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 «Материаловедение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: «Выбор материалов для изготовления мужского демисезонного пальто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йная промышленность перерабатывает в изделия огромное количество разнообразных материалов: тканей, трикотажных полотен, нетканых материалов, прикладных и скрепляющих материалов. Значительное расширение и обновление ассортимента исходных материалов создает благоприятные условия для решения главной задачи, стоящей перед швейной промышленностью на современном этапе – повышение эффективности производства и качества продукции на основе научного подхода.</w:t>
      </w:r>
    </w:p>
    <w:p>
      <w:pPr>
        <w:pStyle w:val="32"/>
        <w:tabs>
          <w:tab w:val="clear" w:pos="708"/>
          <w:tab w:val="left" w:pos="779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а является многослойным изделием, внешний вид и потребительские свойства которого зависят от применяемых основных материалов, подкладки, прокладочных, скрепляющих и отделочных материалов, фурнитуры. Правильный выбор материалов из всего многообразия ассортимента, в значительной степени определяет качество изделия, его внешний вид, формоустойчивость и износостойкость, а также трудоемкость изготовления. Таким образом, основной целью выбора материалов в пакет швейного изделия является получение конкурентоспособной одежды, удовлетворяющей спросу различных групп населения.</w:t>
      </w:r>
    </w:p>
    <w:p>
      <w:pPr>
        <w:pStyle w:val="32"/>
        <w:tabs>
          <w:tab w:val="clear" w:pos="708"/>
          <w:tab w:val="left" w:pos="779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атериалов (основного, подкладочного, прокладочного, прикладного, фурнитуры и отделки) для каждой модели изделия осуществляется таким образом, чтобы обеспечить рациональное сочетание свойств текстильных материалов в пакете швейного изделия. При этом необходимо из чрезвычайно широкого ассортимента материалов выбрать такие, которые, с одной стороны, отвечают современным направлениям моды и повышенным требованиям качества одежды, а с другой стороны, обеспечивают экономичность изделия, дают возможность рекомендовать совершенную конструкцию и технологию, устанавливать правильные режимы обработки. Оценка качества текстильных материалов, выбираемых в пакет швейного изделия должна основываться на знании основных понятий, параметров строения и свойств материалов, методов определения, оборудования, нормативов свойств, используемых в лабораторных исследованиях. При выполнении курсовой работы студенты приобретают опыт анализировать и определять состав, структуру материалов, проведения измерения и оценки параметров состава, строения и свойств материалов, пользоваться измерительной техникой при решении материаловедческих задач, учатся формулировать требования, предъявляемые к материалам для швейных изделий, оценивать пригодность материалов для конкретных швейных изделий с учетом их назначения и условий эксплуата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. Направление моды на текущий период</w:t>
      </w:r>
    </w:p>
    <w:p>
      <w:pPr>
        <w:pStyle w:val="1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Рассмотрим основные тенденции сезона в мужской верхней одежде.</w:t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>Какое мужское пальто, пуховики и куртки в моде сезона осень – зима 2008–2009. Рассмотрим основные тенденции сезона в мужской верхней одежде. Истинные джентльмены осенне-зимнего сезона носят пальто в клетку, шляпу и перчатки. Мужские пальто этого сезона на любой самый взыскательный вкус: однобортные и двубортные благородных темных оттенков, кожаные пальто и элегантные пальто-накидки.</w:t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>В моде образы истинного джентльмена, романтичного мальчишки, отвязного рок-Н-рольщика и цыганского барона, выбираем любой образ под настроение. Так же в моде все оттенки серого и черных цветов, цвет мха, синий электрик. Главный рисунок осени шотландка, которая присутствует на всех вещах этого сезона от пальто до сумки и галстука-бабочки, для самоотверженных модников имитация природных текстур в принтах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Плащи и пальто накидки – тренд коллекций мужских и женских показов сезона. Плащ-накидка может быть без рукавов или с прорезями для рукавов. Сам плащ может быть темных монохромных оттенков, либо в сдержанную клетку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Пальто с меховым воротником выбирают настоящие денди. Бобер или норка, а может рысь? Если на улице не так холодно, то подберите меховой шарф и носите его с пиджаком и перчатками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Двубортное мужское пальто – основное приобретение этого сезона, идеально подчеркивает мужественность фигуры и «делает» правильный силуэт. Однобортное мужское пальто часто с поясом или же с декоративной фурнитурой так же в моде. Если вам нравиться блестящая или матовая кожа – выбирайте кожаное пальто, для более сурового климата идеально подойдет кожаное пальто с мехом. Пальто может быть классической длины, или короткое до бедра. Как дополнение к пальто – вязаный шарф, а лучше два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Модные мужские куртки из аллигатора и дорогих видов кожи и замши в моде этого сезона. Если вы не пижон надевайте черную косуху или классическую коричневую куртку, а если вы защитник животных, то выбирайте куртки из нейлона. Самые модные модели курточек – стеганные и куртки в стиле петчворк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Дубленка из овчины в этом сезоне заменила шубу, показная роскошь и китч уступили место большей практичности и мужественности. Дубленки нового сезона простые по крою, невзрачных цветов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Пуховик – идеальная городская одежда промозглой зимой, для осени хорошо подойдут дутые жилеты, одетые поверх водолазки или любимого свитера. Пуховики сезона глянцевые и матовые, яркие и черные, а лучше в стиле петчворк или в модную клетку. Для патриотов пуховик, имитирующий телогрейки защитных цветов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Дополнением к модному мужскому пальто и куртке может служить вязаный шарф, а лучше сразу два! Если же шарфы вам надоели, выбирайте вместо них шелковые платки, которые так же модны в этом сезоне или повяжите на шею меховой шарф – тепло и гламурно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. Описание внешнего вида мод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В соответствии с темой курсового проекта была выбрана модель заданного изделия. Модель отвечает основным направлениям моды на данный период и содержит заданный узел одежды для выбора и детального анализа методов обработки.</w:t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>Для повседневно – делового пальто характерны содержательность и умеренный объем. Модное направление в таком пальто, отражается, прежде всего, на его деталях, длине и дополнениях в сочетании с современной силуэтной формой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Пальто является одной из наиболее необходимых вещей в гардеробе каждого современного мужчины. Оно удобно, функционально, комфортно, а главное модно и идеально подходит для повседневной носки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Если вам придется носить костюм, пальто это оптимальный вариант. Мужское демисезонное чистошерстяное пальто полуприлегающего силуэта. Покрой рукава – классический втачной двухшовный. Пальто однобортное с центральной застежкой на 4 пуговицы. Длина ниже колена, в застегнутом виде оно не стесняет движений. Воротник отложной, пиджачного типа, с углубленной линией горловины, до линии груди. Боковые прорезные карманы в рамку (с клапаном). Спинка разрезная, со средним швом. Низ рукава оформлен ремешком с пуговицей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Рассчитано на престижного потребителя, стремящегося одеваться модно. Рекомендуемые размеры: 176 – 100 – 88</w:t>
      </w:r>
    </w:p>
    <w:p>
      <w:pPr>
        <w:pStyle w:val="11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1. Перечень материалов для изготовления мужского демисезонного пальто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8"/>
        <w:gridCol w:w="3100"/>
      </w:tblGrid>
      <w:tr>
        <w:trPr>
          <w:trHeight w:val="520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атериалов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йскурант, артикул, условное торговое обознач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окнистый состав, вид материала</w:t>
            </w:r>
          </w:p>
        </w:tc>
      </w:tr>
      <w:tr>
        <w:trPr>
          <w:trHeight w:val="739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 верх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кань п</w:t>
            </w:r>
            <w:r>
              <w:rPr>
                <w:color w:val="000000"/>
                <w:sz w:val="20"/>
                <w:lang w:val="en-US"/>
              </w:rPr>
              <w:t>альтова</w:t>
            </w:r>
            <w:r>
              <w:rPr>
                <w:color w:val="000000"/>
                <w:sz w:val="20"/>
              </w:rPr>
              <w:t>я «Баллада» артикул 3548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4"/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/Ш. пряжа</w:t>
            </w:r>
          </w:p>
        </w:tc>
      </w:tr>
      <w:tr>
        <w:trPr>
          <w:trHeight w:val="378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кладочный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ис</w:t>
            </w:r>
          </w:p>
        </w:tc>
      </w:tr>
      <w:tr>
        <w:trPr>
          <w:trHeight w:val="361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кладочный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1/BS4 Polyknit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70% </w:t>
            </w:r>
            <w:r>
              <w:rPr>
                <w:color w:val="000000"/>
                <w:sz w:val="20"/>
              </w:rPr>
              <w:t>ВВис</w:t>
            </w:r>
            <w:r>
              <w:rPr>
                <w:color w:val="000000"/>
                <w:sz w:val="20"/>
                <w:lang w:val="en-US"/>
              </w:rPr>
              <w:t xml:space="preserve">, 30% </w:t>
            </w:r>
            <w:r>
              <w:rPr>
                <w:color w:val="000000"/>
                <w:sz w:val="20"/>
              </w:rPr>
              <w:t>ВП</w:t>
            </w:r>
          </w:p>
        </w:tc>
      </w:tr>
      <w:tr>
        <w:trPr>
          <w:trHeight w:val="993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репляющие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ОКП:814718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5 ЛЛ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ЛЛ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эф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3. Установление требований к материалам, входящим в пакет швейного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требований к материалам для одежды следует помнить, что они должны отвечать, прежде всего, требованиям стандартов, а также эстетическим, гигиеническим, конструкторско-технологическим, экономическим и требованиям износостой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одежда представляет собой многослойную систему, то должны быть установлены требования ко всем материалам, входящим в пакет данного изделия, определена их значимость. Требования к материалам устанавливаются на основании требований к изделию и характеристики модельно-конструкторских особенностей мо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ряд стандартов, предусматривающих оценку потребительских свойств тканей и матери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СТ 4.5–83 «Ткани и штучные тканые изделия чистошерстяные и полушерстяные. Номенклатура показателей» – по показателям назначения, гигиеническим, эстетическ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СТ 4.6–78 «Ткани шелковые и полушелковые бытового назначения. Номенклатура показателей» – по показателям назначения, гигиеническим, эстетическим, ун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СТ 4.3–78 «Ткани и штучные изделия хлопчатобумажные и смешанные бытового назначения. Номенклатура показателей» и ГОСТ 4.4–75 «Ткани и штучные изделия льняные и полульняные (смешанные) бытового назначения. Номенклатура показателей» – по показателям назначения, гигиеническим, эстетическ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СТ 4.80–82 «Мех искусственный трикотажный. Номенклатура показателей» и ГОСТ 4.3–84 «Полотна нетканые и штучные нетканые изделия бытового назначения. Номенклатура показателей» – по показателям назначения, эксплуатационным, гигиеническим, эстетическим,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Т 17–894–81 «Искусственная кожа одежная. Общие технические условия» – по показателям назначения, эксплуатацио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группе показателей назначения и эксплуатационных можно выделить отдельные показатели для косвенной характеристики поведения тканей и материалов при изготовлении изделий, например, осыпаемость, раздвигаемость нитей для шерстяных и шелковых тканей, удельное поверхностное электрическое сопротивление для шелковых тканей и искусственного м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потребительским показателям качества относятся следующие групповые показатели. Показатели социального назначения характеризуют общественную целесообразность разработки и выпуска нового материала или использования выпускаемых материалов, соответствие материала определенной группе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ональные – характеризуют соответствие материала целевому назначению данного вида изделия и функции материала в издел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ежности – характеризуют способность материалов сохранять целостность материалов, внешний вид и форму в течение всего периода эксплуатации изделия, его хранения и транспорт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стетические – характеризуют соответствие материалов требованиям моды на определенный сезон по виду отделки, структуре и художественно-колористическому оформ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ргономические – характеризуют обеспечение материалами удобства и комфорта в эксплуатации швейного изделия. К данной группе относятся показатели свойств материалов, обеспечивающих требуемый микроклимат в пододежном пространстве, удобства пользования изделием, легкость ухода за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логические – характеризуют уровень вредных веществ при производстве и эксплуатации швейн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технико-экономическим показателям качества относятся следующие групповые показатели. Показатели стандартизации определяют степень соответствия текстильных материалов стандартным показателям структуры, качества и нормам (волокнистый состав, поверхностная плотность, линейная плотность нитей основы и утка, плотность расположения нитей в структуре ткани, разрывная нагрузка и разрывное удлинение, влажность и др.) и показатели унификации, которые определяют уровень соответствия параметров строения материалов определенным требованиям (ширина, линейные размеры штучных текстильных изделий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технологичности (конструкторско-технологические) характеризуют свойства материалов, влияющие на процессы производства – моделирование, конструирование и технологию изготовления одежды (толщина, жесткость, драпируемость, сминаемость и несминаемость, осыпаемость и прорубаемость нитей, раздвигаемость нитей в швах, полная деформация, растяжимость, формовочная способн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ие показатели качества определяют экономическую целесообразность использования конкретного материала для определенного вида одежды, устанавливают стоимость и доступность изделия (цена, материалоемкость, трудоемкость переработки, рациональность использования, сорт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кань верха для мужского демисезонного пальто, прежде всего, должна отвечать эргономическим требованиям, поскольку она выполняет основную защитную функцию: защищает тело человека от неблагоприятных воздействий окружающей среды.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– Требования к материалам для изготовления одеж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162"/>
        <w:gridCol w:w="1479"/>
        <w:gridCol w:w="1481"/>
        <w:gridCol w:w="1036"/>
        <w:gridCol w:w="2404"/>
      </w:tblGrid>
      <w:tr>
        <w:trPr/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материал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групповые показатели качества)</w:t>
            </w:r>
          </w:p>
        </w:tc>
        <w:tc>
          <w:tcPr>
            <w:tcW w:w="5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имость требований (ранг) к материалам, составляющим пакет изделия</w:t>
            </w:r>
          </w:p>
        </w:tc>
        <w:tc>
          <w:tcPr>
            <w:tcW w:w="2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ч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(5–8 свойств)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кладочны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кладочны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реп-ляющие</w:t>
            </w:r>
          </w:p>
        </w:tc>
        <w:tc>
          <w:tcPr>
            <w:tcW w:w="2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енная целесообразность разработки и выпуска материа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отреб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ый адрес потребител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тветствие материала оптимальному ассортимен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зонность спро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альный износ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альны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ое тепловое сопротив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духопроницае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опроницае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ылепроницае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хностная плот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к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ая деформация и ее компоне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тяжимость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ежн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ность вор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ойчивость пр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ирании по плоск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ирании по сгиб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кратном растяже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кратном изгиб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минае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остабильность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етическ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удожественно-колористическое оформ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плет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ура поверх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фект отделки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ргономическ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поглощае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духопроницае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опровод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емк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апируе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тирываемость (химическая чистк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хностная плот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кость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логическ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нь выделения при переработк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иц пы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дных газов и примес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ораемость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торско-технологическ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вигаемость ни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рубаемость швейной игл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овочная способ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лщ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ая деформация и ее компоне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ад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замачиван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влажно-тепловой обработке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еск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оемк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емкость перерабо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каче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циональность использова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4. Выбор наиболее значимых свойств, удовлетворяющих установленным требования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значимости свойств целесообразно использовать экспертный метод. Сущность этого метода заключается в следующем. Комиссии, состоящей из 7 экспертов, предлагают перечень показателей свойств самого значимого требования (из таблицы 2), которыми должен обладать материал верха для данного вида изделия (демисезонного мужского пальто). В зависимости от значимости отдельных свойств каждый эксперт присваивает каждому свойству определенный ранг. Наиболее значимому свойству ранг 1, менее важному 2 и так далее. Число рангов будет равно числу показателей свойств, которые предлагаются экспертам для оценки их значимости. По результатам проведения экспертного анализа составляются для каждого эксперта опросные листы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результатам проведения экспертной оценки необходимо сделать вывод о необходимости обоснованного выбора материалов в пакет швейного изделия с учетом самых значимых св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едыдущего этапа работы определены следующие сво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1 – воздухопроницае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2 – теплоемк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3 – температуропровод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4 – жест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5 – поверхностная плот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6 – отстирывае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7 – драпируе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8 – водопоглощае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опроса экспертов представлены в таблице 4. У некоторых экспертов возможны одинаковые оценки значимости отдельных свойств, но для каждого эксперта сумма рангов по горизонтали должна оставаться постоянной и рав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192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рангов (свойст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 рангов по вертикали для каждого свойства зависит от числа эксперто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количества свойст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Для оценки значимости свойств определяют коэффициент относительной значимости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04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 рангов для каждог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все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оказателей свойств выделяю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наиболее значимых, для которых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>1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для них определяют коэффициент значимости пот форму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06500" cy="63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– число свойств, у которых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>1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io</w:t>
      </w:r>
      <w:r>
        <w:rPr>
          <w:color w:val="000000"/>
          <w:sz w:val="28"/>
          <w:szCs w:val="28"/>
        </w:rPr>
        <w:t xml:space="preserve"> – сумма рангов для наиболее значимых свойст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согласованности экспертных оценок определяют коэффициент соглас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661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едняя сумма рангов для всех показ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число рангов с одинаковыми оценками 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того экспе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– число оценок с одинаковым рангом 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того экспе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близко к единице, то мнение экспертов единогласно. Для оценки значимости коэффициента соглас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находят расчетный критерий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сопоставляют его с таблич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t xml:space="preserve">Критерий Пирсона </w:t>
      </w:r>
      <w:r>
        <w:rPr>
          <w:rFonts w:eastAsia="Symbol" w:cs="Symbol" w:ascii="Symbol" w:hAnsi="Symbol"/>
          <w:b w:val="false"/>
          <w:color w:val="000000"/>
        </w:rPr>
        <w:t>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 xml:space="preserve"> определяют по таблице 3 при </w:t>
      </w:r>
      <w:r>
        <w:rPr>
          <w:b w:val="false"/>
          <w:color w:val="000000"/>
          <w:lang w:val="en-US"/>
        </w:rPr>
        <w:t>S</w:t>
      </w:r>
      <w:r>
        <w:rPr>
          <w:b w:val="false"/>
          <w:color w:val="000000"/>
        </w:rPr>
        <w:t>=</w:t>
      </w:r>
      <w:r>
        <w:rPr>
          <w:b w:val="false"/>
          <w:color w:val="000000"/>
          <w:lang w:val="en-US"/>
        </w:rPr>
        <w:t>n</w:t>
      </w:r>
      <w:r>
        <w:rPr>
          <w:b w:val="false"/>
          <w:color w:val="000000"/>
        </w:rPr>
        <w:t>-1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/>
        <w:t>Таблица 3 – Число степеней свобо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790"/>
        <w:gridCol w:w="790"/>
        <w:gridCol w:w="790"/>
        <w:gridCol w:w="790"/>
        <w:gridCol w:w="878"/>
        <w:gridCol w:w="878"/>
        <w:gridCol w:w="878"/>
        <w:gridCol w:w="878"/>
        <w:gridCol w:w="878"/>
        <w:gridCol w:w="870"/>
      </w:tblGrid>
      <w:tr>
        <w:trPr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</w:p>
        </w:tc>
        <w:tc>
          <w:tcPr>
            <w:tcW w:w="84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исло степеней свободы, 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3</w:t>
            </w:r>
          </w:p>
        </w:tc>
      </w:tr>
    </w:tbl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Таблица 4 – </w:t>
      </w:r>
      <w:r>
        <w:rPr/>
        <w:t>Результаты экспертной оцен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79"/>
        <w:gridCol w:w="766"/>
        <w:gridCol w:w="766"/>
        <w:gridCol w:w="570"/>
        <w:gridCol w:w="679"/>
        <w:gridCol w:w="766"/>
        <w:gridCol w:w="766"/>
        <w:gridCol w:w="766"/>
        <w:gridCol w:w="792"/>
        <w:gridCol w:w="411"/>
      </w:tblGrid>
      <w:tr>
        <w:trPr>
          <w:trHeight w:val="279" w:hRule="atLeast"/>
          <w:cantSplit w:val="true"/>
        </w:trPr>
        <w:tc>
          <w:tcPr>
            <w:tcW w:w="2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фр экспертов</w:t>
            </w:r>
          </w:p>
        </w:tc>
        <w:tc>
          <w:tcPr>
            <w:tcW w:w="5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нговые оценки показателей качества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рангов</w:t>
            </w:r>
          </w:p>
        </w:tc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j</w:t>
            </w:r>
          </w:p>
        </w:tc>
      </w:tr>
      <w:tr>
        <w:trPr>
          <w:trHeight w:val="240" w:hRule="atLeast"/>
          <w:cantSplit w:val="true"/>
        </w:trPr>
        <w:tc>
          <w:tcPr>
            <w:tcW w:w="2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8</w:t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104900" cy="431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346200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i – 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.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.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.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.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.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(Si – S)</w:t>
            </w:r>
            <w:r>
              <w:rPr>
                <w:color w:val="000000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2.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6.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.2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.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.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0.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.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5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полученные коэффициенты относительной значимости, выделяем те свойства, у котор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79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значимыми свойствами для мужского демисезонного пальто, по мнению экспертов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воздухопроницае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 теплоемк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температуропровод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огласова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854200" cy="58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чит мнение экспертов единогласно. Определяем существенность мнений экспертов по критерию х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чное значение критерия х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р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1 равно 14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х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расч</w:t>
      </w:r>
      <w:r>
        <w:rPr>
          <w:color w:val="000000"/>
          <w:sz w:val="28"/>
        </w:rPr>
        <w:t>.&gt;х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табл.</w:t>
      </w:r>
      <w:r>
        <w:rPr>
          <w:color w:val="000000"/>
          <w:sz w:val="28"/>
        </w:rPr>
        <w:t>, согласованность мнений семи экспертов считается существ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вод: В результате экспертной оценки, а также расчетов можно сделать вывод о том, что мнение семи выбранных мною экспертов единогласно. По их мнению, наиболее важными показателями для мужского чистошерстяного демисезонного пальто являются: воздухопроницаемость, теплоемкость и температуропроводность. 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Характеристика материалов, комплектующих швейное издел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Линейная плотность (T, текс) – представляет собой отношение массы нити к ее длине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T</w:t>
      </w:r>
      <w:r>
        <w:rPr>
          <w:color w:val="000000"/>
        </w:rPr>
        <w:t>=</w:t>
      </w:r>
      <w:r>
        <w:rPr>
          <w:color w:val="000000"/>
          <w:lang w:val="en-US"/>
        </w:rPr>
        <w:t>m</w:t>
      </w:r>
      <w:r>
        <w:rPr>
          <w:color w:val="000000"/>
        </w:rPr>
        <w:t>/</w:t>
      </w:r>
      <w:r>
        <w:rPr>
          <w:color w:val="000000"/>
          <w:lang w:val="en-US"/>
        </w:rPr>
        <w:t>l</w:t>
      </w:r>
      <w:r>
        <w:br w:type="page"/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>Плотность расположения нитей в структуре ткани оценивают числом нити основы и утка на 100 мм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Поверхностная плотность ткани (масса 1 м кв.) является стандартной характеристикой показатели которой по каждому виду ткани регламентируются технической документацией; отклонение от нормы допускается в строго установленных пределах. Поверхностную плотность ткани M</w:t>
      </w:r>
      <w:r>
        <w:rPr>
          <w:color w:val="000000"/>
          <w:lang w:val="en-US"/>
        </w:rPr>
        <w:t>s</w:t>
      </w:r>
      <w:r>
        <w:rPr>
          <w:color w:val="000000"/>
        </w:rPr>
        <w:t>, г/м², определяют путем пересчета массы точечной пробы длиной L, мм, и шириной B, мм, и на площадь 1 м ²: Ms=m*10^6/</w:t>
      </w:r>
      <w:r>
        <w:rPr>
          <w:color w:val="000000"/>
          <w:lang w:val="en-US"/>
        </w:rPr>
        <w:t>LB</w:t>
      </w:r>
      <w:r>
        <w:rPr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11"/>
        <w:spacing w:lineRule="auto" w:line="360"/>
        <w:ind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  <w:szCs w:val="32"/>
        </w:rPr>
        <w:t>Таблица 5 – Структурные характеристики материалов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001"/>
        <w:gridCol w:w="897"/>
        <w:gridCol w:w="585"/>
        <w:gridCol w:w="510"/>
        <w:gridCol w:w="510"/>
        <w:gridCol w:w="559"/>
        <w:gridCol w:w="559"/>
        <w:gridCol w:w="836"/>
        <w:gridCol w:w="1730"/>
        <w:gridCol w:w="1015"/>
      </w:tblGrid>
      <w:tr>
        <w:trPr>
          <w:trHeight w:val="1147" w:hRule="atLeast"/>
          <w:cantSplit w:val="true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наиме-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ание материала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ти-кул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х-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стная плот-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сть,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/м2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-ри-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,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тей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см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ейная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 нитей,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ок-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стый состав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-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color w:val="000000"/>
                <w:sz w:val="20"/>
              </w:rPr>
              <w:t>Пере-</w:t>
            </w:r>
          </w:p>
          <w:p>
            <w:pPr>
              <w:pStyle w:val="11"/>
              <w:spacing w:lineRule="auto" w:line="360"/>
              <w:rPr/>
            </w:pPr>
            <w:r>
              <w:rPr>
                <w:color w:val="000000"/>
                <w:sz w:val="20"/>
              </w:rPr>
              <w:t>плете-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</w:tc>
      </w:tr>
      <w:tr>
        <w:trPr>
          <w:trHeight w:val="149" w:hRule="atLeast"/>
          <w:cantSplit w:val="true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</w:t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кань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4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/ш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бонизация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гладко</w:t>
            </w: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color w:val="000000"/>
                <w:sz w:val="20"/>
                <w:szCs w:val="28"/>
                <w:lang w:val="en-US"/>
              </w:rPr>
              <w:t>рашен</w:t>
            </w:r>
            <w:r>
              <w:rPr>
                <w:color w:val="000000"/>
                <w:sz w:val="20"/>
                <w:szCs w:val="28"/>
              </w:rPr>
              <w:t>ая, молеустойчивая пропит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отняное</w:t>
            </w:r>
          </w:p>
        </w:tc>
      </w:tr>
      <w:tr>
        <w:trPr>
          <w:trHeight w:val="558" w:hRule="atLeast"/>
          <w:cantSplit w:val="true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кладоч-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ый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101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BS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70%</w:t>
            </w:r>
            <w:r>
              <w:rPr>
                <w:color w:val="000000"/>
                <w:sz w:val="20"/>
              </w:rPr>
              <w:t xml:space="preserve"> Ввис</w:t>
            </w:r>
            <w:r>
              <w:rPr>
                <w:color w:val="000000"/>
                <w:sz w:val="20"/>
                <w:lang w:val="en-US"/>
              </w:rPr>
              <w:t xml:space="preserve">, 30% </w:t>
            </w:r>
            <w:r>
              <w:rPr>
                <w:color w:val="000000"/>
                <w:sz w:val="20"/>
              </w:rPr>
              <w:t>П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несение клеевого покрытия, подворсовка, отбелен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ко</w:t>
            </w:r>
          </w:p>
        </w:tc>
      </w:tr>
      <w:tr>
        <w:trPr>
          <w:trHeight w:val="574" w:hRule="atLeast"/>
          <w:cantSplit w:val="true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кладоч-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ый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ис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ретирование, гладкокрашенная, авиаж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ржево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льтовых шерстяных тканей поверхностная плотность 300 – 700, г/м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адка для ткани поверхностной плотностью от 200 – 350 г./м², должна быть 90 – 120 г./м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казатели физико-механических свойств матери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 xml:space="preserve">Разрывное усилие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Pp</w:t>
      </w:r>
      <w:r>
        <w:rPr>
          <w:color w:val="000000"/>
          <w:sz w:val="28"/>
        </w:rPr>
        <w:t>,∂аН) – это усилие, выдерживаемое материалом к моменту разрыва. Показатель Рр определяют непосредственно по шкале разрывной машины (РТ-250М-2) в момент разрыва материала. Величина разрывного усилия является основным критерием при оценке механических свойств тка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u w:val="single"/>
        </w:rPr>
        <w:t>Абсолютное разрывное удлинение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, мм) – </w:t>
      </w:r>
      <w:r>
        <w:rPr>
          <w:color w:val="000000"/>
          <w:sz w:val="28"/>
          <w:szCs w:val="28"/>
        </w:rPr>
        <w:t>приращение длины испытываемой пробу к моменту разрыва. Значение абсолютного разрывного удлинения при испытании определяют непосредственно по шкале разрывной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носительное разрывное удлинение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lang w:val="en-US"/>
        </w:rPr>
        <w:t>p</w:t>
      </w:r>
      <w:r>
        <w:rPr>
          <w:color w:val="000000"/>
          <w:sz w:val="28"/>
          <w:szCs w:val="28"/>
        </w:rPr>
        <w:t xml:space="preserve">%) – </w:t>
      </w:r>
      <w:r>
        <w:rPr>
          <w:color w:val="000000"/>
          <w:sz w:val="28"/>
        </w:rPr>
        <w:t>определяют</w:t>
      </w:r>
      <w:r>
        <w:rPr>
          <w:color w:val="000000"/>
          <w:sz w:val="28"/>
          <w:szCs w:val="28"/>
        </w:rPr>
        <w:t xml:space="preserve"> как отношение абсолютного разрывного удлинения к начальной (зажимной) длине пробы: </w:t>
      </w:r>
      <w:r>
        <w:rPr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lang w:val="en-US"/>
        </w:rPr>
        <w:t>p</w:t>
      </w:r>
      <w:r>
        <w:rPr>
          <w:color w:val="000000"/>
          <w:sz w:val="28"/>
          <w:szCs w:val="28"/>
        </w:rPr>
        <w:t xml:space="preserve">=100* </w:t>
      </w:r>
      <w:r>
        <w:rPr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Жесткость</w:t>
      </w:r>
      <w:r>
        <w:rPr>
          <w:color w:val="000000"/>
          <w:sz w:val="28"/>
          <w:szCs w:val="28"/>
        </w:rPr>
        <w:t xml:space="preserve"> – способность материала сопротивляться изменению формы под действием внешней изгибающ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оры, на которых проба материала изгибается под действием распределенной силы (силы тяжести свешивающейся части пробы). К этой группе относится прибор ПТ-2 (ГОСТ 10550–93), на котором пробу материала испытывают по методу консоли: консольным бесконтактным методом и методом переменной д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жесткость матери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род</w:t>
      </w:r>
      <w:r>
        <w:rPr>
          <w:color w:val="000000"/>
          <w:sz w:val="28"/>
          <w:szCs w:val="28"/>
        </w:rPr>
        <w:t>=42046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16"/>
          <w:lang w:val="en-US"/>
        </w:rPr>
        <w:t>o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</w:rPr>
        <w:t>0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опер</w:t>
      </w:r>
      <w:r>
        <w:rPr>
          <w:color w:val="000000"/>
          <w:sz w:val="28"/>
          <w:szCs w:val="28"/>
        </w:rPr>
        <w:t>=42046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16"/>
        </w:rPr>
        <w:t>у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</w:rPr>
        <w:t>0</w:t>
      </w:r>
      <w:r>
        <w:rPr>
          <w:color w:val="000000"/>
          <w:sz w:val="28"/>
          <w:szCs w:val="28"/>
        </w:rPr>
        <w:t>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несминаемости: K</w:t>
      </w:r>
      <w:r>
        <w:rPr>
          <w:color w:val="000000"/>
          <w:sz w:val="28"/>
          <w:szCs w:val="20"/>
          <w:lang w:val="en-US"/>
        </w:rPr>
        <w:t>EI</w:t>
      </w:r>
      <w:r>
        <w:rPr>
          <w:color w:val="000000"/>
          <w:sz w:val="28"/>
          <w:szCs w:val="20"/>
        </w:rPr>
        <w:t>=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род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оп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расче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териала вер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16"/>
        </w:rPr>
        <w:t>o=</w:t>
      </w:r>
      <w:r>
        <w:rPr>
          <w:color w:val="000000"/>
          <w:sz w:val="28"/>
          <w:szCs w:val="28"/>
        </w:rPr>
        <w:t>1, 47;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16"/>
        </w:rPr>
        <w:t>у=</w:t>
      </w:r>
      <w:r>
        <w:rPr>
          <w:color w:val="000000"/>
          <w:sz w:val="28"/>
          <w:szCs w:val="28"/>
        </w:rPr>
        <w:t>1, 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szCs w:val="28"/>
        </w:rPr>
        <w:t xml:space="preserve">=64, 5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szCs w:val="28"/>
        </w:rPr>
        <w:t>=61,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16"/>
        </w:rPr>
        <w:t>0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=64, 5/70=0, 92 мм; </w:t>
      </w:r>
      <w:r>
        <w:rPr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16"/>
        </w:rPr>
        <w:t>0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=61, 5/70=0, 88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lang w:val="en-US"/>
        </w:rPr>
        <w:t>o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en-US"/>
        </w:rPr>
        <w:t>=69, 4; A</w:t>
      </w:r>
      <w:r>
        <w:rPr>
          <w:color w:val="000000"/>
          <w:sz w:val="28"/>
          <w:lang w:val="en-US"/>
        </w:rPr>
        <w:t>o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en-US"/>
        </w:rPr>
        <w:t>=35, 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род</w:t>
      </w:r>
      <w:r>
        <w:rPr>
          <w:color w:val="000000"/>
          <w:sz w:val="28"/>
          <w:szCs w:val="28"/>
          <w:lang w:val="en-US"/>
        </w:rPr>
        <w:t>=42046*m</w:t>
      </w:r>
      <w:r>
        <w:rPr>
          <w:color w:val="000000"/>
          <w:sz w:val="28"/>
          <w:szCs w:val="16"/>
          <w:lang w:val="en-US"/>
        </w:rPr>
        <w:t>o</w:t>
      </w:r>
      <w:r>
        <w:rPr>
          <w:color w:val="000000"/>
          <w:sz w:val="28"/>
          <w:szCs w:val="28"/>
          <w:lang w:val="en-US"/>
        </w:rPr>
        <w:t>/A</w:t>
      </w:r>
      <w:r>
        <w:rPr>
          <w:color w:val="000000"/>
          <w:sz w:val="28"/>
          <w:szCs w:val="16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o=42046*1, 47/69, 4=890, 6 </w:t>
      </w:r>
      <w:r>
        <w:rPr>
          <w:color w:val="000000"/>
          <w:sz w:val="28"/>
          <w:szCs w:val="28"/>
        </w:rPr>
        <w:t>мкн</w:t>
      </w:r>
      <w:r>
        <w:rPr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lang w:val="en-US"/>
        </w:rPr>
        <w:t>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опер</w:t>
      </w:r>
      <w:r>
        <w:rPr>
          <w:color w:val="000000"/>
          <w:sz w:val="28"/>
          <w:szCs w:val="28"/>
        </w:rPr>
        <w:t>=42046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16"/>
        </w:rPr>
        <w:t>у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</w:rPr>
        <w:t>0</w:t>
      </w:r>
      <w:r>
        <w:rPr>
          <w:color w:val="000000"/>
          <w:sz w:val="28"/>
          <w:szCs w:val="28"/>
        </w:rPr>
        <w:t>у=42046*1, 48/35, 49=1753, 4 мкн*см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0"/>
          <w:lang w:val="en-US"/>
        </w:rPr>
        <w:t>EI</w:t>
      </w:r>
      <w:r>
        <w:rPr>
          <w:color w:val="000000"/>
          <w:sz w:val="28"/>
          <w:szCs w:val="20"/>
        </w:rPr>
        <w:t>=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род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опер</w:t>
      </w:r>
      <w:r>
        <w:rPr>
          <w:color w:val="000000"/>
          <w:sz w:val="28"/>
        </w:rPr>
        <w:t>=</w:t>
      </w:r>
      <w:r>
        <w:rPr>
          <w:color w:val="000000"/>
          <w:sz w:val="28"/>
          <w:szCs w:val="28"/>
        </w:rPr>
        <w:t>890, 6/1753, 4=0,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кл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16"/>
        </w:rPr>
        <w:t>o=</w:t>
      </w:r>
      <w:r>
        <w:rPr>
          <w:color w:val="000000"/>
          <w:sz w:val="28"/>
          <w:szCs w:val="28"/>
        </w:rPr>
        <w:t>0, 49;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16"/>
        </w:rPr>
        <w:t>у=</w:t>
      </w:r>
      <w:r>
        <w:rPr>
          <w:color w:val="000000"/>
          <w:sz w:val="28"/>
          <w:szCs w:val="28"/>
        </w:rPr>
        <w:t>0, 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szCs w:val="28"/>
        </w:rPr>
        <w:t xml:space="preserve">=50, 5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szCs w:val="28"/>
        </w:rPr>
        <w:t>=62,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16"/>
        </w:rPr>
        <w:t>0</w:t>
      </w:r>
      <w:r>
        <w:rPr>
          <w:i/>
          <w:color w:val="000000"/>
          <w:sz w:val="28"/>
        </w:rPr>
        <w:t>о</w:t>
      </w:r>
      <w:r>
        <w:rPr>
          <w:color w:val="000000"/>
          <w:sz w:val="28"/>
          <w:szCs w:val="28"/>
        </w:rPr>
        <w:t xml:space="preserve">=50, 5/70=0, 72 мм; </w:t>
      </w:r>
      <w:r>
        <w:rPr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16"/>
        </w:rPr>
        <w:t>0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=62, 5/70=0, 89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lang w:val="en-US"/>
        </w:rPr>
        <w:t>o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en-US"/>
        </w:rPr>
        <w:t>=11, 08; A</w:t>
      </w:r>
      <w:r>
        <w:rPr>
          <w:color w:val="000000"/>
          <w:sz w:val="28"/>
          <w:lang w:val="en-US"/>
        </w:rPr>
        <w:t>o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en-US"/>
        </w:rPr>
        <w:t>=41, 17</w:t>
      </w:r>
    </w:p>
    <w:p>
      <w:pPr>
        <w:pStyle w:val="11"/>
        <w:spacing w:lineRule="auto" w:line="360"/>
        <w:ind w:firstLine="709"/>
        <w:rPr/>
      </w:pPr>
      <w:r>
        <w:rPr>
          <w:color w:val="000000"/>
          <w:lang w:val="en-US"/>
        </w:rPr>
        <w:t>B</w:t>
      </w:r>
      <w:r>
        <w:rPr>
          <w:i/>
          <w:color w:val="000000"/>
        </w:rPr>
        <w:t>прод</w:t>
      </w:r>
      <w:r>
        <w:rPr>
          <w:color w:val="000000"/>
          <w:lang w:val="en-US"/>
        </w:rPr>
        <w:t>=42046*m</w:t>
      </w:r>
      <w:r>
        <w:rPr>
          <w:color w:val="000000"/>
          <w:szCs w:val="16"/>
          <w:lang w:val="en-US"/>
        </w:rPr>
        <w:t>o</w:t>
      </w:r>
      <w:r>
        <w:rPr>
          <w:color w:val="000000"/>
          <w:lang w:val="en-US"/>
        </w:rPr>
        <w:t>/A</w:t>
      </w:r>
      <w:r>
        <w:rPr>
          <w:color w:val="000000"/>
          <w:szCs w:val="16"/>
          <w:lang w:val="en-US"/>
        </w:rPr>
        <w:t>0</w:t>
      </w:r>
      <w:r>
        <w:rPr>
          <w:color w:val="000000"/>
          <w:lang w:val="en-US"/>
        </w:rPr>
        <w:t xml:space="preserve">o=42046*0, 49/1, 08=1859, 4 </w:t>
      </w:r>
      <w:r>
        <w:rPr>
          <w:color w:val="000000"/>
        </w:rPr>
        <w:t>мкн</w:t>
      </w:r>
      <w:r>
        <w:rPr>
          <w:color w:val="000000"/>
          <w:lang w:val="en-US"/>
        </w:rPr>
        <w:t>*</w:t>
      </w:r>
      <w:r>
        <w:rPr>
          <w:color w:val="000000"/>
        </w:rPr>
        <w:t>см</w:t>
      </w:r>
      <w:r>
        <w:rPr>
          <w:color w:val="000000"/>
          <w:lang w:val="en-US"/>
        </w:rPr>
        <w:t>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опер</w:t>
      </w:r>
      <w:r>
        <w:rPr>
          <w:color w:val="000000"/>
          <w:sz w:val="28"/>
          <w:szCs w:val="28"/>
        </w:rPr>
        <w:t>=42046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16"/>
        </w:rPr>
        <w:t>у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</w:rPr>
        <w:t>0</w:t>
      </w:r>
      <w:r>
        <w:rPr>
          <w:color w:val="000000"/>
          <w:sz w:val="28"/>
          <w:szCs w:val="28"/>
        </w:rPr>
        <w:t>у=42046*0, 49/41, 17=500, 4 мкн*см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0"/>
          <w:lang w:val="en-US"/>
        </w:rPr>
        <w:t>EI</w:t>
      </w:r>
      <w:r>
        <w:rPr>
          <w:color w:val="000000"/>
          <w:sz w:val="28"/>
          <w:szCs w:val="20"/>
        </w:rPr>
        <w:t>=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род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опер</w:t>
      </w:r>
      <w:r>
        <w:rPr>
          <w:color w:val="000000"/>
          <w:sz w:val="28"/>
        </w:rPr>
        <w:t>=</w:t>
      </w:r>
      <w:r>
        <w:rPr>
          <w:color w:val="000000"/>
          <w:sz w:val="28"/>
          <w:szCs w:val="28"/>
        </w:rPr>
        <w:t>1859, 4/500, 4=3,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материала верха с проклад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16"/>
        </w:rPr>
        <w:t>o=</w:t>
      </w:r>
      <w:r>
        <w:rPr>
          <w:color w:val="000000"/>
          <w:sz w:val="28"/>
          <w:szCs w:val="28"/>
        </w:rPr>
        <w:t>1, 75; m</w:t>
      </w:r>
      <w:r>
        <w:rPr>
          <w:color w:val="000000"/>
          <w:sz w:val="28"/>
          <w:szCs w:val="16"/>
        </w:rPr>
        <w:t>у=</w:t>
      </w:r>
      <w:r>
        <w:rPr>
          <w:color w:val="000000"/>
          <w:sz w:val="28"/>
          <w:szCs w:val="28"/>
        </w:rPr>
        <w:t>1, 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szCs w:val="28"/>
        </w:rPr>
        <w:t xml:space="preserve">=57, 5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szCs w:val="28"/>
        </w:rPr>
        <w:t>=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16"/>
        </w:rPr>
        <w:t>0</w:t>
      </w:r>
      <w:r>
        <w:rPr>
          <w:i/>
          <w:color w:val="000000"/>
          <w:sz w:val="28"/>
        </w:rPr>
        <w:t>о</w:t>
      </w:r>
      <w:r>
        <w:rPr>
          <w:color w:val="000000"/>
          <w:sz w:val="28"/>
          <w:szCs w:val="28"/>
        </w:rPr>
        <w:t xml:space="preserve">=57, 5/70=0, 82 мм; </w:t>
      </w:r>
      <w:r>
        <w:rPr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16"/>
        </w:rPr>
        <w:t>0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=44/70=0, 63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lang w:val="en-US"/>
        </w:rPr>
        <w:t>o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en-US"/>
        </w:rPr>
        <w:t>=18, 92; A</w:t>
      </w:r>
      <w:r>
        <w:rPr>
          <w:color w:val="000000"/>
          <w:sz w:val="28"/>
          <w:lang w:val="en-US"/>
        </w:rPr>
        <w:t>o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en-US"/>
        </w:rPr>
        <w:t>=7, 66</w:t>
      </w:r>
    </w:p>
    <w:p>
      <w:pPr>
        <w:pStyle w:val="11"/>
        <w:spacing w:lineRule="auto" w:line="360"/>
        <w:ind w:firstLine="709"/>
        <w:rPr/>
      </w:pPr>
      <w:r>
        <w:rPr>
          <w:color w:val="000000"/>
          <w:lang w:val="en-US"/>
        </w:rPr>
        <w:t>B</w:t>
      </w:r>
      <w:r>
        <w:rPr>
          <w:i/>
          <w:color w:val="000000"/>
        </w:rPr>
        <w:t>прод</w:t>
      </w:r>
      <w:r>
        <w:rPr>
          <w:color w:val="000000"/>
          <w:lang w:val="en-US"/>
        </w:rPr>
        <w:t>=42046*m</w:t>
      </w:r>
      <w:r>
        <w:rPr>
          <w:color w:val="000000"/>
          <w:szCs w:val="16"/>
          <w:lang w:val="en-US"/>
        </w:rPr>
        <w:t>o</w:t>
      </w:r>
      <w:r>
        <w:rPr>
          <w:color w:val="000000"/>
          <w:lang w:val="en-US"/>
        </w:rPr>
        <w:t>/A</w:t>
      </w:r>
      <w:r>
        <w:rPr>
          <w:color w:val="000000"/>
          <w:szCs w:val="16"/>
          <w:lang w:val="en-US"/>
        </w:rPr>
        <w:t>0</w:t>
      </w:r>
      <w:r>
        <w:rPr>
          <w:color w:val="000000"/>
          <w:lang w:val="en-US"/>
        </w:rPr>
        <w:t xml:space="preserve">o=42046*1, 75/18, 92=3889 </w:t>
      </w:r>
      <w:r>
        <w:rPr>
          <w:color w:val="000000"/>
        </w:rPr>
        <w:t>мкн</w:t>
      </w:r>
      <w:r>
        <w:rPr>
          <w:color w:val="000000"/>
          <w:lang w:val="en-US"/>
        </w:rPr>
        <w:t>*</w:t>
      </w:r>
      <w:r>
        <w:rPr>
          <w:color w:val="000000"/>
        </w:rPr>
        <w:t>см</w:t>
      </w:r>
      <w:r>
        <w:rPr>
          <w:color w:val="000000"/>
          <w:lang w:val="en-US"/>
        </w:rPr>
        <w:t>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опер</w:t>
      </w:r>
      <w:r>
        <w:rPr>
          <w:color w:val="000000"/>
          <w:sz w:val="28"/>
          <w:szCs w:val="28"/>
        </w:rPr>
        <w:t>=42046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16"/>
        </w:rPr>
        <w:t>у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</w:rPr>
        <w:t>0</w:t>
      </w:r>
      <w:r>
        <w:rPr>
          <w:color w:val="000000"/>
          <w:sz w:val="28"/>
          <w:szCs w:val="28"/>
        </w:rPr>
        <w:t>у=42046*1, 76/7, 66=9660, 7 мкн*см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0"/>
          <w:lang w:val="en-US"/>
        </w:rPr>
        <w:t>EI</w:t>
      </w:r>
      <w:r>
        <w:rPr>
          <w:color w:val="000000"/>
          <w:sz w:val="28"/>
          <w:szCs w:val="20"/>
        </w:rPr>
        <w:t>=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род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</w:rPr>
        <w:t>попер</w:t>
      </w:r>
      <w:r>
        <w:rPr>
          <w:color w:val="000000"/>
          <w:sz w:val="28"/>
        </w:rPr>
        <w:t>=</w:t>
      </w:r>
      <w:r>
        <w:rPr>
          <w:color w:val="000000"/>
          <w:sz w:val="28"/>
          <w:szCs w:val="28"/>
        </w:rPr>
        <w:t>3889/9660, 7=0,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есминаемость</w:t>
      </w:r>
      <w:r>
        <w:rPr>
          <w:color w:val="000000"/>
          <w:sz w:val="28"/>
          <w:szCs w:val="28"/>
        </w:rPr>
        <w:t xml:space="preserve"> – свойство материала сопротивляться смятию и восстанавливать первоначальное состояние после снятия усилия, вызвавшего его изгиб и см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минаемость</w:t>
      </w:r>
      <w:r>
        <w:rPr>
          <w:color w:val="000000"/>
          <w:sz w:val="28"/>
          <w:szCs w:val="28"/>
        </w:rPr>
        <w:t xml:space="preserve"> – свойство материала при изгибе и сжатии образовывать неисчезающие скл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ся на приборе СМ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ол сгиба пробы составляет 180º, а площадь петли пробы равна 1,5 см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15 минут после приложения груза рукоятку приводят в положение «разгрузка» и с помощью ручки с фиксатором поворачивают барабан на угол 180º по часовой стрелке. Через 5 минут после снятия нагрузки измеряют угол восстан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.с=∟/180*100,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расче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териала вер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∟</w:t>
      </w:r>
      <w:r>
        <w:rPr>
          <w:color w:val="000000"/>
          <w:sz w:val="28"/>
          <w:szCs w:val="28"/>
        </w:rPr>
        <w:t>о=123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∟</w:t>
      </w:r>
      <w:r>
        <w:rPr>
          <w:color w:val="000000"/>
          <w:sz w:val="28"/>
          <w:szCs w:val="28"/>
        </w:rPr>
        <w:t>у=118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.с=123/180*100=68,3% – по осно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.с=118/180*100=65,6% – по ут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кл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∟</w:t>
      </w:r>
      <w:r>
        <w:rPr>
          <w:color w:val="000000"/>
          <w:sz w:val="28"/>
          <w:szCs w:val="28"/>
        </w:rPr>
        <w:t>о=50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∟</w:t>
      </w:r>
      <w:r>
        <w:rPr>
          <w:color w:val="000000"/>
          <w:sz w:val="28"/>
          <w:szCs w:val="28"/>
        </w:rPr>
        <w:t>у=90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.с=50/180*100=27,8% – по осно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.с=90/180*100=50% – по ут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териала верха с проклад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∟</w:t>
      </w:r>
      <w:r>
        <w:rPr>
          <w:color w:val="000000"/>
          <w:sz w:val="28"/>
          <w:szCs w:val="28"/>
        </w:rPr>
        <w:t>о=143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∟</w:t>
      </w:r>
      <w:r>
        <w:rPr>
          <w:color w:val="000000"/>
          <w:sz w:val="28"/>
          <w:szCs w:val="28"/>
        </w:rPr>
        <w:t>у=140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.с=143/180*100=79,4% – по осно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.с=140/180*100=77,8% – по ут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садка</w:t>
      </w:r>
      <w:r>
        <w:rPr>
          <w:color w:val="000000"/>
          <w:sz w:val="28"/>
          <w:szCs w:val="28"/>
        </w:rPr>
        <w:t xml:space="preserve"> – изменение линейных размеров после воздействия влаги и тепл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адка по длине: У</w:t>
      </w:r>
      <w:r>
        <w:rPr>
          <w:color w:val="000000"/>
          <w:sz w:val="28"/>
        </w:rPr>
        <w:t>д</w:t>
      </w:r>
      <w:r>
        <w:rPr>
          <w:color w:val="000000"/>
          <w:sz w:val="28"/>
          <w:szCs w:val="28"/>
        </w:rPr>
        <w:t>=100 (L</w:t>
      </w:r>
      <w:r>
        <w:rPr>
          <w:color w:val="000000"/>
          <w:sz w:val="28"/>
        </w:rPr>
        <w:t>д</w:t>
      </w:r>
      <w:r>
        <w:rPr>
          <w:color w:val="000000"/>
          <w:sz w:val="28"/>
          <w:szCs w:val="18"/>
        </w:rPr>
        <w:t>1</w:t>
      </w:r>
      <w:r>
        <w:rPr>
          <w:color w:val="000000"/>
          <w:sz w:val="28"/>
          <w:szCs w:val="28"/>
        </w:rPr>
        <w:t>-L</w:t>
      </w:r>
      <w:r>
        <w:rPr>
          <w:color w:val="000000"/>
          <w:sz w:val="28"/>
        </w:rPr>
        <w:t>д</w:t>
      </w:r>
      <w:r>
        <w:rPr>
          <w:color w:val="000000"/>
          <w:sz w:val="28"/>
          <w:szCs w:val="18"/>
        </w:rPr>
        <w:t>2</w:t>
      </w:r>
      <w:r>
        <w:rPr>
          <w:color w:val="000000"/>
          <w:sz w:val="28"/>
          <w:szCs w:val="28"/>
        </w:rPr>
        <w:t>)/ L</w:t>
      </w:r>
      <w:r>
        <w:rPr>
          <w:color w:val="000000"/>
          <w:sz w:val="28"/>
        </w:rPr>
        <w:t>д</w:t>
      </w:r>
      <w:r>
        <w:rPr>
          <w:color w:val="000000"/>
          <w:sz w:val="28"/>
          <w:szCs w:val="1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адка по ширине: У</w:t>
      </w:r>
      <w:r>
        <w:rPr>
          <w:color w:val="000000"/>
          <w:sz w:val="28"/>
        </w:rPr>
        <w:t>д</w:t>
      </w:r>
      <w:r>
        <w:rPr>
          <w:color w:val="000000"/>
          <w:sz w:val="28"/>
          <w:szCs w:val="28"/>
        </w:rPr>
        <w:t>=100 (L</w:t>
      </w:r>
      <w:r>
        <w:rPr>
          <w:color w:val="000000"/>
          <w:sz w:val="28"/>
        </w:rPr>
        <w:t>ш</w:t>
      </w:r>
      <w:r>
        <w:rPr>
          <w:color w:val="000000"/>
          <w:sz w:val="28"/>
          <w:szCs w:val="18"/>
        </w:rPr>
        <w:t>1</w:t>
      </w:r>
      <w:r>
        <w:rPr>
          <w:color w:val="000000"/>
          <w:sz w:val="28"/>
          <w:szCs w:val="28"/>
        </w:rPr>
        <w:t>-L</w:t>
      </w:r>
      <w:r>
        <w:rPr>
          <w:color w:val="000000"/>
          <w:sz w:val="28"/>
        </w:rPr>
        <w:t>ш</w:t>
      </w:r>
      <w:r>
        <w:rPr>
          <w:color w:val="000000"/>
          <w:sz w:val="28"/>
          <w:szCs w:val="18"/>
        </w:rPr>
        <w:t>2</w:t>
      </w:r>
      <w:r>
        <w:rPr>
          <w:color w:val="000000"/>
          <w:sz w:val="28"/>
          <w:szCs w:val="28"/>
        </w:rPr>
        <w:t>)/L</w:t>
      </w:r>
      <w:r>
        <w:rPr>
          <w:color w:val="000000"/>
          <w:sz w:val="28"/>
        </w:rPr>
        <w:t>ш</w:t>
      </w:r>
      <w:r>
        <w:rPr>
          <w:color w:val="000000"/>
          <w:sz w:val="28"/>
          <w:szCs w:val="18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ведении испытания из материала выкраивают пробу, затем пробу замачивают в ванне при температуре воды от 18–25º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для шерстяных тканей. 5 мин проба лежит в ванне, затем ее вынимают и убирают излишки воды промакивая с 2-х сторон полотенцем, после пробу кладут на горизонтальную поверхность до полного высых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</w:t>
      </w:r>
      <w:r>
        <w:rPr>
          <w:color w:val="000000"/>
          <w:sz w:val="28"/>
        </w:rPr>
        <w:t xml:space="preserve">д, ш </w:t>
      </w:r>
      <w:r>
        <w:rPr>
          <w:color w:val="000000"/>
          <w:sz w:val="28"/>
          <w:szCs w:val="28"/>
        </w:rPr>
        <w:t>= L</w:t>
      </w:r>
      <w:r>
        <w:rPr>
          <w:color w:val="000000"/>
          <w:sz w:val="28"/>
          <w:szCs w:val="18"/>
        </w:rPr>
        <w:t>1</w:t>
      </w:r>
      <w:r>
        <w:rPr>
          <w:color w:val="000000"/>
          <w:sz w:val="28"/>
          <w:szCs w:val="28"/>
        </w:rPr>
        <w:t>-L</w:t>
      </w:r>
      <w:r>
        <w:rPr>
          <w:color w:val="000000"/>
          <w:sz w:val="28"/>
          <w:szCs w:val="18"/>
        </w:rPr>
        <w:t>2</w:t>
      </w:r>
      <w:r>
        <w:rPr>
          <w:color w:val="000000"/>
          <w:sz w:val="28"/>
          <w:szCs w:val="28"/>
        </w:rPr>
        <w:t>/L</w:t>
      </w:r>
      <w:r>
        <w:rPr>
          <w:color w:val="000000"/>
          <w:sz w:val="28"/>
          <w:szCs w:val="18"/>
        </w:rPr>
        <w:t>1</w:t>
      </w:r>
      <w:r>
        <w:rPr>
          <w:color w:val="000000"/>
          <w:sz w:val="28"/>
          <w:szCs w:val="28"/>
        </w:rPr>
        <w:t>*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18"/>
        </w:rPr>
        <w:t xml:space="preserve">1 </w:t>
      </w:r>
      <w:r>
        <w:rPr>
          <w:color w:val="000000"/>
          <w:sz w:val="28"/>
          <w:szCs w:val="28"/>
        </w:rPr>
        <w:t>– длина пробы до замачивания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18"/>
        </w:rPr>
        <w:t xml:space="preserve">2 </w:t>
      </w:r>
      <w:r>
        <w:rPr>
          <w:color w:val="000000"/>
          <w:sz w:val="28"/>
          <w:szCs w:val="28"/>
        </w:rPr>
        <w:t>– длина пробы после замачивания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расче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кани вер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  <w:lang w:val="en-US"/>
        </w:rPr>
        <w:t>1</w:t>
      </w:r>
      <w:r>
        <w:rPr>
          <w:color w:val="000000"/>
          <w:sz w:val="28"/>
          <w:szCs w:val="28"/>
          <w:lang w:val="en-US"/>
        </w:rPr>
        <w:t>=98 мм b</w:t>
      </w:r>
      <w:r>
        <w:rPr>
          <w:color w:val="000000"/>
          <w:sz w:val="28"/>
          <w:szCs w:val="16"/>
          <w:lang w:val="en-US"/>
        </w:rPr>
        <w:t>1</w:t>
      </w:r>
      <w:r>
        <w:rPr>
          <w:color w:val="000000"/>
          <w:sz w:val="28"/>
          <w:szCs w:val="28"/>
          <w:lang w:val="en-US"/>
        </w:rPr>
        <w:t>=98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  <w:lang w:val="en-US"/>
        </w:rPr>
        <w:t>2</w:t>
      </w:r>
      <w:r>
        <w:rPr>
          <w:color w:val="000000"/>
          <w:sz w:val="28"/>
          <w:szCs w:val="28"/>
          <w:lang w:val="en-US"/>
        </w:rPr>
        <w:t>=99 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16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=99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  <w:lang w:val="en-US"/>
        </w:rPr>
        <w:t>3</w:t>
      </w:r>
      <w:r>
        <w:rPr>
          <w:color w:val="000000"/>
          <w:sz w:val="28"/>
          <w:szCs w:val="28"/>
          <w:lang w:val="en-US"/>
        </w:rPr>
        <w:t>=100 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16"/>
          <w:lang w:val="en-US"/>
        </w:rPr>
        <w:t>3</w:t>
      </w:r>
      <w:r>
        <w:rPr>
          <w:color w:val="000000"/>
          <w:sz w:val="28"/>
          <w:szCs w:val="28"/>
          <w:lang w:val="en-US"/>
        </w:rPr>
        <w:t>=99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  <w:lang w:val="en-US"/>
        </w:rPr>
        <w:t>4</w:t>
      </w:r>
      <w:r>
        <w:rPr>
          <w:color w:val="000000"/>
          <w:sz w:val="28"/>
          <w:szCs w:val="28"/>
          <w:lang w:val="en-US"/>
        </w:rPr>
        <w:t>=100 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16"/>
          <w:lang w:val="en-US"/>
        </w:rPr>
        <w:t>4</w:t>
      </w:r>
      <w:r>
        <w:rPr>
          <w:color w:val="000000"/>
          <w:sz w:val="28"/>
          <w:szCs w:val="28"/>
          <w:lang w:val="en-US"/>
        </w:rPr>
        <w:t>=98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  <w:lang w:val="en-US"/>
        </w:rPr>
        <w:t>5</w:t>
      </w:r>
      <w:r>
        <w:rPr>
          <w:color w:val="000000"/>
          <w:sz w:val="28"/>
          <w:szCs w:val="28"/>
          <w:lang w:val="en-US"/>
        </w:rPr>
        <w:t>=100 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16"/>
          <w:lang w:val="en-US"/>
        </w:rPr>
        <w:t>5</w:t>
      </w:r>
      <w:r>
        <w:rPr>
          <w:color w:val="000000"/>
          <w:sz w:val="28"/>
          <w:szCs w:val="28"/>
          <w:lang w:val="en-US"/>
        </w:rPr>
        <w:t>=100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  <w:lang w:val="en-US"/>
        </w:rPr>
        <w:t>6</w:t>
      </w:r>
      <w:r>
        <w:rPr>
          <w:color w:val="000000"/>
          <w:sz w:val="28"/>
          <w:szCs w:val="28"/>
          <w:lang w:val="en-US"/>
        </w:rPr>
        <w:t>=100 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16"/>
          <w:lang w:val="en-US"/>
        </w:rPr>
        <w:t>6</w:t>
      </w:r>
      <w:r>
        <w:rPr>
          <w:color w:val="000000"/>
          <w:sz w:val="28"/>
          <w:szCs w:val="28"/>
          <w:lang w:val="en-US"/>
        </w:rPr>
        <w:t>=99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д=99, 5 мм Lш=98, 8 мм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=0, 5% Уш=1, 2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кл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>=10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>=10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  <w:lang w:val="en-US"/>
        </w:rPr>
        <w:t>2</w:t>
      </w:r>
      <w:r>
        <w:rPr>
          <w:color w:val="000000"/>
          <w:sz w:val="28"/>
          <w:szCs w:val="28"/>
          <w:lang w:val="en-US"/>
        </w:rPr>
        <w:t>=98 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16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=97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  <w:lang w:val="en-US"/>
        </w:rPr>
        <w:t>3</w:t>
      </w:r>
      <w:r>
        <w:rPr>
          <w:color w:val="000000"/>
          <w:sz w:val="28"/>
          <w:szCs w:val="28"/>
          <w:lang w:val="en-US"/>
        </w:rPr>
        <w:t>=98 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16"/>
          <w:lang w:val="en-US"/>
        </w:rPr>
        <w:t>3</w:t>
      </w:r>
      <w:r>
        <w:rPr>
          <w:color w:val="000000"/>
          <w:sz w:val="28"/>
          <w:szCs w:val="28"/>
          <w:lang w:val="en-US"/>
        </w:rPr>
        <w:t>=98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  <w:lang w:val="en-US"/>
        </w:rPr>
        <w:t>4</w:t>
      </w:r>
      <w:r>
        <w:rPr>
          <w:color w:val="000000"/>
          <w:sz w:val="28"/>
          <w:szCs w:val="28"/>
          <w:lang w:val="en-US"/>
        </w:rPr>
        <w:t>=98 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16"/>
          <w:lang w:val="en-US"/>
        </w:rPr>
        <w:t>4</w:t>
      </w:r>
      <w:r>
        <w:rPr>
          <w:color w:val="000000"/>
          <w:sz w:val="28"/>
          <w:szCs w:val="28"/>
          <w:lang w:val="en-US"/>
        </w:rPr>
        <w:t>=99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  <w:lang w:val="en-US"/>
        </w:rPr>
        <w:t>5</w:t>
      </w:r>
      <w:r>
        <w:rPr>
          <w:color w:val="000000"/>
          <w:sz w:val="28"/>
          <w:szCs w:val="28"/>
          <w:lang w:val="en-US"/>
        </w:rPr>
        <w:t>=99 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16"/>
          <w:lang w:val="en-US"/>
        </w:rPr>
        <w:t>5</w:t>
      </w:r>
      <w:r>
        <w:rPr>
          <w:color w:val="000000"/>
          <w:sz w:val="28"/>
          <w:szCs w:val="28"/>
          <w:lang w:val="en-US"/>
        </w:rPr>
        <w:t>=99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16"/>
          <w:lang w:val="en-US"/>
        </w:rPr>
        <w:t>6</w:t>
      </w:r>
      <w:r>
        <w:rPr>
          <w:color w:val="000000"/>
          <w:sz w:val="28"/>
          <w:szCs w:val="28"/>
          <w:lang w:val="en-US"/>
        </w:rPr>
        <w:t>=97 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16"/>
          <w:lang w:val="en-US"/>
        </w:rPr>
        <w:t>6</w:t>
      </w:r>
      <w:r>
        <w:rPr>
          <w:color w:val="000000"/>
          <w:sz w:val="28"/>
          <w:szCs w:val="28"/>
          <w:lang w:val="en-US"/>
        </w:rPr>
        <w:t>=96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=98, 3 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 xml:space="preserve"> L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en-US"/>
        </w:rPr>
        <w:t>= 98, 1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=1, 7% Уш=1, 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тойкость к истиранию</w:t>
      </w:r>
      <w:r>
        <w:rPr>
          <w:color w:val="000000"/>
          <w:sz w:val="28"/>
          <w:szCs w:val="28"/>
        </w:rPr>
        <w:t xml:space="preserve"> определяют на стандартных приборах ДИТ-М, ИТИС и ТИ – 1М. Прибор ДИТ – М предназначен для определения стойкости к истиранию по плоскости хлопчатобумажных, льняных, шелковых, из химических волокон и нитей, смешанных и неоднородных тканей (ГОСТ 18976 – 73) и льняных и полульняных тканей для спецодежды (ГОСТ 15967 – 7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 ИТИС (ГОСТ 16733 – 71) предназначен для определения стойкости к истиранию по сгибам хлопчатобумажных тканей и тканей из химических волок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 ТИ – 1М предназначен для определения стойкости к истиранию чистошерстяных и полушерстяных тканей, трикотажных полотен из всех видов пряжи и нитей, нетканых полотен из волокон из всех в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тойкости к истиранию используют следующую характеристи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ыносливость</w:t>
      </w:r>
      <w:r>
        <w:rPr>
          <w:color w:val="000000"/>
          <w:sz w:val="28"/>
          <w:szCs w:val="28"/>
        </w:rPr>
        <w:t xml:space="preserve"> – число циклов истирания до полного износа материала (образование ды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тойкость текстильных материалов зависит от изменения разрывной нагрузки при одноосном растяжении или продавливании, массы, воздухопроницаемости либо других показателей при истирании до заданного числа цик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е свойств материала при истирании П, %, определяется отношением разности показателей до и после испытания к первоначальному значению показ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=100 (А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 xml:space="preserve"> – А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8"/>
        </w:rPr>
        <w:t>)/А</w:t>
      </w:r>
      <w:r>
        <w:rPr>
          <w:color w:val="000000"/>
          <w:sz w:val="28"/>
          <w:szCs w:val="16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поставления результатов испытаний материалов с разными поверхностными плотностями используют коэффициент устойчивости к истира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циклов истирания до разрушения пробы материа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– поверхностная плотность материала, г/м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олщина ткани D</w:t>
      </w:r>
      <w:r>
        <w:rPr>
          <w:color w:val="000000"/>
          <w:sz w:val="28"/>
          <w:szCs w:val="28"/>
        </w:rPr>
        <w:t>, мм, – расстояние между лицевой и изнаночной поверхностями ткани, измеренное при определенном д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двигаемостью нитей</w:t>
      </w:r>
      <w:r>
        <w:rPr>
          <w:color w:val="000000"/>
          <w:sz w:val="28"/>
          <w:szCs w:val="28"/>
        </w:rPr>
        <w:t xml:space="preserve"> называют смещение под действием внешних сил нитей одной системы ткани вдоль нитей другой системы. Раздвигаемость нитей является следствием малого тангенциального сопротивления (трения) между нитями, их слабого закрепления в структуре ткани. Раздвигаемость может быть результатом совместного действия усилий растяжения и давления при пропускании ткани через каландры в процессе отделки или глажения, при носке на отдельных участках одежды (в обл. локтя, колена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оздухопроницаемость</w:t>
      </w:r>
      <w:r>
        <w:rPr>
          <w:color w:val="000000"/>
          <w:sz w:val="28"/>
          <w:szCs w:val="28"/>
        </w:rPr>
        <w:t xml:space="preserve"> – это способность тканей пропускать воздух. Она характеризуется коэффициентом воздухопроницаемости В</w:t>
      </w:r>
      <w:r>
        <w:rPr>
          <w:i/>
          <w:color w:val="000000"/>
          <w:sz w:val="28"/>
        </w:rPr>
        <w:t>р</w:t>
      </w:r>
      <w:r>
        <w:rPr>
          <w:color w:val="000000"/>
          <w:sz w:val="28"/>
          <w:szCs w:val="28"/>
        </w:rPr>
        <w:t>, дм³/(м²см), который показывает, какое количество воздуха проходит через единицу площади в единицу времени при определенной разнице давлений по обе стороны матери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</w:rPr>
        <w:t>р</w:t>
      </w:r>
      <w:r>
        <w:rPr>
          <w:color w:val="000000"/>
          <w:sz w:val="28"/>
          <w:szCs w:val="28"/>
        </w:rPr>
        <w:t>=V/(Sτ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V – объем воздуха, прошедшего через материал, дм³; S – площадь материала, м²; τ – длительность прохождения воздуха,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духопроницаемость текстильных материалов определяют на специальных приборах. Принцип действия этих приборов заключается в создании разницы давлений между окружающей средой и камерой, на которой крепится проба материала, в результате чего воздух проходит через пробу. Разрежение в камере создается с помощью вентилятора или насоса, разницу давлен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устанавливают по манометру, а количество воздуха, прошедшего через пробу, определяют по счетчику. Далее вычисляют коэффициент воздухопрониц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плостойкость</w:t>
      </w:r>
      <w:r>
        <w:rPr>
          <w:color w:val="000000"/>
          <w:sz w:val="28"/>
          <w:szCs w:val="28"/>
        </w:rPr>
        <w:t xml:space="preserve"> – способность материалов сохранять или изменять свойства при действии повышенных температур. Оценивают максимальной температурой, при которой наблюдаемые изменения физико-механических свойств носят обратимый характер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-Показатели качества материа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199"/>
        <w:gridCol w:w="852"/>
        <w:gridCol w:w="857"/>
        <w:gridCol w:w="967"/>
        <w:gridCol w:w="1084"/>
        <w:gridCol w:w="1369"/>
        <w:gridCol w:w="1231"/>
      </w:tblGrid>
      <w:tr>
        <w:trPr>
          <w:trHeight w:val="293" w:hRule="atLeast"/>
          <w:cantSplit w:val="true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ей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чества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ы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ения</w:t>
            </w:r>
          </w:p>
        </w:tc>
        <w:tc>
          <w:tcPr>
            <w:tcW w:w="6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ей качества</w:t>
            </w:r>
          </w:p>
        </w:tc>
      </w:tr>
      <w:tr>
        <w:trPr>
          <w:trHeight w:val="249" w:hRule="atLeast"/>
          <w:cantSplit w:val="true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кань верха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color w:val="000000"/>
                <w:sz w:val="20"/>
              </w:rPr>
              <w:t>Подкладочная ткань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color w:val="000000"/>
                <w:sz w:val="20"/>
              </w:rPr>
              <w:t>Прокладочный материал</w:t>
            </w:r>
          </w:p>
        </w:tc>
      </w:tr>
      <w:tr>
        <w:trPr>
          <w:trHeight w:val="249" w:hRule="atLeast"/>
          <w:cantSplit w:val="true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ок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о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ок</w:t>
            </w:r>
          </w:p>
        </w:tc>
      </w:tr>
      <w:tr>
        <w:trPr>
          <w:trHeight w:val="468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ывная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уз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∂</w:t>
            </w:r>
            <w:r>
              <w:rPr>
                <w:color w:val="000000"/>
                <w:sz w:val="20"/>
              </w:rPr>
              <w:t>а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594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ывное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лин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ывное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лин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к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кН·с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,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3,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9,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60,7</w:t>
            </w:r>
          </w:p>
        </w:tc>
      </w:tr>
      <w:tr>
        <w:trPr>
          <w:trHeight w:val="494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к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>
          <w:trHeight w:val="341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минаем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,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,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,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,8</w:t>
            </w:r>
          </w:p>
        </w:tc>
      </w:tr>
      <w:tr>
        <w:trPr>
          <w:trHeight w:val="307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ад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512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ость к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иранию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икл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лщ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</w:t>
            </w:r>
          </w:p>
        </w:tc>
      </w:tr>
      <w:tr>
        <w:trPr>
          <w:trHeight w:val="618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духопро-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цаем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color w:val="000000"/>
                <w:sz w:val="20"/>
              </w:rPr>
              <w:t>д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·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ость к раздвигаемости</w:t>
            </w:r>
          </w:p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те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∂</w:t>
            </w:r>
            <w:r>
              <w:rPr>
                <w:color w:val="000000"/>
                <w:sz w:val="20"/>
              </w:rPr>
              <w:t>а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стойк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ºC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</w:tr>
    </w:tbl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spacing w:lineRule="auto" w:line="360"/>
        <w:ind w:firstLine="741"/>
        <w:rPr/>
      </w:pPr>
      <w:r>
        <w:rPr>
          <w:b/>
          <w:color w:val="000000"/>
          <w:szCs w:val="36"/>
        </w:rPr>
        <w:t>6. Разработка рекомендаций по обработке изделия</w:t>
      </w:r>
    </w:p>
    <w:p>
      <w:pPr>
        <w:pStyle w:val="11"/>
        <w:spacing w:lineRule="auto" w:line="360"/>
        <w:ind w:firstLine="709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режимов влажно-тепловой обработки изделия зависит от волокнистого состава, степени крутки и переплетения нитей тканей толщины, цвета и вида поверхности, обрабатываемого материала. Поэтому для предания и закрепления формы деталей, сохранения нужных физико-механических свойств материала, необходимо уметь подбирать режимы обработки в каждом конкретном случае и строго их соблюдать. Под режимами влажно – тепловой обработки понимается диапазон значений основных факторов (температура, влажность, продолжительность воздействия и давление) и их взаимосвязь, обеспечивающая качество и производительность рабо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контакта гладильной поверхности с полуфабрикатом устанавливают в зависимости от физико-механических свойств обрабатываемого материала, толщины пакета, а также от выбранных режимов влажно-тепловой обработки. Установлено, что основная часть деформации (70–80°%) происходит во время прогрева в течение 1–2 секунд, поэтому необходимо регулировать температуру нагрева (самостоятельно) по визуальной оценке качества гл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вление прессования зависит то физико-механических свойств материала, вида выполняемой операции и составляет в среднем 20–100 кПа. При прессовании бортов, лацканов, низа изделия следует выбирать наибольшее время выдержки и близкие к пределам значения температуры и давления. Операции отпаривания изделий выполняют при минимальном давлении и времени обработки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тельной влажно-тепловой обработки и отпаривания, изделие должно быть просушено и охлаждено в подвешенном виде до полного закрепления приданной ему формы.</w:t>
      </w:r>
    </w:p>
    <w:p>
      <w:pPr>
        <w:pStyle w:val="1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им образом, для обеспечения высокого качества влажно-тепловой обработки необходимо правильно выбирать и точно соблюдать установленные технологические режимы влажно-тепловой обработки.</w:t>
      </w:r>
      <w:r>
        <w:rPr>
          <w:rStyle w:val="FootnoteCharacters"/>
          <w:rStyle w:val="FootnoteAnchor"/>
          <w:color w:val="000000"/>
          <w:szCs w:val="28"/>
        </w:rPr>
        <w:footnoteReference w:id="10"/>
      </w:r>
    </w:p>
    <w:p>
      <w:pPr>
        <w:pStyle w:val="1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010"/>
        <w:gridCol w:w="967"/>
        <w:gridCol w:w="1329"/>
        <w:gridCol w:w="818"/>
        <w:gridCol w:w="1088"/>
        <w:gridCol w:w="911"/>
        <w:gridCol w:w="1575"/>
      </w:tblGrid>
      <w:tr>
        <w:trPr>
          <w:trHeight w:val="435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териалы входящие в пакет изделия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ература прессования, С</w:t>
            </w:r>
            <w:r>
              <w:rPr>
                <w:color w:val="000000"/>
                <w:position w:val="5"/>
                <w:sz w:val="20"/>
                <w:szCs w:val="22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силие прессования, кП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сса утюга, кг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ремя обработки, с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Увлажнение, % к массе мат – ла</w:t>
            </w:r>
          </w:p>
        </w:tc>
      </w:tr>
      <w:tr>
        <w:trPr>
          <w:trHeight w:val="114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с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юг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рессе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юго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175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атериал верха</w:t>
            </w:r>
          </w:p>
        </w:tc>
      </w:tr>
      <w:tr>
        <w:trPr>
          <w:trHeight w:val="54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косуконная пальтовая ткан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–1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–4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–30</w:t>
            </w:r>
          </w:p>
        </w:tc>
      </w:tr>
      <w:tr>
        <w:trPr>
          <w:trHeight w:val="97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кладочная</w:t>
            </w:r>
          </w:p>
        </w:tc>
      </w:tr>
      <w:tr>
        <w:trPr>
          <w:trHeight w:val="58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скозное волок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–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–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2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  <w:t>Согласно выбранной модели и предлагаемых материалов для застежки пальто были выбраны большие круглые пуговицы с рельефной поверхностью черного цвета, диаметром равным 38 мм, а для оформления ремешка на рукаве использовалась такая же круглая пуговица диаметром равным 28 мм.</w:t>
      </w:r>
    </w:p>
    <w:p>
      <w:pPr>
        <w:pStyle w:val="1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spacing w:lineRule="auto" w:line="360"/>
        <w:ind w:firstLine="709"/>
        <w:rPr/>
      </w:pPr>
      <w:r>
        <w:rPr>
          <w:color w:val="000000"/>
        </w:rPr>
        <w:t>Таблица 7-Х</w:t>
      </w:r>
      <w:r>
        <w:rPr/>
        <w:t>арактеристика швейных ниток и их примене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665"/>
        <w:gridCol w:w="1012"/>
        <w:gridCol w:w="1155"/>
        <w:gridCol w:w="1399"/>
        <w:gridCol w:w="1173"/>
        <w:gridCol w:w="1606"/>
      </w:tblGrid>
      <w:tr>
        <w:trPr>
          <w:trHeight w:val="1666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то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ирующ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ей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ток, текс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ыв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уз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тк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сН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ции 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ыв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узке,</w:t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лин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ыве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чки</w:t>
            </w:r>
          </w:p>
        </w:tc>
      </w:tr>
      <w:tr>
        <w:trPr>
          <w:trHeight w:val="1697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5 </w:t>
            </w:r>
            <w:r>
              <w:rPr>
                <w:color w:val="000000"/>
                <w:sz w:val="20"/>
                <w:lang w:val="en-US"/>
              </w:rPr>
              <w:t>лл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ны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чивающий и обметывание петель, пришивание пуговиц</w:t>
            </w:r>
          </w:p>
        </w:tc>
      </w:tr>
      <w:tr>
        <w:trPr>
          <w:trHeight w:val="331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лл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ны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Стачивающий, обметывающ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ыводы по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ании выполненной курсовой работы можно сделать вывод о том, что пакет материалов для мужского демисезонного пальто был выбран,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кань верха для демисезонного мужского пальто, прежде всего, должна отвечать эргономическим требованиям, поскольку она выполняет основную защитную функцию: защищает тело человека от неблагоприятных воздействий окружающей среды (пониженной температуры воздуха, ветра, осадков в виде снега и дожд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экспертной оценки было выявлено 3 основных показателя качества для мужского демисезонного пальт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духопроницаемост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лоемкост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опровод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выбранный материал верха и подкладка соответствуют физико-механическим свойствам, которыми должны обладать выбранные для заданного изделия текстильные материалы. Эти сведения были взяты из литературных источников, ГОСТ, нормативов и проделанных испытаний и представлены в виде таблицы №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ем были разработаны рекомендации для ВТО. Дана характеристика применяемых швейных ниток в виде таблицы №7 по ГОСТу 6309 – 93.</w:t>
      </w:r>
    </w:p>
    <w:p>
      <w:pPr>
        <w:pStyle w:val="Heading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11"/>
        <w:spacing w:lineRule="auto" w:line="360"/>
        <w:ind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атериаловедение в производстве изделий легкой промышленности. Методические указания по выполнению курсовой работы для студентов специальностей 290900 «Конструирование швейных изделий», 230700 «Сервис». – СПб.: Изд. – во СПбГУСЭ, 2006. – 29 с. Составитель: канд. техн. наук, доц. Кучеренко О.А. Рецензент: канд. техн. наук, доц. М.А. Труевц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kak-ya.ru/kriza/documents/palto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комитет СССР по ценам. «Розничные цены на шерстяные ткани и штучные изделия». Прейскурант №032 часть 1. Москва 1985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.В Орленко, Н.И. Гаврилова. Конфекционирование материалов для одежды – М.: Форум – Инфра М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зов Б.А., Алыменкова Н.Д., Петропавловский Д.Г. Лабораторный практикум по материаловедению швейного производства. – М.: Легпромбытиздат, 1991. – 432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зов Б.А., Алыменкова Н.Д. Материаловедение в производстве изделий легкой промышленности (швейное производство). – М.: Издательский центр «Академия», 2004. – 448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</w:t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2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оведение в производстве изделий легкой промышленности. Методические указания по выполнению курсовой работы для студентов специальностей 290900 «Конструирование швейных изделий», 230700 «Сервис» - СПб.: Изд. – во СПбГУСЭ, 2006.  -  29 с. Составитель: канд. техн. наук, доц. Кучеренко О.А Рецензент: канд. техн. наук, доц. М.А. Труевцева</w:t>
      </w:r>
    </w:p>
  </w:footnote>
  <w:footnote w:id="3"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" w:leader="none"/>
        </w:tabs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http://kak-ya.ru/kriza/documents/palto2009</w:t>
      </w:r>
    </w:p>
  </w:footnote>
  <w:footnote w:id="4">
    <w:p>
      <w:pPr>
        <w:pStyle w:val="Footnote"/>
        <w:tabs>
          <w:tab w:val="clear" w:pos="708"/>
          <w:tab w:val="left" w:pos="22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ый комитет СССР по ценам «Розничные цены на шерстяные ткани и штучные изделия» Прейскурант №032 часть 1. Москва 1985г.</w:t>
      </w:r>
    </w:p>
  </w:footnote>
  <w:footnote w:id="5">
    <w:p>
      <w:pPr>
        <w:pStyle w:val="Footnote"/>
        <w:tabs>
          <w:tab w:val="clear" w:pos="708"/>
          <w:tab w:val="left" w:pos="22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оведение в производстве изделий легкой промышленности. Методические указания по выполнению курсовой работы для студентов специальностей 290900 «Конструирование швейных изделий», 230700 «Сервис». Санкт – Петербург 2006. Составитель: канд. техн. наук, доц. Кучеренко О.А</w:t>
      </w:r>
    </w:p>
  </w:footnote>
  <w:footnote w:id="6">
    <w:p>
      <w:pPr>
        <w:pStyle w:val="Normal"/>
        <w:widowControl w:val="false"/>
        <w:tabs>
          <w:tab w:val="clear" w:pos="708"/>
          <w:tab w:val="left" w:pos="228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.В Орленко, Н.И. Гаврилова. Конфекционирование материалов для одежды – М.: Форум – Инфра М 2006</w:t>
      </w:r>
    </w:p>
  </w:footnote>
  <w:footnote w:id="7">
    <w:p>
      <w:pPr>
        <w:pStyle w:val="Footnote"/>
        <w:tabs>
          <w:tab w:val="clear" w:pos="708"/>
          <w:tab w:val="left" w:pos="22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оведение в производстве изделий легкой промышленности. Методические указания по выполнению курсовой работы для студентов специальностей 290900 «Конструирование швейных изделий», 230700 «Сервис». Санкт – Петербург 2006. Составитель: канд. техн. наук, доц. Кучеренко О.А</w:t>
      </w:r>
    </w:p>
  </w:footnote>
  <w:footnote w:id="8">
    <w:p>
      <w:pPr>
        <w:pStyle w:val="Footnote"/>
        <w:tabs>
          <w:tab w:val="clear" w:pos="708"/>
          <w:tab w:val="left" w:pos="22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 А. Бузов, Н. Д. Алыменкова «Материаловедение в производстве изделий легкой промышленности». Москва 2004</w:t>
      </w:r>
    </w:p>
  </w:footnote>
  <w:footnote w:id="9">
    <w:p>
      <w:pPr>
        <w:pStyle w:val="Footnote"/>
        <w:tabs>
          <w:tab w:val="clear" w:pos="708"/>
          <w:tab w:val="left" w:pos="22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 А. Бузов, Н. Д. Алыменкова, Д.Г. Петропавловский « Практикум по материаловедению швейного производства». Москва 2003</w:t>
      </w:r>
    </w:p>
  </w:footnote>
  <w:footnote w:id="10">
    <w:p>
      <w:pPr>
        <w:pStyle w:val="Footnote"/>
        <w:tabs>
          <w:tab w:val="clear" w:pos="708"/>
          <w:tab w:val="left" w:pos="22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119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8"/>
      <w:szCs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Style10">
    <w:name w:val="Основной текст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2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1">
    <w:name w:val="Стиль1"/>
    <w:basedOn w:val="Normal"/>
    <w:qFormat/>
    <w:pPr>
      <w:jc w:val="both"/>
    </w:pPr>
    <w:rPr>
      <w:sz w:val="28"/>
    </w:rPr>
  </w:style>
  <w:style w:type="paragraph" w:styleId="21">
    <w:name w:val="Стиль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2:00Z</dcterms:created>
  <dc:creator>гуля</dc:creator>
  <dc:description/>
  <cp:keywords/>
  <dc:language>en-US</dc:language>
  <cp:lastModifiedBy>Mage</cp:lastModifiedBy>
  <cp:lastPrinted>2009-01-22T22:04:00Z</cp:lastPrinted>
  <dcterms:modified xsi:type="dcterms:W3CDTF">2011-10-08T13:42:00Z</dcterms:modified>
  <cp:revision>2</cp:revision>
  <dc:subject/>
  <dc:title>Введение</dc:title>
</cp:coreProperties>
</file>