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6.png" ContentType="image/png"/>
  <Override PartName="/word/media/image41.wmf" ContentType="image/x-wmf"/>
  <Override PartName="/word/media/image38.png" ContentType="image/png"/>
  <Override PartName="/word/media/image36.wmf" ContentType="image/x-wmf"/>
  <Override PartName="/word/media/image34.png" ContentType="image/png"/>
  <Override PartName="/word/media/image33.png" ContentType="image/png"/>
  <Override PartName="/word/media/image30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17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0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29.wmf" ContentType="image/x-wmf"/>
  <Override PartName="/word/media/image71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81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png" ContentType="image/png"/>
  <Override PartName="/word/media/image68.wmf" ContentType="image/x-wmf"/>
  <Override PartName="/word/media/image1.wmf" ContentType="image/x-wmf"/>
  <Override PartName="/word/media/image18.wmf" ContentType="image/x-wmf"/>
  <Override PartName="/word/media/image15.png" ContentType="image/png"/>
  <Override PartName="/word/media/image55.wmf" ContentType="image/x-wmf"/>
  <Override PartName="/word/media/image24.wmf" ContentType="image/x-wmf"/>
  <Override PartName="/word/media/image31.wmf" ContentType="image/x-wmf"/>
  <Override PartName="/word/media/image74.png" ContentType="image/png"/>
  <Override PartName="/word/media/image5.wmf" ContentType="image/x-wmf"/>
  <Override PartName="/word/media/image35.wmf" ContentType="image/x-wmf"/>
  <Override PartName="/word/media/image8.wmf" ContentType="image/x-wmf"/>
  <Override PartName="/word/media/image80.wmf" ContentType="image/x-wmf"/>
  <Override PartName="/word/media/image3.wmf" ContentType="image/x-wmf"/>
  <Override PartName="/word/media/image16.wmf" ContentType="image/x-wmf"/>
  <Override PartName="/word/media/image4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Взаимозаменяемость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бор и расчет посадок типовых соединений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ёт гладкого цилиндрического соединения 2 –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шестерня – 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 соединении присутствует шпонка, то рекомендуется выбрать переходную посадку. Точность изготовления посадочного отверстия в шестерне практически не имеет значения, и поле допуска его может быть выбрано, согласно рекомендации [3], например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7. поле допуска посадочной поверхности вала –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минальному размеру и полям допусков, пользуясь данными [3, таблицы А.2 и А.3], находим значения предельных отклонений посадочного отверстия втулки Ø5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 и посадочной поверхности вала Ø5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88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значения предельных размеров деталей соединения Ø5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допуски размеров отверстия Ø5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 и вала Ø5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ад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 является переходной посадкой, поэтому рассчитываем значения максимального натяга и максимального заз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опуск пос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29225" cy="248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Схема расположения полей допус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й работы соединения требуется соблюдение формы сопрягаемых деталей. Так как поверхности цилиндрические, то находим величину отклонения от цилиндричности. Принимаем для данного соединения относительную геометрическую точность формы нормальную. По [3, таблица А.5] для 7-го квалитета степень точности формы будет 6, для 6-го квалитета степень точности формы установлена 5. Тогда [3, таблица А.6] допуск цилиндричности для отверстия будет 8 мкм, а для вала – 5 мк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129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ормальной относительной геометрической точности допускаемые значения параметра шероховатост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16"/>
          <w:lang w:val="en-US"/>
        </w:rPr>
        <w:t>a</w:t>
      </w:r>
      <w:r>
        <w:rPr>
          <w:color w:val="000000"/>
          <w:sz w:val="28"/>
          <w:szCs w:val="28"/>
        </w:rPr>
        <w:t xml:space="preserve"> в зависимости от допуска разме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и формы устанавливаются из условия: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верстия Ø5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 граничное значение парамет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ираем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3, таблица А.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ала Ø5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6 граничное значение пара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выбираем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3, таблица А.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85640" cy="2583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– соединение шестерня – в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 калибров для контроля гладких цилиндрических соеди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характеристики рабочего проходного и рабочего непроходного для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бр пробка Ø8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13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307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293995" cy="1936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Схема расположения полей допус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нормальную геометрическую точность. Для 3-го квалитета степень точности формы будет 2. Допуск цилиндричности для калибра пробки составляет 1,6 мкм [3, таблица А.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1143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  <w:szCs w:val="28"/>
        </w:rPr>
        <w:drawing>
          <wp:inline distT="0" distB="0" distL="0" distR="0">
            <wp:extent cx="5372735" cy="2364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.1 – Калибр проб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color w:val="000000"/>
          <w:sz w:val="28"/>
          <w:szCs w:val="28"/>
        </w:rPr>
        <w:t>Определяем характеристики рабочего проходного и рабочего непроходного для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бр скоба Ø8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7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=4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=5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=3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16"/>
          <w:lang w:val="en-US"/>
        </w:rPr>
        <w:t>p</w:t>
      </w:r>
      <w:r>
        <w:rPr>
          <w:color w:val="000000"/>
          <w:sz w:val="28"/>
          <w:szCs w:val="28"/>
        </w:rPr>
        <w:t>=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2100" cy="172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812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83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63365" cy="170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нормальную геометрическую 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990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схему расположения полей допусков калибра скобы (рис. 2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7930" cy="2320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2 – Схема расположения полей допус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3140" cy="3656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3 – калибр ско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ёт подшипникового соединения 7 – подшипник – корпус и 8 – подшипник – ва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размеры шарикового подшипника 7307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5 мм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80 мм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8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условий работы узла можно сделать вывод о том, что характер нагружения наружного кольца местный а внутреннего – колебательный. В общем машиностроении используются подшипники 0-го и 6-го классов точности. Выберем подшипник 0-го класса точности. По [3, таблицы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9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10] выбираем предельные отклонения внешнего кольца Ø80 мм дл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0 (0; – 0,013) и внутреннего кольца Ø35 мм дл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 (0; – 0,01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местном характере нагружения посадка внешнего кольца подшипника с корпусом должна быть с зазором, выбираем по [3, таблица А.11] поле допуска корпус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7 (+0,040;+0,010), а при циркуляционном характере нагружения соединение внутреннего кольца подшипника с валом должно быть с натягом, по этому по [3, таблица А.12] выбираем поле допуска ва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6 (+0,033;+0,01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ьные размеры колец подшипника и предельные размеры и допуски посадочных поверхностей вала и корпу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жное кольцо подшипника Ø80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 (0; – 0,01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736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еннее кольцо подшипника Ø35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 (0; – 0,01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736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рстие Ø8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7 (+0,04;+0,0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914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ал Ø35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6 (+0,033;+0,01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ьные зазоры и натяги соеди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еннее кольцо подшипника – вал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0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6) – посадка в системе отверстия с натяг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187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жное кольцо подшипника – корпус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7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0) – посадка в системе вала с заз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187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схемы расположения полей допусков подшипникового соединения, указывая зазоры и натяги (рис. 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0825" cy="1915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7425" cy="1650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Схемы расположения полей допусков подшипникового соединения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[3, таблица А.14] определяем шероховатость посадочных поверхностей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км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тверстия –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к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от цилиндричности деталей под подшипники качения при повышенной относительной геометрической точности равной 0,2 от допуска на размер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цилиндричности вала: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цилиндричности отверстия: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ательно принимаем по [3, таблица А.8]: для вала допуск цилиндричности 3,2 мкм, для отверстия – 6 мкм.</w:t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0220" cy="30010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 – Подшипниковое соединение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ёт посадок шпоночного соединения 9 – шестерня – шпонка – вал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иаметру вала в [3, таблица А.15] определяем размеры шпонки: пр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50 мм: пр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4 мм – ширина шпонки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9 мм – высота шпонки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 = 5,5 мм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 xml:space="preserve"> = 3,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[3, таблица А.16] для призматических шпонок при свободном соединении поля допусков по размеру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инимаются следующие: для шпонки – 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0; -0,043), для паза вала – 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+0,043; 0), для паза втулки – 1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0 (+0,120; +0,05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вала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тулк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удут иметь отклонения [3, таблица А.17]: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шпонк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имеет поле допус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11. сопрягаемые с ней глубины канавок (пазов) имеют поле допуск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Определяем предельные размеры и допуск размера ширины шпонки 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ьные размеры и допуск размера ширины паза втулки 1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0 (+0,120; +0,05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990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едельные размеры и допуск размера ширины паза вала 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+0,043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8665" cy="965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тяги и зазоры между пазом втулки и шпонкой 14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0 (+0,120; +0,05)/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93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натяги и зазоры между пазом вала и шпонкой 1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9 (+0,043; 0)/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 (0; -0,043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914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схему расположения допусков деталей шпоночного соединения (рис. 4)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76190" cy="25234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– схема расположения допусков деталей шпоночного соединения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борки важно правильное расположение канавок (пазов) на валу и во втулке. Поэтому назначаются такие нормы, как допуски симметричности оси канавок (пазов) относительно оси вала и относительно оси отверстия втулки и допуск параллельности плоскости оси канавки к оси вала или отверст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параллельности плоскости симметрии паза относительно оси шпоночного паза по длине паза в отверстиях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опуск симметричности шпоночного паза относительно оси при соединении с одной шпонкой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пуск на ширину шпоночного паза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паза вала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параллельност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симметричност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опусков, рассчитанные по формулам, следует округлить до ближайшего значения из стандартного ряда допусков по [3, таблица А.8]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ательно принимаем допуск параллельности равным 0,02 мм, допуск симметричности равным 0,0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за втулки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параллельност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допуск симметричности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допусков, рассчитанные по формулам, округляем до ближайшего значения из стандартного ряда допусков по [3, таблица А.8]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ательно принимаем допуск параллельности равным 0,03 мм, допуск симметричности равным 0,1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[3, таблица А.18] назначаем шероховатости для неподвижного соединения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абочая поверхность паза 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абочая поверхность паза втулки –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рабочая поверхность шпонки –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рабочая поверхность паза 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рабочая поверхность паза втулки –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0</wp:posOffset>
                </wp:positionH>
                <wp:positionV relativeFrom="paragraph">
                  <wp:posOffset>1235710</wp:posOffset>
                </wp:positionV>
                <wp:extent cx="139700" cy="114300"/>
                <wp:effectExtent l="3175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7.3pt" to="142.95pt,106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91000</wp:posOffset>
                </wp:positionH>
                <wp:positionV relativeFrom="paragraph">
                  <wp:posOffset>1121410</wp:posOffset>
                </wp:positionV>
                <wp:extent cx="209550" cy="342900"/>
                <wp:effectExtent l="4445" t="0" r="63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88.3pt" to="346.45pt,115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55590" cy="554863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1 – Шпоночное соединение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Расчёт шлицевого соединения </w:t>
      </w:r>
      <w:r>
        <w:rPr>
          <w:b/>
          <w:i/>
          <w:color w:val="000000"/>
          <w:sz w:val="28"/>
          <w:szCs w:val="28"/>
        </w:rPr>
        <w:t>7 – блок шестерен – вал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задачи (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 [3, таблица А.19] определяем размер ширины зуб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ямобочного шлицевого соединения: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2 мм. Выбираем способ центрирования п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так как при данном неподвижном соединении предъявляется требование к точности соосности элементов соединения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уясь данными [3, таблица А.20], назначаем посадки вала и втулки, причем так как разме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е является центрирующим, поэтому для диаметра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допуск не назначают: при нецентрирующ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ля вала меньш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не менее диамет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 (в данном случа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 = 69,6), для втулки Н11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» →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7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;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» →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8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выбранного шлицевого соединения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назначенных посадок, определяем значения предельных отклонений (пользуясь данными [3, таблицы А.1 – А.4]), допуски размеров, предельные значения и допуски зазоров или натягов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ьшего диаметра втулки Ø72Н11 (+0,19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8390" cy="107886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ьшего диаметра вала Ø72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736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вала и втулки по меньшему диаметру Ø72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965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схему расположения полей допусков для соединения вала и втулки по меньшему диаметру (рис. 6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4320" cy="34156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– Схема расположения полей допусков для соединения вала и втулки по меньшему диаметру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его диаметра втулки Ø78Н7 (+0,03; 0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9906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ьшего диаметра вала Ø78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 (-0,03; -0,06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9652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вала и втулки по большему диаметру Ø78Н7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200" cy="9652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схему расположения полей допусков для соединения вала и втулки по большему диаметру (рис. 7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59860" cy="313182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1 – Схема расположения полей допусков для соединения вала и втулки по большему диаметру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ковой поверхности зубьев втулки 1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8 (+0,043; +0,016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990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ковой поверхности зубьев вала 1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 (-0,016; -0,034)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965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единения вала и втулки по боковой поверхности зубьев 12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8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7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965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схему расположения допусков для соединения вала и втулки по боковой поверхности зубьев (рис. 8)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7520" cy="26828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.2 – Схема расположения допусков для соединения вала и втулки по боковой поверхности зубьев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ки симметричности боковых сторон шлицев в диаметральном выражении по отношению к оси симметрии центрирующего элемента выбираем по [3, таблица А.21]. При ширине шлиц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2 мм допуск симметричности равен 0,018 мм.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ероховатости элементов соединения выбираем по [3, таблица А.22]. При неподвижном соединении шероховатости поверхностей шлицевого соединения выбираем следующие: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падина отверстия –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зуб 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центрирующая поверхность втулки –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центрирующая поверхность 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центрирующая поверхность втулки –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центрирующая поверхность вала –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6345" cy="415480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.3 – шлицевое соединение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6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пуски и посадки: справочник: в 2 ч. / Под ред. В.Д. Мягкова. – изд. 6-е, перераб. – Л.: Машиностроение. Ленингр. отд-ние, 198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ведева, О.И. Метрология, стандартизация и сертификация: учеб. Пособие / О.И. Медведева, М.В. Семибратова. – Комсомольск-на-Амуре: ГОУВПО «КнАГТУ», 2004. – 77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дведева О.И. Выбор и расчет посадок типовых соединений: методические указания к выполнению курсовой работы по дисциплине «Метрология, стандартизация и сертификация». Часть 1 / О.И. Медведева, Е.Г. Кравченко, А.С. Осипкина, В.В. Хруль. – Комсомольск-на-Амуре: ГОУВПО «КнАГТУ», 2007. – 3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Медведева О.И. Выбор и расчет посадок типовых соединений: варианты заданий и чертежи для выполнения курсовой работы по дисциплине «Метрология, стандартизация и сертификация». Часть 2 /О.И. Медведева, Е.Г. Кравченко, А.С. Осипкина, В.В. Хруль. – Комсомольск-на-Амуре: ГОУВПО «КнАГТУ», 2006. – 32 с.</w:t>
      </w:r>
    </w:p>
    <w:sectPr>
      <w:headerReference w:type="default" r:id="rId84"/>
      <w:headerReference w:type="first" r:id="rId8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png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png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pn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png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png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2:00Z</dcterms:created>
  <dc:creator>Asotov</dc:creator>
  <dc:description/>
  <cp:keywords/>
  <dc:language>en-US</dc:language>
  <cp:lastModifiedBy>Mage</cp:lastModifiedBy>
  <dcterms:modified xsi:type="dcterms:W3CDTF">2011-10-08T13:42:00Z</dcterms:modified>
  <cp:revision>2</cp:revision>
  <dc:subject/>
  <dc:title>      </dc:title>
</cp:coreProperties>
</file>