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50.wmf" ContentType="image/x-wmf"/>
  <Override PartName="/word/media/image1.jpeg" ContentType="image/jpe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34.wmf" ContentType="image/x-wmf"/>
  <Override PartName="/word/media/image16.wmf" ContentType="image/x-wmf"/>
  <Override PartName="/word/media/image4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ханический факуль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ОЗЧМ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Технологические линии и комплексы металлургических цехов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ыбор агрегата и оборудования основных технологических линий обжимного стана 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к –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агрегаты и оборудование основных технологических линий обжимного стана по следующим исходным данны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ельность цеха, млн.тонн/год………………………...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300х300 мм, %................................................................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250х1500 мм, %..............................................................2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проект: с., рис., 1 табл., 4 источника, прило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сследования - машины и агрегаты технологических линий обжимного цеха – блюминг 115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 - определить основополагающие параметры работы клети, такие как: максимальное обжатие, длину заготовки, скорость прокатки, усилие прокатки, площадь деформации, момент прокатки, момент трения подшипников скольжения валка, момент холостого хода, мощность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азработаны чертежи: план расположения оборудования блюминга 1150, главная линия блюминга 1150 (УЗТ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ИМНОЙ СТАН, СЛИТОК, ЗАГОТОВКА, ОБЖИМНОЕ УСИЛИЕ, КЛЕТЬ, СЛЯБ, БЛЮМ, ПЛОЩАДЬ ДЕФОРМАЦИИ, ОБЖИМНОЙ ЦЕХ, ПРОКАТНЫЙ ВАЛ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писание технологического процесса производства в обжимном цех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сновные технологические линии обжимного цех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асчет параметров агрегатов и выбор оборудования технологических линий обжимного стан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Составление баланса металла по обжимному цех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Выбор типа агрегатов обжимного цех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Расчет параметров блюминга 1150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атное производство является завершающим звеном металлургического цикла. В современных прокатных цехах технологические операции осуществляются по поточному и непрерывному принципам, позволяющим широко применять комплексную механизацию и автоматизацию. Поэтому механическое оборудование прокатных цехов является весьма сложным и разнообразным по назначению и конструкции. Создание нового прокатного оборудования и эксплуатация сложных машин и агрегатов в прокатных цехах требуют использования достижений в различных областях науки и технике и подготовки высококвалифицированных специалист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е проектирование технологических линий о комплексов имеет целью закрепление и углубление полученных знаний, при изучении теоретического кур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курсового проектирования – определение размеров и конструктивных форм исходя из условий, которые зависят от технологических факторов; конструирование машины по всем этапам, начиная с оценки задания и кончая графическим оформлением проек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Описание технологического процесса производства в обжимном цех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сталеплавильных цехов в прокатные металл поступает в виде слитков, отлитых в изложницы, или в виде литых заготовок, полученных на машинах непрерывного лить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металлургических предприятий головным прокатным станом является мощный обжимной стан — блюминг или слябинг, предназначенный для обжатия крупных слитков и литых заготовок в черновые заготовки- полупродукт, из которого на последующих прокатных станах получают готовую продукц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ая заготовка, прокатанная из крупного слитка (5—25 т) на блюминге, называется блюмом; блюм имеет квадратное (200X200 —400X400 мм) или близкое к квадратному сечение с закругленными уг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ая черновая заготовка, прокатанная из крупного слитка (15— 30 т) на слябинге или блюминге, называется слябом; сляб имеет прямоугольное сечение толщиной 150—300 мм и шириной 1000—2000 мм с закругленными угл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ротами» обжимных станов является отделение нагревательных колодцев, в котором слитки, поступающие из стрипперного отделения сталеплавильного цеха, подогреваются перед прокаткой. Для этой цели применяют нагревательные устройства в виде колодцев (камер), в которые слитки колодцевым краном клещевого типа загружают в вертикальном положении, благодаря чему достигают равномерного нагрева металла и обеспечивают возможность выгрузки слитков из колодцев тем же колодцевым кран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два колодца расположены по одной, оси поперек здания цеха и образуют одну группу. Применяют также и одинарные "колодцы больших размеров и группы колодцев по четыре камеры в кажд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жимных цехах применяют рекуперативные колодцы (садкой 100—200 т) с нижним или верхним подогревом, отапливаемые смешанным газом (доменным с коксовым) с теплотой сгорания 5900-8380 кДж. Для экономии топлива необходимо в колодцы загружать слитки с температурой 800—900 °С. Для дополнительного подогрева их до температуры 1260—1360 °С и выдержки (томления) при этой температуре потребуется 2,5—3,5 ч. Если же в колодцы загружать холодные слитки (с температурой 200—300 °С), то для нагрева их потребуется время в 2—2,5 раза боль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производительность колодца при нагреве слитков из среднеуглеродистой стали (по практическим данным) составляет 15—18 т/ч для горячих и 8—10 т/ч для холодных слит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ательные колодцы сверху герметически (через песочные затворы) закрывают крышками, представляющими собой свод из огнеупорного кирпича, набранного в металлическом каркас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адки слитка в колодец и выемки его из колодца необходимо приподнять крышку и отвести ее в сторону. Эти операции выполняют напольными кранами двух типов: передвигающимися либо вдоль фронта колодцев, либо поперек н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ятие горячих слитков с железнодорожных платформ, поданных из стрипперного отделения, посадку их в нагревательные колодцы, выемку из колодцев и посадку в слитковоз выполняют специальные мостовые (клещевые) краны грузоподъемностью до 50 тонн. Современными обжимными станами являются слябинги, блюминги и блюминги-слябинги с горизонтальными прокатными валками диаметром 1150—1500 мм Производительностью до 3—6 млн. т в год. На этих одноклетьевых реверсивных станах скорость прокатки достигает 5—6 м/с, а масса прокатываемых слитков 10— 22 т у блюмингов и 40—45 т у слябингов и блюмингов-слябинг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расположения оборудования слябингов и блюмингов в основном идентичны; только у слябингов вместо рабочей двухвалковой клети (как у блюминга) устанавливают универсальную рабочую двухвалковую клеть, а конструкции оборудования отличаются главным образом своими размерами и техническими характеристи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ябинги применяют только для прокатки слябов, поэтому горизонтальные валки рабочей клети выполняют гладкими (цилиндрическими). Для получения широких слябов правильного прямоугольного сечения с ровными боковыми гранями в рабочей клети слябинга, кроме горизонтальных валков, предусмотрены еще вертикальные валки (расположенные перед или за горизонтальными), поэтому такую клеть называют универса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ые технологические линии обжимного цех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прокатки на слябинге 1150, приведенного на рисунке 1, и характеристика оборудования изложены ниж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литки загружают колодцевыми кранами в колодцы для нагрева до температуры 1250—1280 °С и затем с помощью тех же колодцевых кранов слитки вынимают из колодцев и загружают на один из слитковозов, который по челночному пути транспортирует горячий слиток к приемному рольгангу стана. После остановки слитковоза у приемного рольганга слиток в горизонтальном положении сталкивают на рольган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6322695" cy="1851025"/>
            <wp:effectExtent l="0" t="0" r="0" b="0"/>
            <wp:wrapTight wrapText="bothSides">
              <wp:wrapPolygon edited="0">
                <wp:start x="-32" y="0"/>
                <wp:lineTo x="-32" y="21483"/>
                <wp:lineTo x="21600" y="21483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 – Схема расположения оборудования слябинга 115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нагревательные колодцы; 2- челночная слиткоподача; 3- приемный рольганг; 4- весы для слитков; 5- манипулятор с кантователем; 6– рабочая клеть блюминга 1150; 7- сталкиватель обрезков; 8- ножницы усилием резания 16 т; 9- конвейер для уборки обрезков; 10- клеймовочная машина; 11- весы для блюмов; 12-устройство для уборки блюм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емного рольганга слиток передают на весовой рольганг, где металл взвешивают и при необходимости поворачивают на 180° (для задачи слитка в валки клети узким концом) в горизонтальной плоскости. Механизм взвешивания и поворота слитка расположен над рольганго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ольгангу слиток поступает к рабочей клети в положении «на ребро» для получения при прокатке в горизонтальных валках необходимой ширины сляба и удаления окалины с широких граней слитка. Затем слиток кантуют на 90° и ведут прокатку при заданном режиме температуры (в интервале 1250—1000 °С), об-. жатий ( 70 мм за пропуск) и средней скорости (от 3,6 до 7,2 м/с)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тка ведется по одному слитку, ритм прокатки при этом составляет 50-60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клеть имеет горизонтальные валки диаметром 1150 мм и длиной бочки 2800 мм; каждый валок приводится во вращение от индивидуального электродвигателя постоянного тока мощностью 2x5000 кВт с частотой вращения 0- 60- 120 об/мин; раствор валков до 1520 м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нипулятор снабжен четырьмя линейками из стального литья, расположенными перед рабочей клетью и за ней. Длина линеек манипулятора 5060 мм, максимальный раствор линеек 2450 мм, скорость перемещения 0,975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манипулятора от двух 100 кВт электродвигателей типа МП-80 (475 об/мин ) Кантователь трехкрюковый с ходом (подъемом) крюков 700 мм при частоте 23,6 ходов в минуту, цикл кантовки 2,6 с, расстояние от оси валков до первого крюка 2265 мм. Привод от 58 кВт электродвигателя типа КПД-58,5 (650 об/мин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четырех линеек имеет две штанги, которые опираются со стороны рольганга на опорные ролики, а с другой стороны — на бандажи шестерен привода. Синхронизация линеек перед и за клетью механическая, посредством промежуточного вала с зубчатыми муфтам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тователь установлен только за вертикальной клетью и предназначен для кантовки слитка на 90° вокруг его продольной оси с помощью четырех крюков, вмонтированных в линейку манипулятор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катанный металл в потоке стана на машине огневой зачистки подвергают сплошной или выборочной зачистке. Устойчивая работа машины достигается при температуре металла ≥1050 "С, давление кислорода 0,42 - 0,45 МПа, газа 0,06 -0,1 МПа. Скорость зачистки, м/с: 0,3; 0,4 0,5 и 0,6. На машине можно зачищать: блюмы сечением 250 х 250 - 300 х 300 мм, слябы сечением (100 ÷ 250) х (600 ÷ 1050) мм. Глубина снимаемого слоя 1 - 3 мм. Расход кислорода 3,5 - 6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, газа 0,4 -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, воды на гидросбив и грануляцию шлака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кат по рольгангу поступает к ножницам безупорной резки, на которых обрезают концы раскатов, а также осуществляют резку раската на мерные слябы. Ножницы эксцентрикового типа с параллельными ножами и с нижним резом усилием 16 МН имеют длину ножей 2100 мм, ход ножей 4500 мм; максимальное число резов в минуту 4-12. Привод ножниц- безредукторный, от одного электродвигателя мощностью 3400 кВт. Ножницы оборудованы сталкивателем обрезков; отодвигающимся рольгангом; скребковым наклонным конвейером для уборки обрезков; передвижным упором, установленным за ножницами и предназначенным для остановки раската, при порезке его на мерные длины (2500-10 500 мм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ожницами слябы клеймят в его переднюю торцовую грань как с остановкой, так и без остановки сляба. Устройство состоит из двух клеймителей, расположенных на общей площадке, над рольгангом. Число клеймений 10 в минуту; Смена клейм ручн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клеймения готовые блюмы передают по рольгангу к уборочным устройствам, где слябы сталкивателем с рольганга сталкивают на штабелирующий стол для укладки слябов в пакет, либо к загрузочному устройству нагревательных печей непрерывного заготовочного стана горячей прокат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люминге предусмотрены средства для уборки скрапа и окалины. Стан оборудован также системами смазки и охлаждения механизмов и машин, гидро- и пневмоустройствами, электроприводами и системами комплексной автоматизации по отдельным участк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юминги применяют для прокатки блюмов и частично слябов ( до 20-30 % от всего сортамента), поэтому горизонтальные валки рабочей клети выполняют калиброванными с несколькими калибрами, из которых один ( широкий калибр) для прокатки слябов располагают посредине бочки вал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характеристика блюминга 115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исходных слит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люмов до……………………………….10 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ябов до………...………………………16 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амент прокатываемых блю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от……………………………………200×2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…………………………………...350×35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до……………………………………...50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амент прокатываемых сляб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до …………………………………25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до…………………………………..15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до………………………….................80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годовая производительность стана…..............3300000 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ес механического оборуд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а (без электрооборудования)……………………6500 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одвигателей для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х валков………………………………..………5000 кВ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мощность электродвигателей стана…………...15000 кВ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араметры стана подходят для проката необходимой заготовки с размерами 300х300 и 250х1500 мм с заданной производительностью 2,5 млн. тонн/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3 Расчет параметров агрегатов и выбор оборудования технологических линий обжимного ст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люминг предназначен для прокатки слитков в блюмы сечением 300 х 300 мм и слябы 250 х 15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го материала для прокатки блюмов принимаем слиток Л7, отливаемый в изложницы; размеры сечения слитка 1144 х 559, высота слитка 2100 мм. .А для прокатки слябов слиток с размерами 1250х670х29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оставление баланса металла по обжимному цех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цеха в слитках с учетом потерь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3235" cy="28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производительность годов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обр </w:t>
      </w:r>
      <w:r>
        <w:rPr>
          <w:sz w:val="28"/>
          <w:szCs w:val="28"/>
        </w:rPr>
        <w:t>- массовая часть обрези в общем объем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массовая часть окалин в общем объе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часть обрези в общем объе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265" cy="28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0,08 – доля обрези от общего объем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2,5 млн.т/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76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часть окалин в общем объем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0,02 – доля окалины от общего производства прок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3815" cy="278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цеха в слитках состави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7205" cy="289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бор типа агрегатов обжимного цех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нный агрегат основной технологической линии должен обеспечивать годовую производительность в 2,5 млн.т/год готовой продукции- блюмов сечением 200 х 200 мм и слябов сечением 250 х 1500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одходит блюминг 1150 с производительностью по блюмам и слябам 3,3 млн.т/год. Блюминг предназначен для прокатки блюмов сечением 200 х200 – 350 х 350 и блюмов до 250х1500 из слитков массой до 10 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ет параметров блюминга 115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Расчет блюма сечением 300 х 3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вытяжки, [1.стр 1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лощадь поперечного сечения слит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лину заготовки, [1.стр 1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6130" cy="29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2,10 м - исходная высота или длина слит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030" cy="241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ое обжатие, [2.стр 13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ксимальное обжатие [2.стр 41]:</w:t>
      </w:r>
      <w:r>
        <w:rPr>
          <w:sz w:val="28"/>
          <w:szCs w:val="28"/>
        </w:rPr>
        <w:drawing>
          <wp:inline distT="0" distB="0" distL="0" distR="0">
            <wp:extent cx="114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14450" cy="502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μ – 0,32 - коэффициент трения металла в вал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1150 мм - диаметр вал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трения металла в валке, [1.стр. 22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5990" cy="252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1,0 - коэффициент характеризующий состояние поверхности вал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8 - коэффициент учитывающий скорость прока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прокатки 1300 º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0155" cy="248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максимальное обжатие </w:t>
      </w:r>
      <w:r>
        <w:rPr>
          <w:sz w:val="28"/>
          <w:szCs w:val="28"/>
        </w:rPr>
        <w:drawing>
          <wp:inline distT="0" distB="0" distL="0" distR="0">
            <wp:extent cx="1021080" cy="294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лину очага деформации при прокатке, [1.стр 17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5675" cy="282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575 мм - радиус вал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4565" cy="284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,62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величину относительного обжатия металла [1.стр. 26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305" cy="516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корость прокатки, [2.стр 7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8005" cy="442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90 рад/с - частота вращения рабочих витков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0670" cy="478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корость деформации металла, [2.стр. 7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2415" cy="488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редел текучести прокатываемого металла, [1,стр.1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9650" cy="2482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реднее давление металла на валки, [1.стр. 29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940" cy="4400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сопротивления металла деформации, [1.стр. 32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8110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– коэффициент учитывающий время при прокатке, [1.стр. 27]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443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средняя толщина металла, [1.стр. 27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38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толщина заготовки после прокатки, [1.стр. 11]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9975" cy="272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815" cy="448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усилия прокатки, [1.стр. 36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7360" cy="4660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ширина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 – ширина заготовки после прокатки, [1.стр. 1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ширение при прокатке, [2.стр. 134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558790" cy="428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уширение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17645" cy="4502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омент прокатки [2.стр. 14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140" cy="298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плеча прока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трения подшипников скольжения валка, [1.стр. 43]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7615" cy="429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0,75 м - диаметр шей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340" cy="2819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трения в подшипниках сколь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омент холостого хода, [1.стр. 39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3645" cy="301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ощность двигателя, [2.стр. 137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0" cy="4521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82800" cy="4648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частота вращения двига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8790" cy="2781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5 - КПД привода вал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Расчет блюма сечением 250 х 15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вытяжки, [1.стр 1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лощадь поперечного сечения слит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заготовки, [1.стр 10]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6130" cy="2971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2,10 м - исходная высота или длина слит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5660" cy="241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суммарное обжатие, [2.стр 13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608320" cy="269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ксимальное обжатие [2.стр 41]:</w:t>
      </w:r>
      <w:r>
        <w:rPr>
          <w:sz w:val="28"/>
          <w:szCs w:val="28"/>
        </w:rPr>
        <w:drawing>
          <wp:inline distT="0" distB="0" distL="0" distR="0">
            <wp:extent cx="1143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8575" cy="502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μ – 0,32 - коэффициент трения металла в вал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1150 мм - диаметр вал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трения металла в валке, [1.стр. 22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5990" cy="252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1,0 - коэффициент характеризующий состояние поверхности вал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8 - коэффициент учитывающий скорость прока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прокатки 1300 º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0155" cy="2482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максимальное обжатие </w:t>
      </w:r>
      <w:r>
        <w:rPr>
          <w:sz w:val="28"/>
          <w:szCs w:val="28"/>
        </w:rPr>
        <w:drawing>
          <wp:inline distT="0" distB="0" distL="0" distR="0">
            <wp:extent cx="1021080" cy="294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очага деформации при прокатке, [1.стр 17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575 мм - радиус вал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,62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относительного обжатия металла [1.стр. 26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305" cy="516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ость прокатки, [2.стр 7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8005" cy="4425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90 рад/с - частота вращения рабочих вит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0670" cy="4787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корость деформации металла, [2.стр. 7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0495" cy="4883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 текучести прокатываемого металла, [1,стр.1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9650" cy="2482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е давление металла на валки, [1.стр. 29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940" cy="4400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сопротивления металла деформации, [1.стр. 32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7965" cy="2673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– коэффициент учитывающий время при прокатке, [1.стр. 27]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4915" cy="520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средняя толщина металла, [1.стр. 27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381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толщина заготовки после прокатки, [1.стр. 1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9975" cy="2724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0120" cy="4483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силия прокатки,[1.стр. 36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7360" cy="4660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ширина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– ширина заготовки после прокатки, [1.стр. 1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ширение при прокатке, [2.стр. 134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488940" cy="4343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уширение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02100" cy="4502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мент прокатки [2.стр. 14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0910" cy="2984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плеча прока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трения подшипников скольжения валка, [1.стр. 4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1590" cy="4292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0,75 м - диаметр шей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340" cy="2819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трения в подшипниках сколь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холостого хода,[1.стр. 39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1560" cy="301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двигателя,[2.стр. 137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987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82800" cy="4648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частота вращения двига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1495" cy="3105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5 - КПД привода вал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нная мощность привода вращения рабочих валков равна </w:t>
      </w:r>
      <w:r>
        <w:rPr>
          <w:i/>
          <w:sz w:val="28"/>
          <w:szCs w:val="28"/>
        </w:rPr>
        <w:t>6,78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В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выполнено описание технологических линий обжимного цеха, рассмотрены особенности технологического процесса обжимного цеха. Был произведен выбор и расчет оборудования главной линии обжимного стана 115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выполнения проекта были получены следующие основные параметры: максимальное обжатие </w:t>
      </w:r>
      <w:r>
        <w:rPr>
          <w:sz w:val="28"/>
          <w:szCs w:val="28"/>
        </w:rPr>
        <w:drawing>
          <wp:inline distT="0" distB="0" distL="0" distR="0">
            <wp:extent cx="1189990" cy="2400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корость прокатки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силие прокатки для блюмов равняется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слябов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момент прокатки </w:t>
      </w:r>
      <w:r>
        <w:rPr>
          <w:sz w:val="28"/>
          <w:szCs w:val="28"/>
        </w:rPr>
        <w:drawing>
          <wp:inline distT="0" distB="0" distL="0" distR="0">
            <wp:extent cx="1534160" cy="2800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1,14 МН*м</w:t>
      </w:r>
      <w:r>
        <w:rPr>
          <w:sz w:val="28"/>
          <w:szCs w:val="28"/>
        </w:rPr>
        <w:t xml:space="preserve"> ; момент трения подшипников скольжения валка </w:t>
      </w:r>
      <w:r>
        <w:rPr>
          <w:sz w:val="28"/>
          <w:szCs w:val="28"/>
        </w:rPr>
        <w:drawing>
          <wp:inline distT="0" distB="0" distL="0" distR="0">
            <wp:extent cx="1678940" cy="2819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0,142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*м</w:t>
      </w:r>
      <w:r>
        <w:rPr>
          <w:sz w:val="28"/>
          <w:szCs w:val="28"/>
        </w:rPr>
        <w:t xml:space="preserve"> ; момент холостого хода </w:t>
      </w:r>
      <w:r>
        <w:rPr>
          <w:sz w:val="28"/>
          <w:szCs w:val="28"/>
        </w:rPr>
        <w:drawing>
          <wp:inline distT="0" distB="0" distL="0" distR="0">
            <wp:extent cx="1649095" cy="2647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0,057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*м</w:t>
      </w:r>
      <w:r>
        <w:rPr>
          <w:sz w:val="28"/>
          <w:szCs w:val="28"/>
        </w:rPr>
        <w:t xml:space="preserve"> мощность двигателя </w:t>
      </w:r>
      <w:r>
        <w:rPr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6,78 МВт</w:t>
      </w:r>
      <w:r>
        <w:rPr>
          <w:sz w:val="28"/>
          <w:szCs w:val="28"/>
        </w:rPr>
        <w:t xml:space="preserve"> для сля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ев А.А. Механическое оборудование прокатных и трубных цехов: Учебник для вузов. – 4-е изд., перераб. и доп. – М.: Металлургия,1987.48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катное производство. Учебник для вузов. 3-е изд. Полухин П.И., Федосов Н.М., Королев А.А., Матвеев Ю.М. М.: «Металлургия», 1982,69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шины и агрегаты металлургических заводов. В 3-х томах. Т. 3. Машины и агрегаты для производства и отделки проката. Учебник для вузов / Целиков А.И., Полухин П.И., Гребенник В.М. и др. 2-е изд., перераб. и доп. – М.: Металлургия, 1988. 68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на выполнение курсового проекта по дисциплине: «Технологические линии и комплексы металлургических цехов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ев А.А. Конструкция и расчет машин и механизмов прокатных станов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е пособие для вузов. М.: Металлургия, 1969. 461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5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8.wmf"/><Relationship Id="rId49" Type="http://schemas.openxmlformats.org/officeDocument/2006/relationships/image" Target="media/image46.wmf"/><Relationship Id="rId50" Type="http://schemas.openxmlformats.org/officeDocument/2006/relationships/image" Target="media/image10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13.wmf"/><Relationship Id="rId54" Type="http://schemas.openxmlformats.org/officeDocument/2006/relationships/image" Target="media/image49.wmf"/><Relationship Id="rId55" Type="http://schemas.openxmlformats.org/officeDocument/2006/relationships/image" Target="media/image15.wmf"/><Relationship Id="rId56" Type="http://schemas.openxmlformats.org/officeDocument/2006/relationships/image" Target="media/image16.wmf"/><Relationship Id="rId57" Type="http://schemas.openxmlformats.org/officeDocument/2006/relationships/image" Target="media/image17.wmf"/><Relationship Id="rId58" Type="http://schemas.openxmlformats.org/officeDocument/2006/relationships/image" Target="media/image18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21.wmf"/><Relationship Id="rId62" Type="http://schemas.openxmlformats.org/officeDocument/2006/relationships/image" Target="media/image5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53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35.wmf"/><Relationship Id="rId76" Type="http://schemas.openxmlformats.org/officeDocument/2006/relationships/image" Target="media/image60.wmf"/><Relationship Id="rId77" Type="http://schemas.openxmlformats.org/officeDocument/2006/relationships/image" Target="media/image35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39.wmf"/><Relationship Id="rId81" Type="http://schemas.openxmlformats.org/officeDocument/2006/relationships/image" Target="media/image63.wmf"/><Relationship Id="rId82" Type="http://schemas.openxmlformats.org/officeDocument/2006/relationships/image" Target="media/image41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45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header" Target="head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3:00Z</dcterms:created>
  <dc:creator>SamLab.ws</dc:creator>
  <dc:description/>
  <cp:keywords/>
  <dc:language>en-US</dc:language>
  <cp:lastModifiedBy>Mage</cp:lastModifiedBy>
  <dcterms:modified xsi:type="dcterms:W3CDTF">2011-10-08T13:43:00Z</dcterms:modified>
  <cp:revision>2</cp:revision>
  <dc:subject/>
  <dc:title>2 Основные технологические линии обжимного цеха</dc:title>
</cp:coreProperties>
</file>