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ова робота №5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роботи:</w:t>
      </w:r>
      <w:r>
        <w:rPr>
          <w:b/>
          <w:sz w:val="28"/>
          <w:szCs w:val="28"/>
          <w:lang w:val="uk-UA"/>
        </w:rPr>
        <w:t xml:space="preserve"> Визначення параметрів пристроїв для очищення газу від пил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5.1. Розрахунок циклона з дотичним підводом газ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рахунках визначаються основні розміри окремих елементів циклона при заданих величинах витра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) потоку газу, характеристиках вловленого пилу (питома вага пилу γ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, фракційний склад), швидкості вхідного υ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і вихідного υ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 xml:space="preserve"> потоків газу, а також питому вагу газу γ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і ступінь очищення η газу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8615</wp:posOffset>
            </wp:positionH>
            <wp:positionV relativeFrom="paragraph">
              <wp:posOffset>153035</wp:posOffset>
            </wp:positionV>
            <wp:extent cx="1533525" cy="3032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5.1 Схема цикло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і дані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=17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υ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=21,0 м/с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uk-UA"/>
        </w:rPr>
        <w:t xml:space="preserve">=7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1400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=1,20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υ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>=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α=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очатку визначають діаметр вихлопної труби 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з наступного співвідноше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м 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Діаметр </w:t>
      </w:r>
      <w:r>
        <w:rPr>
          <w:sz w:val="28"/>
          <w:szCs w:val="28"/>
          <w:lang w:val="uk-UA"/>
        </w:rPr>
        <w:t>патрубка Д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по якому підводиться газ </w:t>
      </w:r>
      <w:r>
        <w:rPr>
          <w:bCs/>
          <w:sz w:val="28"/>
          <w:szCs w:val="28"/>
          <w:lang w:val="uk-UA"/>
        </w:rPr>
        <w:t xml:space="preserve">визначається </w:t>
      </w:r>
      <w:r>
        <w:rPr>
          <w:sz w:val="28"/>
          <w:szCs w:val="28"/>
          <w:lang w:val="uk-UA"/>
        </w:rPr>
        <w:t>за виразом: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693420" cy="43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м  Д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453515" cy="32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вході коловий поперечний переріз труби переходить в прямокутний, співвідношенн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ється рівним 1,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цьому раз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</w:rPr>
        <w:t>=36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</w:t>
      </w:r>
      <w:r>
        <w:rPr>
          <w:sz w:val="28"/>
          <w:szCs w:val="28"/>
          <w:lang w:val="uk-UA"/>
        </w:rPr>
        <w:t>в·υ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=3600·1,5·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·υ</w:t>
      </w:r>
      <w:r>
        <w:rPr>
          <w:sz w:val="28"/>
          <w:szCs w:val="28"/>
          <w:vertAlign w:val="subscript"/>
          <w:lang w:val="uk-UA"/>
        </w:rPr>
        <w:t>в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=</w:t>
      </w:r>
      <w:r>
        <w:rPr>
          <w:sz w:val="28"/>
          <w:szCs w:val="28"/>
          <w:lang w:val="uk-UA"/>
        </w:rPr>
        <w:drawing>
          <wp:inline distT="0" distB="0" distL="0" distR="0">
            <wp:extent cx="1389380" cy="347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=</w:t>
      </w:r>
      <w:r>
        <w:rPr>
          <w:sz w:val="28"/>
          <w:szCs w:val="28"/>
          <w:lang w:val="uk-UA"/>
        </w:rPr>
        <w:drawing>
          <wp:inline distT="0" distB="0" distL="0" distR="0">
            <wp:extent cx="969010" cy="31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3. Радіус цикл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дорівнює (див. рис.5.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,46+0,39=0,8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адіус вхідного патрубка, </w:t>
      </w:r>
      <w:r>
        <w:rPr>
          <w:iCs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аметр циклона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>, станов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2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2·0,85=1,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адіус циклона визначається з виразу: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ср=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/2 , 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 Середня колова швидкість газу υ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в циклоні станов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υ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>=0,6 υ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,м/с υ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>=0,6 7=4,2 (м/с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утова швидкість обертання ω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дорівню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ω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с</w:t>
      </w:r>
      <w:r>
        <w:rPr>
          <w:sz w:val="28"/>
          <w:szCs w:val="28"/>
          <w:vertAlign w:val="superscript"/>
          <w:lang w:val="uk-UA"/>
        </w:rPr>
        <w:t xml:space="preserve">-1 </w:t>
      </w:r>
      <w:r>
        <w:rPr>
          <w:sz w:val="28"/>
          <w:szCs w:val="28"/>
          <w:lang w:val="uk-UA"/>
        </w:rPr>
        <w:t>ω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  <w:vertAlign w:val="superscript"/>
          <w:lang w:val="uk-UA"/>
        </w:rPr>
      </w:pPr>
      <w:r>
        <w:rPr>
          <w:iCs/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Час рух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частки пилу в циклоні визначається за формуло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0915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124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с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 кінематична в'язкість повітря, яку бажано прийняти рів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,4-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,м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>/с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— мінімальний діаметр частки пилу, що вловлюється циклоном, при η= 90% циклона та діаметром частки пилу </w:t>
      </w:r>
      <w:r>
        <w:rPr>
          <w:iCs/>
          <w:sz w:val="28"/>
          <w:szCs w:val="28"/>
        </w:rPr>
        <w:t>10</w:t>
      </w:r>
      <w:r>
        <w:rPr>
          <w:iCs/>
          <w:sz w:val="28"/>
          <w:szCs w:val="28"/>
          <w:lang w:val="uk-UA"/>
        </w:rPr>
        <w:t>м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Шлях руху частки пилу визначається за ви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4,2</w:t>
      </w:r>
      <w:r>
        <w:rPr>
          <w:sz w:val="28"/>
          <w:szCs w:val="28"/>
        </w:rPr>
        <w:t>·</w:t>
      </w:r>
      <w:r>
        <w:rPr>
          <w:sz w:val="28"/>
          <w:szCs w:val="28"/>
          <w:lang w:val="uk-UA"/>
        </w:rPr>
        <w:t>7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Шлях частки за одне обертання пилу дорівню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7773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β — кут нахилу спіралі руху частки до горизонтальної площ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,14·0,12=0,5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ількість обертів частки </w:t>
      </w:r>
      <w:r>
        <w:rPr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в корпусі циклона буде дорівнюва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 Висота циліндричної частини циклона визначається за ви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=0,05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=0,05·</w:t>
      </w:r>
      <w:r>
        <w:rPr>
          <w:sz w:val="28"/>
          <w:szCs w:val="28"/>
        </w:rPr>
        <w:t>0,50·7,91=0,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ут нахилу конічної частини циклона та висота </w:t>
      </w: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  <w:vertAlign w:val="subscript"/>
          <w:lang w:val="uk-UA"/>
        </w:rPr>
        <w:t>к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ють за формуло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  <w:vertAlign w:val="subscript"/>
          <w:lang w:val="uk-UA"/>
        </w:rPr>
        <w:t>к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901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  <w:vertAlign w:val="subscript"/>
          <w:lang w:val="uk-UA"/>
        </w:rPr>
        <w:t>к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622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·</w:t>
      </w:r>
      <w:r>
        <w:rPr>
          <w:iCs/>
          <w:sz w:val="28"/>
          <w:szCs w:val="28"/>
          <w:lang w:val="en-US"/>
        </w:rPr>
        <w:t>ctg</w:t>
      </w:r>
      <w:r>
        <w:rPr>
          <w:iCs/>
          <w:sz w:val="28"/>
          <w:szCs w:val="28"/>
        </w:rPr>
        <w:t>20=0,68·2,75=1,8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В даному завданні </w:t>
      </w:r>
      <w:r>
        <w:rPr>
          <w:iCs/>
          <w:sz w:val="28"/>
          <w:szCs w:val="28"/>
          <w:lang w:val="uk-UA"/>
        </w:rPr>
        <w:t>Д</w:t>
      </w:r>
      <w:r>
        <w:rPr>
          <w:iCs/>
          <w:sz w:val="28"/>
          <w:szCs w:val="28"/>
          <w:vertAlign w:val="subscript"/>
          <w:lang w:val="uk-UA"/>
        </w:rPr>
        <w:t>4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ід прийняти рівним </w:t>
      </w:r>
      <w:r>
        <w:rPr>
          <w:iCs/>
          <w:sz w:val="28"/>
          <w:szCs w:val="28"/>
          <w:lang w:val="uk-UA"/>
        </w:rPr>
        <w:t>(0,1...0,2) Д</w:t>
      </w:r>
      <w:r>
        <w:rPr>
          <w:iCs/>
          <w:sz w:val="28"/>
          <w:szCs w:val="28"/>
          <w:vertAlign w:val="subscript"/>
          <w:lang w:val="uk-UA"/>
        </w:rPr>
        <w:t>3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а висота циклона буде дорівнюва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</w:rPr>
        <w:t>=0,20+1,87=2,0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Задача 5.2. Розрахунок пилоосаджувальної каме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ведення розрахунку камери необхідно мати відомості про об’єми забрудненого газ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характеристики пилу (у вигляді кінетичної в’язкості ν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с), швидкість руху газу у корпусі камери υ м/с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=0,5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=2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0,6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=7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ν=7·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6200" cy="146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5.2. Схема пилоосаджувальної каме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газ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в поперечному перерізі камери визначаються за формул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=В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хідній частині камери на довжин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 xml:space="preserve"> здійснюється перехід від турбулентного до ламінарного режиму. Велич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 xml:space="preserve"> знаходиться за формул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υ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– горизонтальна складова руху частки пилу,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попередньої формули розрахункова довжина камери буде дорівнювати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гальна довжина камери буде дорівнюва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>+0,5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>=0,115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0,5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>=0,115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0,5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1,94+0,81=32,7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8:00Z</dcterms:created>
  <dc:creator>yakimenko-vg</dc:creator>
  <dc:description/>
  <cp:keywords/>
  <dc:language>en-US</dc:language>
  <cp:lastModifiedBy>Mage</cp:lastModifiedBy>
  <dcterms:modified xsi:type="dcterms:W3CDTF">2011-10-08T13:48:00Z</dcterms:modified>
  <cp:revision>2</cp:revision>
  <dc:subject/>
  <dc:title/>
</cp:coreProperties>
</file>