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чищення припливного вентиляційного повітря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і відомості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атмосферному повітрі завжди є пилові частинки. Кількість пилу в повітрі залежить від ряду факторів природного характеру та антропогенної дії на навколишнє середовище, а саме від ступеня благоустрою та розташування населених міст, від щільності зелених насаджень, від характеру технологічних процесів промислових підприємств, які розташовані в даному населеному пункті, від інтенсивності руху транспортних засобів, стану дорожнього покриття тощо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інь забрудненості атмосферного повітря залежить від середньодобової концентрації пилу в ньому (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 Дуже сильно забруднене повітря при концентрації пилу більше 3, сильно забруднене, коли концентрація дорівнює 1, слабо забруднене при концентрації більше 0,15, але менше 0,5, і чисте при концентрації пилу до 0,15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чищення припливного повітря необхідне для окремих приміщень з підвищеними вимогами до чистоти повітря як промислових, так і житлових, громадських та адміністративно-побутових будівель, а саме: підприємств приладобудування, радіоелектроніки, оптичних та годинникових заводів, а також картинних галерей, музеїв, кінотеатрів, театрів, лікувальних та лікувально-профілактичних закладів тощо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. 4.12 [5] очищення повітря від пилу в системах з механічним спонуканням треба проектувати так, щоб вміст пилу в припливному повітрі не перевищував: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7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ДК в атмосферному повітрі населених пунктів - при подачі й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щення житлових і громадських будівель;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7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30% ГДК в повітрі робочої зони - при подачі його в адміністративно-побутові та виробничі будівлі;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7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допустимих концентрацій з технічних умов на вентиляційне обладна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цього, очищення зовнішнього повітря від пилу дозволяється не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бачати в системах вентиляції з механічним спонуканням для приміщень, в яких більше 50% необхідної витрати повітря в теплий період року подається через відкриті прорізи (вікна, фрамуги, двері тощо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ирішенні зовнішньої задачі з метою захисту навколишнього середовища норми [54] обмежують також допустимий вміст пилу в повітрі, яке викидається в атмосферу системами місцевої та загальнообмінної витяжної вентиляції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45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родуктивності систем вентиляції (витяжних)більше 15 ти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 концентрація пилу в повітрі визначаєть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57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1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45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об'ємі повітря системи витяжної вентиляції до 15ти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 допустима концентрація пилу визначаєть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577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60-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опустима концентрація пилу,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б'єм повітря, що видаляється, тис.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; к- поправковий коефіцієнт, який залежить від ГДК пилу (табл. 8.1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1 Поправковий коефіціє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7657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ір способу очищення повітря залежить від характеру, концентрації і дисперсності пилу, а також від технічних характеристик пиловловлюючих пристроїв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вітряні фільтри. Класифікація фільтрів і їх основні показники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пливне повітря, яке надходить у приміщення, очищується в повітряних фільтрах, які характеризуються невеликим аеродинамічним опором та габаритними розмірами, але, разом з тим, мають обмежену пиломісткість. За ефективністю дії фільтри поділяють на три класи (табл. 2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 Характеристика класів повітряних фільтрів</w:t>
      </w:r>
    </w:p>
    <w:tbl>
      <w:tblPr>
        <w:tblW w:w="939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4816"/>
        <w:gridCol w:w="3230"/>
      </w:tblGrid>
      <w:tr>
        <w:trPr>
          <w:trHeight w:val="403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ас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міри пилових частинок, як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фективність</w:t>
            </w:r>
          </w:p>
        </w:tc>
      </w:tr>
      <w:tr>
        <w:trPr>
          <w:trHeight w:val="281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фективно вловлюються, мкм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чищення повітря, %</w:t>
            </w:r>
          </w:p>
        </w:tc>
      </w:tr>
      <w:tr>
        <w:trPr>
          <w:trHeight w:val="286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актично вс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</w:t>
            </w:r>
          </w:p>
        </w:tc>
      </w:tr>
      <w:tr>
        <w:trPr>
          <w:trHeight w:val="289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ільше 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</w:t>
            </w:r>
          </w:p>
        </w:tc>
      </w:tr>
      <w:tr>
        <w:trPr>
          <w:trHeight w:val="266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-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изначення експлуатаційних характеристик фільтрів в зарубіжній практиці використовують такі стандарт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вропейський стандар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UROV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/5 Європейського комітету виробників вентиляційного і пневматичного обладнанн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дарт СШ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HR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2-76 Американського товариства інженерів з опалення, холодильної техніки і кондиціонування повітр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дарт Великобритані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540 (для фільтрів грубого і тонкого очищення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дарт Великобритані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28 (для фільтрів особливо тонкого очищення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дарт Росі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79 для фільтрів до дев'ятого класу (попереднє очищення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дарт Росі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82 для фільтрів надтонкого очищенн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наведених стандартів свідчить про близьку схожість параметрів, які характеризують різні класи фільтрів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таблиці 3 наведена класифікація фільтрів відповідно до існуючих міжнародних стандартів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тряні фільтри, залежно від технології очищення, поділяють на пористі змочені, пористі сухі і електричні. Номенклатура повітряних фільтрів подана в таблиці 4.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3 Міжнародна класифікація фільтрів</w:t>
      </w:r>
    </w:p>
    <w:tbl>
      <w:tblPr>
        <w:tblW w:w="94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850"/>
        <w:gridCol w:w="1224"/>
        <w:gridCol w:w="1042"/>
        <w:gridCol w:w="98"/>
        <w:gridCol w:w="1140"/>
        <w:gridCol w:w="912"/>
        <w:gridCol w:w="917"/>
      </w:tblGrid>
      <w:tr>
        <w:trPr>
          <w:trHeight w:val="303" w:hRule="exact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користання фільт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ас очищення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фективність очищення, %</w:t>
            </w:r>
          </w:p>
        </w:tc>
      </w:tr>
      <w:tr>
        <w:trPr>
          <w:trHeight w:val="973" w:hRule="exac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DIN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4 18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DIN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4 1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N779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UROVENT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/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N1882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</w:tr>
      <w:tr>
        <w:trPr>
          <w:trHeight w:val="97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 для грубого очищення з невисокими вимогами до чистоти повітр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убе очищенн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1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</w:t>
            </w:r>
          </w:p>
        </w:tc>
      </w:tr>
      <w:tr>
        <w:trPr>
          <w:trHeight w:val="927" w:hRule="atLeast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, який використовується при високій концентрації пилу з грубим очищенням від нього. Витяжна вентиляція з невисокими вимогами до чистоти повітря в приміщенні. При експлуатації компресорів, холодильних машин та іншого обладнання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2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3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4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парація тонкого пилу у вентиляційному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днанні, яке використовується в приміщеннях з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окими вимогами до чистоти повітря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 для дуже тонкого фільтрування. Другий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упінь очищення в приміщеннях з середніми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огами до чистоти повітря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ування чистого повітря для чутливих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таційних апаратів, лікарняних палат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міністративних будівель, готелів, лабораторій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 виробництві продуктів харчування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льтр для систем з комплексним рішенням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блем сангігієни і мікроклімату у фармацевтичній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мисловості і в області охорони здоров'я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онке очищенн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5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5</w:t>
            </w:r>
          </w:p>
        </w:tc>
      </w:tr>
      <w:tr>
        <w:trPr>
          <w:trHeight w:val="3244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6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2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7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1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8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9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чищення повітря від надтонкого пилу. Використовується в приміщеннях з підвищеними вимогами до чистоти повітря. Остаточне очищення повітря в приміщеннях з прецинзійною технікою, хірургічних блоках, реанімаційних палатах, у фармацевтичній промисловості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дтонке очищенн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7,00</w:t>
            </w:r>
          </w:p>
        </w:tc>
      </w:tr>
      <w:tr>
        <w:trPr>
          <w:trHeight w:val="382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,00</w:t>
            </w:r>
          </w:p>
        </w:tc>
      </w:tr>
      <w:tr>
        <w:trPr>
          <w:trHeight w:val="261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,99 . .</w:t>
            </w:r>
          </w:p>
        </w:tc>
      </w:tr>
      <w:tr>
        <w:trPr>
          <w:trHeight w:val="1692" w:hRule="atLeast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U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,999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8.4 Номенклатура повітряних фільтрів [47]</w:t>
      </w:r>
    </w:p>
    <w:tbl>
      <w:tblPr>
        <w:tblW w:w="969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31"/>
        <w:gridCol w:w="946"/>
        <w:gridCol w:w="729"/>
        <w:gridCol w:w="796"/>
        <w:gridCol w:w="725"/>
        <w:gridCol w:w="646"/>
        <w:gridCol w:w="72"/>
        <w:gridCol w:w="719"/>
        <w:gridCol w:w="734"/>
        <w:gridCol w:w="646"/>
        <w:gridCol w:w="2041"/>
      </w:tblGrid>
      <w:tr>
        <w:trPr>
          <w:trHeight w:val="13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д фільтрі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п фільтрі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фільтрі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ас фільтрів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вітряне навантаження на вхідний переріз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™„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/(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год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пір, Па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иломісткість, П,г/м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ередня початкова запиленість повітря, яке очищуєтьс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</w:rPr>
              <w:t xml:space="preserve">„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іш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не більше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осіб регенерації фільтрів</w:t>
            </w:r>
          </w:p>
        </w:tc>
      </w:tr>
      <w:tr>
        <w:trPr>
          <w:trHeight w:val="1085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мендован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пустиме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пустим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анична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</w:tr>
      <w:tr>
        <w:trPr>
          <w:trHeight w:val="1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мочені порист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сляні (з різним заповнювачем -металевими пластинками, сітками із проволоки, полімерними сіткам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очисні Кд, К„М, К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-15% (від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си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сла у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анні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перервне промивання в маслі з періодичною йога заміною</w:t>
            </w:r>
          </w:p>
        </w:tc>
      </w:tr>
      <w:tr>
        <w:trPr>
          <w:trHeight w:val="75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очисні ФШ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ж сам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 саме</w:t>
            </w:r>
          </w:p>
        </w:tc>
      </w:tr>
      <w:tr>
        <w:trPr>
          <w:trHeight w:val="127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Фя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мивання в содовому розчині з наступним промасленням</w:t>
            </w:r>
          </w:p>
        </w:tc>
      </w:tr>
      <w:tr>
        <w:trPr>
          <w:trHeight w:val="69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Фя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 саме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книст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лонні ФР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фільтрувального матеріалу</w:t>
            </w:r>
          </w:p>
        </w:tc>
      </w:tr>
      <w:tr>
        <w:trPr>
          <w:trHeight w:val="72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Фя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 саме</w:t>
            </w:r>
          </w:p>
        </w:tc>
      </w:tr>
      <w:tr>
        <w:trPr>
          <w:trHeight w:val="11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хі порист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книст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лонні ФР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невматичне очищення запиленого матеріалу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ЛАІ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катг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огами з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водів- вико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вці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фільтра</w:t>
            </w:r>
          </w:p>
        </w:tc>
      </w:tr>
      <w:tr>
        <w:trPr>
          <w:trHeight w:val="688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Фя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фільтруючого матеріалу</w:t>
            </w:r>
          </w:p>
        </w:tc>
      </w:tr>
      <w:tr>
        <w:trPr>
          <w:trHeight w:val="71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бчаст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чейкові Фя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 саме</w:t>
            </w:r>
          </w:p>
        </w:tc>
      </w:tr>
      <w:tr>
        <w:trPr>
          <w:trHeight w:val="12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лектричн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во-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ональні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мивн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грегатні ФЕ і тумбові ЄФ-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 і 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мивання водою, заміна противиносного фільтра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тка до таблиці 4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7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ломісткість фільтрів, крім самоочисних, зазначена при збільшенні їх опору порівняно з початковим приблизно в 3 рази. Опір самоочисних фільтрів залишається практично постійни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7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ення опору відносяться до чистих фільтрів при рекомендованих повітряних навантаженнях. Для електрофільтрів наведено два значення опорів: 10 Па для пристроїв без противиносних фільтрів і 50 Па при встановленні волокнистих фільтрі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73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ніфіковані фільтри типу Фя надходять із такими заповнювачами: ФяР - 12 гофрованих металевих сіток (ГОСТ 3826-66);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яВ - 12 гофрованих вініпластових сіток (СТУ 30-124-23-62);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яУ- пружний волокнистий фільтруючий матеріал ФСВУ (ТУ 21-01-369-70);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яП - модифікований пінополіуретан (МРТУ 6-05-1150-68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ловловлювачі і фільтри контактної дії затримують пилові частинки при проходженні запиленого повітря через сухі або змочені пористі матеріали: тканину, папір, сітку із проволоки, полімерну сітку, шар синтетичних волокон, керамічних або металевих кілець тощо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ичні фільтри очищують повітря від завислих в ньому частинок шляхом іонізації їх при проходженні через електричне поле, яке створюється коронуючим електродом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фільтрів характеризується такими показниками, а саме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енем очищенн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омим повітряним навантаження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ломісткіст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еродинамічним опоро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ою електроенергії на очищення 1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 повітр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ю очищення 1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 повітр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ом роботи фільтра між регенераціям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9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ею робочої поверхні фільтра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інь очищення або ефективність очищення (коефіцієнт очистки) є відношення різниці масової витрати пилу, який знаходиться в повітрі до і після фільтра, до масової витрати пилу до фільтра, тобто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931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~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ова витрата пилу в повітрі, відповідно, до і після фільтра, мг/год. Крім цього, ступінь очищення може визначати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5195" cy="74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концентрація пилу в повітрі, відповідно, до і після фільтра,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встановлено послідовно п фільтрів, тоді їхня сумарна ефективність визначаєть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8437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6" r="-1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пі, гіг, Лп - ступені очищення в першому, другому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му фільтрі, %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оме повітряне навантаженн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 відношення об'ємної витрати повітря, яке очищується в фільтрі, до площі фільтруючої поверхні фільтра при максимальному ступені очищення і виражається в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ломісткість, П, ті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- це кількість пилу в грамах, яку може утримувати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уючої поверхні фільтра за період безперервної роботи між двома регенераціями фільтруючого шару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еродинамічний опір фільтра, Рф, Па, - це різниця тисків на вході і виході фільтра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а електроенергії характеризується витратою електроенергії в кВтгод на очищення 1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ітр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очищення повітря складається з капітальних затрат і експлуатаційних витрат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енерація фільтра - це відновлення його початкових властивостей (до очищення). Регенерацію фільтра виконують після збільшення його початкового аеродинамічного опору в два рази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іод роботи фільтра між регенераці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б, визначаєть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37105" cy="83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П - пиломісткість фільтра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початкова концентрація пилу до фільтра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ті - ступінь очищення, доля одиниці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питоме повітряне навантаженн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год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а робочої поверхні фільтра визначається залежніст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2445" cy="95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ількість повітря, яке очищуєтьс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ухі пористі фільтри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лонні волокнисті фільтри ФРУ представляють собою коробчастий каркас, який у верхній і нижній частинах має катушки-барабани. На верхню катушку намотаний у вигляді рулону фільтрувальний матеріал, який перемотується на нижній барабан. Повітря, яке проходить через фільтр, залишає в ньому пил. Фільтрувальним матеріалом є тканина ФСВУ із пружного скловолокна. Довжина рулона в межах 15 -25 м. По мірі забруднення тканина перемотується з верхнього барабана на нижній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ФРУ застосовуються у припливних системах вентиляції з запиленістю атмосферного повітря до 1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продуктивністю по повітрю від 20 до 120 ти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ирина типових секцій фільтра 800, 1050 і 1600 мм залежно від ширини припливної установки. Конструктивно рулонний волокнистий фільтр ФРУ наведено на рисунку 8.1.</w:t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92830" cy="303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1. Конструкція рулонного волокнистого фільтра ФРУ [1]: 1 - коробчастий каркас; 2 - катушки-барабани; 3 - електродвигун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ФРУ можуть використовуватися як сухими, так і змоченими в результаті насичення фільтруючого матеріалу технічною оливою, яка дозволена гігієністами до використання при контакті з повітрям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ються також рулонні волокнисті фільтри ФРП, які як фільтруючий матеріал застосовують нетканий матеріал типу ФВН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чейкові губчасті фільтри ФяП використовуються для очищення припливного повітря від пилу. Конструктивно - це площинна ячейка висотою 85 мм, яка заповнена шаром модифікованого пінополіуретану товщиною 20-25 мм. Для підвищення повітропроникності пінополіуретан оброблено розчином лугу. Технічні характеристики фільтра ФяП подано в таблиці 4. Регенерація фільтра виконується шляхом промивання ячейки холодною водою з наступним просушуванням. Ступінь очищення становить біля 80%. Фільтри ФяП застосовуються для сухого очищення припливного повітря від пилу при початковій запиленості не більше 10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Конструктивно фільтр ФяП зображено на рисунку 2, б.</w:t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84195" cy="1988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2. Конструкція фільтрів (а) ФяР і (б) ФяП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Фільтри грубого, тонкого і надтонкого очищення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ласифікації використовують фільтри різних конструкцій з різноманітними фільтрувальними матеріалами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фільтрах грубого очищення застосовують металеві сітки чи тканину із синтетичних волокон. Конструктивно вони бувають у вигляді ячейок, фільтрувальних прошарків, гофрованих листів тощо (рис 3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5715" cy="779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 3. Фільтри грубого очищення: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- із металевої сітки; б - із синтетичних волокон з прошарком; в - із гофрованих листів кишенькового типу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фільтрах тонкого очищення застосовують склотканину, причому вона може просочуватися спеціальним розчином, і активоване вугілля. Конструктивно вони бувають кишенькового, складчастого, патронного і електростатичного типу (рис..4.)</w:t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49395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 4. Фільтри тонкого очищення: з - кишенькового типу; б - складчастого типу; є - патронного типу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фільтрах патронного типу як фільтрувальний матеріал застосовують активоване вугілля, яке поглинає крім пилу і газоподібні речовини з неприємним запахом. Використання даного фільтра обмежується температурою повітря не більше 40°С та відносною вологістю повітря не більше 70%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фільтрах надтонкого очищення застосовують клеєні скловолокно і папір із субмікронних волокон. Конструктивно вони виконуються у вигляді 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хих панелей чи складчастих фільтрів (рис 5)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50995" cy="1710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75685" cy="1534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 5. Фільтри надтонкого очищення: а - панельного типу; б- складчастого типу з паперу; в - складчастого типу з скловолокна; з - патронного типу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фільтри встановлюються в сота, які виконані у вигляді рами, з можливістю їх заміни для регенерації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очені пористі фільтри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оливові ячейкові сітчасті конструкції Є. В. Рекка (ФяР) призначені для тонкого очищення зовнішнього повітря від пилу. Ячеикою даного фільтра є коробчастий каркас з габаритними розмірами 514x514 мм, який заповнений 12 гофрованими металевими сітками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а до роботи фільтра відбувається шляхом насичення його висциновою оливою №2 або 3 з подальшим витримуванням для стікання надлишків оливи. Регенерація фільтра відбувається в результаті промивання його в гарячому (60 °С) содовому водяному розчині з подальшим просушуванням. Технічні характеристики фільтра ФяР подано в таблиці 8.4. Конструкція ячейки фільтра ФяР зображена на рис. 8.2, а. Ступінь очищення фільтра становить 80-90%, застосовується фільтр з початковою запиленістю повітря не більше 10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оливові ячейкові ФяВ мають аналогічну конструкцію фільтра ФяР. Фільтрувальним матеріалом фільтра ФяВ є гофровані вініпластові сітки, які знаходяться між двома фронтальними металевими сітками. Технічні характеристики подано в таблиці 4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оливові ячейкові з кільцями Рашига використовуються за аналогією до фільтрів ФяР і ФяП. Ячейка фільтра має розміри 520x520x140 мм, об'єм якої заповнено кільцями Рашига (керамічні пустотні циліндрики з розрахунку 440шт на 1 ячейку). Ступінь очищення 95-98%. Приготування до роботи фільтра аналогічне фільтру ФяР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на основі матеріалу ФП (тканини академіка І. П. Петрянова)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тонкого та надтонкого очищення припливного повітря від пилу, а також мікроорганізмів та радіоактивних аерозолів використовують фільтри сухого очищення на основі фільтрувального матеріалу ФП, який отримано нашаруванням ультратонких волокон на підкладку із перхлорвінілу або ацетилцеллюлози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ба зазначити, що додатковий ефект очищення надає електричний заряд, який утворюється при проходженні через матеріал ФП повітря, яке очищуєтьс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 фільтри мають конструкцію у вигляді рамок, між якими вкладається фільтрувальний матеріал ФП (рис.6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більш тривалої роботи використовуються комбіновані фільтри, які складаються з фільтра грубого очищення (1-й ступінь) та фільтра на основі тканини, винайденої академіком І. П. Петряновим (рис. 6, б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інь очищення фільтрів становить 99,99%. Застосовуються фільтри з початковим запиленням повітря до 0,5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ьтри на основі матеріалу ФП очищують повітря від мікроорганізмів та хвороботворних бактерій, які знаходяться в повітрі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7610" cy="2155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6. Конструкція фільтра з фільтрувальним матеріалом ФП (схема) [1]: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- рамкового: 1 - вініпластова плівка; 2 - фільтрувальний матеріал; 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сти з фанери; 4 - гумова прокладка; б - комбінованого: 1 - фільтр грубого очищення з фільтрувальним матеріалом - розпушеним лавсаном; 2 - рамковий фільтр з фільтрувальним матеріалом ФП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Електрофільтри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 електрофільтра (пиловловлювача) основана на осаджуванні із запиленого повітряного потоку частинок пилу під дією створення коронуючими електродами електричного пол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вши від коронуючого електрода заряд, частинки пилу осідають на вловлюючих електродах, як: мають протилежний їм електричний заряд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нципова схема електрофільтра зображена на рисунку 7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38170" cy="1846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7. Принципова схема електрофільтра: 1 - зона іонізації; 2 - система електродів з проволоки; 3 - електроди циліндричної форми; 4 - зона осаджування пилу; 5 - пластини з алюмінію; пристрій живлення електричним струмом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ція електропиловловлювача має електричне поле висотою 8,5 м з поперечним перерізом 2,8x4,3 м. Швидкість руху повітря з пилом через електричне поле знаходиться в межах 1,75-2 м/с. Пропускна спроможність секції по повітрю 75-100 ти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. Ступінь очищення електрофільтра 98%. Витрата електроенергії становить 0,2 кВт на 1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ітря, яке очищуєтьс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хематично секцію електрофільтра зображено на рисунку 8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і вибір повітряних фільтрів розпочинають після обґрунтування типу прийнятого фільтра та вибору параметрів, які характеризують даний фільтр (табл. 4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39060" cy="1769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8, Схема секції електрофільтра: 1 - коронувальний електрод; 2 - уловлювальний електрод; З - бункер для збирання вловленого пилу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рахунок і вибір повітряних фільтрів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ють необхідну площу фільтрувальної поверхні фільтра за формулою, тобто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888490" cy="865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ількість повітр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, яке очищується в фільтрі;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итоме повітряне навантаження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д)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ають розрахункову кількість ячейок фільтра, наприклад типу ФяР, прийнявши площу фільтрувальної поверхні однієї ячей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формулою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89760" cy="109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0,2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ячейки фільтра типу ФяР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руть установлювальну кількість ячейок фільтра закругливши до. Визначають кількість пилу, який буде вловлюватися в фільтрі, за формуло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36495" cy="670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початкова концентрація пилу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 ті - ступінь очищення, %; 100 -перевідний коефіцієнт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ють пиломісткість однієї ячейки фільтра за формуло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0290" cy="588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1" r="-3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П - пиломісткість фільтра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береться з таблиці 4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ють час роботи фільтра т, год, до регенерації за формулою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5305" cy="105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ють встановлювальні соти для монтування в них ячейок фільтра в припливній установці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тшуль А.Д., Киселев П.Г. Гидравлика и аэродинамика (Основы механики жидкости): Учебное пособие для вузов. 2-е изд. доп. дерераб. - М.: Стройиздат, 1975. -1975. - 323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калов Б.В., Карнис Е.Е. Кондиционирование воздуха в промышленных, общественных и жилых зданиях. -М.: Стройиздат, 1982.-269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ословский В.Н. Отопление и вентиляция. Учебник для вузов. ч.2. Вентиляция /Под ред. В.Н.Богословского. - М.: Стройиздат, 1976. -440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ословский В. Н. и др. Отопление и вентиляция: Учеб. для вузов. - 2-е изд., перераб. и доп. - М.: Стройиздат, 1980.-295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ов О.Д. Проектирование вентиляции промышленного здания: Учебное пособие.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ща </w:t>
      </w:r>
      <w:r>
        <w:rPr>
          <w:rFonts w:cs="Times New Roman" w:ascii="Times New Roman" w:hAnsi="Times New Roman"/>
          <w:color w:val="000000"/>
          <w:sz w:val="28"/>
          <w:szCs w:val="28"/>
        </w:rPr>
        <w:t>шк.. Изд-во при ХГУ, 1989. - 240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е оборудование горячего и холодного водоснабжения и центрального отопления из труб РЕ-Хс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P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P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V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m</w:t>
      </w:r>
      <w:r>
        <w:rPr>
          <w:rFonts w:cs="Times New Roman" w:ascii="Times New Roman" w:hAnsi="Times New Roman"/>
          <w:color w:val="000000"/>
          <w:sz w:val="28"/>
          <w:szCs w:val="28"/>
        </w:rPr>
        <w:t>. Справочник проектировщика. Современные системы отопления и водоснабжения. - Варшава, Польша, фирма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N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"1997.-81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санитарно-технические устройства. В 3 ч. Ч. 1. Отопление; Под ред И. Г. Староверова и Ю. И. Шиллера. - 4-е изд., - М.: Стройиздат, 1990. - 247 с. (Справочник проектировщика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санитарно-технические устройства. В 3 ч. 4.2. Водопровод и канализация; Под ред. И.Г. Староверова и Ю.И. Шиллера. - 4-е изд., - М.: Стройиздат, 1990. - 247с. (Справочник проектировщика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ие системы водоснабжения и водоотведения. Проектирование: Справочник; Под ред. А.М.Тугая. - Киев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ельник, </w:t>
      </w:r>
      <w:r>
        <w:rPr>
          <w:rFonts w:cs="Times New Roman" w:ascii="Times New Roman" w:hAnsi="Times New Roman"/>
          <w:color w:val="000000"/>
          <w:sz w:val="28"/>
          <w:szCs w:val="28"/>
        </w:rPr>
        <w:t>1982. - 256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2.1.006-76. Система стандартов безопасности труда. Воздух рабочей зоны. Общие санитарно-гигиенические требования. Введ. 01.01.197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ев М.В., Ковалев Н.И., Попов В.П. и др. Теплотехника, отопление, вентиляция и кондиционирование воздуха: Учебник для вузов. -П.: Стройиздат, 1981. - 343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і будівельні норми України: Будинки і споруди. Громадські будинки та споруди. Основні положення: ДБН В.2.2.-9-99.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д.офіц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.: Держбуд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99. - 9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БН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5-20-200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женерне обладнання будинків і споруд. Газопостачання"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уковсь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С, Лабай В. Й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стеми енергопостачання і забезпечення мікроклімату будинків та споруд. Навч. посібник.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ьвів: Астрономо-геодезичне товариство, </w:t>
      </w:r>
      <w:r>
        <w:rPr>
          <w:rFonts w:cs="Times New Roman" w:ascii="Times New Roman" w:hAnsi="Times New Roman"/>
          <w:color w:val="000000"/>
          <w:sz w:val="28"/>
          <w:szCs w:val="28"/>
        </w:rPr>
        <w:t>2000. - 259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№1 к СНиП 2.04.05-91. Отопление, вентиляция и кондиционирование. Госкомитет строительства, архитектуры и жилищной политики Украины. - 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рхбудінформ, </w:t>
      </w:r>
      <w:r>
        <w:rPr>
          <w:rFonts w:cs="Times New Roman" w:ascii="Times New Roman" w:hAnsi="Times New Roman"/>
          <w:color w:val="000000"/>
          <w:sz w:val="28"/>
          <w:szCs w:val="28"/>
        </w:rPr>
        <w:t>1998. - 19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женерное оборудование зданий и сооружений: Учебное мосоЬио, Под ред. Н. В. Пащенко.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>: Высш. школа, 1981. - 344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проектированию и монтажу сантехнических с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м многослойных труб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РЕ-АІ-РЕ)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"КИСЛИ Инструкция 1. - Варшава, Польша, 1999. - 76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алог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допровід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ХПВХ та ПВХ. Водопровідні системи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BC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. - Лодзь, Польша, видавництво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BC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", 1999. - 24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д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, Ловцов Е.Н. Санитарно-техническое оборудование зданий: Учеб. для вузов. - М.: Стройиздат, 1989. - 495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вчен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допостачання і каналізація: Підручник. -Рівне: Вид-во РДТУ, </w:t>
      </w:r>
      <w:r>
        <w:rPr>
          <w:rFonts w:cs="Times New Roman" w:ascii="Times New Roman" w:hAnsi="Times New Roman"/>
          <w:color w:val="000000"/>
          <w:sz w:val="28"/>
          <w:szCs w:val="28"/>
        </w:rPr>
        <w:t>2002. - 285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вчен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блій Л.А. Гаряче водопостачання будівель: Навч. посібни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2-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вне, РДТУ, </w:t>
      </w:r>
      <w:r>
        <w:rPr>
          <w:rFonts w:cs="Times New Roman" w:ascii="Times New Roman" w:hAnsi="Times New Roman"/>
          <w:color w:val="000000"/>
          <w:sz w:val="28"/>
          <w:szCs w:val="28"/>
        </w:rPr>
        <w:t>2000. - 152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язимов К.Г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сев В.Е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и газового хазяй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.- 3-е изд. - М.:Высша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ко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0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62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иных А.А., Лукиных Н.А. Таблицы для гидравлического расчёта канализационных сетей и дюкеров по формуле акад. Н.Н. Павловского. М., Стройиздат, 1974. - 156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Б Б.07.005-8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ення категорій приміщень з вибухопожежної і пожежної безпеки, ОНТ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-8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К.: ВИДІ ПО, </w:t>
      </w:r>
      <w:r>
        <w:rPr>
          <w:rFonts w:cs="Times New Roman" w:ascii="Times New Roman" w:hAnsi="Times New Roman"/>
          <w:color w:val="000000"/>
          <w:sz w:val="28"/>
          <w:szCs w:val="28"/>
        </w:rPr>
        <w:t>1986.-25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ревани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пользованием многослойных труб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РЕ-АІ-РЕ)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"КИСАН". Руководство по проектированию, сборке и монтажу. Инструкция 2. - Варшава, Польша, 1999. - 52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 В.О., Кравчен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ільськогосподарське водопостачання: Курсове і дипломне проектування: Навч. посібни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вне, РДТУ, </w:t>
      </w:r>
      <w:r>
        <w:rPr>
          <w:rFonts w:cs="Times New Roman" w:ascii="Times New Roman" w:hAnsi="Times New Roman"/>
          <w:color w:val="000000"/>
          <w:sz w:val="28"/>
          <w:szCs w:val="28"/>
        </w:rPr>
        <w:t>1999.-240 с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льгунов П.П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аев В.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нитарно-техн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и газоснабжени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да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 для техникумов.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: Стройиздат, </w:t>
      </w:r>
      <w:r>
        <w:rPr>
          <w:rFonts w:cs="Times New Roman" w:ascii="Times New Roman" w:hAnsi="Times New Roman"/>
          <w:color w:val="000000"/>
          <w:sz w:val="28"/>
          <w:szCs w:val="28"/>
        </w:rPr>
        <w:t>199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416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о допустимые концентрации (ПДК) загрязняющих веществ в атмосферном воздухе населенных мест. Дополнение № 2 к списку ПДК № 3086-84 от 27.08.84 года. Минздрав СССР. - М.: Сан СЕУ, 1987.-53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ование промышленной вентиляции: Справочник /Б.М.Торговников, В.Е. Табачник, Е.М.Ефанов - 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ельник, </w:t>
      </w:r>
      <w:r>
        <w:rPr>
          <w:rFonts w:cs="Times New Roman" w:ascii="Times New Roman" w:hAnsi="Times New Roman"/>
          <w:color w:val="000000"/>
          <w:sz w:val="28"/>
          <w:szCs w:val="28"/>
        </w:rPr>
        <w:t>1983.-256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применению стальных панельных радиаторов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DI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ASIK</w:t>
      </w:r>
      <w:r>
        <w:rPr>
          <w:rFonts w:cs="Times New Roman" w:ascii="Times New Roman" w:hAnsi="Times New Roman"/>
          <w:color w:val="000000"/>
          <w:sz w:val="28"/>
          <w:szCs w:val="28"/>
        </w:rPr>
        <w:t>" и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DI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NT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РАКТ". Госпредприятие НИИ сантехники ТОО «Витатер», М.: 1998. - 61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ланов Г.В., Розкин М.Я., Ямпольский Э.Л. Отопление и вентиляция жилых и гражданских зданий: Проектирование: Справочник. - К.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ельник, </w:t>
      </w:r>
      <w:r>
        <w:rPr>
          <w:rFonts w:cs="Times New Roman" w:ascii="Times New Roman" w:hAnsi="Times New Roman"/>
          <w:color w:val="000000"/>
          <w:sz w:val="28"/>
          <w:szCs w:val="28"/>
        </w:rPr>
        <w:t>1983. - 272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техническое оборудование зданий. Примеры расчёта: Учеб. пособие (Ю.С. Сергеев и др.). - К: Выща шк., 1991. - 206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гейчук О. 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рхітектурно-будівельна фізика. Теплотехніка огороджуючих конструкцій будинків. Навч. посібни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.: Такі справи, </w:t>
      </w:r>
      <w:r>
        <w:rPr>
          <w:rFonts w:cs="Times New Roman" w:ascii="Times New Roman" w:hAnsi="Times New Roman"/>
          <w:color w:val="000000"/>
          <w:sz w:val="28"/>
          <w:szCs w:val="28"/>
        </w:rPr>
        <w:t>199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1:00Z</dcterms:created>
  <dc:creator>FuckYouBill</dc:creator>
  <dc:description/>
  <cp:keywords/>
  <dc:language>en-US</dc:language>
  <cp:lastModifiedBy>Mage</cp:lastModifiedBy>
  <dcterms:modified xsi:type="dcterms:W3CDTF">2011-10-08T13:51:00Z</dcterms:modified>
  <cp:revision>2</cp:revision>
  <dc:subject/>
  <dc:title>Очищення припливного вентиляційного повітря </dc:title>
</cp:coreProperties>
</file>