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наземного и подземного оборудования при глубинно-насосной штанговой эксплуа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ыбрать типоразмер станка-качалки и диаметр плунжера насоса (выбор станка-качалки выполнить для станков-качалок выпускаемых по ГОСТ 5866-84, согласно диаграмм составленных Адониным А.И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брать типоразмер плунжерного насоса и назначить его рабочие параметры, длину хода плунжера и число качаний в минуту. При выборе типоразмера насоса обратить внимание на заданную глубину, связав её с типоразмером насоса НСН (НГН). При наличии песка в жидкости назначить тип плунжера (Г;К;П;В) и группу посадки. При выборе числа качаний стремиться к минимальному его значению, а при выборе длины хода к максимально возможному знач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брать конструкцию колонны штанг и рассчитать их на вынослив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ыбрать типоразмер НКТ, рассчитать НКТ на прочность (от воздействия страгивающей нагруз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ределить нагрузки в точке подвеса штанг (по формуле Вирновского А.С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ыбрать типоразмер станка-качал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Определить значения ускорения точки подвеса штанг по уточненной (приближенной теории) через 1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(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; 1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; 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; и т.д. до 1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пределить мощность привода (по формулам Ефремова, Ларионова, Плющ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ассмотреть основные правила эксплуатации СК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Дано: </w:t>
      </w:r>
      <w:r>
        <w:rPr>
          <w:sz w:val="28"/>
          <w:szCs w:val="28"/>
        </w:rPr>
        <w:t>Глубина установки насоса – 2200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отбираемой жидкости – 4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й уровень – 1800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еска – 0,1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язкость – 0,2Па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тность нефти – 890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ый диаметр обсадной колонны – 0,146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 (1) выберем станок-качалку 8СК-12-3,5-8000 и диаметр плунжера насоса 38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ыберем типоразмер плунжерного насоса НСВ2-38-25-35, длина хода плунжера </w:t>
      </w:r>
      <w:r>
        <w:rPr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начим тип плунжера В (наличие песка). Группа посадки 2 – с зазором от 0,07 до 0,12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заданных условиях по (1) следует принять </w:t>
      </w:r>
      <w:r>
        <w:rPr>
          <w:sz w:val="28"/>
          <w:szCs w:val="28"/>
        </w:rPr>
        <w:drawing>
          <wp:inline distT="0" distB="0" distL="0" distR="0">
            <wp:extent cx="7874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е значение нагрузок в точке подвеса штанг </w:t>
      </w:r>
      <w:r>
        <w:rPr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520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потери веса штанг в жидкост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495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лотность материала насосных штанг (стали), </w:t>
      </w:r>
      <w:r>
        <w:rPr>
          <w:sz w:val="28"/>
          <w:szCs w:val="28"/>
        </w:rPr>
        <w:drawing>
          <wp:inline distT="0" distB="0" distL="0" distR="0">
            <wp:extent cx="12954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вес 1 м принятых штанг диаметром 22мм, </w:t>
      </w:r>
      <w:r>
        <w:rPr>
          <w:sz w:val="28"/>
          <w:szCs w:val="28"/>
        </w:rPr>
        <w:drawing>
          <wp:inline distT="0" distB="0" distL="0" distR="0">
            <wp:extent cx="1155700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площадь поперечного сечения плунжера, 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6860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08600" cy="520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ксимальное напряжение в штангах </w:t>
      </w:r>
      <w:r>
        <w:rPr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08500" cy="495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обеспечения прочности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ответственно выбранному диаметру и типу насоса выберем по (1) диаметр и тип НК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КТ 73 с высаженными наружу конц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чина страгивающей нагрузки резьбового соединения, когда напряжение в нарезанной части материала трубы достигает предела текучести </w:t>
      </w:r>
      <w:r>
        <w:rPr>
          <w:sz w:val="28"/>
          <w:szCs w:val="28"/>
        </w:rPr>
        <w:drawing>
          <wp:inline distT="0" distB="0" distL="0" distR="0">
            <wp:extent cx="316865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673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редний диаметр резьбы в плоскости первого витка, </w:t>
      </w:r>
      <w:r>
        <w:rPr>
          <w:sz w:val="28"/>
          <w:szCs w:val="28"/>
        </w:rPr>
        <w:drawing>
          <wp:inline distT="0" distB="0" distL="0" distR="0">
            <wp:extent cx="9017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толщина тела трубы под резьбой в основной плоскости, </w:t>
      </w:r>
      <w:r>
        <w:rPr>
          <w:sz w:val="28"/>
          <w:szCs w:val="28"/>
        </w:rPr>
        <w:drawing>
          <wp:inline distT="0" distB="0" distL="0" distR="0">
            <wp:extent cx="8509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предел текучести, </w:t>
      </w:r>
      <w:r>
        <w:rPr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457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номинальная толщина стенки трубы </w:t>
      </w:r>
      <w:r>
        <w:rPr>
          <w:sz w:val="28"/>
          <w:szCs w:val="28"/>
        </w:rPr>
        <w:drawing>
          <wp:inline distT="0" distB="0" distL="0" distR="0">
            <wp:extent cx="8382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482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угол между опорной поверхностью резьбы и осью трубы, </w:t>
      </w:r>
      <w:r>
        <w:rPr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угол трения для резьбы, </w:t>
      </w: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длина резьбы до основной плоскости, </w:t>
      </w:r>
      <w:r>
        <w:rPr>
          <w:sz w:val="28"/>
          <w:szCs w:val="28"/>
        </w:rPr>
        <w:drawing>
          <wp:inline distT="0" distB="0" distL="0" distR="0">
            <wp:extent cx="8128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78300" cy="698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яжения от действия страгивающей нагрузки </w:t>
      </w: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9906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лощадь сечения т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52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обеспечения прочности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Максимальная нагрузка на основе динамической теории по формуле А.С. Вирновского с учетом собственных колебаний колонны насосных штанг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2400" cy="1130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ила тяжести колонны штанг, 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2800" cy="266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ила тяжести жидкости, находящейся над плунжером, 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76900" cy="444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ы отношения длин звеньев станка-качал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10026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угловое перемещение кривошипа соответствующего моменту максимальной скорости точки подвеса штан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зависимости </w:t>
      </w: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им значение </w:t>
      </w:r>
      <w:r>
        <w:rPr>
          <w:sz w:val="28"/>
          <w:szCs w:val="28"/>
        </w:rPr>
        <w:drawing>
          <wp:inline distT="0" distB="0" distL="0" distR="0">
            <wp:extent cx="10414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482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495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лощадь сечения насосных труб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2540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наружный диаметр НКТ,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нутренний диаметр НКТ, 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7200" cy="254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482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еформация штанг, 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508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одуль упругости материала штанг, </w:t>
      </w:r>
      <w:r>
        <w:rPr>
          <w:sz w:val="28"/>
          <w:szCs w:val="28"/>
        </w:rPr>
        <w:drawing>
          <wp:inline distT="0" distB="0" distL="0" distR="0">
            <wp:extent cx="1333500" cy="2540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4500" cy="495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угловая скорость вращения кривошипа, </w:t>
      </w: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457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36665" cy="103632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66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 глубине установки насоса 2200м, диаметре плунжера насоса 38мм и количестве отбираемой жидкости 4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 принимаем в качестве базового типоразмера станок-качалку 8СК-12-3,5-8000 по диаграмме Адонина А.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характеристика 8СК-12-3,5-8000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оминальная нагрузка на устьевой шток, </w:t>
      </w:r>
      <w:r>
        <w:rPr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117,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оминальная длина хода устьевого штока, </w:t>
      </w:r>
      <w:r>
        <w:rPr>
          <w:sz w:val="28"/>
          <w:szCs w:val="28"/>
        </w:rPr>
        <w:drawing>
          <wp:inline distT="0" distB="0" distL="0" distR="0">
            <wp:extent cx="177165" cy="1524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2,1 - 3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оминальный крутящий момент, </w:t>
      </w:r>
      <w:r>
        <w:rPr>
          <w:sz w:val="28"/>
          <w:szCs w:val="28"/>
        </w:rPr>
        <w:drawing>
          <wp:inline distT="0" distB="0" distL="0" distR="0">
            <wp:extent cx="508000" cy="190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78,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исло ходов балансира в минуту</w:t>
        <w:tab/>
        <w:tab/>
        <w:tab/>
        <w:tab/>
        <w:t>5,2 – 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асса,</w:t>
      </w:r>
      <w:r>
        <w:rPr>
          <w:sz w:val="28"/>
          <w:szCs w:val="28"/>
        </w:rPr>
        <w:drawing>
          <wp:inline distT="0" distB="0" distL="0" distR="0">
            <wp:extent cx="203200" cy="1524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>20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пределение значений ускорения точки подвеса штанг по уточненной (приближенной) теории через 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495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444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482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ем:                          </w:t>
      </w:r>
      <w:r>
        <w:rPr>
          <w:sz w:val="28"/>
          <w:szCs w:val="28"/>
        </w:rPr>
        <w:drawing>
          <wp:inline distT="0" distB="0" distL="0" distR="0">
            <wp:extent cx="21971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24892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30861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2971800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28575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28067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34798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28575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3644900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32766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23368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3200400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3390900" cy="241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2831465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а) Мощность привода </w:t>
      </w: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им по формуле Ефремова Д.В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0" cy="5454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высота подъема жидкости, </w:t>
      </w:r>
      <w:r>
        <w:rPr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ПД подачи, </w:t>
      </w:r>
      <w:r>
        <w:rPr>
          <w:sz w:val="28"/>
          <w:szCs w:val="28"/>
        </w:rPr>
        <w:drawing>
          <wp:inline distT="0" distB="0" distL="0" distR="0">
            <wp:extent cx="673100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ПД станка-качалки, </w:t>
      </w:r>
      <w:r>
        <w:rPr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 уравновешивания, 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диаметр плунжера насоса, </w:t>
      </w:r>
      <w:r>
        <w:rPr>
          <w:sz w:val="28"/>
          <w:szCs w:val="28"/>
        </w:rPr>
        <w:drawing>
          <wp:inline distT="0" distB="0" distL="0" distR="0">
            <wp:extent cx="1066800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40300" cy="520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Мощность по формуле Плюща Б.М. </w:t>
      </w: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482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ПД передачи, </w:t>
      </w:r>
      <w:r>
        <w:rPr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, зависящий от типа станка-качалки,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622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91965" cy="5969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19500" cy="482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Мощность привода </w:t>
      </w: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о формуле Ларионо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2900" cy="2540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отери холостого хода станка-качалки, </w:t>
      </w:r>
      <w:r>
        <w:rPr>
          <w:sz w:val="28"/>
          <w:szCs w:val="28"/>
        </w:rPr>
        <w:drawing>
          <wp:inline distT="0" distB="0" distL="0" distR="0">
            <wp:extent cx="977900" cy="241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тносительный коэффициент формы кривой крутящего момента на валу электродвигателя, для станков-качалок с балансирным уравновешивани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5969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–  коэффициент,   зависящий   от   длины   плеч  балансира  и  шатунов  станка-качалки, </w:t>
      </w:r>
      <w:r>
        <w:rPr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4100" cy="5969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поправочный коэффициент, учитывающий влияние деформации штанг и труб на величину среднеквадратичной мощности и зависящий от отношения длины хода плунжера к ходу сальникового штока, </w:t>
      </w:r>
      <w:r>
        <w:rPr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70400" cy="2413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сновные правила эксплуатации С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ежная и безаварийная работа станков-качалок достигается за счет правильного подбора оборудования, который зависит от технологического режима эксплуатации скважины, качественного выполнения монтажных работ, точного уравновешивания, своевременных профилактических ремонтов и сма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уска станка-качалки в эксплуатацию по истечении первых нескольких дней работы следует осмотреть все резьбовые соединения и подтянуть их. В первые дни эксплуатации требуется систематически контролировать состояние сборки, крепления подшипников, затяжки кривошипных и верхних пальцев на шатуне, уравновешивание, натяжение ремней, отсутствие течи масла в редукторе и т.п.; проверять соответствие мощности и скорости вращения вала электродвигателя установленному режиму работы станка. Электродвигатель должен быть подключен к сети так, чтобы кривошипы вращались по стрелке, указанной на редукто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эксплуатации необходимо регулярно проверять и смазывать узлы станка-качалки и редуктора в соответствии с инструкцией по их эксплуа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танок-качалка подвергается действию больших и переменных нагрузок и эксплуатируется в условиях высоких или низких температур, повышенной влажности или пыльности, необходимо чаще проверять 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уска в эксплуатацию нового редуктора необходимо через 10 – 15 суток вылить из него масло и промыть керосином или соляровым маслом для удаления частиц металла, появляющихся в процессе первоначальной работы редуктора. Для повторного использования слитое масло необходимо обязательно профильтровать. Наличие масла в редукторе проверяют через контрольные клапаны или щупом. Свежее масло добавляют в редуктор тогда, когда через нижнее контрольное отверстие оно не поступает. Уровень масла в редукторе должен быть между нижним и верхним контрольными клапанами. Для механизированной смены смазки в редукторах и подшипниковых узлах станка-качалки следует применять агрегаты Азинмаш-48 и МЗ-131С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Юрчук А.М. Расчеты в добыче нефти. – М.: Недра, 197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Муравьев И.М. Технология и техника добычи нефти и газа. – М.: Недра, 197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Бухаленко Е.И., Абдуллаев Ю.Г. Монтаж, обслуживание и ремонт нефтепромыслового оборудования: Учебник для учащихся профтехобразования и рабочих на производстве. – М.: Недра, 198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Аванесов В.А. Нефтегазопромысловое оборудование: Методические указания. – Ухта: УГТУ, 2004.</w:t>
      </w:r>
    </w:p>
    <w:sectPr>
      <w:footerReference w:type="default" r:id="rId145"/>
      <w:footerReference w:type="first" r:id="rId146"/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7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08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141.wmf"/><Relationship Id="rId145" Type="http://schemas.openxmlformats.org/officeDocument/2006/relationships/footer" Target="footer1.xml"/><Relationship Id="rId146" Type="http://schemas.openxmlformats.org/officeDocument/2006/relationships/footer" Target="footer2.xml"/><Relationship Id="rId147" Type="http://schemas.openxmlformats.org/officeDocument/2006/relationships/fontTable" Target="fontTable.xml"/><Relationship Id="rId1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52:00Z</dcterms:created>
  <dc:creator>Николай</dc:creator>
  <dc:description/>
  <cp:keywords/>
  <dc:language>en-US</dc:language>
  <cp:lastModifiedBy>Mage</cp:lastModifiedBy>
  <cp:lastPrinted>2005-04-06T22:26:00Z</cp:lastPrinted>
  <dcterms:modified xsi:type="dcterms:W3CDTF">2011-10-08T13:52:00Z</dcterms:modified>
  <cp:revision>2</cp:revision>
  <dc:subject>Нефтегазопромысловое оборудвание</dc:subject>
  <dc:title>Контрольная работа №1</dc:title>
</cp:coreProperties>
</file>