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ка задач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области определения функ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й лист Excel в режиме отображения знач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й лист Excel в режиме отображения форму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функции </w:t>
      </w:r>
      <w:r>
        <w:rPr>
          <w:lang w:val="en-US" w:eastAsia="en-US"/>
        </w:rPr>
        <w:drawing>
          <wp:inline distT="0" distB="0" distL="0" distR="0">
            <wp:extent cx="1440815" cy="6629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662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строить таблицу значений этой функции (протабулировать функцию) при значениях аргумента, изменяющихся на отрезке (a,b) с шагом h = (b-a)/h (n=20), найти наибольшее и наименьшее значение функции на этом отрезке и построить граф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Анализ области определения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х = 0 знаменатель дроби тоже равен нулю, значит при х = 0, функция не существует. Таким образом, выражение для табулирования данной функции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=ЕСЛИ(C12=0;"Не сущ.";EXP(1-C12^2)/LN(1+C12^2)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Рабочий лист Excel в режиме отображения знач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53"/>
        <w:gridCol w:w="1372"/>
        <w:gridCol w:w="1633"/>
        <w:gridCol w:w="724"/>
        <w:gridCol w:w="465"/>
        <w:gridCol w:w="845"/>
        <w:gridCol w:w="846"/>
        <w:gridCol w:w="845"/>
        <w:gridCol w:w="846"/>
      </w:tblGrid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5080</wp:posOffset>
                  </wp:positionH>
                  <wp:positionV relativeFrom="paragraph">
                    <wp:posOffset>-9525</wp:posOffset>
                  </wp:positionV>
                  <wp:extent cx="1463675" cy="704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048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32"/>
                <w:lang w:val="en-US" w:eastAsia="en-US"/>
              </w:rPr>
              <w:t>Контрольная работа №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Табулирование функции одной переменн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сходные данны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ьная граница отрезка a =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ечная граница отрезка b =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интервалов n =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аг табулирования h =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зультаты вычисл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Экстремум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&lt;=мин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0,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&lt;=макс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 сущ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0,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&lt;=макс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,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&lt;=мин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7175" cy="33712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33712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Рабочий лист Excel в режиме отображения форму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328"/>
        <w:gridCol w:w="5641"/>
        <w:gridCol w:w="4853"/>
      </w:tblGrid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0095</wp:posOffset>
                  </wp:positionH>
                  <wp:positionV relativeFrom="paragraph">
                    <wp:posOffset>-9525</wp:posOffset>
                  </wp:positionV>
                  <wp:extent cx="1463675" cy="7048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7048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0"/>
                <w:szCs w:val="32"/>
                <w:lang w:val="en-US" w:eastAsia="en-US"/>
              </w:rPr>
              <w:t>Контрольная работа №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Табулирование функции одной переменной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сходные данные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ьная граница отрезка a =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ечная граница отрезка b =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интервалов n =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аг табулирования h =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=(E6-E5)/E7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зультаты вычислений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Экстремумы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12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12=0;"Не сущ.";EXP(1-C12^2)/LN(1+C12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12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12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13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13=0;"Не сущ.";EXP(1-C13^2)/LN(1+C13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13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13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14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14=0;"Не сущ.";EXP(1-C14^2)/LN(1+C14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14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14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15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15=0;"Не сущ.";EXP(1-C15^2)/LN(1+C15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15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15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16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16=0;"Не сущ.";EXP(1-C16^2)/LN(1+C16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16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16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17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17=0;"Не сущ.";EXP(1-C17^2)/LN(1+C17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17=МАКС($D$12:$D$32);"&lt;=макс."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17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18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18=0;"Не сущ.";EXP(1-C18^2)/LN(1+C18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18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18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19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19=0;"Не сущ.";EXP(1-C19^2)/LN(1+C19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19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19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0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0=0;"Не сущ.";EXP(1-C20^2)/LN(1+C20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0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0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1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1=0;"Не сущ.";EXP(1-C21^2)/LN(1+C21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1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1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2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2=0;"Не сущ.";EXP(1-C22^2)/LN(1+C22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2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2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3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3=0;"Не сущ.";EXP(1-C23^2)/LN(1+C23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3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3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4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4=0;"Не сущ.";EXP(1-C24^2)/LN(1+C24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4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4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5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5=0;"Не сущ.";EXP(1-C25^2)/LN(1+C25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5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5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6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6=0;"Не сущ.";EXP(1-C26^2)/LN(1+C26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6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6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7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7=0;"Не сущ.";EXP(1-C27^2)/LN(1+C27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7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7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8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8=0;"Не сущ.";EXP(1-C28^2)/LN(1+C28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8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8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29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29=0;"Не сущ.";EXP(1-C29^2)/LN(1+C29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29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29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30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30=0;"Не сущ.";EXP(1-C30^2)/LN(1+C30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30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30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31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31=0;"Не сущ.";EXP(1-C31^2)/LN(1+C31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31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31=МИН($D$12:$D$32);"&lt;=мин.";""))</w:t>
            </w:r>
          </w:p>
        </w:tc>
      </w:tr>
      <w:tr>
        <w:trPr>
          <w:trHeight w:val="2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СТРОКА()-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$E$5+(B32-1)*$E$8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C32=0;"Не сущ.";EXP(1-C32^2)/LN(1+C32^2)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=ЕСЛИ(D32=МАКС($D$12:$D$32);"&lt;=макс."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СЛИ(D32=МИН($D$12:$D$32);"&lt;=мин.";"")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6:00Z</dcterms:created>
  <dc:creator>No Name</dc:creator>
  <dc:description/>
  <cp:keywords/>
  <dc:language>en-US</dc:language>
  <cp:lastModifiedBy>Mage</cp:lastModifiedBy>
  <dcterms:modified xsi:type="dcterms:W3CDTF">2011-10-08T13:56:00Z</dcterms:modified>
  <cp:revision>2</cp:revision>
  <dc:subject/>
  <dc:title/>
</cp:coreProperties>
</file>