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4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1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1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1 Выбор варианта задания</w:t>
      </w:r>
    </w:p>
    <w:p>
      <w:pPr>
        <w:pStyle w:val="1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2 Алгоритм сортировки Шейкер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  <w:t xml:space="preserve">2.1 </w:t>
      </w:r>
      <w:r>
        <w:rPr>
          <w:caps w:val="false"/>
          <w:smallCaps w:val="false"/>
          <w:color w:val="000000"/>
          <w:sz w:val="28"/>
          <w:szCs w:val="24"/>
        </w:rPr>
        <w:t>Математическое описание задачи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</w:rPr>
        <w:t xml:space="preserve">2.2 </w:t>
      </w:r>
      <w:r>
        <w:rPr>
          <w:caps w:val="false"/>
          <w:smallCaps w:val="false"/>
          <w:color w:val="000000"/>
          <w:sz w:val="28"/>
          <w:szCs w:val="24"/>
        </w:rPr>
        <w:t>Словесное описание алгоритма и его работы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</w:rPr>
        <w:t xml:space="preserve">2.3 </w:t>
      </w:r>
      <w:r>
        <w:rPr>
          <w:caps w:val="false"/>
          <w:smallCaps w:val="false"/>
          <w:color w:val="000000"/>
          <w:sz w:val="28"/>
          <w:szCs w:val="24"/>
        </w:rPr>
        <w:t>Описание схемы алгоритма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</w:rPr>
        <w:t xml:space="preserve">2.4 </w:t>
      </w:r>
      <w:r>
        <w:rPr>
          <w:caps w:val="false"/>
          <w:smallCaps w:val="false"/>
          <w:color w:val="000000"/>
          <w:sz w:val="28"/>
          <w:szCs w:val="24"/>
        </w:rPr>
        <w:t>Контрольный пример</w:t>
      </w:r>
    </w:p>
    <w:p>
      <w:pPr>
        <w:pStyle w:val="1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3 Алгоритм покрытия: построение одного кратчайшего покрытия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  <w:t xml:space="preserve">3.1 </w:t>
      </w:r>
      <w:r>
        <w:rPr>
          <w:caps w:val="false"/>
          <w:smallCaps w:val="false"/>
          <w:color w:val="000000"/>
          <w:sz w:val="28"/>
          <w:szCs w:val="24"/>
        </w:rPr>
        <w:t>Математическое описание задачи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</w:rPr>
        <w:t xml:space="preserve">3.2 </w:t>
      </w:r>
      <w:r>
        <w:rPr>
          <w:caps w:val="false"/>
          <w:smallCaps w:val="false"/>
          <w:color w:val="000000"/>
          <w:sz w:val="28"/>
          <w:szCs w:val="24"/>
        </w:rPr>
        <w:t>Словесное описание алгоритма и его работы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</w:rPr>
        <w:t xml:space="preserve">3.3 </w:t>
      </w:r>
      <w:r>
        <w:rPr>
          <w:caps w:val="false"/>
          <w:smallCaps w:val="false"/>
          <w:color w:val="000000"/>
          <w:sz w:val="28"/>
          <w:szCs w:val="24"/>
        </w:rPr>
        <w:t>Описание схемы алгоритма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</w:rPr>
        <w:t xml:space="preserve">3.4 </w:t>
      </w:r>
      <w:r>
        <w:rPr>
          <w:caps w:val="false"/>
          <w:smallCaps w:val="false"/>
          <w:color w:val="000000"/>
          <w:sz w:val="28"/>
          <w:szCs w:val="24"/>
        </w:rPr>
        <w:t>Контрольный пример</w:t>
      </w:r>
    </w:p>
    <w:p>
      <w:pPr>
        <w:pStyle w:val="1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4 Алгоритм на графах: нахождение кратчайшего пути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  <w:t xml:space="preserve">4.1 </w:t>
      </w:r>
      <w:r>
        <w:rPr>
          <w:caps w:val="false"/>
          <w:smallCaps w:val="false"/>
          <w:color w:val="000000"/>
          <w:sz w:val="28"/>
          <w:szCs w:val="24"/>
        </w:rPr>
        <w:t>Математическое описание задачи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</w:rPr>
        <w:t xml:space="preserve">4.2 </w:t>
      </w:r>
      <w:r>
        <w:rPr>
          <w:caps w:val="false"/>
          <w:smallCaps w:val="false"/>
          <w:color w:val="000000"/>
          <w:sz w:val="28"/>
          <w:szCs w:val="24"/>
        </w:rPr>
        <w:t>Словесное описание алгоритма и его работы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</w:rPr>
        <w:t xml:space="preserve">4.3 </w:t>
      </w:r>
      <w:r>
        <w:rPr>
          <w:caps w:val="false"/>
          <w:smallCaps w:val="false"/>
          <w:color w:val="000000"/>
          <w:sz w:val="28"/>
          <w:szCs w:val="24"/>
        </w:rPr>
        <w:t>Описание схемы алгоритма</w:t>
      </w:r>
    </w:p>
    <w:p>
      <w:pPr>
        <w:pStyle w:val="2"/>
        <w:tabs>
          <w:tab w:val="clear" w:pos="708"/>
          <w:tab w:val="right" w:pos="9111" w:leader="dot"/>
        </w:tabs>
        <w:suppressAutoHyphens w:val="true"/>
        <w:spacing w:lineRule="auto" w:line="360"/>
        <w:ind w:left="0" w:hanging="0"/>
        <w:rPr>
          <w:bCs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Cs/>
          <w:caps w:val="false"/>
          <w:smallCaps w:val="false"/>
          <w:color w:val="000000"/>
          <w:sz w:val="28"/>
          <w:szCs w:val="24"/>
        </w:rPr>
        <w:t xml:space="preserve">4.4 </w:t>
      </w:r>
      <w:r>
        <w:rPr>
          <w:caps w:val="false"/>
          <w:smallCaps w:val="false"/>
          <w:color w:val="000000"/>
          <w:sz w:val="28"/>
          <w:szCs w:val="24"/>
        </w:rPr>
        <w:t>Контрольный пример</w:t>
      </w:r>
    </w:p>
    <w:p>
      <w:pPr>
        <w:pStyle w:val="1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1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еречень литературы</w:t>
      </w:r>
    </w:p>
    <w:p>
      <w:pPr>
        <w:pStyle w:val="1"/>
        <w:suppressAutoHyphens w:val="true"/>
        <w:spacing w:before="0" w:after="0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– это точно определенная (однозначная) последовательность простых (элементарных) действий, обеспечивающих решение любой задачи из некоторого класса, т.е. такой набор инструкций, который можно реализовать чисто механически, вне зависимости от умственных способностей и возможностей исполн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заметил Кнут: «Алгоритм должен быть определен настолько четко, чтобы его указаниям мог следовать даже компьютер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ория алгоритмов и практика их построения и анализа является концептуальной основой разнообразных процессов обработки информации. В настоящее время теория алгоритмов образует теоретический фундамент вычислительных наук. Применение теории алгоритмов осуществляется как в использовании самих результатов (особенно это касается использования разработанных алгоритмов), так и в обнаружении новых понятий и уточнении старых. С ее помощью проясняются такие понятия как доказуемость, эффективность, разрешимость, перечислимость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Эффективность алгоритма определяется анализом, который должен дать четкое представление, во-первых, о емкостной и, во-вторых, о временной сложности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чь идет о размерах памяти, в которой предстоит размещать все данные, участвующие в вычислительном процессе (естественно, к ним относятся входные наборы, промежуточная и выходная информация), а также физических ресурсах, затраченных исполните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урсовой работе представлены различные подходы и методы использования алгоритмов, приведены оценки сложностей алгоритмов, реализации математических задач с помощью алгоритмов. Проведена краткая характеристика используемых структур данных, эффективность их применения в данной задаче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БОР ВАРИА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омер варианта определяется нахождением остатка от целочисленного деления числа У, которое является суммой числа Х и номера по списку в журнале. Номер по списку в журнал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9. Так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гр*100=5*100=50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=9+500=50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формулам нахожу соответствующие виды алгорит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(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od</w:t>
      </w:r>
      <w:r>
        <w:rPr>
          <w:color w:val="000000"/>
          <w:sz w:val="28"/>
        </w:rPr>
        <w:t xml:space="preserve"> 4) + 1 =(509 </w:t>
      </w:r>
      <w:r>
        <w:rPr>
          <w:color w:val="000000"/>
          <w:sz w:val="28"/>
          <w:lang w:val="en-US"/>
        </w:rPr>
        <w:t>mod</w:t>
      </w:r>
      <w:r>
        <w:rPr>
          <w:color w:val="000000"/>
          <w:sz w:val="28"/>
        </w:rPr>
        <w:t xml:space="preserve"> 4) + 1=1 + 1= 2; Алгоритм покрытия: построение одного кратчайшего покр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(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od</w:t>
      </w:r>
      <w:r>
        <w:rPr>
          <w:color w:val="000000"/>
          <w:sz w:val="28"/>
        </w:rPr>
        <w:t xml:space="preserve"> 6) + 1 =(509 </w:t>
      </w:r>
      <w:r>
        <w:rPr>
          <w:color w:val="000000"/>
          <w:sz w:val="28"/>
          <w:lang w:val="en-US"/>
        </w:rPr>
        <w:t>mod</w:t>
      </w:r>
      <w:r>
        <w:rPr>
          <w:color w:val="000000"/>
          <w:sz w:val="28"/>
        </w:rPr>
        <w:t xml:space="preserve"> 6) + 1 = 5 + 1=6; Алгоритм на графах: поиск кратчайшего пу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(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od</w:t>
      </w:r>
      <w:r>
        <w:rPr>
          <w:color w:val="000000"/>
          <w:sz w:val="28"/>
        </w:rPr>
        <w:t xml:space="preserve"> 5) + 1 =(509 </w:t>
      </w:r>
      <w:r>
        <w:rPr>
          <w:color w:val="000000"/>
          <w:sz w:val="28"/>
          <w:lang w:val="en-US"/>
        </w:rPr>
        <w:t>mod</w:t>
      </w:r>
      <w:r>
        <w:rPr>
          <w:color w:val="000000"/>
          <w:sz w:val="28"/>
        </w:rPr>
        <w:t xml:space="preserve"> 5) +1 =4 + 1 = 5; Алгоритм сортировки: сортировка-шейк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 АЛГОРИТМ СОРТИРОВКИ: СОРТИРОВКА ШЕЙК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Математическое описание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ртировка – это перестановка элементов некоторого множества в заданном порядке при некоторой упорядочивающей фун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ртировка используется для облегчения поиска элемента в таком отсортированном множе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дача сортировки решается с помощью таких алгоритмов: сортировка с помощью прямого включения, прямого выбора, прямого обмена, включений с уменьшающимися расстояниями, дерева, разделения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Словесное описание алгоритма и его работ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ртировка Шейкер является усовершенствованной сортировкой методом пузырька. Идея метода: шаг сортировки состоит в проходе снизу вверх по массиву. По пути просматриваются пары соседних элементов. Если элементы некоторой пары находятся в неправильном порядке, то меняем их местами.(см. Таб. 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>Таблица 1</w:t>
      </w:r>
    </w:p>
    <w:tbl>
      <w:tblPr>
        <w:tblW w:w="3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=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нулевого прохода по массиву "вверху" оказывается самый "легкий" элемент - отсюда аналогия с пузырьком. Следующий проход делается до второго сверху элемента, таким образом второй по величине элемент поднимается на правильную пози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лаем проходы по все уменьшающейся нижней части массива до тех пор, пока в ней не останется только один элемент. На этом сортировка заканчивается, так как последовательность упорядочена по возрастанию. Среднее число сравнений и обменов имеют квадратичный порядок роста: отсюда можно заключить, что алгоритм пузырька очень медленен и малоэффектив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м не менее, у него есть громадный плюс: он прост и его можно по-всякому улучшать. Чем мы сейчас и займемся. Во-первых, рассмотрим ситуацию, когда на каком-либо из проходов не произошло ни одного обмена. Что это значит ? Это значит, что все пары расположены в правильном порядке, так что массив уже отсортирован. И продолжать процесс не имеет смысла(особенно, если массив был отсортирован с самого начала !). Итак, первое улучшение алгоритма заключается в запоминании, производился ли на данном проходе какой-либо обмен. Если нет - алгоритм заканчивает работу. Процесс улучшения можно продолжить, если запоминать не только сам факт обмена, но и индекс последнего обмена k. Действительно: все пары соседих элементов с индексами, меньшими k, уже расположены в нужном порядке. Дальнейшие проходы можно заканчивать на индексе k, вместо того чтобы двигаться до установленной заранее верхней границы i.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чественно другое улучшение алгоритма можно получить из следующего наблюдения. Хотя легкий пузырек снизу поднимется наверх за один проход, тяжелые пузырьки опускаются со минимальной скоростью: один шаг за итерацию. Так что массив 2 3 4 5 6 1 будет отсортирован за 1 проход, а сортировка последовательности 6 1 2 3 4 5 потребует 5 проходов.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Чтобы избежать подобного эффекта, можно менять направление следующих один за другим проходов. Получившийся алгоритм называют "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шейкер-сортировкой</w:t>
      </w:r>
      <w:r>
        <w:rPr>
          <w:rFonts w:cs="Times New Roman" w:ascii="Times New Roman" w:hAnsi="Times New Roman"/>
          <w:color w:val="000000"/>
          <w:sz w:val="28"/>
          <w:szCs w:val="24"/>
        </w:rPr>
        <w:t>". Далее проведена программа на языке С++, реализующая сортировку Шейкер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emplate&lt;class T&gt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void shakerSort(T a[], long size) {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ong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ize</w:t>
      </w:r>
      <w:r>
        <w:rPr>
          <w:rFonts w:cs="Times New Roman" w:ascii="Times New Roman" w:hAnsi="Times New Roman"/>
          <w:color w:val="000000"/>
          <w:sz w:val="28"/>
          <w:szCs w:val="24"/>
        </w:rPr>
        <w:t>-1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long lb=1, ub = size-1; // границы неотсортированной части массива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do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{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// проход снизу вверх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or( j=ub; j&gt;0; j-- ) {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f ( a[j-1] &gt; a[j] ) {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=a[j-1]; a[j-1]=a[j]; a[j]=x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4"/>
        </w:rPr>
        <w:t>=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}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}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4"/>
        </w:rPr>
        <w:t>+1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// проход сверху вниз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or (j=1; j&lt;=ub; j++) {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f ( a[j-1] &gt; a[j] ) {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=a[j-1]; a[j-1]=a[j]; a[j]=x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k=j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}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}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ub = k-1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} while ( lb &lt; ub )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}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сколько описанные изменения повлияли на эффективность метода ? Среднее количество сравнений, хоть и уменьшилось, но остается O(n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</w:rPr>
        <w:t>), в то время как число обменов не поменялось вообще никак. Среднее(оно же худшее) количество операций остается квадратичным, количество излишних двойных проверок сократилось.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полнительная память, очевидно, не требуется. Поведение усовершенствованного (но не начального) метода довольно естественное, почти отсортированный массив будет отсортирован намного быстрее случайного. Сортировка пузырьком устойчива, однако шейкер-сортировка утрачивает это кач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актике метод пузырька, даже с улучшениями, работает, увы, слишком медленно. А потому - почти не применяется.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Описание схемы алгоритма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ы сортировки очень сильно зависят от структуры данных.. В данной работе рассматривается сортировка массивов. Тип данных «массив» удобен тем, что хранится во внутренней памяти и имеет случайный доступ к элементам, то есть более быстрый, чем у последовательности. Поэтому массивы целесообразно использовать для хранения небольших, часто используемых множе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выше сказанного следует, что в процессе работы потребуются следующие переме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элементов масси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– сортируемый масси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– переменна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й ключ (переносимый элемент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номер последнего обмена при просмотре входной последовательности слева-напра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- номер последнего обмена при просмотре входной последовательности справа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е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переменные целого ти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исание схемы алгоритма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Блок-схема данного алгоритма изображена на рис. 1 в При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работает следующим образом. Сначала вводятся исходные данные: длина массива и его элементы (блок 1, 2) , затем организуется цикл по всей длине массива, во время которого (блоки 3 -7) и проводится сравнение элементов а[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-1]&gt;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] и </w:t>
      </w:r>
      <w:r>
        <w:rPr>
          <w:color w:val="000000"/>
          <w:sz w:val="28"/>
          <w:lang w:val="uk-UA"/>
        </w:rPr>
        <w:t xml:space="preserve">их </w:t>
      </w:r>
      <w:r>
        <w:rPr>
          <w:color w:val="000000"/>
          <w:sz w:val="28"/>
        </w:rPr>
        <w:t xml:space="preserve">обмен при проходе справа-налево . Номер последнего обмен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запоминается. Далее организуется цикл, в котором проводится проверка условия а[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-1]&gt;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] </w:t>
      </w:r>
      <w:r>
        <w:rPr>
          <w:color w:val="000000"/>
          <w:sz w:val="28"/>
          <w:lang w:val="uk-UA"/>
        </w:rPr>
        <w:t xml:space="preserve">при проходе массива слева-направо </w:t>
      </w:r>
      <w:r>
        <w:rPr>
          <w:color w:val="000000"/>
          <w:sz w:val="28"/>
        </w:rPr>
        <w:t>(блоки 8 - 12).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4 Контрольный пример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ассмотрим пример работы алгоритма сортировки Шейкер.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дан масси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lang w:val="uk-UA"/>
        </w:rPr>
        <w:t>, состоящий из 8 элементов: 44, 55, 12, 42, 94, 18, 6, 67.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Шаг 1.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lang w:val="uk-UA"/>
        </w:rPr>
        <w:t xml:space="preserve"> = 2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lang w:val="uk-UA"/>
        </w:rPr>
        <w:t xml:space="preserve"> = 8 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spacing w:lineRule="auto" w:line="360"/>
        <w:ind w:left="709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spacing w:lineRule="auto" w:line="360"/>
        <w:ind w:left="709" w:hanging="0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блица 2</w:t>
      </w:r>
    </w:p>
    <w:tbl>
      <w:tblPr>
        <w:tblW w:w="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454"/>
        <w:gridCol w:w="454"/>
        <w:gridCol w:w="454"/>
        <w:gridCol w:w="454"/>
        <w:gridCol w:w="454"/>
      </w:tblGrid>
      <w:tr>
        <w:trPr>
          <w:trHeight w:val="490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</w:tr>
      <w:tr>
        <w:trPr>
          <w:trHeight w:val="490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</w:tr>
      <w:tr>
        <w:trPr>
          <w:trHeight w:val="490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Направле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↑</w:t>
            </w:r>
          </w:p>
        </w:tc>
      </w:tr>
      <w:tr>
        <w:trPr>
          <w:trHeight w:val="490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  <w:lang w:val="uk-UA"/>
              </w:rPr>
              <w:t>=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</w:tr>
      <w:tr>
        <w:trPr>
          <w:trHeight w:val="490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  <w:lang w:val="uk-UA"/>
              </w:rPr>
              <w:t xml:space="preserve"> = 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</w:tr>
      <w:tr>
        <w:trPr>
          <w:trHeight w:val="490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  <w:lang w:val="uk-UA"/>
              </w:rPr>
              <w:t>= 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</w:t>
            </w:r>
          </w:p>
        </w:tc>
      </w:tr>
      <w:tr>
        <w:trPr>
          <w:trHeight w:val="490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  <w:lang w:val="uk-UA"/>
              </w:rPr>
              <w:t xml:space="preserve"> = 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</w:tr>
      <w:tr>
        <w:trPr>
          <w:trHeight w:val="490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 = 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</w:tr>
      <w:tr>
        <w:trPr>
          <w:trHeight w:val="490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 = 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</w:tr>
      <w:tr>
        <w:trPr>
          <w:trHeight w:val="490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 = 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</w:tr>
      <w:tr>
        <w:trPr>
          <w:trHeight w:val="490" w:hRule="exac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 xml:space="preserve"> = 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suppressAutoHyphens w:val="true"/>
        <w:spacing w:lineRule="auto" w:line="360"/>
        <w:ind w:left="709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j = r =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7]&lt;A[8] , j = j -1 =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6]&gt;A[7], x=18, A</w:t>
      </w:r>
      <w:r>
        <w:rPr>
          <w:color w:val="000000"/>
          <w:sz w:val="28"/>
          <w:lang w:val="uk-UA"/>
        </w:rPr>
        <w:t>[</w:t>
      </w:r>
      <w:r>
        <w:rPr>
          <w:color w:val="000000"/>
          <w:sz w:val="28"/>
          <w:lang w:val="en-US"/>
        </w:rPr>
        <w:t>6</w:t>
      </w:r>
      <w:r>
        <w:rPr>
          <w:color w:val="000000"/>
          <w:sz w:val="28"/>
          <w:lang w:val="uk-UA"/>
        </w:rPr>
        <w:t>]</w:t>
      </w:r>
      <w:r>
        <w:rPr>
          <w:color w:val="000000"/>
          <w:sz w:val="28"/>
          <w:lang w:val="en-US"/>
        </w:rPr>
        <w:t>=6, A[7]=x=18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; j=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5]&gt;A[6], A[5] =6, A[6] = 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4]&gt;A[5], A[4] =6, A[5] =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3]&gt;A[4], A[3] =6, A[4] =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2]&gt;A[3], A[2] =6, A[3] =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1]&gt;A[2], A[1] =6, A[2] = 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l=3.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Шаг</w:t>
      </w:r>
      <w:r>
        <w:rPr>
          <w:color w:val="000000"/>
          <w:sz w:val="28"/>
          <w:lang w:val="en-US"/>
        </w:rPr>
        <w:t xml:space="preserve"> 2. A[7]&lt;A[8] , j = j -1 =7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1) A[1]&gt;A[2]; j=6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) A[2]&gt;A[3], A[1] =, A[2] = 44, j= 4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3) A[3]&gt;A[4], A[2] =6, A[3] =12, j=5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) A[4]&gt;A[5], A[3] =6, A[4] =12, j=6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5) A[5]&gt;A[6], j =7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) A[6]&gt;A[7], A[5] =6, A[6] = 18 , j=8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7) r =7.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аг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7]&gt;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[8] , j = j -1 =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6]&gt;A[7], x=18, A</w:t>
      </w:r>
      <w:r>
        <w:rPr>
          <w:color w:val="000000"/>
          <w:sz w:val="28"/>
          <w:lang w:val="uk-UA"/>
        </w:rPr>
        <w:t>[</w:t>
      </w:r>
      <w:r>
        <w:rPr>
          <w:color w:val="000000"/>
          <w:sz w:val="28"/>
          <w:lang w:val="en-US"/>
        </w:rPr>
        <w:t>6</w:t>
      </w:r>
      <w:r>
        <w:rPr>
          <w:color w:val="000000"/>
          <w:sz w:val="28"/>
          <w:lang w:val="uk-UA"/>
        </w:rPr>
        <w:t>]</w:t>
      </w:r>
      <w:r>
        <w:rPr>
          <w:color w:val="000000"/>
          <w:sz w:val="28"/>
          <w:lang w:val="en-US"/>
        </w:rPr>
        <w:t>=6, A[7]=x=18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; j=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5]&gt;A[6], A[5] =6, A[6] = 94; j=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4]&gt;A[5], A[4] =6, A[5] =42; j=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3]&gt;A[4], A[3] =6, A[4] =12; j=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2]&gt;A[3], A[2] =6, A[3] = 55; j=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A[1]&gt;A[2], A[1] =6, A[2] = 44; j=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l=3.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Шаг 4.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1) A[1]&gt;A[2], x=18, A</w:t>
      </w:r>
      <w:r>
        <w:rPr>
          <w:color w:val="000000"/>
          <w:sz w:val="28"/>
          <w:lang w:val="uk-UA"/>
        </w:rPr>
        <w:t>[</w:t>
      </w:r>
      <w:r>
        <w:rPr>
          <w:color w:val="000000"/>
          <w:sz w:val="28"/>
          <w:lang w:val="en-US"/>
        </w:rPr>
        <w:t>6</w:t>
      </w:r>
      <w:r>
        <w:rPr>
          <w:color w:val="000000"/>
          <w:sz w:val="28"/>
          <w:lang w:val="uk-UA"/>
        </w:rPr>
        <w:t>]</w:t>
      </w:r>
      <w:r>
        <w:rPr>
          <w:color w:val="000000"/>
          <w:sz w:val="28"/>
          <w:lang w:val="en-US"/>
        </w:rPr>
        <w:t>=6, A[7]=x=18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; j=6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) A[2]&gt;A[3], A[1] =, A[2] = 94, j= 4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3) A[3]&gt;A[4], A[2] =6, A[3] =42, j=5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4) A[4]&gt;A[5], A[3] =6, A[4] =12, j=6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5) A[5]&gt;A[6], j =7</w:t>
      </w:r>
    </w:p>
    <w:p>
      <w:pPr>
        <w:pStyle w:val="Normal"/>
        <w:tabs>
          <w:tab w:val="clear" w:pos="708"/>
          <w:tab w:val="left" w:pos="993" w:leader="none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6) A[6]&gt;A[7], A[5] =6, A[6] = 44 , j=8 ,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7) r =7. → </w:t>
      </w:r>
      <w:r>
        <w:rPr>
          <w:color w:val="000000"/>
          <w:sz w:val="28"/>
          <w:lang w:val="uk-UA"/>
        </w:rPr>
        <w:t>конец алгоритма.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мы получили исходный массив, отсортированный методом Шейкер:</w:t>
      </w:r>
    </w:p>
    <w:p>
      <w:pPr>
        <w:pStyle w:val="Normal"/>
        <w:tabs>
          <w:tab w:val="clear" w:pos="708"/>
          <w:tab w:val="left" w:pos="730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6, 12, 18, 42, 44, 55, 67, 94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АЛГОРИТМ ПОКРЫТИЯ: ПОСТРОЕНИЕ ОДНОГО КРАТЧАЙШЕГО ПО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3.1 Математическое описание задачи и методов её ре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</w:rPr>
        <w:drawing>
          <wp:inline distT="0" distB="0" distL="0" distR="0">
            <wp:extent cx="88011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опорное множество. Имеется множе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множеств</w:t>
      </w:r>
      <w:r>
        <w:rPr>
          <w:color w:val="000000"/>
          <w:sz w:val="28"/>
        </w:rPr>
        <w:drawing>
          <wp:inline distT="0" distB="0" distL="0" distR="0">
            <wp:extent cx="91059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ножества </w:t>
      </w:r>
      <w:r>
        <w:rPr>
          <w:iCs/>
          <w:color w:val="000000"/>
          <w:sz w:val="28"/>
          <w:lang w:val="en-US"/>
        </w:rPr>
        <w:t>B</w:t>
      </w:r>
      <w:r>
        <w:rPr>
          <w:iCs/>
          <w:color w:val="000000"/>
          <w:sz w:val="28"/>
        </w:rPr>
        <w:t xml:space="preserve"> (</w:t>
      </w:r>
      <w:r>
        <w:rPr>
          <w:color w:val="000000"/>
          <w:sz w:val="28"/>
        </w:rPr>
        <w:drawing>
          <wp:inline distT="0" distB="0" distL="0" distR="0">
            <wp:extent cx="1028700" cy="36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). Каждому подмножеству</w:t>
      </w:r>
      <w:r>
        <w:rPr>
          <w:color w:val="000000"/>
          <w:sz w:val="28"/>
        </w:rPr>
        <w:drawing>
          <wp:inline distT="0" distB="0" distL="0" distR="0">
            <wp:extent cx="19050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опоставлено число </w:t>
      </w:r>
      <w:r>
        <w:rPr>
          <w:color w:val="000000"/>
          <w:sz w:val="28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называемой </w:t>
      </w:r>
      <w:r>
        <w:rPr>
          <w:iCs/>
          <w:color w:val="000000"/>
          <w:sz w:val="28"/>
        </w:rPr>
        <w:t>ценой</w:t>
      </w:r>
      <w:r>
        <w:rPr>
          <w:color w:val="000000"/>
          <w:sz w:val="28"/>
        </w:rPr>
        <w:t xml:space="preserve">. Множество </w:t>
      </w:r>
      <w:r>
        <w:rPr>
          <w:color w:val="000000"/>
          <w:sz w:val="28"/>
        </w:rPr>
        <w:drawing>
          <wp:inline distT="0" distB="0" distL="0" distR="0">
            <wp:extent cx="2171700" cy="25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азывается решением задачи о покрытии, или просто </w:t>
      </w:r>
      <w:r>
        <w:rPr>
          <w:iCs/>
          <w:color w:val="000000"/>
          <w:sz w:val="28"/>
        </w:rPr>
        <w:t>покрытием</w:t>
      </w:r>
      <w:r>
        <w:rPr>
          <w:color w:val="000000"/>
          <w:sz w:val="28"/>
        </w:rPr>
        <w:t xml:space="preserve">, если выполняется условие </w:t>
      </w:r>
      <w:r>
        <w:rPr>
          <w:color w:val="000000"/>
          <w:sz w:val="28"/>
        </w:rPr>
        <w:drawing>
          <wp:inline distT="0" distB="0" distL="0" distR="0">
            <wp:extent cx="609600" cy="368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ри этом цена </w:t>
      </w:r>
      <w:r>
        <w:rPr>
          <w:color w:val="000000"/>
          <w:sz w:val="28"/>
        </w:rPr>
        <w:drawing>
          <wp:inline distT="0" distB="0" distL="0" distR="0">
            <wp:extent cx="5842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Термин «покрытие» означает, что совокупность множеств </w:t>
      </w:r>
      <w:r>
        <w:rPr>
          <w:color w:val="000000"/>
          <w:sz w:val="28"/>
        </w:rPr>
        <w:drawing>
          <wp:inline distT="0" distB="0" distL="0" distR="0">
            <wp:extent cx="5842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одержит все элементы множества </w:t>
      </w:r>
      <w:r>
        <w:rPr>
          <w:iCs/>
          <w:color w:val="000000"/>
          <w:sz w:val="28"/>
        </w:rPr>
        <w:t>В</w:t>
      </w:r>
      <w:r>
        <w:rPr>
          <w:color w:val="000000"/>
          <w:sz w:val="28"/>
        </w:rPr>
        <w:t xml:space="preserve">, т.е. «покрывает» множество </w:t>
      </w:r>
      <w:r>
        <w:rPr>
          <w:iCs/>
          <w:color w:val="000000"/>
          <w:sz w:val="28"/>
          <w:lang w:val="en-US"/>
        </w:rPr>
        <w:t>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зизбыточным называется покрытие, если при удалении из него хотя бы одного элемента оно перестает быть покрытием. Иначе - покрытие избыточ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крытие </w:t>
      </w:r>
      <w:r>
        <w:rPr>
          <w:iCs/>
          <w:color w:val="000000"/>
          <w:sz w:val="28"/>
        </w:rPr>
        <w:t>Р</w:t>
      </w:r>
      <w:r>
        <w:rPr>
          <w:color w:val="000000"/>
          <w:sz w:val="28"/>
        </w:rPr>
        <w:t xml:space="preserve"> называется минимальным, если его цене </w:t>
      </w:r>
      <w:r>
        <w:rPr>
          <w:color w:val="000000"/>
          <w:sz w:val="28"/>
        </w:rPr>
        <w:drawing>
          <wp:inline distT="0" distB="0" distL="0" distR="0">
            <wp:extent cx="5842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наименьшая среди всех покрытий данной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крытие </w:t>
      </w:r>
      <w:r>
        <w:rPr>
          <w:iCs/>
          <w:color w:val="000000"/>
          <w:sz w:val="28"/>
        </w:rPr>
        <w:t>Р</w:t>
      </w:r>
      <w:r>
        <w:rPr>
          <w:color w:val="000000"/>
          <w:sz w:val="28"/>
        </w:rPr>
        <w:t xml:space="preserve"> называется кратчайшим, если </w:t>
      </w:r>
      <w:r>
        <w:rPr>
          <w:iCs/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- наименьшее среди всех покрытий данной задачи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Удобным и наглядным представлением исходных данных и их преобразований в задаче о покрытии является таблица покрытий. Таблица покрытий - это матрица </w:t>
      </w:r>
      <w:r>
        <w:rPr>
          <w:iCs/>
          <w:color w:val="000000"/>
          <w:sz w:val="28"/>
        </w:rPr>
        <w:t>Т</w:t>
      </w:r>
      <w:r>
        <w:rPr>
          <w:color w:val="000000"/>
          <w:sz w:val="28"/>
        </w:rPr>
        <w:t xml:space="preserve"> отношения принадлежности элементов множеств </w:t>
      </w:r>
      <w:r>
        <w:rPr>
          <w:color w:val="000000"/>
          <w:sz w:val="28"/>
        </w:rPr>
        <w:drawing>
          <wp:inline distT="0" distB="0" distL="0" distR="0">
            <wp:extent cx="444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орному множеству </w:t>
      </w:r>
      <w:r>
        <w:rPr>
          <w:iCs/>
          <w:color w:val="000000"/>
          <w:sz w:val="28"/>
        </w:rPr>
        <w:t>В</w:t>
      </w:r>
      <w:r>
        <w:rPr>
          <w:color w:val="000000"/>
          <w:sz w:val="28"/>
        </w:rPr>
        <w:t xml:space="preserve">. Столбцы матрицы сопоставлены элементам множества </w:t>
      </w:r>
      <w:r>
        <w:rPr>
          <w:iCs/>
          <w:color w:val="000000"/>
          <w:sz w:val="28"/>
        </w:rPr>
        <w:t>В</w:t>
      </w:r>
      <w:r>
        <w:rPr>
          <w:color w:val="000000"/>
          <w:sz w:val="28"/>
        </w:rPr>
        <w:t>, строки - элементам множества</w:t>
      </w:r>
    </w:p>
    <w:p>
      <w:pPr>
        <w:pStyle w:val="TextBody"/>
        <w:suppressAutoHyphens w:val="true"/>
        <w:spacing w:before="0" w:after="0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iCs/>
          <w:color w:val="000000"/>
          <w:sz w:val="28"/>
        </w:rPr>
        <w:t>А</w:t>
      </w:r>
      <w:r>
        <w:rPr>
          <w:color w:val="000000"/>
          <w:sz w:val="28"/>
        </w:rPr>
        <w:t>: </w:t>
      </w:r>
      <w:r>
        <w:rPr>
          <w:color w:val="000000"/>
          <w:sz w:val="28"/>
        </w:rPr>
        <w:drawing>
          <wp:inline distT="0" distB="0" distL="0" distR="0">
            <wp:extent cx="17653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Нули в матрице 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не проставляются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Имеются следующие варианты формулировки задачи о покрытии: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1. Требуется найти </w:t>
      </w:r>
      <w:r>
        <w:rPr>
          <w:iCs/>
          <w:color w:val="000000"/>
          <w:sz w:val="28"/>
        </w:rPr>
        <w:t>все</w:t>
      </w:r>
      <w:r>
        <w:rPr>
          <w:color w:val="000000"/>
          <w:sz w:val="28"/>
        </w:rPr>
        <w:t xml:space="preserve"> покрытия. Для решения задачи необходимо выполнить полный перебор всех подмножеств множества </w:t>
      </w:r>
      <w:r>
        <w:rPr>
          <w:iCs/>
          <w:color w:val="000000"/>
          <w:sz w:val="28"/>
        </w:rPr>
        <w:t>А</w:t>
      </w:r>
      <w:r>
        <w:rPr>
          <w:color w:val="000000"/>
          <w:sz w:val="28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2. Требуется найти </w:t>
      </w:r>
      <w:r>
        <w:rPr>
          <w:iCs/>
          <w:color w:val="000000"/>
          <w:sz w:val="28"/>
        </w:rPr>
        <w:t>только</w:t>
      </w:r>
      <w:r>
        <w:rPr>
          <w:color w:val="000000"/>
          <w:sz w:val="28"/>
        </w:rPr>
        <w:t xml:space="preserve"> безызбыточные покрытия. Не существует простого и эффективного алгоритма, не требующего построения всех избыточных покрытий: хорошо, если уменьшается их количество. (Используется граничный перебор либо разложение по столбцу в ТП)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Требуется найти </w:t>
      </w:r>
      <w:r>
        <w:rPr>
          <w:iCs/>
          <w:color w:val="000000"/>
          <w:sz w:val="28"/>
        </w:rPr>
        <w:t>одно</w:t>
      </w:r>
      <w:r>
        <w:rPr>
          <w:color w:val="000000"/>
          <w:sz w:val="28"/>
        </w:rPr>
        <w:t xml:space="preserve"> безизбыточное покрытие. Решение задачи основано на сокращении таблицы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Задачи о покрытии могут быть решены точно (при небольшой размерности) либо приближенно (см. [2] )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Для нахождения точного решения используются такие алгоритмы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1) Алгоритм полного перебора. (Основан на методе упорядочения перебора подмножеств множества А)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2) Алгоритм граничного перебора по вогнутому множеству. (Основан на одноименном методе сокращения перебора)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3) Алгоритм разложения по столбцу таблицы покрытия. Основан на методе сокращения перебора, который состоит в рассмотрении только тех строк таблицы покрытия, в которых имеется "1" в выбранном для разложения столбце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4) Алгоритм сокращения таблицы покрытия. Основан на методе построения циклического остатка таблицы покрытия, для которого далее покрытие строится методами граничного перебора либо разложения по столбцу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риближенное решение задачи о покрытии основано на следующем соображении. Если даже сокращенный перебор приводит к очень трудоемкому процессу решения, то для получения ответа приходится отказываться от гарантий построения оптимального решения (минимального либо кратчайшего); однако целесообразно получить не самый худший результат - хотя бы безызбыточное покрытие, удовлетворяющее необходимому условию. При этом в ущерб качеству можно значительно упростить процесс решения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Для случая построения одного кратчайшего покрытия используется алгоритм построения циклического остатка таблицы покрытий и множества ядерных строк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 Словесное описание алгоритма и его работы</w:t>
      </w:r>
    </w:p>
    <w:p>
      <w:pPr>
        <w:pStyle w:val="TextBody"/>
        <w:suppressAutoHyphens w:val="true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0) Считаем исходную таблицу покрытий текущей, а множество ядерных строк – пустым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1) Находим ядерные строки, запоминаем множество ядерных строк. Текущую таблицу покрытий сокращаем, вычеркивая ядерные строки и все столбцы, покрытые ими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2) Вычеркиваем антиядерные строки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3) Вычеркиваем поглощающие столбцы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4) Вычеркиваем поглощаемые строки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5) Если в результате выполнения пунктов с 1 по 4 текущая таблица покрытий изменилась, снова выполняем пункт 1, иначе преобразование заканчиваем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оэтому алгоритм работы следующий: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1) ввод числа строк и столбцов таблицы покрытия;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2) ввод таблицы покрытия ;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3) поиск ядерных строк. Если их нет, то п.4. Иначе, запоминаем эти ядерные строки. Ищем столбцы, покрытые ядерными строками. Вычеркиваем все ядерные строки и столбцы, покрытые ими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4) вычеркивание антиядерных строк. Переход в п.5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6) вычеркивание поглощающих столбцов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7) вычеркивание поглощаемых строк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>8) если в результате преобразований таблица покрытий изменилась, выполняем пункт 3. Иначе - вывод множества покрытия, конец алгорит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3.3 Выбор структур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анализа задачи и ее данных видно, что алгоритм должен работать с таблицей покрытия и с некоторыми переменными, которые представлены ниже (все переменные целого тип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m</w:t>
      </w:r>
      <w:r>
        <w:rPr>
          <w:iCs/>
          <w:color w:val="000000"/>
          <w:sz w:val="28"/>
        </w:rPr>
        <w:t xml:space="preserve"> – </w:t>
      </w:r>
      <w:r>
        <w:rPr>
          <w:color w:val="000000"/>
          <w:sz w:val="28"/>
        </w:rPr>
        <w:t>количество строк таблицы покры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столбцов таблицы покры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</w:rPr>
        <w:t xml:space="preserve">, </w:t>
      </w:r>
      <w:r>
        <w:rPr>
          <w:iCs/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– переменные цикла по строкам и столбцам соответственн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prev</w:t>
      </w:r>
      <w:r>
        <w:rPr>
          <w:color w:val="000000"/>
          <w:sz w:val="28"/>
        </w:rPr>
        <w:t xml:space="preserve"> – предыдущая сумма столбца либо стро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curr</w:t>
      </w:r>
      <w:r>
        <w:rPr>
          <w:color w:val="000000"/>
          <w:sz w:val="28"/>
        </w:rPr>
        <w:t xml:space="preserve"> – текущая сумма столбца либо стр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 xml:space="preserve">Таблица покрытия — это двумерная матрица. Ее целесообразно представить в виде двумерного массива </w:t>
      </w:r>
      <w:r>
        <w:rPr>
          <w:iCs/>
          <w:color w:val="000000"/>
          <w:sz w:val="28"/>
          <w:lang w:val="en-US"/>
        </w:rPr>
        <w:t>A</w:t>
      </w:r>
      <w:r>
        <w:rPr>
          <w:color w:val="000000"/>
          <w:sz w:val="28"/>
        </w:rPr>
        <w:t>(</w:t>
      </w:r>
      <w:r>
        <w:rPr>
          <w:iCs/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  <w:lang w:val="en-US"/>
        </w:rPr>
        <w:t>n</w:t>
      </w:r>
      <w:r>
        <w:rPr>
          <w:color w:val="000000"/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- одномерный массив для хранения номеров строк, покрывающих матрицу. Для хранения номеров выбран массив, поскольку количество строк, хотя и неизвестно заранее, ограничено количеством строк матрицы покрытия (</w:t>
      </w:r>
      <w:r>
        <w:rPr>
          <w:iCs/>
          <w:color w:val="000000"/>
          <w:sz w:val="28"/>
          <w:lang w:val="en-US"/>
        </w:rPr>
        <w:t>m</w:t>
      </w:r>
      <w:r>
        <w:rPr>
          <w:color w:val="000000"/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3.4 Описание схемы алгорит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ок-схема данного алгоритма изображена на рис. 3 в При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начала вводятся исходные данные: размерность таблицы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и сама таблица покрытия (блок 1). Далее происходит поиск пустого столбца (блок 2): это целесообразно, поскольку, если хотя бы один столбец не покрыт, то и не существует покрытия данной таблицы, и, следовательно, конец алгоритма. Далее, если не найдено пустого столбца (проверка в блоке 3), - поиск ядерных строк (блок 4), после –столбцов, покрытых ими (блок 5). После этого вычеркиваются все столбцы и строки, найденные в блоках 4,5 (блок 6).Вычеркиваются антиядерные строки (блок 7). Вычеркиваются поглощающие столбцы (блок 8) . Вычеркиваются поглощаемые строки (блок 9). Если в результате выполнения блоков 6-9 текущая таблица покрытий изменилась, то выполняется блок 4; иначе следует вывод найденного кратчайшего покрытия в виде номеров строк, покрывающих таблицу. Затем конец алгорит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3.5 Подпрограммы основного алгорит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MOJNO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LI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ведет поиск пустых столбцов, то есть не покрываемых ни одной строкой. Блок-схема этой функции представлена на рис. 3.1 Приложения. Организуется цикл по всем столбцам (блоки 1-6). В каждом столбце идет счет нулей (счетчик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инициализируется в каждом проходе - блок 2; счет ведется в блоке 5), то есть если встречается хотя бы одна единица (проверка в блоке 3), то происходит переход в следующий столбец. Алгоритм работает до тех пор, пока не будет достигнут конец таблицы (то есть конец цикла по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, блок6) либо пока не будет сосчитано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нулей в одном столбце (проверка условия в блоке 4), то ест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. Функция возвращает 0, если найдено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нулей, и 1, если достигнут конец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YAD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LINE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) ведет поиск ядерных строк.. В блоке 1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инициализируется значением 0. Далее организуется цикл по всем столбцам (блок 2). Обнуляем текущую сумму (блок 4) и считаем сумму в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-м столбце (цикл в блоках 5-7 и собственно суммирование элементов в блоке 6). Далее сравниваем полученную сумм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с 1 (блок 8). Если текущая сумма равна 1, запоминаем её и номеру этого столбца присваиваем 0 (блок 9 . Таким образом, по окончании цикла по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в переменной </w:t>
      </w:r>
      <w:r>
        <w:rPr>
          <w:color w:val="000000"/>
          <w:sz w:val="28"/>
          <w:lang w:val="en-US"/>
        </w:rPr>
        <w:t>yad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line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 будет хранится массив ядерных строк. Блок-схема данного алгоритма изображена на рис. 3.2 в При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ункция </w:t>
      </w:r>
      <w:r>
        <w:rPr>
          <w:color w:val="000000"/>
          <w:sz w:val="28"/>
          <w:lang w:val="en-US"/>
        </w:rPr>
        <w:t>ANTI</w:t>
      </w:r>
      <w:r>
        <w:rPr>
          <w:color w:val="000000"/>
          <w:sz w:val="28"/>
        </w:rPr>
        <w:t>_</w:t>
      </w:r>
      <w:r>
        <w:rPr>
          <w:color w:val="000000"/>
          <w:sz w:val="28"/>
          <w:lang w:val="en-US"/>
        </w:rPr>
        <w:t>LINE</w:t>
      </w:r>
      <w:r>
        <w:rPr>
          <w:color w:val="000000"/>
          <w:sz w:val="28"/>
        </w:rPr>
        <w:t xml:space="preserve"> ведет поиск антиядерных строк. Переменной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2 присваивается значение 0. Организовывается цикл по строкам. Ищется сумма каждой строки и если она равна 0, то строка вычеркивается. Если нет, то переходим к следующей строке. Блок-схема данного алгоритма изображена на рис. 3.3 в При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цедура </w:t>
      </w:r>
      <w:r>
        <w:rPr>
          <w:color w:val="000000"/>
          <w:sz w:val="28"/>
          <w:lang w:val="en-US"/>
        </w:rPr>
        <w:t>ERASE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) реализует вычеркивание столбцов, покрытых ядерными строками. Аналогично данная процедура работает и для самих ядерных строк, и для антиядерных строк, поглощающих столбцов, поглощаемых строк. Чтобы данный столбец (строку) «вычеркнуть», обходимо поставить 1 на его (ее) пересечении с нулевой строкой (столбцом). Блок-схема данного алгоритма изображена на рис. 3.4 в При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цедура </w:t>
      </w:r>
      <w:r>
        <w:rPr>
          <w:color w:val="000000"/>
          <w:sz w:val="28"/>
          <w:lang w:val="en-US"/>
        </w:rPr>
        <w:t>VIVOD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) реализует вывод полученного множества строк из массива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. Для этого организуется цикл по элементам массива Р (блоки 1-4), в котором проверяется отмечен ли номер строк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единицей (блок 2). Если да, то выводится номер строк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(блок 3). Блок-схема данного алгоритма изображена на рис. 3.5 в При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6 Пример работы алгоритм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задана таблица покрытий </w:t>
      </w:r>
      <w:r>
        <w:rPr>
          <w:bCs/>
          <w:color w:val="000000"/>
          <w:sz w:val="28"/>
        </w:rPr>
        <w:t>(см. Таб. 3). Рассмотрим пример работы алгоритма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Множество ядерных строк пусто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</wp:posOffset>
                </wp:positionV>
                <wp:extent cx="2743200" cy="2146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б. 3. Приме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.9pt;mso-wrap-distance-left:9.05pt;mso-wrap-distance-right:9.05pt;mso-wrap-distance-top:0pt;mso-wrap-distance-bottom:0pt;margin-top:2.7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аб. 3. Прим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47"/>
        <w:gridCol w:w="533"/>
        <w:gridCol w:w="533"/>
        <w:gridCol w:w="560"/>
        <w:gridCol w:w="703"/>
        <w:gridCol w:w="764"/>
      </w:tblGrid>
      <w:tr>
        <w:trPr>
          <w:trHeight w:val="948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6</w:t>
            </w:r>
          </w:p>
        </w:tc>
      </w:tr>
      <w:tr>
        <w:trPr>
          <w:trHeight w:val="419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419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40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465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Множество антиядерных строк пустое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Вычеркиваем столбцы В1, В3, В5, В6 как поглощающ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Вычеркиваем строку А2 как поглощен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таблица покрытий будет иметь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(см. Таб .4</w:t>
      </w:r>
      <w:r>
        <w:rPr>
          <w:color w:val="000000"/>
          <w:sz w:val="28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/>
        <w:t>Таб. 4.</w:t>
      </w:r>
    </w:p>
    <w:tbl>
      <w:tblPr>
        <w:tblW w:w="1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uppressAutoHyphens w:val="true"/>
        <w:spacing w:before="0" w:after="0"/>
        <w:ind w:left="709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0" w:firstLine="709"/>
        <w:rPr/>
      </w:pPr>
      <w:r>
        <w:rPr>
          <w:color w:val="000000"/>
          <w:sz w:val="28"/>
        </w:rPr>
        <w:t>Множество ядерных строк Р={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3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4}.</w:t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Множество антиядерных строк А={А1}.</w:t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Множество поглощающих столбцов пустое.</w:t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Множество поглощаемых строк пустое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Теперь таблица покрытий примет вид (см. Таб 5)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>Таким образом кратчайшее покрытие {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3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4} Таб. 5.</w:t>
      </w:r>
    </w:p>
    <w:p>
      <w:pPr>
        <w:pStyle w:val="TextBody"/>
        <w:suppressAutoHyphens w:val="true"/>
        <w:spacing w:before="0" w:after="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uppressAutoHyphens w:val="true"/>
        <w:spacing w:before="0" w:after="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color w:val="000000"/>
          <w:sz w:val="28"/>
        </w:rPr>
        <w:t xml:space="preserve">4 </w:t>
      </w:r>
      <w:r>
        <w:rPr>
          <w:b/>
          <w:bCs/>
          <w:color w:val="000000"/>
          <w:sz w:val="28"/>
        </w:rPr>
        <w:t>АЛГОРИТМ НАХОЖДЕНИЯ КРАТЧАЙШЕГО ПУТИ В ГРАФЕ</w:t>
      </w:r>
    </w:p>
    <w:p>
      <w:pPr>
        <w:pStyle w:val="TextBody"/>
        <w:suppressAutoHyphens w:val="true"/>
        <w:spacing w:before="0" w:after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uppressAutoHyphens w:val="true"/>
        <w:spacing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4.1 </w:t>
      </w:r>
      <w:r>
        <w:rPr>
          <w:b/>
          <w:color w:val="000000"/>
          <w:sz w:val="28"/>
        </w:rPr>
        <w:t>Математическое описание задачи и методов её решения</w:t>
      </w:r>
    </w:p>
    <w:p>
      <w:pPr>
        <w:pStyle w:val="TextBody"/>
        <w:suppressAutoHyphens w:val="true"/>
        <w:spacing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>Графом (G, X) называется совокупность двух конечных множеств: множества точек, которые называются вершинами (X = {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...,Х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}), и множества связей в парах вершин, которые называются дугами, или ребрами ( (Х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, Х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) в зависимости от наличия или отсутствия направленности связи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Ребром называются две встречные дуги </w:t>
      </w:r>
      <w:r>
        <w:rPr>
          <w:color w:val="000000"/>
          <w:sz w:val="28"/>
          <w:lang w:val="uk-UA"/>
        </w:rPr>
        <w:t>(</w:t>
      </w: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, Х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>) и (Х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uk-UA"/>
        </w:rPr>
        <w:t>).</w:t>
      </w:r>
      <w:r>
        <w:rPr>
          <w:color w:val="000000"/>
          <w:sz w:val="28"/>
        </w:rPr>
        <w:t xml:space="preserve"> На графе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они изображаются одной линией без стрелки. Ребро, или дуга, конечные вершины которого совпадают, называется петлей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>Если на каждом ребре задается направление, то граф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, Х) называется ориентированным. В противном случае граф называется неориентированным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>Две вершины, являющиеся конечными для некоторого ребра или некоторой дуги, называются смежными. Соответственно этот граф может быть представлен матрицей смежности либо матрицей инцидентности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Матрицей инцидентности называется прямоугольная матрица с числом строк, равным числу вершин графа, и с числом столбцов, равным количеству ребер (дуг) графа. Элементы матрицы а задаются следующим образом: “1” ставится в случае если вершина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, инцидентна ребру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>; “0” - в противном случае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ершина и ребро (дуга) называются инцидентными друг другу, если вершина является для этого ребра (дуги) концевой точкой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уть из начальной вершины х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к конечной вершине х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- последовательность дуг, начинающаяся в вершине х</w:t>
      </w:r>
      <w:r>
        <w:rPr>
          <w:color w:val="000000"/>
          <w:sz w:val="28"/>
          <w:vertAlign w:val="subscript"/>
        </w:rPr>
        <w:t xml:space="preserve">н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Х, заканчивающаяся в вершине х</w:t>
      </w:r>
      <w:r>
        <w:rPr>
          <w:color w:val="000000"/>
          <w:sz w:val="28"/>
          <w:vertAlign w:val="subscript"/>
        </w:rPr>
        <w:t xml:space="preserve">к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Х, и такая, что конец очередной дуги является началом следующей:</w:t>
      </w:r>
      <w:r>
        <w:br w:type="page"/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>(х</w:t>
      </w:r>
      <w:r>
        <w:rPr>
          <w:color w:val="000000"/>
          <w:sz w:val="28"/>
          <w:vertAlign w:val="subscript"/>
        </w:rPr>
        <w:t>н,</w:t>
      </w:r>
      <w:r>
        <w:rPr>
          <w:color w:val="000000"/>
          <w:sz w:val="28"/>
        </w:rPr>
        <w:t xml:space="preserve"> х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( х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х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( х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… х</w:t>
      </w:r>
      <w:r>
        <w:rPr>
          <w:color w:val="000000"/>
          <w:sz w:val="28"/>
          <w:vertAlign w:val="subscript"/>
          <w:lang w:val="en-US"/>
        </w:rPr>
        <w:t>ik</w:t>
      </w:r>
      <w:r>
        <w:rPr>
          <w:color w:val="000000"/>
          <w:sz w:val="28"/>
        </w:rPr>
        <w:t>)( х</w:t>
      </w:r>
      <w:r>
        <w:rPr>
          <w:color w:val="000000"/>
          <w:sz w:val="28"/>
          <w:vertAlign w:val="subscript"/>
          <w:lang w:val="en-US"/>
        </w:rPr>
        <w:t>ik</w:t>
      </w:r>
      <w:r>
        <w:rPr>
          <w:color w:val="000000"/>
          <w:sz w:val="28"/>
          <w:vertAlign w:val="subscript"/>
        </w:rPr>
        <w:t xml:space="preserve">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) = 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, х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)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Элементарный путь – путь, в котором вершины не повторяются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ростой путь - путь, в котором дуги не повторяются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Маршрут - последовательность ребер, составляющих, как и путь, цепочку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Длина пути взвешенного графа определяется как сумма весов - его дуг. Если граф не взвешен, то можно считать веса дуг равными 1 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>Кратчайшим путем между выделенной парой вершин х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и х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 xml:space="preserve"> называется путь, имеющий наименьшую длину среди всех возможных путей между этими вершинами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Таким образом, нахождение кратчайшего пути – это поиск множества вершин, составляющих этот путь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 Словесное описание алгоритма и его работы</w:t>
      </w:r>
    </w:p>
    <w:p>
      <w:pPr>
        <w:pStyle w:val="TextBody"/>
        <w:suppressAutoHyphens w:val="true"/>
        <w:spacing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0. Инициализация кратчайших путей от вершины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до каждой вершины графа ∞, а все вершины 0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1. Для каждой вершины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, смежной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, проверяем, отмечена ли она и какова длина пути между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. Если меньше, то запоминаем длину пути и текущую вершину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= ∞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=0. Для каждой вершины графа проверяем, отмечена ли она, и меньше ли путь от нее до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чем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. Если так, то запоминаем её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, и её путь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] 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3. Если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=0, то пути нет, иначе если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, то путь найден и конец алгоритма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4. Помечаем вершину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 Переход в п.1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uppressAutoHyphens w:val="true"/>
        <w:spacing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3 Выбор структур данных</w:t>
      </w:r>
    </w:p>
    <w:p>
      <w:pPr>
        <w:pStyle w:val="TextBody"/>
        <w:suppressAutoHyphens w:val="true"/>
        <w:spacing w:before="0" w:after="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– количество вершин. Поскольку граф взвешен, то его представим в форме матрицы длин дуг: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С: </w:t>
      </w:r>
      <w:r>
        <w:rPr>
          <w:color w:val="000000"/>
          <w:sz w:val="28"/>
          <w:lang w:val="en-US"/>
        </w:rPr>
        <w:t>array</w:t>
      </w:r>
      <w:r>
        <w:rPr>
          <w:color w:val="000000"/>
          <w:sz w:val="28"/>
        </w:rPr>
        <w:t>[1..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,1..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]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Используются следующие переменные и массивы: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– вершины, между которыми следует найти кратчайший путь;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– переменные циклов по вершинам;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array</w:t>
      </w:r>
      <w:r>
        <w:rPr>
          <w:color w:val="000000"/>
          <w:sz w:val="28"/>
        </w:rPr>
        <w:t>[1..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] </w:t>
      </w:r>
      <w:r>
        <w:rPr>
          <w:color w:val="000000"/>
          <w:sz w:val="28"/>
          <w:lang w:val="en-US"/>
        </w:rPr>
        <w:t>o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al</w:t>
      </w:r>
      <w:r>
        <w:rPr>
          <w:color w:val="000000"/>
          <w:sz w:val="28"/>
        </w:rPr>
        <w:t xml:space="preserve"> – вектор, если вершина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лежит на кратчайшем пути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, то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] – длина кратчайшего пути от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к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;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array</w:t>
      </w:r>
      <w:r>
        <w:rPr>
          <w:color w:val="000000"/>
          <w:sz w:val="28"/>
        </w:rPr>
        <w:t>[1..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] </w:t>
      </w:r>
      <w:r>
        <w:rPr>
          <w:color w:val="000000"/>
          <w:sz w:val="28"/>
          <w:lang w:val="en-US"/>
        </w:rPr>
        <w:t>of</w:t>
      </w:r>
      <w:r>
        <w:rPr>
          <w:color w:val="000000"/>
          <w:sz w:val="28"/>
        </w:rPr>
        <w:t xml:space="preserve"> 0..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– вектор,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] – вершина, непосредственно предшествующая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на кратчайшем пути;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array</w:t>
      </w:r>
      <w:r>
        <w:rPr>
          <w:color w:val="000000"/>
          <w:sz w:val="28"/>
        </w:rPr>
        <w:t>[1..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] </w:t>
      </w:r>
      <w:r>
        <w:rPr>
          <w:color w:val="000000"/>
          <w:sz w:val="28"/>
          <w:lang w:val="en-US"/>
        </w:rPr>
        <w:t>of</w:t>
      </w:r>
      <w:r>
        <w:rPr>
          <w:color w:val="000000"/>
          <w:sz w:val="28"/>
        </w:rPr>
        <w:t xml:space="preserve"> 0..1 – вектор меток вершин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before="0" w:after="0"/>
        <w:ind w:hanging="0"/>
        <w:jc w:val="center"/>
        <w:rPr/>
      </w:pPr>
      <w:r>
        <w:rPr>
          <w:b/>
          <w:color w:val="000000"/>
          <w:sz w:val="28"/>
        </w:rPr>
        <w:t>4.4 Описание схемы алгоритма</w:t>
      </w:r>
    </w:p>
    <w:p>
      <w:pPr>
        <w:pStyle w:val="TextBody"/>
        <w:suppressAutoHyphens w:val="true"/>
        <w:spacing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Блок-схема данного алгоритма изображена на рис. 4 в Приложении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В блоке 1 происходит ввод графа в форме матрицы длин дуг, а также номеров вершин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. Далее организуется цикл по вершинам графа (блок 2). В нем инициализируются массив кратчайших путей и массив меток (блок 3): поскольку пути не известны, то они инициализируются бесконечностью, а метки – нулем. Далее отмечается вершин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, кратчайший путь от неё до неё же самой равен 0, и ей никто не предшествует; текущей вершиной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становитс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(блок 5). Далее организовывается цикл по смежным с текущей вершинам (блок 6). В блоке 7 происходит проверка смежны ли вершины. В блоке 8 сравнивается уже имеющийся путь с путем между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 Если текущий меньше, то он и номер вершины запоминаются (блок 9)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В остальных блоках происходит поиск конца кратчайшего пути. Изначально его длина не известна (равна ∞), и вершина, оканчивающая его также не известна (блок 11). В блоке 12 организуется цикл по всем неотмеченным вершинам. В блоке 13 производиться сравнение уже имеющегося кратчайшего пут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с текущим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]. Если текущий меньше, то запоминаем его и вершину (блок 14). Далее производится анализ полученного конца пути. Если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=0 (блок 16), то не была найдена вершина конца кратчайшего пути, и, следовательно, нет такого пути (блок 17). Если же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(блок 18), то есть конец совпадает с заданной вершиной, то между ними существует кратчайший путь (блок 19). В обоих случаях конец алгоритма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Если же не достигнута заданная вершина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, то текущая вершина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помечается (блок 20) и переход в блок 6.</w:t>
      </w:r>
    </w:p>
    <w:p>
      <w:pPr>
        <w:pStyle w:val="TextBody"/>
        <w:suppressAutoHyphens w:val="true"/>
        <w:spacing w:before="0" w:after="0"/>
        <w:rPr/>
      </w:pPr>
      <w:r>
        <w:rPr>
          <w:color w:val="000000"/>
          <w:sz w:val="28"/>
        </w:rPr>
        <w:t xml:space="preserve">Алгоритм работает, пока не будет вершин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либо пока не станет ясно, что пути из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в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нет.</w:t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before="0" w:after="0"/>
        <w:ind w:hanging="0"/>
        <w:jc w:val="center"/>
        <w:rPr>
          <w:bCs/>
          <w:color w:val="000000"/>
          <w:sz w:val="28"/>
        </w:rPr>
      </w:pPr>
      <w:r>
        <w:rPr>
          <w:b/>
          <w:color w:val="000000"/>
          <w:sz w:val="28"/>
        </w:rPr>
        <w:t>4</w:t>
      </w:r>
      <w:r>
        <w:rPr>
          <w:b/>
          <w:bCs/>
          <w:color w:val="000000"/>
          <w:sz w:val="28"/>
        </w:rPr>
        <w:t>.5 Контрольный пример решения задачи с помощью алгоритма поиска кратчайшего пути</w:t>
      </w:r>
    </w:p>
    <w:p>
      <w:pPr>
        <w:pStyle w:val="TextBody"/>
        <w:suppressAutoHyphens w:val="true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suppressAutoHyphens w:val="true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Пусть задан граф, изображенный на рис. 1. Рассмотрим на этом примере работу алгоритма.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0. for v=1..p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[v]=∞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56765</wp:posOffset>
                </wp:positionH>
                <wp:positionV relativeFrom="paragraph">
                  <wp:posOffset>-75565</wp:posOffset>
                </wp:positionV>
                <wp:extent cx="3770630" cy="1943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1943280"/>
                          <a:chOff x="0" y="0"/>
                          <a:chExt cx="3770640" cy="1943280"/>
                        </a:xfrm>
                      </wpg:grpSpPr>
                      <wps:wsp>
                        <wps:cNvSpPr/>
                        <wps:spPr>
                          <a:xfrm flipV="1">
                            <a:off x="572040" y="258480"/>
                            <a:ext cx="7995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830520"/>
                            <a:ext cx="5702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9200"/>
                            <a:ext cx="102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259200"/>
                            <a:ext cx="72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42000"/>
                            <a:ext cx="125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259200"/>
                            <a:ext cx="125856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0600"/>
                            <a:ext cx="457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6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241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241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680"/>
                            <a:ext cx="685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556200"/>
                            <a:ext cx="6850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6=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840" y="785520"/>
                            <a:ext cx="6850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13840"/>
                            <a:ext cx="681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-5.95pt;width:296.9pt;height:153pt" coordorigin="3239,-119" coordsize="5938,3060">
                <v:line id="shape_0" from="4140,288" to="5398,1188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4140,1189" to="5037,18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399,289" to="7019,289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019,289" to="7019,1836" stroked="t" o:allowincell="f" style="position:absolute;flip:x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038,1837" to="7019,1837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041,289" to="7022,1836" stroked="t" o:allowincell="f" style="position:absolute;flip:y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18;top:-71;width:72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-71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1836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1836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937;width:107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8;top:757;width:107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6=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1118" to="8098,1835" stroked="t" o:allowincell="f" style="position:absolute;flip:y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020,218" to="8092,1117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59;top:18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5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7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2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-1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9;top:24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5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9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240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val="en-US"/>
        </w:rPr>
        <w:t>X[v]=0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[s]=0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[s]=0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s]=1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s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. X2 € G(1)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2]=0&amp;(∞&gt;0+4)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[2]=T[1]+C[1,2]=4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[2]=1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3 € G(1)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3]=0&amp;(∞&gt;0+5)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[3]=T[1]+C[1,3]=5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[3]=1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. t=∞; v=0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u=1..p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2]=0&amp;T[2]=4&lt;∞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2; t=T[2]=4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3]=0&amp;T[3]=5!&lt; ∞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. v=2≠0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2≠f=6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4. X[2]=1 → </w:t>
      </w:r>
      <w:r>
        <w:rPr>
          <w:color w:val="000000"/>
          <w:sz w:val="28"/>
        </w:rPr>
        <w:t>п</w:t>
      </w:r>
      <w:r>
        <w:rPr>
          <w:color w:val="000000"/>
          <w:sz w:val="28"/>
          <w:lang w:val="en-US"/>
        </w:rPr>
        <w:t>.1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. X4 € G(2)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4]=0&amp;(∞&gt;0+2)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[4]=T[2]+C[2,4]=6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[4]=2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. t=∞; v=0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u=1..p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4]=0&amp;T[4]=6&lt;∞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4; t=T[4]=6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3. v=4≠0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4≠f=6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4. X[4]=1 → </w:t>
      </w:r>
      <w:r>
        <w:rPr>
          <w:color w:val="000000"/>
          <w:sz w:val="28"/>
        </w:rPr>
        <w:t>п</w:t>
      </w:r>
      <w:r>
        <w:rPr>
          <w:color w:val="000000"/>
          <w:sz w:val="28"/>
          <w:lang w:val="en-US"/>
        </w:rPr>
        <w:t>.1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. X3 € G(4)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3]=0&amp;(5!&gt;6+3)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5 € G(4)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5]=0&amp;(∞&gt;0+7)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[5]=T[4]+C[4,5]=13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[5]=4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6 € G(4)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6]=0&amp;(∞&gt;0+1)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[6]=T[4]+C[4,6]=7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[6]=4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. t=∞; v=0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u=1..p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3]=0&amp;T[3]=5&lt;∞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3; t=T[3]=5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5]=0&amp;T[5]=13!&lt; 5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X[6]=0&amp;T[6]=1&lt;5 →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=5; t=T[5]=7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6≠0;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6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6; → конец алгоритма.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й работе разработаны алгоритмы сортировки, поиска кратчайшего пути в графе и поиска покрытия, близкого к кратчайшему. Алгоритмы исполнены с нужной степенью детализации, необходимой для понимания их работы. Рассмотрены пути улучшения эффективности каждого алгоритма учитывая требования конкретной задачи.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внимание уделено сравнению возможного использования нескольких структур данных, проведён анализ эффективности работы алгоритма в зависимости от используемой структуры.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на сложность каждого алгоритма, её зависимость от условий данной задачи, методы упрощения и облегчения понимания алгоритма.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ЛИТЕРАТУР</w:t>
      </w:r>
      <w:r>
        <w:rPr>
          <w:b/>
          <w:color w:val="000000"/>
          <w:sz w:val="28"/>
          <w:lang w:val="uk-UA"/>
        </w:rPr>
        <w:t>А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Вирт Н. Алгоритмы и структуры данных. – С.-П.: Невский диалект, 2001. – 350 с.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2. Новиков Ф.А. Дискретная математика для программистов. – С.-П.: Питер, 2003.–292 с.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3. Шендрик Е.В. Конспект лекций по дисциплине «Теория алгоритмов». – Одесса, 2003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szCs w:val="20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 1"/>
    <w:basedOn w:val="Normal"/>
    <w:next w:val="Normal"/>
    <w:qFormat/>
    <w:pPr>
      <w:tabs>
        <w:tab w:val="clear" w:pos="708"/>
        <w:tab w:val="right" w:pos="9111" w:leader="dot"/>
      </w:tabs>
      <w:spacing w:lineRule="auto" w:line="360" w:before="120" w:after="120"/>
    </w:pPr>
    <w:rPr>
      <w:bCs/>
      <w:lang w:val="en-US" w:eastAsia="en-US"/>
    </w:rPr>
  </w:style>
  <w:style w:type="paragraph" w:styleId="2">
    <w:name w:val="оглавление 2"/>
    <w:basedOn w:val="Normal"/>
    <w:next w:val="Normal"/>
    <w:qFormat/>
    <w:pPr>
      <w:ind w:left="240" w:hanging="0"/>
    </w:pPr>
    <w:rPr>
      <w:smallCap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Arial Unicode MS" w:cs="Tahoma"/>
      <w:sz w:val="13"/>
      <w:szCs w:val="13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color w:val="010913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9:00Z</dcterms:created>
  <dc:creator>APLEX</dc:creator>
  <dc:description/>
  <cp:keywords/>
  <dc:language>en-US</dc:language>
  <cp:lastModifiedBy>Mage</cp:lastModifiedBy>
  <dcterms:modified xsi:type="dcterms:W3CDTF">2011-10-08T13:59:00Z</dcterms:modified>
  <cp:revision>2</cp:revision>
  <dc:subject/>
  <dc:title>1</dc:title>
</cp:coreProperties>
</file>