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СПО «Перевозский строительный колледж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абораторная работа по дисциплине «Базы данных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 «АЛГОРИТМЫ И ОРГАНИЗАЦИЯ ДАННЫХ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одготовил студент 351 группы: Дмитриев А.С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а: Патлай Н.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Задание 3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пишите программу последовательного поиска в последовательном неотсортированном массиве реквизитов единственного значения </w:t>
      </w: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Используйте любой доступный вам язык програм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д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unit Proga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ialogs, StdCtrls, Grids, jpeg, ExtCtr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2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3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4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5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6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mage1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FormActiv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Edit2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Edit3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Edit4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Edit5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Edit6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StringGrid1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Edit1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StringGrid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{</w:t>
      </w:r>
      <w:r>
        <w:rPr>
          <w:sz w:val="28"/>
          <w:szCs w:val="24"/>
        </w:rPr>
        <w:t>поиск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массив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перебором</w:t>
      </w:r>
      <w:r>
        <w:rPr>
          <w:sz w:val="28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IZE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a:Array [1..SIZE] of Integer; // </w:t>
      </w:r>
      <w:r>
        <w:rPr>
          <w:sz w:val="28"/>
          <w:szCs w:val="24"/>
        </w:rPr>
        <w:t>масс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obr:Integer; // образец для по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found:Boolean; // TRUE - совпадение образца с элементом масс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i:Integer; // индекс элемента масс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0,0])&gt;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howMessage ('</w:t>
      </w:r>
      <w:r>
        <w:rPr>
          <w:sz w:val="28"/>
          <w:szCs w:val="24"/>
        </w:rPr>
        <w:t>Ошибк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P (1) !!! </w:t>
      </w:r>
      <w:r>
        <w:rPr>
          <w:sz w:val="28"/>
          <w:szCs w:val="24"/>
        </w:rPr>
        <w:t>Нельзя ввести число больше "999"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0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1,0])&gt;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howMessage ('</w:t>
      </w:r>
      <w:r>
        <w:rPr>
          <w:sz w:val="28"/>
          <w:szCs w:val="24"/>
        </w:rPr>
        <w:t>Ошибк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P (2) !!! </w:t>
      </w:r>
      <w:r>
        <w:rPr>
          <w:sz w:val="28"/>
          <w:szCs w:val="24"/>
        </w:rPr>
        <w:t>Нельзя ввести число больше "999"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1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2,0])&gt;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howMessage ('</w:t>
      </w:r>
      <w:r>
        <w:rPr>
          <w:sz w:val="28"/>
          <w:szCs w:val="24"/>
        </w:rPr>
        <w:t>Ошибк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P (3) !!! </w:t>
      </w:r>
      <w:r>
        <w:rPr>
          <w:sz w:val="28"/>
          <w:szCs w:val="24"/>
        </w:rPr>
        <w:t>Нельзя ввести число больше "999"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2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f Length (StringGrid1.Cells[3,0])&gt;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howMessage ('</w:t>
      </w:r>
      <w:r>
        <w:rPr>
          <w:sz w:val="28"/>
          <w:szCs w:val="24"/>
        </w:rPr>
        <w:t>Ошибк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P (4) !!! </w:t>
      </w:r>
      <w:r>
        <w:rPr>
          <w:sz w:val="28"/>
          <w:szCs w:val="24"/>
        </w:rPr>
        <w:t>Нельзя ввести число больше "999"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3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4,0])&gt;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howMessage ('</w:t>
      </w:r>
      <w:r>
        <w:rPr>
          <w:sz w:val="28"/>
          <w:szCs w:val="24"/>
        </w:rPr>
        <w:t>Ошибк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P (5) !!! </w:t>
      </w:r>
      <w:r>
        <w:rPr>
          <w:sz w:val="28"/>
          <w:szCs w:val="24"/>
        </w:rPr>
        <w:t>Нельзя ввести число больше "999"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tringGrid1.Cells[4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Edit1.Text)&gt;3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Ошибка в "Образец" !!! Нельзя ввести число больше "999"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dit1.Text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f (StringGrid1.Cells[0,0]='') or (StringGrid1.Cells[1,0]='') or (StringGrid1.Cells[2,0]='') or (StringGrid1.Cells[3,0]='') or (StringGrid1.Cells[4,0]='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Введены не все элементы уравнения. ПРОДОЛЖЕНИЕ НЕВОЗМОЖНО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Edit1.Text='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 введен образец. ПРОДОЛЖЕНИЕ НЕВОЗМОЖНО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// </w:t>
      </w:r>
      <w:r>
        <w:rPr>
          <w:sz w:val="28"/>
          <w:szCs w:val="24"/>
        </w:rPr>
        <w:t>ввод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масс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1 to SIZE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a[i]:=StrToInt (StringGrid1.Cells[i-1,0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0,0])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Введены не все элементы массив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// ввод образца для по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obr:=StrToInt (Edit1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// по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found:=FALSE; // пусть нужного элемента в массиве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a[i]=obr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und:=TRUE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ntil (i&gt;SIZE) or (found=TR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found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howMessage ('</w:t>
      </w:r>
      <w:r>
        <w:rPr>
          <w:sz w:val="28"/>
          <w:szCs w:val="24"/>
        </w:rPr>
        <w:t>Совпадени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с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элементом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номер</w:t>
      </w:r>
      <w:r>
        <w:rPr>
          <w:sz w:val="28"/>
          <w:szCs w:val="24"/>
          <w:lang w:val="en-US"/>
        </w:rPr>
        <w:t xml:space="preserve"> P ('+IntToStr (i)+').'+#13+'</w:t>
      </w:r>
      <w:r>
        <w:rPr>
          <w:sz w:val="28"/>
          <w:szCs w:val="24"/>
        </w:rPr>
        <w:t>Поиск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успешен</w:t>
      </w:r>
      <w:r>
        <w:rPr>
          <w:sz w:val="28"/>
          <w:szCs w:val="24"/>
          <w:lang w:val="en-US"/>
        </w:rPr>
        <w:t>.')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Совпадение с образцом нет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FormActiv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Edit2.Text:=' P (1) 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Edit3.Text:=' P (2) 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Edit4.Text:=' P (3) 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Edit5.Text:=' P (4) 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Edit6.Text:=' P (5) 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cedure TForm1.Edit2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Edit3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Edit4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Edit5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Edit6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StringGrid1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se Key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'0'..'9':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8: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Edit1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se Key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'0'..'9':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8: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Key:=Chr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TForm1.StringGrid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0,0]=StringGrid1.Cells[1,0]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0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1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0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1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f StringGrid1.Cells[0,0]=StringGrid1.Cells[2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0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2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tringGrid1.Cells[0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2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0,0]=StringGrid1.Cells[3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0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3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0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3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0,0]=StringGrid1.Cells[4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0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4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0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4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1,0]=StringGrid1.Cells[2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f Length (StringGrid1.Cells[1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2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1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2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1,0]=StringGrid1.Cells[3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1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3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1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3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1,0]=StringGrid1.Cells[4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1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4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1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4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2,0]=StringGrid1.Cells[3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2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3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2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3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2,0]=StringGrid1.Cells[4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2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4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2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4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StringGrid1.Cells[3,0]=StringGrid1.Cells[4,0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3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Length (StringGrid1.Cells[4,0]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ShowMessage ('Нельзя ввести одинаковые числ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3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ringGrid1.Cells[4,0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ринш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71850" cy="3494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Задание 3.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Реализует ли приведенная ниже программа алгоритм сортировки простым выборо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PROGRAM Simple_Select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Batang;№ЩЕБ"/>
          <w:sz w:val="28"/>
          <w:lang w:val="en-US"/>
        </w:rPr>
        <w:t>Const N=40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Batang;№ЩЕБ"/>
          <w:sz w:val="28"/>
          <w:lang w:val="en-US"/>
        </w:rPr>
        <w:t>Var J,I,K:Integer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Max,Ind: Integer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A: Array [0..N] of Integer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For I:=0 to N d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A[I]:=Random (N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Write (A[I]:4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For J:=N downto 1 d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Max:=A[J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Ind := J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For I:=J downto 0 d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If A[I]&gt;Max the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Max:=A[I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Ind:=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Batang;№ЩЕБ"/>
          <w:sz w:val="28"/>
          <w:lang w:val="en-US"/>
        </w:rPr>
        <w:t>If Ind&lt;&gt;J the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Batang;№ЩЕБ"/>
          <w:sz w:val="28"/>
        </w:rPr>
        <w:t>К</w:t>
      </w:r>
      <w:r>
        <w:rPr>
          <w:rFonts w:eastAsia="Batang;№ЩЕБ"/>
          <w:sz w:val="28"/>
          <w:lang w:val="en-US"/>
        </w:rPr>
        <w:t>:=A[Ind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A[Ind]:=A[J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Batang;№ЩЕБ"/>
          <w:sz w:val="28"/>
          <w:lang w:val="en-US"/>
        </w:rPr>
        <w:t>A[J]:=</w:t>
      </w:r>
      <w:r>
        <w:rPr>
          <w:rFonts w:eastAsia="Batang;№ЩЕБ"/>
          <w:sz w:val="28"/>
        </w:rPr>
        <w:t>К</w:t>
      </w:r>
      <w:r>
        <w:rPr>
          <w:rFonts w:eastAsia="Batang;№ЩЕБ"/>
          <w:sz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For I:=0 to N do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Batang;№ЩЕБ"/>
          <w:sz w:val="28"/>
          <w:lang w:val="en-US"/>
        </w:rPr>
        <w:t>Write (A[I]:4);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sz w:val="28"/>
          <w:lang w:val="en-US"/>
        </w:rPr>
      </w:pPr>
      <w:r>
        <w:rPr>
          <w:rFonts w:eastAsia="Batang;№ЩЕБ"/>
          <w:sz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sz w:val="28"/>
          <w:szCs w:val="24"/>
          <w:lang w:val="en-US"/>
        </w:rPr>
      </w:pPr>
      <w:r>
        <w:rPr>
          <w:rFonts w:eastAsia="Batang;№ЩЕБ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Batang;№ЩЕБ"/>
          <w:b/>
          <w:sz w:val="28"/>
          <w:szCs w:val="24"/>
        </w:rPr>
        <w:t>Решение</w:t>
      </w:r>
      <w:r>
        <w:rPr>
          <w:rFonts w:eastAsia="Batang;№ЩЕБ"/>
          <w:b/>
          <w:sz w:val="28"/>
          <w:szCs w:val="24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ринш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573905" cy="25419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веденная программа не реализует алгоритм сортировки простым выборо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Задание 3.1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ишите программу индексирования основного файла по одному реквизиту. Используйте любой доступный вам язык програм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4"/>
        </w:rPr>
        <w:t>Решение</w:t>
      </w:r>
      <w:r>
        <w:rPr>
          <w:b/>
          <w:sz w:val="28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Индексирование основного файла по одному реквизиту будем делать на примере вот этой таблиц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2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400"/>
        <w:gridCol w:w="120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ый зав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ул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й зав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тий зав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Индексирование файла будем делать по реквизиту «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дексный файл будет выглядеть т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20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ул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Алгоритм программ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Запуск програм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вод размеров таблицы, т.е. количество столбцов и стр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вод всех записей таблиц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4"/>
        </w:rPr>
        <w:t>Запись этой таблицы в файл «</w:t>
      </w:r>
      <w:r>
        <w:rPr>
          <w:bCs/>
          <w:sz w:val="28"/>
          <w:szCs w:val="24"/>
          <w:lang w:val="en-US"/>
        </w:rPr>
        <w:t>Baza</w:t>
      </w:r>
      <w:r>
        <w:rPr>
          <w:bCs/>
          <w:sz w:val="28"/>
          <w:szCs w:val="24"/>
        </w:rPr>
        <w:t>.</w:t>
      </w:r>
      <w:r>
        <w:rPr>
          <w:bCs/>
          <w:sz w:val="28"/>
          <w:szCs w:val="24"/>
          <w:lang w:val="en-US"/>
        </w:rPr>
        <w:t>txt</w:t>
      </w:r>
      <w:r>
        <w:rPr>
          <w:bCs/>
          <w:sz w:val="28"/>
          <w:szCs w:val="24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вод названия реквизитов, по которым нужно индексировать фай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верка всех записей основного реквизита на упорядоченность, т.е. расположение по возрастанию или убыванию (по алфавиту или по цифрам)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Если все записи упорядочены, т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4"/>
        </w:rPr>
        <w:t xml:space="preserve">Если записей в реквизите меньше 10, то </w:t>
      </w:r>
      <w:r>
        <w:rPr>
          <w:sz w:val="28"/>
          <w:szCs w:val="24"/>
        </w:rPr>
        <w:t>в индексе необходимо помещать указатель на каждую запи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Если записей в реквизите больше 10, то в индексе необходимо помещать указатель не на каждую запись, а на ключи, которые будут создаваться, например, с промежутком в 7 записей (промежуток зависит от того, сколько записей в реквизите всего находитс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2) Если все записи не упорядочены, то, в индексе необходимо помещать указатель на каждую запись, а сам индексный файл можно упорядочить по значениям ключа индексир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Запись индексированной таблицы в файл «</w:t>
      </w:r>
      <w:r>
        <w:rPr>
          <w:sz w:val="28"/>
          <w:szCs w:val="24"/>
          <w:lang w:val="en-US"/>
        </w:rPr>
        <w:t>Index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txt</w:t>
      </w:r>
      <w:r>
        <w:rPr>
          <w:sz w:val="28"/>
          <w:szCs w:val="24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ход из программы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200910</wp:posOffset>
                </wp:positionH>
                <wp:positionV relativeFrom="paragraph">
                  <wp:posOffset>1722120</wp:posOffset>
                </wp:positionV>
                <wp:extent cx="0" cy="25177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135.6pt" to="-173.3pt,33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4"/>
        </w:rPr>
        <w:t>Задание 3.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Рассмотрите файл из двух реквизитов </w:t>
      </w:r>
      <w:r>
        <w:rPr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</w:rPr>
        <w:t xml:space="preserve">В </w:t>
      </w:r>
      <w:r>
        <w:rPr>
          <w:sz w:val="28"/>
          <w:szCs w:val="24"/>
        </w:rPr>
        <w:t xml:space="preserve">с первой записью (11,8) и последующими значениями </w:t>
      </w:r>
      <w:r>
        <w:rPr>
          <w:iCs/>
          <w:sz w:val="28"/>
          <w:szCs w:val="24"/>
        </w:rPr>
        <w:t xml:space="preserve">А и В, </w:t>
      </w:r>
      <w:r>
        <w:rPr>
          <w:sz w:val="28"/>
          <w:szCs w:val="24"/>
        </w:rPr>
        <w:t>получаемыми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1772285" cy="3517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стоящий из 25 записей. Создайте индексные файлы по реквизитам </w:t>
      </w:r>
      <w:r>
        <w:rPr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</w:rPr>
        <w:t xml:space="preserve">В </w:t>
      </w:r>
      <w:r>
        <w:rPr>
          <w:sz w:val="28"/>
          <w:szCs w:val="24"/>
        </w:rPr>
        <w:t>и двум реквизитам совместно. Необходимые дополнительные параметры выберите самостоя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015</wp:posOffset>
            </wp:positionH>
            <wp:positionV relativeFrom="paragraph">
              <wp:posOffset>33020</wp:posOffset>
            </wp:positionV>
            <wp:extent cx="4679950" cy="38862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10"/>
        </w:tabs>
        <w:ind w:left="18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50"/>
        </w:tabs>
        <w:ind w:left="145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1:00Z</dcterms:created>
  <dc:creator>FuckYouBill</dc:creator>
  <dc:description/>
  <cp:keywords/>
  <dc:language>en-US</dc:language>
  <cp:lastModifiedBy>Mage</cp:lastModifiedBy>
  <dcterms:modified xsi:type="dcterms:W3CDTF">2011-10-08T14:01:00Z</dcterms:modified>
  <cp:revision>2</cp:revision>
  <dc:subject/>
  <dc:title/>
</cp:coreProperties>
</file>