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Алгоритм и его свойст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шение задач на компьютере основано на понятии алгоритма. Алгоритм – это точное предписание, определяющее вычислительный процесс, ведущий от варьируемых начальных данных к исходному результату.</w:t>
      </w:r>
    </w:p>
    <w:p>
      <w:pPr>
        <w:pStyle w:val="Style14"/>
        <w:rPr/>
      </w:pPr>
      <w:r>
        <w:rPr/>
        <w:t>Алгоритм означает точное описание некоторого процесса, инструкцию по его выполнению. Разработка алгоритма является сложным и трудоемким процессом. Алгоритмизация – это техника разработки (составления) алгоритма для решения задач на ЭВ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зобразительные средства для описания (представление) алгорит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записи алгоритма решения задачи применяются следующие изобразительные способы их представления:</w:t>
      </w:r>
    </w:p>
    <w:p>
      <w:pPr>
        <w:pStyle w:val="Style14"/>
        <w:rPr/>
      </w:pPr>
      <w:r>
        <w:rPr/>
        <w:t>Словесно- формульное описание</w:t>
      </w:r>
    </w:p>
    <w:p>
      <w:pPr>
        <w:pStyle w:val="Style14"/>
        <w:rPr/>
      </w:pPr>
      <w:r>
        <w:rPr/>
        <w:t>Блок-схема (схема графических символов)</w:t>
      </w:r>
    </w:p>
    <w:p>
      <w:pPr>
        <w:pStyle w:val="Style14"/>
        <w:rPr/>
      </w:pPr>
      <w:r>
        <w:rPr/>
        <w:t>Алгоритмические языки</w:t>
      </w:r>
    </w:p>
    <w:p>
      <w:pPr>
        <w:pStyle w:val="Style14"/>
        <w:rPr/>
      </w:pPr>
      <w:r>
        <w:rPr/>
        <w:t>Операторные схемы</w:t>
      </w:r>
    </w:p>
    <w:p>
      <w:pPr>
        <w:pStyle w:val="Style14"/>
        <w:rPr/>
      </w:pPr>
      <w:r>
        <w:rPr/>
        <w:t>Псевдокод</w:t>
      </w:r>
    </w:p>
    <w:p>
      <w:pPr>
        <w:pStyle w:val="Style14"/>
        <w:rPr/>
      </w:pPr>
      <w:r>
        <w:rPr/>
        <w:t>Для записи алгоритма существует общая методика:</w:t>
      </w:r>
    </w:p>
    <w:p>
      <w:pPr>
        <w:pStyle w:val="Style14"/>
        <w:rPr/>
      </w:pPr>
      <w:r>
        <w:rPr/>
        <w:t>Каждый алгоритм должен иметь имя, которое раскрывает его смысл.</w:t>
      </w:r>
    </w:p>
    <w:p>
      <w:pPr>
        <w:pStyle w:val="Style14"/>
        <w:rPr/>
      </w:pPr>
      <w:r>
        <w:rPr/>
        <w:t>Необходимо обозначить начало и конец алгоритма.</w:t>
      </w:r>
    </w:p>
    <w:p>
      <w:pPr>
        <w:pStyle w:val="Style14"/>
        <w:rPr/>
      </w:pPr>
      <w:r>
        <w:rPr/>
        <w:t>Описать входные и выходные данные.</w:t>
      </w:r>
    </w:p>
    <w:p>
      <w:pPr>
        <w:pStyle w:val="Style14"/>
        <w:rPr/>
      </w:pPr>
      <w:r>
        <w:rPr/>
        <w:t>Указать команды, которые позволяют выполнять определенные действия над выделенными данными</w:t>
      </w:r>
    </w:p>
    <w:p>
      <w:pPr>
        <w:pStyle w:val="Style14"/>
        <w:rPr/>
      </w:pPr>
      <w:r>
        <w:rPr/>
        <w:t>Общий вид алгоритма</w:t>
      </w:r>
    </w:p>
    <w:p>
      <w:pPr>
        <w:pStyle w:val="Style14"/>
        <w:rPr/>
      </w:pPr>
      <w:r>
        <w:rPr/>
        <w:t>Алгоритм:</w:t>
      </w:r>
    </w:p>
    <w:p>
      <w:pPr>
        <w:pStyle w:val="Style14"/>
        <w:rPr/>
      </w:pPr>
      <w:r>
        <w:rPr/>
        <w:t>Название алгоритма</w:t>
      </w:r>
    </w:p>
    <w:p>
      <w:pPr>
        <w:pStyle w:val="Style14"/>
        <w:rPr/>
      </w:pPr>
      <w:r>
        <w:rPr/>
        <w:t>Описание данных</w:t>
      </w:r>
    </w:p>
    <w:p>
      <w:pPr>
        <w:pStyle w:val="Style14"/>
        <w:rPr/>
      </w:pPr>
      <w:r>
        <w:rPr/>
        <w:t>Начало</w:t>
      </w:r>
    </w:p>
    <w:p>
      <w:pPr>
        <w:pStyle w:val="Style14"/>
        <w:rPr/>
      </w:pPr>
      <w:r>
        <w:rPr/>
        <w:t>Команды</w:t>
      </w:r>
    </w:p>
    <w:p>
      <w:pPr>
        <w:pStyle w:val="Style14"/>
        <w:rPr/>
      </w:pPr>
      <w:r>
        <w:rPr/>
        <w:t>Конец</w:t>
      </w:r>
    </w:p>
    <w:p>
      <w:pPr>
        <w:pStyle w:val="Style14"/>
        <w:rPr/>
      </w:pPr>
      <w:r>
        <w:rPr/>
        <w:t>Формульно-словесный способ записи алгоритма характеризуется тем, что описание осуществляется с помощью слов и формул. Содержание последовательности этапов выполнения алгоритмов записывается на естественном профессиональном языке предметной области в произвольной форме.</w:t>
      </w:r>
    </w:p>
    <w:p>
      <w:pPr>
        <w:pStyle w:val="Style14"/>
        <w:rPr/>
      </w:pPr>
      <w:r>
        <w:rPr/>
        <w:t>Графический способ описания алгоритма (блок - схема) получил самое широкое распространение. Для графического описания алгоритмов используются схемы алгоритмов или блочные символы (блоки), которые соединяются между собой линиями связи.</w:t>
      </w:r>
    </w:p>
    <w:p>
      <w:pPr>
        <w:pStyle w:val="Style14"/>
        <w:rPr/>
      </w:pPr>
      <w:r>
        <w:rPr/>
        <w:t>Каждый этап вычислительного процесса представляется геометрическими фигурами (блоками). Они делятся на арифметические или вычислительные (прямоугольник), логические (ромб) и блоки ввода-вывода данных (параллелограмм).</w:t>
      </w:r>
    </w:p>
    <w:p>
      <w:pPr>
        <w:pStyle w:val="Style14"/>
        <w:rPr/>
      </w:pPr>
      <w:r>
        <w:rPr/>
        <w:t>Схемы алгоритмов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53911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рядок выполнения этапов указывается стрелками, соединяющими блоки. Геометрические фигуры размещаются сверху вниз и слева на право. Нумерация блоков производится в порядке их размещения в схеме.</w:t>
      </w:r>
    </w:p>
    <w:p>
      <w:pPr>
        <w:pStyle w:val="Style14"/>
        <w:rPr/>
      </w:pPr>
      <w:r>
        <w:rPr/>
        <w:t>Алгоритмические языки - это специальное средство, предназначенное для записи алгоритмов в аналитическом виде. Алгоритмические языки близки к математическим выражениям и к естественным языкам. Каждый алгоритмический язык имеет свой словарь. Алгоритм, записанный на алгоритмическом языке, выполняется по строгим правилам этого конкретного языка.</w:t>
      </w:r>
    </w:p>
    <w:p>
      <w:pPr>
        <w:pStyle w:val="Style14"/>
        <w:rPr/>
      </w:pPr>
      <w:r>
        <w:rPr/>
        <w:t>Операторные схемы алгоритмов. Суть этого способа описания алгоритма заключается в том, что каждый оператор обозначается буквой (например, А – арифметический оператор, Р – логический оператор и т.д.).</w:t>
      </w:r>
    </w:p>
    <w:p>
      <w:pPr>
        <w:pStyle w:val="Style14"/>
        <w:rPr/>
      </w:pPr>
      <w:r>
        <w:rPr/>
        <w:t>Операторы записываются слева направо в последовательности их выполнения, причем, каждый оператор имеет индекс, указывающий порядковый номер оператора. Алгоритм записывается в одну строку в виде последовательности операторов.</w:t>
      </w:r>
    </w:p>
    <w:p>
      <w:pPr>
        <w:pStyle w:val="Style14"/>
        <w:rPr/>
      </w:pPr>
      <w:r>
        <w:rPr/>
        <w:t>Псевдокод – система команд абстрактной машины. Этот способ записи алгоритма с помощью операторов близких к алгоритмическим языка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нципы разработки алгоритмов и програм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ипы алгоритмических процессов</w:t>
      </w:r>
    </w:p>
    <w:p>
      <w:pPr>
        <w:pStyle w:val="Style14"/>
        <w:rPr/>
      </w:pPr>
      <w:r>
        <w:rPr/>
        <w:t>По структуре выполнения алгоритмы и программы делятся на три вида:</w:t>
      </w:r>
    </w:p>
    <w:p>
      <w:pPr>
        <w:pStyle w:val="Style14"/>
        <w:rPr/>
      </w:pPr>
      <w:r>
        <w:rPr/>
        <w:t>Линейные</w:t>
      </w:r>
    </w:p>
    <w:p>
      <w:pPr>
        <w:pStyle w:val="Style14"/>
        <w:rPr/>
      </w:pPr>
      <w:r>
        <w:rPr/>
        <w:t>Ветвящиеся</w:t>
      </w:r>
    </w:p>
    <w:p>
      <w:pPr>
        <w:pStyle w:val="Style14"/>
        <w:rPr/>
      </w:pPr>
      <w:r>
        <w:rPr/>
        <w:t>Циклические</w:t>
      </w:r>
    </w:p>
    <w:p>
      <w:pPr>
        <w:pStyle w:val="Style14"/>
        <w:rPr/>
      </w:pPr>
      <w:r>
        <w:rPr/>
        <w:t>Линейный алгоритм (линейная структура) – это такой алгоритм, в котором все действия выполняются последовательно друг за другом и только один раз. Схема представляет собой последовательность блоков, которые располагаются сверху вниз в порядке их выполнения. Первичные и промежуточные данные не оказывают влияния на направление процесса вычисления.</w:t>
      </w:r>
    </w:p>
    <w:p>
      <w:pPr>
        <w:pStyle w:val="Style14"/>
        <w:rPr/>
      </w:pPr>
      <w:r>
        <w:rPr/>
        <w:t>Алгоритмы разветвляющейся структуры</w:t>
      </w:r>
    </w:p>
    <w:p>
      <w:pPr>
        <w:pStyle w:val="Style14"/>
        <w:rPr/>
      </w:pPr>
      <w:r>
        <w:rPr/>
        <w:t>На практике часто встречаются задачи, в которых в зависимости от первоначальных условий или промежуточных результатов необходимо выполнить вычисления по одним или другим формулам.</w:t>
      </w:r>
    </w:p>
    <w:p>
      <w:pPr>
        <w:pStyle w:val="Style14"/>
        <w:rPr/>
      </w:pPr>
      <w:r>
        <w:rPr/>
        <w:t>Такие задачи можно описать с помощью алгоритмов разветвляющейся структуры. В таких алгоритмах выбор направления продолжения вычисления осуществляется по итогам проверки заданного условия. Ветвящиеся процессы описываются оператором IF (условие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852420" cy="175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иклические вычислительные процессы</w:t>
      </w:r>
    </w:p>
    <w:p>
      <w:pPr>
        <w:pStyle w:val="Style14"/>
        <w:rPr/>
      </w:pPr>
      <w:r>
        <w:rPr/>
        <w:t>Для решения многих задач характерно многократное повторение отдельных участков вычислений. Для решения таких задач применяются алгоритмы циклической структуры (циклические алгоритмы). Цикл – последовательность команд, которая повторяется до тех пор, пока не будет выполнено заданное условие. Циклическое описание многократно повторяемых процессов значительно снижает трудоемкость написания программ.</w:t>
      </w:r>
    </w:p>
    <w:p>
      <w:pPr>
        <w:pStyle w:val="Style14"/>
        <w:rPr/>
      </w:pPr>
      <w:r>
        <w:rPr/>
        <w:t>Существуют две схемы циклических вычислительных процесс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234440" cy="2002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3780" cy="213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rPr/>
      </w:pPr>
      <w:r>
        <w:rPr/>
        <w:t>Особенностью первой схемы является то, что проверка условия выхода из цикла проводится до выполнения тела цикла. В том случае, если условие выхода из цикла выполняется, то тело цикла не выполняется ни разу.</w:t>
      </w:r>
    </w:p>
    <w:p>
      <w:pPr>
        <w:pStyle w:val="Style14"/>
        <w:rPr/>
      </w:pPr>
      <w:r>
        <w:rPr/>
        <w:t>Особенностью второй схемы является то, что цикл выполняется хоты бы один раз, так как первая проверка условия выхода из цикла осуществляется после того, как тело цикла выполнено.</w:t>
      </w:r>
    </w:p>
    <w:p>
      <w:pPr>
        <w:pStyle w:val="Style14"/>
        <w:rPr/>
      </w:pPr>
      <w:r>
        <w:rPr/>
        <w:t>Существуют циклы с известным числом повторений и итерационные циклы. При итерационном цикле выход из тела цикла, как правило, происходит при достижении заданной точности вычис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Языки программир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Языки программирования – это искусственные языки записи алгоритмов для исполнения их на ЭВМ. Программирование (кодирование) - составление программы по заданному алгоритму.</w:t>
      </w:r>
    </w:p>
    <w:p>
      <w:pPr>
        <w:pStyle w:val="Style14"/>
        <w:rPr/>
      </w:pPr>
      <w:r>
        <w:rPr/>
        <w:t>Классификация языков программирования. В общем, языки программирования делятся на две группы: операторные и функциональные. К функциональным относятся ЛИСП, ПРОЛОГ и т.д.</w:t>
      </w:r>
    </w:p>
    <w:p>
      <w:pPr>
        <w:pStyle w:val="Style14"/>
        <w:rPr/>
      </w:pPr>
      <w:r>
        <w:rPr/>
        <w:t>Операторные языки делятся на процедурные и непроцедурные (Smalltalk, QBE). Процедурные делятся на машино - ориентированные и машино – независимые.</w:t>
      </w:r>
    </w:p>
    <w:p>
      <w:pPr>
        <w:pStyle w:val="Style14"/>
        <w:rPr/>
      </w:pPr>
      <w:r>
        <w:rPr/>
        <w:t>К машино – ориентированным языкам относятся: машинные языки, автокоды, языки символического кодирования, ассемблеры.</w:t>
      </w:r>
    </w:p>
    <w:p>
      <w:pPr>
        <w:pStyle w:val="Style14"/>
        <w:rPr/>
      </w:pPr>
      <w:r>
        <w:rPr/>
        <w:t>К машино – независимым языкам относятся:</w:t>
      </w:r>
    </w:p>
    <w:p>
      <w:pPr>
        <w:pStyle w:val="Style14"/>
        <w:rPr/>
      </w:pPr>
      <w:r>
        <w:rPr/>
        <w:t>Процедурно – ориентированные (Паскаль, Фортран и др.)</w:t>
      </w:r>
    </w:p>
    <w:p>
      <w:pPr>
        <w:pStyle w:val="Style14"/>
        <w:rPr/>
      </w:pPr>
      <w:r>
        <w:rPr/>
        <w:t>Проблемно – ориентированные (ЛИСП и др.)</w:t>
      </w:r>
    </w:p>
    <w:p>
      <w:pPr>
        <w:pStyle w:val="Style14"/>
        <w:rPr/>
      </w:pPr>
      <w:r>
        <w:rPr/>
        <w:t>Объектно-ориентированные (Си++, Visual Basic, Java и др.)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Средства и правила построения блок-схе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лок-схема является формой представления алгоритма с помощью графических символов. Графические символы, их размеры, а также правила построения блок-схем определены государственными стандартами. Рассмотрим часто употребляемые графические символы (полный список включает 42 символа).</w:t>
      </w:r>
    </w:p>
    <w:p>
      <w:pPr>
        <w:pStyle w:val="Style14"/>
        <w:rPr/>
      </w:pPr>
      <w:r>
        <w:rPr/>
        <w:t>Процесс. Выполнение операции или группы операций, в результате чего изменяется значение, форма представления или расположения данных.</w:t>
      </w:r>
    </w:p>
    <w:p>
      <w:pPr>
        <w:pStyle w:val="Style14"/>
        <w:rPr/>
      </w:pPr>
      <w:r>
        <w:rPr/>
        <w:t>Внутри символа или же в виде комментария на естественном языке или в виде формулы записываются действия, которые производятся при выполнении операции или группы операц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261745" cy="822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шение. Выбор направления выполнения алгоритма или программы в зависимости от некоторых переменных услов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261745" cy="822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имвол используется для изображения унифицированных структур:</w:t>
      </w:r>
    </w:p>
    <w:p>
      <w:pPr>
        <w:pStyle w:val="Style14"/>
        <w:rPr/>
      </w:pPr>
      <w:r>
        <w:rPr/>
        <w:t>РАЗВИЛКА ПОЛНАЯ</w:t>
      </w:r>
    </w:p>
    <w:p>
      <w:pPr>
        <w:pStyle w:val="Style14"/>
        <w:rPr/>
      </w:pPr>
      <w:r>
        <w:rPr/>
        <w:t>РАЗВИЛКА НЕПОЛНАЯ</w:t>
      </w:r>
    </w:p>
    <w:p>
      <w:pPr>
        <w:pStyle w:val="Style14"/>
        <w:rPr/>
      </w:pPr>
      <w:r>
        <w:rPr/>
        <w:t>ВЫБОР</w:t>
      </w:r>
    </w:p>
    <w:p>
      <w:pPr>
        <w:pStyle w:val="Style14"/>
        <w:rPr/>
      </w:pPr>
      <w:r>
        <w:rPr/>
        <w:t>ЦИКЛ-ДО</w:t>
      </w:r>
    </w:p>
    <w:p>
      <w:pPr>
        <w:pStyle w:val="Style14"/>
        <w:rPr/>
      </w:pPr>
      <w:r>
        <w:rPr/>
        <w:t>ЦИКЛ-ПОКА</w:t>
      </w:r>
    </w:p>
    <w:p>
      <w:pPr>
        <w:pStyle w:val="Style14"/>
        <w:rPr/>
      </w:pPr>
      <w:r>
        <w:rPr/>
        <w:t>Модификация. Выполнение операций, меняющих команды или группу команд, изменяющих программу.</w:t>
      </w:r>
    </w:p>
    <w:p>
      <w:pPr>
        <w:pStyle w:val="Style14"/>
        <w:rPr/>
      </w:pPr>
      <w:r>
        <w:rPr/>
        <w:t>Символ используется для изображения унифицированной структуры ЦИКЛ С ПАРАМЕТРОМ. Внутри символа записывается параметр цикла с указанием начального и конечного значений, а также шаг изменения цикла, если он не равен единиц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261745" cy="822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допределенный процесс. Использование ранее созданных и отдельно описанных алгоритмов или программ (процедур, функций, программных модулей).Символ служит для указания обращения к процедурам, функциям, программным модуля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261745" cy="822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учной ввод. Ввод данных оператором в процесс обработки при помощи устройства, непосредственно сопряженного с компьютером (например, клавиатура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261745" cy="822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rPr/>
      </w:pPr>
      <w:r>
        <w:rPr/>
        <w:t>Дисплей. Ввод - вывод данных в случае, если непосредственно подключенное к процессору устройство воспроизводит данные и позволяет оператору вносить изменения в процессе их обработ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261745" cy="822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окумент. Ввод - вывод данных, носителем которых служит бумаг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206500" cy="822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ния потока. Указание последовательности связей между символ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343660" cy="1206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числим некоторые правила изображения линий потока:</w:t>
      </w:r>
    </w:p>
    <w:p>
      <w:pPr>
        <w:pStyle w:val="Style14"/>
        <w:rPr/>
      </w:pPr>
      <w:r>
        <w:rPr/>
        <w:t>1) линии потока должны быть параллельны линиям внешней рамки блок-схемы (границам листа, на котором изображена блок-схема);</w:t>
      </w:r>
    </w:p>
    <w:p>
      <w:pPr>
        <w:pStyle w:val="Style14"/>
        <w:rPr/>
      </w:pPr>
      <w:r>
        <w:rPr/>
        <w:t>2) направление линии потока сверху вниз и слева направо принимается за основное и стрелками не обозначается, в остальных случаях направление линии потока обозначается стрелками;</w:t>
      </w:r>
    </w:p>
    <w:p>
      <w:pPr>
        <w:pStyle w:val="Style14"/>
        <w:rPr/>
      </w:pPr>
      <w:r>
        <w:rPr/>
        <w:t>3) изменение направления линии потока производится под углом 90 градусов.</w:t>
      </w:r>
    </w:p>
    <w:p>
      <w:pPr>
        <w:pStyle w:val="Style14"/>
        <w:rPr/>
      </w:pPr>
      <w:r>
        <w:rPr/>
        <w:t>Соединитель. Указание связи между прерванными линиями потока, связывающими символы. Если блок-схема состоит из нескольких частей, расположенных на одной странице, то линия потока одной части заканчивается символом СОЕДИНИТЕЛЬ, а линия потока на продолжении блок-схемы начинается с этого же символа. Внутри символов СОЕДИНИТЕЛЬ ставятся одинаковые порядковые номера, соответствующие разорванной линии пото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850265" cy="850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жстраничный соединитель. Указание связи между разъединенными частями схем алгоритмов и программ, расположенных на разных листах.</w:t>
      </w:r>
    </w:p>
    <w:p>
      <w:pPr>
        <w:pStyle w:val="Style14"/>
        <w:rPr/>
      </w:pPr>
      <w:r>
        <w:rPr/>
        <w:t>Данный символ служит для тех же целей, что и соединитель, но при расположении частей блок-схемы на разных страниц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56235" cy="466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уск - останов. Начало, конец, прерывание процесса обработки данных или выполнения програм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1289050" cy="4660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мментарий. Связь между элементами схемы и пояснениями.</w:t>
      </w:r>
    </w:p>
    <w:p>
      <w:pPr>
        <w:pStyle w:val="Style14"/>
        <w:rPr/>
      </w:pPr>
      <w:r>
        <w:rPr/>
        <w:t>Позволяет включать в блок-схему пояснения, формулы и другую информацию.</w:t>
      </w:r>
      <w:r>
        <w:br w:type="page"/>
      </w:r>
    </w:p>
    <w:p>
      <w:pPr>
        <w:pStyle w:val="Style14"/>
        <w:rPr/>
      </w:pPr>
      <w:r>
        <w:rPr/>
        <w:drawing>
          <wp:inline distT="0" distB="0" distL="0" distR="0">
            <wp:extent cx="1234440" cy="767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меры символов должны удовлетворять соотношению b = 1.5a (a и b указаны на рис. 1). На этом же рисунке показан пример использования символа КОММЕНТАР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086860" cy="13436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 1. Фрагмент блок-схем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ждому символу на блок-схеме присваивается порядковый номер. Для примера на рис. 1 символу ПРОЦЕСС присвоен порядковый номер 4.</w:t>
      </w:r>
    </w:p>
    <w:p>
      <w:pPr>
        <w:pStyle w:val="Style14"/>
        <w:rPr/>
      </w:pPr>
      <w:bookmarkStart w:id="0" w:name="2"/>
      <w:bookmarkEnd w:id="0"/>
      <w:r>
        <w:rPr/>
        <w:t>Блок-схемы - это та часть документации к программе, которая почти всегда имеется в избытке. Между тем многие программы вообще не нуждаются в блок-схемах и лишь очень немногие из них требуют больше одного листа таковых.</w:t>
      </w:r>
    </w:p>
    <w:p>
      <w:pPr>
        <w:pStyle w:val="Style14"/>
        <w:rPr/>
      </w:pPr>
      <w:r>
        <w:rPr/>
        <w:t>Блок-схемы показывают структуру ветвления программы только в одном ее аспекте. Но даже эта структура видна достаточно четко, только если вся блок-схема помещается на одной странице, и о ней очень трудно получить хорошее представление, если блок-схема располагается на нескольких листах, связанных вместе нумерованными стрелками.</w:t>
      </w:r>
    </w:p>
    <w:p>
      <w:pPr>
        <w:pStyle w:val="Style14"/>
        <w:rPr/>
      </w:pPr>
      <w:r>
        <w:rPr/>
        <w:t>Блок-схема, помещающаяся на одной странице, для большой программы по существу превращается в общий план программы, перечень ее основных этапов или блоков, и, как таковая, она очень удобна. На рис. 15.1 показан такой граф подчиненности подпрограмм.</w:t>
      </w:r>
    </w:p>
    <w:p>
      <w:pPr>
        <w:pStyle w:val="Style14"/>
        <w:rPr/>
      </w:pPr>
      <w:r>
        <w:rPr/>
        <w:t>Конечно, такой граф и не следует стандартам блок-схем, и не нуждается в них. Все эти правила относительно вида элементов, стрелок, порядка нумерации и т. д. нужны только для того, чтобы можно было понять подробные блок-сх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169410" cy="2550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15.1. Пример структуры программ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дробные блок-схемы, однако, устарели; они только мешают, и в лучшем случае пригодны для обучения новичков, еще не умеющих алгоритмически мыслить. В свое время предложенные Голдстайном и Нейманом маленькие квадратики на блок-схемах вместе со своим содержанием выступали в качестве языков высокого уровня, объединяя абсолютно непонятные операторы машинного языка в группы, имеющие определенный смысл. Как давно уже указал Айверсон2, в систематическом языке высокого уровня такая группировка уже осуществлена, так что каждый квадратик просто соответствует оператору (рис. 15.2). Тогда сами квадратики превращаются в случайное и ненужное упражнение по рисованию, и от них можно отказаться. Но теперь не остается ничего, кроме стрелок. Стрелки, соединяющие оператор со следующим за ним, не нужны, сотрем их. Остаются только операторы перехода. Но если следовать хорошей практике, а использовать блочные структуры для минимизации числа операторов перехода, то останется совсем/немного стрелок, вот они-то очень сильно облегчают понимание. Эти стрелки можно перенести прямо ни распечатку программы и совсем избавиться от блок-схемы.</w:t>
      </w:r>
    </w:p>
    <w:p>
      <w:pPr>
        <w:pStyle w:val="Style14"/>
        <w:rPr/>
      </w:pPr>
      <w:r>
        <w:rPr/>
        <w:t>В действительности блок-схемы гораздо больше превозносятся, чем используются на практике. Я никогда не видел, чтобы опытный программист чертил блок-схемы, прежде чем написать программу. Когда стандарты организации требуют блок-схем, то почти неизменно они рисуются после. Многие программистские организации с гордостью пользуются специальными программами для построения "этого незаменимого инструмента программиста" по готовой машинной программе. Я не считаю этот универсальный опыт прискорбным проявлением дурного топа, признание в котором сопровождается нервным смехом. Напротив, это свидетельство здравого смысла, урок, проливающий свет на истинную пользу блок-сх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333333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5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1:00Z</dcterms:created>
  <dc:creator>mari</dc:creator>
  <dc:description/>
  <cp:keywords/>
  <dc:language>en-US</dc:language>
  <cp:lastModifiedBy>Mage</cp:lastModifiedBy>
  <dcterms:modified xsi:type="dcterms:W3CDTF">2011-10-08T14:01:00Z</dcterms:modified>
  <cp:revision>2</cp:revision>
  <dc:subject/>
  <dc:title>Алгоритм и его свойства</dc:title>
</cp:coreProperties>
</file>