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ЛАБОРАТОРНАЯ РАБОТА</w:t>
      </w:r>
    </w:p>
    <w:p>
      <w:pPr>
        <w:pStyle w:val="FR2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дисциплине “Основы программирования”</w:t>
      </w:r>
    </w:p>
    <w:p>
      <w:pPr>
        <w:pStyle w:val="FR3"/>
        <w:spacing w:lineRule="auto" w:line="360" w:before="0" w:after="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16"/>
          <w:lang w:val="ru-RU" w:eastAsia="en-US"/>
        </w:rPr>
        <w:t>на тему</w:t>
      </w:r>
    </w:p>
    <w:p>
      <w:pPr>
        <w:pStyle w:val="FR3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>Алгоритмические языки: использование множест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ель работы: </w:t>
      </w:r>
      <w:r>
        <w:rPr>
          <w:color w:val="000000"/>
          <w:sz w:val="28"/>
          <w:szCs w:val="28"/>
          <w:lang w:val="en-US" w:eastAsia="en-US"/>
        </w:rPr>
        <w:t>получение навыков работы с множествами.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u w:val="none"/>
          <w:lang w:val="en-US" w:eastAsia="en-US"/>
        </w:rPr>
      </w:pPr>
      <w:r>
        <w:rPr>
          <w:color w:val="000000"/>
          <w:sz w:val="28"/>
          <w:szCs w:val="28"/>
          <w:u w:val="none"/>
          <w:lang w:val="en-US" w:eastAsia="en-US"/>
        </w:rPr>
        <w:t>Постановка задачи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1. Изучить способы описания и использования множеств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i w:val="false"/>
          <w:color w:val="000000"/>
          <w:sz w:val="28"/>
          <w:szCs w:val="28"/>
          <w:lang w:val="en-US" w:eastAsia="en-US"/>
        </w:rPr>
        <w:t>2. Разработать алгоритм и составить программу для решения задачи соответствующего варианта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  <w:lang w:val="en-US" w:eastAsia="en-US"/>
        </w:rPr>
        <w:t>Задание к работе:</w:t>
      </w:r>
    </w:p>
    <w:p>
      <w:pPr>
        <w:pStyle w:val="TextBodyIndent"/>
        <w:spacing w:lineRule="auto" w:line="360"/>
        <w:ind w:firstLine="709"/>
        <w:jc w:val="both"/>
        <w:rPr>
          <w:bCs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i w:val="false"/>
          <w:color w:val="000000"/>
          <w:sz w:val="28"/>
          <w:szCs w:val="28"/>
          <w:lang w:val="en-US" w:eastAsia="en-US"/>
        </w:rPr>
        <w:t>1. Найти в последовательности целых чисел такие, которые встречаются в ней ровно два раза.</w:t>
      </w:r>
      <w:r>
        <w:rPr>
          <w:bCs/>
          <w:i w:val="false"/>
          <w:iCs w:val="fals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8"/>
          <w:lang w:val="en-US" w:eastAsia="en-US"/>
        </w:rPr>
        <w:t>2. Набрать программу, отладить ее, протестировать. Распечатать текст программы и результаты ее работы на тестовых данных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color w:val="000000"/>
          <w:sz w:val="28"/>
          <w:lang w:val="en-US" w:eastAsia="en-US"/>
        </w:rPr>
      </w:pPr>
      <w:r>
        <w:rPr>
          <w:i w:val="false"/>
          <w:iCs w:val="false"/>
          <w:color w:val="000000"/>
          <w:sz w:val="28"/>
          <w:szCs w:val="28"/>
          <w:lang w:val="en-US" w:eastAsia="en-US"/>
        </w:rPr>
        <w:t>3. Подобрать наборы тестовых данных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од выполнения работ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Блок-схем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0.9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13716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vod(a,le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53pt;margin-top:30.8pt;width:10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vod(a,le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7686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8pt" to="207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848360</wp:posOffset>
                </wp:positionV>
                <wp:extent cx="13716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de(a,le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66.8pt;width:10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de(a,le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305560</wp:posOffset>
                </wp:positionV>
                <wp:extent cx="13716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de2(a,le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02.8pt;width:10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de2(a,le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73406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8pt" to="207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9126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3.8pt" to="207pt,1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762760</wp:posOffset>
                </wp:positionV>
                <wp:extent cx="9144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8.8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64846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9.8pt" to="207pt,1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9144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v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4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v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1143000" cy="228600"/>
                <wp:effectExtent l="11430" t="5080" r="1143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71pt;margin-top:12.85pt;width:89.95pt;height:1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4889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5pt" to="216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371600" cy="457200"/>
                <wp:effectExtent l="7620" t="5080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:= 1, 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2pt;margin-top:12.25pt;width:107.9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:= 1, 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1275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5pt" to="216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26pt,6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61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5pt" to="305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5pt" to="306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6995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5pt" to="216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</wp:posOffset>
                </wp:positionV>
                <wp:extent cx="1143000" cy="342900"/>
                <wp:effectExtent l="8890" t="5080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[x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05pt;width:89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[x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9144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5pt" to="21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5pt" to="215.9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 Блок-схема программы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.4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371600" cy="457200"/>
                <wp:effectExtent l="7620" t="5080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:=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pt;width:107.9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:=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52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276225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75pt" to="207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32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2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74295</wp:posOffset>
                </wp:positionV>
                <wp:extent cx="933450" cy="361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c(b[a[x]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c(b[a[x]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pt" to="20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1257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pt" to="206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323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1143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1828800" cy="457200"/>
                <wp:effectExtent l="9525" t="5080" r="1016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1,max_b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4pt;width:143.9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1,max_b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43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0" cy="1371600"/>
                <wp:effectExtent l="5080" t="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08pt,1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341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12573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1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17780" t="5080" r="184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[x]=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pt;margin-top:9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[x]=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-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-7620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6pt" to="152.95pt,-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2124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2514600" cy="342900"/>
                <wp:effectExtent l="5080" t="5080" r="5715" b="527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'Число ',x,' повторяется ровно два раза'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7pt;margin-top:12.6pt;width:197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'Число ',x,' повторяется ровно два раза'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1143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>+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9144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2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215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2. Блок-схема элемента Code программы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98755</wp:posOffset>
                </wp:positionV>
                <wp:extent cx="9144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de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.6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de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1227455</wp:posOffset>
                </wp:positionV>
                <wp:extent cx="1371600" cy="228600"/>
                <wp:effectExtent l="12700" t="5080" r="133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:=1, 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6.65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:=1, 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256155</wp:posOffset>
                </wp:positionV>
                <wp:extent cx="1600200" cy="457200"/>
                <wp:effectExtent l="8255" t="5080" r="889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:=1 to 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77.65pt;width:125.9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y:=1 to 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3742055</wp:posOffset>
                </wp:positionV>
                <wp:extent cx="4114800" cy="571500"/>
                <wp:effectExtent l="34925" t="5080" r="3556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a[x] in b)and(a[x]=a[y]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94.65pt;width:323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a[x] in b)and(a[x]=a[y]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541655</wp:posOffset>
                </wp:positionV>
                <wp:extent cx="0" cy="1143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.65pt" to="216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1113155</wp:posOffset>
                </wp:positionV>
                <wp:extent cx="0" cy="1143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7.65pt" to="216pt,9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341755</wp:posOffset>
                </wp:positionV>
                <wp:extent cx="4572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65pt" to="161.95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456055</wp:posOffset>
                </wp:positionV>
                <wp:extent cx="0" cy="1143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4.65pt" to="216pt,1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91325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0.65pt" to="216pt,1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2027555</wp:posOffset>
                </wp:positionV>
                <wp:extent cx="1143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9.65pt" to="215.95pt,15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341755</wp:posOffset>
                </wp:positionV>
                <wp:extent cx="0" cy="6858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65pt" to="126pt,15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341755</wp:posOffset>
                </wp:positionV>
                <wp:extent cx="3429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5.65pt" to="296.95pt,1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1341755</wp:posOffset>
                </wp:positionV>
                <wp:extent cx="0" cy="8001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5.65pt" to="297pt,1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2141855</wp:posOffset>
                </wp:positionV>
                <wp:extent cx="10287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8.65pt" to="296.95pt,16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2141855</wp:posOffset>
                </wp:positionV>
                <wp:extent cx="0" cy="1143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8.65pt" to="216pt,1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2713355</wp:posOffset>
                </wp:positionV>
                <wp:extent cx="0" cy="1143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3.65pt" to="216pt,2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305625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0.65pt" to="216pt,2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3627755</wp:posOffset>
                </wp:positionV>
                <wp:extent cx="0" cy="1143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5.65pt" to="216pt,29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646430</wp:posOffset>
                </wp:positionV>
                <wp:extent cx="933450" cy="47625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:=1; b:=[]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:=[]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0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:=1; b:=[]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:=[]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2175</wp:posOffset>
                </wp:positionH>
                <wp:positionV relativeFrom="paragraph">
                  <wp:posOffset>1560830</wp:posOffset>
                </wp:positionV>
                <wp:extent cx="1162050" cy="36195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:=b+[a[x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2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:=b+[a[x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62175</wp:posOffset>
                </wp:positionH>
                <wp:positionV relativeFrom="paragraph">
                  <wp:posOffset>2818130</wp:posOffset>
                </wp:positionV>
                <wp:extent cx="1162050" cy="24765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:=0;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k:=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221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:=0;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k:=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0775</wp:posOffset>
                </wp:positionH>
                <wp:positionV relativeFrom="paragraph">
                  <wp:posOffset>3275330</wp:posOffset>
                </wp:positionV>
                <wp:extent cx="704850" cy="36195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57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2286000" cy="29845"/>
                <wp:effectExtent l="635" t="37465" r="63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182.65pt,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</wp:posOffset>
                </wp:positionH>
                <wp:positionV relativeFrom="paragraph">
                  <wp:posOffset>31115</wp:posOffset>
                </wp:positionV>
                <wp:extent cx="0" cy="445770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45pt" to="2.7pt,35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38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0" cy="4800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387pt,3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0" cy="1143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5pt" to="216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76475</wp:posOffset>
                </wp:positionH>
                <wp:positionV relativeFrom="paragraph">
                  <wp:posOffset>67310</wp:posOffset>
                </wp:positionV>
                <wp:extent cx="933450" cy="36195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c(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c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3429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2514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215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2514600" cy="685800"/>
                <wp:effectExtent l="18415" t="5080" r="190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x=len) or (k&gt;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85pt;width:197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x=len) or (k&gt;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1600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4pt" to="125.9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1371600" cy="457200"/>
                <wp:effectExtent l="15240" t="5080" r="1587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k=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65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k=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>+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2915</wp:posOffset>
                </wp:positionH>
                <wp:positionV relativeFrom="paragraph">
                  <wp:posOffset>38735</wp:posOffset>
                </wp:positionV>
                <wp:extent cx="24003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3.05pt" to="225.4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0" cy="1143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5pt" to="216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ab/>
        <w:t>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2175</wp:posOffset>
                </wp:positionH>
                <wp:positionV relativeFrom="paragraph">
                  <wp:posOffset>21590</wp:posOffset>
                </wp:positionV>
                <wp:extent cx="1162050" cy="36195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:=c+[a[y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:=c+[a[y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5pt" to="21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3086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5pt" to="260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261620</wp:posOffset>
                </wp:positionV>
                <wp:extent cx="21717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6pt" to="386.95pt,2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261620</wp:posOffset>
                </wp:positionV>
                <wp:extent cx="0" cy="114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6pt" to="216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1828800" cy="342900"/>
                <wp:effectExtent l="11430" t="5080" r="1206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1,max_b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45pt;width:143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1,max_b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828800" cy="457200"/>
                <wp:effectExtent l="19685" t="5080" r="2032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 in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65pt;width:143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 in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0" cy="1257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72pt,10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143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8001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35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5pt" to="351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0" cy="1143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5pt" to="216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914400" cy="3429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9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0" cy="1143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514600" cy="342900"/>
                <wp:effectExtent l="5080" t="5080" r="5715" b="527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'Число ',x,' повторяется ровно два раза'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65pt;width:197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'Число ',x,' повторяется ровно два раза'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pt" to="21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18288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. Блок-схема элемента Code2 программ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екст программы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Program lab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in=by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maxlen=byte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max=100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max_bin=255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a:array[1..max] of bin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len:maxlen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Procedure Vvod(Var a: array of bin;Var len:maxlen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x:maxlen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Write('Введите длинну последовательности: 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Readln(len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Writeln('Введите элементы последовательности: 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for x:= 1 to len do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Write('a[',x,']=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Readln(a[x]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Procedure Code(a:array of bin;len:maxlen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x:maxlen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:array[1..max_bin] of byte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for x:=1 to max_bin do b[x]:=0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for x:=1 to len do inc(b[a[x]]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for x:=1 to max_bin do if b[x]=2 the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Writeln('Число ',x,' повторяется ровно два раза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Procedure Code2(a:array of bin;len:maxlen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,c:set of bin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x,y:maxlen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k:byte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y:=1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:=[]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c:=[]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for x:=1 to len do b:=b+[a[x]]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for y:=1 to len do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x:=0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k:=0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inc(x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if (a[x] in b)and(a[x]=a[y]) then inc(k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Until (x=len) or (k&gt;2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if k=2 then c:=c+[a[y]]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for x:=1 to max_bin do if x in c the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Writeln('Число ',x,' повторяется ровно два раза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Vvod(a,len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Writeln('Первый алгоритм: 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Code(a,len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Writeln('Второй алгоритм: 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Code2(a,len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езультаты работы программ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1) Введенные данные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a[1]=1; a[2]=2; a[3]=3; a[4]=8; a[5]=10; a[6]=25; a[7]=44; a[8]=2; a[9]=9; a[10]=33; 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Результаты работы програм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Первый алгоритм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Числа повторяющиеся ровно два раза: 2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Второй алгоритм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Числа повторяющиеся ровно два раза: 2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39615" cy="2263140"/>
            <wp:effectExtent l="0" t="0" r="0" b="0"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Рисунок 4. Результаты теста №1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2) Введенные данные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a[1]=1; a[2]=1; a[3]=2; a[4]=2; a[5]=3; a[6]=3; a[7]=4; a[8]=4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Результаты работы програм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Первый алгорит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 xml:space="preserve">Числа, повторяющиеся ровно два раза: 1; 2; 3; 4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Второй алгорит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Числа, повторяющиеся ровно два раза: 1; 2; 3; 4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drawing>
          <wp:inline distT="0" distB="0" distL="0" distR="0">
            <wp:extent cx="4469765" cy="2218055"/>
            <wp:effectExtent l="0" t="0" r="0" b="0"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Рисунок 5. Результаты теста №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rFonts w:ascii="Arial" w:hAnsi="Arial" w:eastAsia="MS Mincho;Meiryo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360"/>
    </w:pPr>
    <w:rPr>
      <w:b/>
      <w:bC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b/>
      <w:bCs/>
      <w:sz w:val="28"/>
      <w:u w:val="single"/>
    </w:rPr>
  </w:style>
  <w:style w:type="paragraph" w:styleId="FR2">
    <w:name w:val="FR2"/>
    <w:qFormat/>
    <w:pPr>
      <w:widowControl w:val="false"/>
      <w:bidi w:val="0"/>
      <w:spacing w:lineRule="auto" w:line="300" w:before="100" w:after="0"/>
      <w:ind w:left="1240" w:hanging="12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2:00Z</dcterms:created>
  <dc:creator>station_6</dc:creator>
  <dc:description/>
  <cp:keywords/>
  <dc:language>en-US</dc:language>
  <cp:lastModifiedBy>Mage</cp:lastModifiedBy>
  <dcterms:modified xsi:type="dcterms:W3CDTF">2011-10-08T14:02:00Z</dcterms:modified>
  <cp:revision>2</cp:revision>
  <dc:subject/>
  <dc:title>Лабораторная работа №4</dc:title>
</cp:coreProperties>
</file>