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>
          <w:lang w:val="uk-UA"/>
        </w:rPr>
        <w:t>Лабораторна робота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вчення алгоритмів сортування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 xml:space="preserve">Мета: </w:t>
      </w:r>
      <w:r>
        <w:rPr>
          <w:lang w:val="uk-UA" w:eastAsia="en-US"/>
        </w:rPr>
        <w:t>Ознайомитися із простими алгоритмами сортування та навчитися їх програмувати. Засвоїти базові умови тестування програм та вимірювання їх ефективності.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Хід роботи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ортування вставкам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ортування вставками - простий алгоритм сортування на основі порівнянь. На великих масивах є значно менш ефективним за такі алгоритми, як швидке сортування, пірамідальне сортування та сортування злиттям. Однак, має цілу низку переваг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остота у реалізації</w:t>
      </w:r>
    </w:p>
    <w:p>
      <w:pPr>
        <w:pStyle w:val="Normal"/>
        <w:ind w:firstLine="709"/>
        <w:rPr/>
      </w:pPr>
      <w:r>
        <w:rPr>
          <w:lang w:val="uk-UA" w:eastAsia="en-US"/>
        </w:rPr>
        <w:t>ефективний (за звичай) на маленьких масивах</w:t>
      </w:r>
    </w:p>
    <w:p>
      <w:pPr>
        <w:pStyle w:val="Normal"/>
        <w:ind w:firstLine="709"/>
        <w:rPr/>
      </w:pPr>
      <w:r>
        <w:rPr>
          <w:lang w:val="uk-UA" w:eastAsia="en-US"/>
        </w:rPr>
        <w:t>ефективний при сортуванні масивів, дані в яких вже непогано відсортовані: продуктивність рівна O (n + d), де d - кількість інверсій</w:t>
      </w:r>
    </w:p>
    <w:p>
      <w:pPr>
        <w:pStyle w:val="Normal"/>
        <w:ind w:firstLine="709"/>
        <w:rPr/>
      </w:pPr>
      <w:r>
        <w:rPr>
          <w:lang w:val="uk-UA" w:eastAsia="en-US"/>
        </w:rPr>
        <w:t>на практиці ефективніший за більшість інших квадратичних алгоритмів (O (n</w:t>
      </w:r>
      <w:r>
        <w:rPr>
          <w:vertAlign w:val="superscript"/>
          <w:lang w:val="uk-UA" w:eastAsia="en-US"/>
        </w:rPr>
        <w:t>2</w:t>
      </w:r>
      <w:r>
        <w:rPr>
          <w:lang w:val="uk-UA" w:eastAsia="en-US"/>
        </w:rPr>
        <w:t>)), як то сортування вибором та сортування бульбашкою: його швидкодія рівна n</w:t>
      </w:r>
      <w:r>
        <w:rPr>
          <w:vertAlign w:val="superscript"/>
          <w:lang w:val="uk-UA" w:eastAsia="en-US"/>
        </w:rPr>
        <w:t>2</w:t>
      </w:r>
      <w:r>
        <w:rPr>
          <w:lang w:val="uk-UA" w:eastAsia="en-US"/>
        </w:rPr>
        <w:t>/4, і в найкращому випадку є лінійною є стабільним алгоритм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д</w:t>
      </w:r>
      <w:r>
        <w:rPr>
          <w:lang w:val="uk-UA" w:eastAsia="en-US"/>
        </w:rPr>
        <w:t xml:space="preserve"> програми</w:t>
      </w:r>
      <w:r>
        <w:rPr>
          <w:lang w:eastAsia="en-US"/>
        </w:rPr>
        <w:t xml:space="preserve"> </w:t>
      </w:r>
      <w:r>
        <w:rPr>
          <w:lang w:val="uk-UA" w:eastAsia="en-US"/>
        </w:rPr>
        <w:t>сортування</w:t>
      </w:r>
      <w:r>
        <w:rPr>
          <w:lang w:eastAsia="en-US"/>
        </w:rPr>
        <w:t xml:space="preserve"> вставк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#</w:t>
      </w:r>
      <w:r>
        <w:rPr>
          <w:lang w:val="en-US" w:eastAsia="en-US"/>
        </w:rPr>
        <w:t>include</w:t>
      </w:r>
      <w:r>
        <w:rPr>
          <w:lang w:val="en-US" w:eastAsia="en-US"/>
        </w:rPr>
        <w:t xml:space="preserve"> &lt;</w:t>
      </w:r>
      <w:r>
        <w:rPr>
          <w:lang w:val="en-US" w:eastAsia="en-US"/>
        </w:rPr>
        <w:t>stdio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h</w:t>
      </w:r>
      <w:r>
        <w:rPr>
          <w:lang w:val="en-US" w:eastAsia="en-US"/>
        </w:rPr>
        <w:t>&gt;</w:t>
      </w:r>
    </w:p>
    <w:p>
      <w:pPr>
        <w:pStyle w:val="Normal"/>
        <w:ind w:firstLine="709"/>
        <w:rPr/>
      </w:pPr>
      <w:r>
        <w:rPr>
          <w:lang w:val="en-US" w:eastAsia="en-US"/>
        </w:rPr>
        <w:t>#include &lt;conio. h&gt;</w:t>
      </w:r>
    </w:p>
    <w:p>
      <w:pPr>
        <w:pStyle w:val="Normal"/>
        <w:ind w:firstLine="709"/>
        <w:rPr/>
      </w:pPr>
      <w:r>
        <w:rPr>
          <w:lang w:val="en-US" w:eastAsia="en-US"/>
        </w:rPr>
        <w:t>#include &lt;stdlib. h&gt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#include &lt;time. h&gt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// Insertion-------------------------------------------------------------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oid Insertion (int *arr, int n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nt i,j,buf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lock_t start, end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ILE *rez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tart = clock (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or (i=1; i&lt;n; i++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buf=* (arr+i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or (j=i-1; j&gt;=0 &amp;&amp; * (arr+j) &gt;buf; j--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* (arr+j+1) =* (arr+j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* (arr+j+1) =buf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end = clock (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printf ("The time was:%f s\n", (end - start) / CLK_TCK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rez=fopen ("rezult. txt","wt"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or (i=0; i&lt;n; i++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printf (rez,"%d\n",* (arr+i)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close (rez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// ---------------------------------------------------------------------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oid main (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ILE *f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nt *X, N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lock_t start, end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=fopen ("massiv. txt","rt"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N=0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while (! feof (f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scanf (f,"%d",X+N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N++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close (f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lrscr (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nsertion (X,N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getch (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206"/>
        <w:gridCol w:w="925"/>
        <w:gridCol w:w="960"/>
        <w:gridCol w:w="960"/>
        <w:gridCol w:w="960"/>
        <w:gridCol w:w="858"/>
        <w:gridCol w:w="1116"/>
        <w:gridCol w:w="881"/>
        <w:gridCol w:w="886"/>
      </w:tblGrid>
      <w:tr>
        <w:trPr>
          <w:trHeight w:val="315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Результат роботи сортування</w:t>
            </w:r>
            <w:r>
              <w:rPr/>
              <w:t xml:space="preserve"> вставками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вжина посл</w:t>
            </w:r>
            <w:r>
              <w:rPr>
                <w:lang w:val="uk-UA"/>
              </w:rPr>
              <w:t>і</w:t>
            </w:r>
            <w:r>
              <w:rPr/>
              <w:t>довності</w:t>
            </w:r>
          </w:p>
        </w:tc>
        <w:tc>
          <w:tcPr>
            <w:tcW w:w="5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падкові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ростає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адає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реднє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23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74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7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298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8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99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58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6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9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22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60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1498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4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3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6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9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2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6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499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020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83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296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910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823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7779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07498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97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789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246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860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773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727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02499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666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406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979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225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63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582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14998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566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30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879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125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533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482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4999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Час виконання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3515" cy="208915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</w:t>
      </w:r>
      <w:r>
        <w:rPr>
          <w:lang w:val="uk-UA" w:eastAsia="en-US"/>
        </w:rPr>
        <w:t>і</w:t>
      </w:r>
      <w:r>
        <w:rPr>
          <w:lang w:val="en-US" w:eastAsia="en-US"/>
        </w:rPr>
        <w:t>льк</w:t>
      </w:r>
      <w:r>
        <w:rPr>
          <w:lang w:val="uk-UA" w:eastAsia="en-US"/>
        </w:rPr>
        <w:t>і</w:t>
      </w:r>
      <w:r>
        <w:rPr>
          <w:lang w:val="en-US" w:eastAsia="en-US"/>
        </w:rPr>
        <w:t>сть пор</w:t>
      </w:r>
      <w:r>
        <w:rPr>
          <w:lang w:val="uk-UA" w:eastAsia="en-US"/>
        </w:rPr>
        <w:t>і</w:t>
      </w:r>
      <w:r>
        <w:rPr>
          <w:lang w:val="en-US" w:eastAsia="en-US"/>
        </w:rPr>
        <w:t>вняннь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3515" cy="2117090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ількість пересилань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947160" cy="211709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ортування злиттям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ортування злиттям - алгоритм сортування, в основі якого лежить принцип Розділяй та володарюй. В основі цього способу сортування лежить злиття двох упорядкованих ділянок масиву в одну впорядковану ділянку іншого масиву. Злиття двох упорядкованих послідовностей можна порівняти з перебудовою двох колон солдатів, вишикуваних за зростом, в одну, де вони також розташовуються за зростом. Якщо цим процесом керує офіцер, то він порівнює зріст солдатів, перших у своїх колонах і вказує, якому з них треба ставати останнім у нову колону, а кому залишатися першим у своїй. Так він вчиняє, поки одна з колон не вичерпається - тоді решта іншої колони додається до нової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Під час сортування в дві допоміжні черги з основної поміщаються перші дві відсортовані підпослідовності, які потім зливаються в одну і результат записується в тимчасову чергу.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Потім з основної черги беруться наступні дві відсортовані підпослідовності і так до тих пір доки основна черга не стане порожньою. Після цього послідовність з тимчасової черги переміщається в основну чергу. І знову продовжується сортування злиттям двох відсортованих підпослідовностей.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ортування триватиме до тих пір поки довжина відсортованої підпослідовності не стане рівною довжині самої послідовност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од сортування злиттям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315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#include &lt;stdio. h&gt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#include &lt;conio. h&gt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#include &lt;stdlib. h&gt;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#include &lt;time. h&gt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// Merge-----------------------------------------------------------------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void merge (int *a, int l, int m, int r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nt h, i,j,b [10000],k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h=l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=l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j=m+1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while ( (h&lt;=m) &amp;&amp; (j&lt;=r)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f (a [h] &lt;=a [j]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b [i] =a [h]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h++;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else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b [i] =a [j]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j++;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++;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f (h&gt;m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or (k=j; k&lt;=r; k++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b [i] =a [k]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++;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else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or (k=h; k&lt;=m; k++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b [i] =a [k]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++;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or (k=l; k&lt;=r; k++) {a [k] =b [k]; }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void MergeSort (int *a, int l, int r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nt m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f (l&lt;r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m= (l+r) /2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MergeSort (a,l,m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MergeSort (a,m+1,r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merge (a,l,m,r);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// ----------------------------------------------------------------------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void main (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ILE *f,*rez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int *X, N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clock_t start, end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clrscr (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=fopen ("massiv. txt","rt"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N=0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while (! feof (f))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scanf (f,"%d",X+N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N++;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}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close (f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start= clock (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MergeSort (X,0,N-1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end= clock (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printf ("The time was:%f s\n", (end - start) / CLK_TCK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rez=fopen ("rezult. txt","wt"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or (int i=0; i&lt;N; i++)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printf (rez,"%d\n",* (X+i)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fclose (rez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getch ();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}Результат роботи сортування злиття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08"/>
        <w:gridCol w:w="855"/>
        <w:gridCol w:w="854"/>
        <w:gridCol w:w="855"/>
        <w:gridCol w:w="854"/>
        <w:gridCol w:w="855"/>
        <w:gridCol w:w="969"/>
        <w:gridCol w:w="913"/>
        <w:gridCol w:w="797"/>
      </w:tblGrid>
      <w:tr>
        <w:trPr>
          <w:trHeight w:val="315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вжина посл</w:t>
            </w:r>
            <w:r>
              <w:rPr>
                <w:lang w:val="uk-UA"/>
              </w:rPr>
              <w:t>і</w:t>
            </w:r>
            <w:r>
              <w:rPr/>
              <w:t>довності</w:t>
            </w:r>
          </w:p>
        </w:tc>
        <w:tc>
          <w:tcPr>
            <w:tcW w:w="5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падкові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ростає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адає</w:t>
            </w:r>
          </w:p>
        </w:tc>
      </w:tr>
      <w:tr>
        <w:trPr>
          <w:trHeight w:val="315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реднє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8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6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8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4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49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6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6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6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6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6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6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6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644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9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9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9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9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9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9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9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965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2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2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2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2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2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2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2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262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35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ількість порівняннь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7925" cy="2226945"/>
            <wp:effectExtent l="0" t="0" r="0" b="0"/>
            <wp:docPr id="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ількість пересилань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0" cy="2144395"/>
            <wp:effectExtent l="0" t="0" r="0" b="0"/>
            <wp:docPr id="5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Швидке сортува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Швидке сортування (англ. Quick Sort) - алгоритм сортування, добре відомий, як алгоритм розроблений Чарльзом Хоаром, який не потребує додаткової пам'яті і виконує у середньому O (n </w:t>
      </w:r>
      <w:r>
        <w:rPr>
          <w:lang w:val="en-US" w:eastAsia="en-US"/>
        </w:rPr>
        <w:t>log</w:t>
      </w:r>
      <w:r>
        <w:rPr>
          <w:lang w:val="uk-UA" w:eastAsia="en-US"/>
        </w:rPr>
        <w:t xml:space="preserve"> (</w:t>
      </w:r>
      <w:r>
        <w:rPr>
          <w:lang w:val="en-US" w:eastAsia="en-US"/>
        </w:rPr>
        <w:t>n</w:t>
      </w:r>
      <w:r>
        <w:rPr>
          <w:lang w:val="uk-UA" w:eastAsia="en-US"/>
        </w:rPr>
        <w:t>)) операцій. Однак, у найгіршому випадку робить O (n</w:t>
      </w:r>
      <w:r>
        <w:rPr>
          <w:vertAlign w:val="superscript"/>
          <w:lang w:val="uk-UA" w:eastAsia="en-US"/>
        </w:rPr>
        <w:t>2</w:t>
      </w:r>
      <w:r>
        <w:rPr>
          <w:lang w:val="uk-UA" w:eastAsia="en-US"/>
        </w:rPr>
        <w:t>) порівнянь. Оскільки алгоритм використовує дуже прості цикли і операції, він працює швидше інших алгоритмів, що мають таку ж асимптотичну оцінку складност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Ідея алгоритму полягає в переставлянні елементів масиву таким чином, щоб його можна було розділити на дві частини і кожний елемент з першої частини був не більший за будь-який елемент з другої. Впорядкування кожної з частин відбувається рекурсивно. Алгоритм швидкого сортування може бути реалізований як у масиві, так і в двозв’язному списк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Швидке</w:t>
      </w:r>
      <w:r>
        <w:rPr>
          <w:lang w:eastAsia="en-US"/>
        </w:rPr>
        <w:t xml:space="preserve"> </w:t>
      </w:r>
      <w:r>
        <w:rPr>
          <w:lang w:val="uk-UA" w:eastAsia="en-US"/>
        </w:rPr>
        <w:t>сортування є алгоритмом на основі порівнянь, і не є стабільни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од сортування злиттям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#</w:t>
      </w:r>
      <w:r>
        <w:rPr>
          <w:lang w:val="en-US" w:eastAsia="en-US"/>
        </w:rPr>
        <w:t>include</w:t>
      </w:r>
      <w:r>
        <w:rPr>
          <w:lang w:val="uk-UA" w:eastAsia="en-US"/>
        </w:rPr>
        <w:t xml:space="preserve"> &lt;</w:t>
      </w:r>
      <w:r>
        <w:rPr>
          <w:lang w:val="en-US" w:eastAsia="en-US"/>
        </w:rPr>
        <w:t>stdio</w:t>
      </w:r>
      <w:r>
        <w:rPr>
          <w:lang w:val="uk-UA" w:eastAsia="en-US"/>
        </w:rPr>
        <w:t xml:space="preserve">. </w:t>
      </w:r>
      <w:r>
        <w:rPr>
          <w:lang w:val="en-US" w:eastAsia="en-US"/>
        </w:rPr>
        <w:t>h</w:t>
      </w:r>
      <w:r>
        <w:rPr>
          <w:lang w:val="uk-UA" w:eastAsia="en-US"/>
        </w:rPr>
        <w:t>&gt;</w:t>
      </w:r>
    </w:p>
    <w:p>
      <w:pPr>
        <w:pStyle w:val="Normal"/>
        <w:ind w:firstLine="709"/>
        <w:rPr/>
      </w:pPr>
      <w:r>
        <w:rPr>
          <w:lang w:val="en-US" w:eastAsia="en-US"/>
        </w:rPr>
        <w:t>#include &lt;conio. h&gt;</w:t>
      </w:r>
    </w:p>
    <w:p>
      <w:pPr>
        <w:pStyle w:val="Normal"/>
        <w:ind w:firstLine="709"/>
        <w:rPr/>
      </w:pPr>
      <w:r>
        <w:rPr>
          <w:lang w:val="en-US" w:eastAsia="en-US"/>
        </w:rPr>
        <w:t>#include &lt;stdlib. h&gt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#include &lt;time. h&gt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// ----------------------------------------------------------------------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oid QuickSort (int *arr, int a, int b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nt i=a, j=b, m = rand ()% (b-a) +a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nt x = * (arr+m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do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while (i&lt;=b &amp;&amp; * (arr+i) &lt; x) i++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while (j&gt;=a &amp;&amp; * (arr+j) &gt; x) j--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f (i &lt;= j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f (i &lt; j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nt buf=* (arr+i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* (arr+i) =* (arr+j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* (arr+j) =buf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++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j--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 while (i &lt;= j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f (i &lt; b) QuickSort (arr, i,b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f (a &lt; j) QuickSort (arr,a,j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// ---------------------------------------------------------------------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oid main (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ILE *f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nt *X, N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lock_t start, end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N=0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=fopen ("massiv. txt","rt"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tart= clock (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while (! feof (f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scanf (f,"%d",X+N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N++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QuickSort (X,0,N-1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end= clock (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printf ("The time was:%f s\n", (end - start) / CLK_TCK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tart= clock (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close (f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getch (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71"/>
        <w:gridCol w:w="816"/>
        <w:gridCol w:w="816"/>
        <w:gridCol w:w="816"/>
        <w:gridCol w:w="816"/>
        <w:gridCol w:w="816"/>
        <w:gridCol w:w="966"/>
        <w:gridCol w:w="867"/>
        <w:gridCol w:w="822"/>
      </w:tblGrid>
      <w:tr>
        <w:trPr>
          <w:trHeight w:val="315" w:hRule="atLeast"/>
        </w:trPr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Результат роботи ш</w:t>
            </w:r>
            <w:r>
              <w:rPr/>
              <w:t>видк</w:t>
            </w:r>
            <w:r>
              <w:rPr>
                <w:lang w:val="uk-UA"/>
              </w:rPr>
              <w:t>ого</w:t>
            </w:r>
            <w:r>
              <w:rPr/>
              <w:t xml:space="preserve"> сортування</w:t>
            </w:r>
          </w:p>
        </w:tc>
      </w:tr>
      <w:tr>
        <w:trPr>
          <w:trHeight w:val="315" w:hRule="atLeast"/>
        </w:trPr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вжина посл</w:t>
            </w:r>
            <w:r>
              <w:rPr>
                <w:lang w:val="uk-UA"/>
              </w:rPr>
              <w:t>і</w:t>
            </w:r>
            <w:r>
              <w:rPr/>
              <w:t>довності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падкові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ростає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адає</w:t>
            </w:r>
          </w:p>
        </w:tc>
      </w:tr>
      <w:tr>
        <w:trPr>
          <w:trHeight w:val="315" w:hRule="atLeast"/>
        </w:trPr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реднє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4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3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8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33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28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39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89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93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6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7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3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3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8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38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64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7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6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0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2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4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44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9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812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5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4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5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6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1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875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3688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9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3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4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7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2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749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80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384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ількість пересилань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5850" cy="2281555"/>
            <wp:effectExtent l="0" t="0" r="0" b="0"/>
            <wp:docPr id="6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ількість порівняннь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717925" cy="2171700"/>
            <wp:effectExtent l="0" t="0" r="0" b="0"/>
            <wp:docPr id="7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ортування купою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ортування купою - алгоритм сортування на основі порівнянь. Він полягає у побудові купи і за її допомогою виділення наступного елемента відсортованої послідовності. Хоча, на практиці, він трохи повільніший на більшості машин, ніж швидке сортування, у нього є перевага - швидкодія у найгіршому випадку рівна (n log n). Є не стабільним алгоритмо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од сортування злиттям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#include &lt;stdio. h&gt;</w:t>
      </w:r>
    </w:p>
    <w:p>
      <w:pPr>
        <w:pStyle w:val="Normal"/>
        <w:ind w:firstLine="709"/>
        <w:rPr/>
      </w:pPr>
      <w:r>
        <w:rPr>
          <w:lang w:val="uk-UA" w:eastAsia="en-US"/>
        </w:rPr>
        <w:t>#include &lt;conio. h&gt;</w:t>
      </w:r>
    </w:p>
    <w:p>
      <w:pPr>
        <w:pStyle w:val="Normal"/>
        <w:ind w:firstLine="709"/>
        <w:rPr/>
      </w:pPr>
      <w:r>
        <w:rPr>
          <w:lang w:val="uk-UA" w:eastAsia="en-US"/>
        </w:rPr>
        <w:t>#include &lt;stdlib. h&gt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#include &lt;time. h&gt;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// Heap------------------------------------------------------------------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void doHeap (int *arr, int k, int n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nt c; int a = * (arr+k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while (k &lt;= n/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c = 2*k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f (c &lt; n &amp;&amp; * (arr+c) &lt; * (arr+c+1)) c++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f (a &gt;= * (arr+c)) break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* (arr+k) = * (arr+c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k = c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* (arr+k) = a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void HeapSort (int *a, int n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nt i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=n/2; i &gt;= 0; i--) doHeap (a, i, n-1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 = n-1; i &gt; 0; i--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nt buf=*a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*a=* (a+i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* (a+i) =buf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doHeap (a,0, i-1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// ----------------------------------------------------------------------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void main (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ILE *f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nt *X, N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clock_t start, end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clrscr (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N=0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=fopen ("massiv. txt","rt"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while (! feof (f)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scanf (f,"%d",X+N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N++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start= clock (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HeapSort (X,N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end= clock (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printf ("The time was:%f s\n", (end - start) / CLK_TCK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close (f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getch (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386"/>
        <w:gridCol w:w="892"/>
        <w:gridCol w:w="892"/>
        <w:gridCol w:w="892"/>
        <w:gridCol w:w="892"/>
        <w:gridCol w:w="826"/>
        <w:gridCol w:w="952"/>
        <w:gridCol w:w="921"/>
        <w:gridCol w:w="939"/>
      </w:tblGrid>
      <w:tr>
        <w:trPr>
          <w:trHeight w:val="315" w:hRule="atLeast"/>
        </w:trPr>
        <w:tc>
          <w:tcPr>
            <w:tcW w:w="9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Результат с</w:t>
            </w:r>
            <w:r>
              <w:rPr/>
              <w:t>ортування купою</w:t>
            </w:r>
          </w:p>
        </w:tc>
      </w:tr>
      <w:tr>
        <w:trPr>
          <w:trHeight w:val="315" w:hRule="atLeast"/>
        </w:trPr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вжина посл</w:t>
            </w:r>
            <w:r>
              <w:rPr>
                <w:lang w:val="uk-UA"/>
              </w:rPr>
              <w:t>і</w:t>
            </w:r>
            <w:r>
              <w:rPr/>
              <w:t>довності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падкові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ростає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адає</w:t>
            </w:r>
          </w:p>
        </w:tc>
      </w:tr>
      <w:tr>
        <w:trPr>
          <w:trHeight w:val="315" w:hRule="atLeast"/>
        </w:trPr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реднє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7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5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4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8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49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1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8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31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0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97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0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1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1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9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06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9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326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8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0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9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6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8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8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21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97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силан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1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1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2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2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2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14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6974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рівн</w:t>
            </w:r>
            <w:r>
              <w:rPr>
                <w:lang w:val="uk-UA"/>
              </w:rPr>
              <w:t>ян</w:t>
            </w:r>
            <w:r>
              <w:rPr/>
              <w:t>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8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7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9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9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9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1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36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349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ількість пересилань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55720" cy="2281555"/>
            <wp:effectExtent l="0" t="0" r="0" b="0"/>
            <wp:docPr id="8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ількість порівняннь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55720" cy="2364105"/>
            <wp:effectExtent l="0" t="0" r="0" b="0"/>
            <wp:docPr id="9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Перевірка ефективності алгоритмів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ограма генерації послідовностей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#include &lt;stdio. h&gt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#include &lt;stdlib. h&gt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void main (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ILE *f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nt n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nt i,m,s,*a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f ( (f=fopen ("massiv. txt","wt")) ! =NULL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printf ("Enter amount of elements "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scanf ("%d",&amp;n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printf ("Choos method (0: rand; 1: rand up; 2: rand down)"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scanf ("%d",&amp;m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printf ("Enter sort combination "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scanf ("%d",&amp;s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srand (s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=0; i&lt;n; i++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* (a+i) =rand ()%30000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switch (m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/>
      </w:pPr>
      <w:r>
        <w:rPr>
          <w:lang w:val="uk-UA" w:eastAsia="en-US"/>
        </w:rPr>
        <w:t>case 0: 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=0; i&lt;n; i++)</w:t>
      </w:r>
    </w:p>
    <w:p>
      <w:pPr>
        <w:pStyle w:val="Normal"/>
        <w:ind w:firstLine="709"/>
        <w:rPr/>
      </w:pPr>
      <w:r>
        <w:rPr>
          <w:lang w:val="uk-UA" w:eastAsia="en-US"/>
        </w:rPr>
        <w:t>fprintf (f,"%d\n",* (a+i)); 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break;</w:t>
      </w:r>
    </w:p>
    <w:p>
      <w:pPr>
        <w:pStyle w:val="Normal"/>
        <w:ind w:firstLine="709"/>
        <w:rPr/>
      </w:pPr>
      <w:r>
        <w:rPr>
          <w:lang w:val="uk-UA" w:eastAsia="en-US"/>
        </w:rPr>
        <w:t>case 1: 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nt buf=0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nt i=1; i&lt;n; i++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buf=* (a+i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nt j=i-1; j&gt;=0 &amp;&amp; * (a+j) &gt;buf; j--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* (a+j+1) =* (a+j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* (a+j+1) =buf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=0; i&lt;n; i++)</w:t>
      </w:r>
    </w:p>
    <w:p>
      <w:pPr>
        <w:pStyle w:val="Normal"/>
        <w:ind w:firstLine="709"/>
        <w:rPr/>
      </w:pPr>
      <w:r>
        <w:rPr>
          <w:lang w:val="uk-UA" w:eastAsia="en-US"/>
        </w:rPr>
        <w:t>fprintf (f,"%d\n",* (a+i)); 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break;</w:t>
      </w:r>
    </w:p>
    <w:p>
      <w:pPr>
        <w:pStyle w:val="Normal"/>
        <w:ind w:firstLine="709"/>
        <w:rPr/>
      </w:pPr>
      <w:r>
        <w:rPr>
          <w:lang w:val="uk-UA" w:eastAsia="en-US"/>
        </w:rPr>
        <w:t>case 2: 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int buf=0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nt i=1; i&lt;n; i++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{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buf=* (a+i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nt j=i-1; j&gt;=0 &amp;&amp; * (a+j) &lt;buf; j--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* (a+j+1) =* (a+j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* (a+j+1) =buf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or (i=0; i&lt;n; i++)</w:t>
      </w:r>
    </w:p>
    <w:p>
      <w:pPr>
        <w:pStyle w:val="Normal"/>
        <w:ind w:firstLine="709"/>
        <w:rPr/>
      </w:pPr>
      <w:r>
        <w:rPr>
          <w:lang w:val="uk-UA" w:eastAsia="en-US"/>
        </w:rPr>
        <w:t>fprintf (f,"%d\n",* (a+i)); 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break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fclose (f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}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о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Виконуючи цю роботу я ознайомився і навчився писати різні алгоритми сортування. Існує дуже багато алгоритмів сортування, кожний зі своїми перевагами, недоліками і ефективні в тому чи іншому випадку, виконання цієї роботи допомогло мені зрозуміти принципи роботи деяких з них і коли який з них слід застосовувати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  <w:tabs>
        <w:tab w:val="clear" w:pos="708"/>
        <w:tab w:val="left" w:pos="0" w:leader="none"/>
      </w:tabs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2:00Z</dcterms:created>
  <dc:creator>Admin</dc:creator>
  <dc:description/>
  <cp:keywords/>
  <dc:language>en-US</dc:language>
  <cp:lastModifiedBy>Mage</cp:lastModifiedBy>
  <dcterms:modified xsi:type="dcterms:W3CDTF">2011-10-08T14:02:00Z</dcterms:modified>
  <cp:revision>2</cp:revision>
  <dc:subject/>
  <dc:title>ЛАБОРАТОРНА РОБОТА № 1</dc:title>
</cp:coreProperties>
</file>