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: АСОИиУ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Алгоритм формирования ключей в процессе функционирования </w:t>
      </w:r>
      <w:r>
        <w:rPr>
          <w:b/>
          <w:bCs/>
          <w:color w:val="000000"/>
          <w:sz w:val="28"/>
          <w:szCs w:val="28"/>
          <w:lang w:val="en-US"/>
        </w:rPr>
        <w:t>DES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етоды и средства защиты информации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ква 2009 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Техническое задание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 xml:space="preserve">Алгоритм формирования ключей в процессе функционирования </w:t>
      </w:r>
      <w:r>
        <w:rPr>
          <w:rStyle w:val="InternetLink"/>
          <w:color w:val="000000"/>
          <w:sz w:val="28"/>
          <w:lang w:val="en-US" w:eastAsia="en-US"/>
        </w:rPr>
        <w:t>DES</w:t>
      </w:r>
      <w:r>
        <w:rPr>
          <w:rStyle w:val="InternetLink"/>
          <w:color w:val="000000"/>
          <w:sz w:val="28"/>
          <w:lang w:val="en-US" w:eastAsia="en-US"/>
        </w:rPr>
        <w:t>.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Работа алгоритма</w:t>
      </w:r>
      <w:r>
        <w:rPr>
          <w:color w:val="000000"/>
          <w:sz w:val="28"/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 шаг. Перестановки битов ключа с использованием таблицы перестановок.</w:t>
      </w:r>
      <w:r>
        <w:rPr>
          <w:color w:val="000000"/>
          <w:sz w:val="28"/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 шаг. Разбиение ключа.</w:t>
      </w:r>
      <w:r>
        <w:rPr>
          <w:color w:val="000000"/>
          <w:sz w:val="28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 шаг. Создание 16-ти подключей путем сдвига.</w:t>
      </w:r>
      <w:r>
        <w:rPr>
          <w:color w:val="000000"/>
          <w:sz w:val="28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 xml:space="preserve">4 шаг. Перестановка битов ключа с использованием таблицы </w:t>
      </w:r>
      <w:r>
        <w:rPr>
          <w:rStyle w:val="InternetLink"/>
          <w:color w:val="000000"/>
          <w:sz w:val="28"/>
          <w:lang w:val="en-US" w:eastAsia="en-US"/>
        </w:rPr>
        <w:t>PC</w:t>
      </w:r>
      <w:r>
        <w:rPr>
          <w:rStyle w:val="InternetLink"/>
          <w:color w:val="000000"/>
          <w:sz w:val="28"/>
          <w:lang w:val="en-US" w:eastAsia="en-US"/>
        </w:rPr>
        <w:t>1.</w:t>
      </w:r>
      <w:r>
        <w:rPr>
          <w:color w:val="000000"/>
          <w:sz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Исходный код</w:t>
      </w:r>
      <w:r>
        <w:rPr>
          <w:color w:val="000000"/>
          <w:sz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Пример работы программы</w:t>
      </w:r>
      <w:r>
        <w:rPr>
          <w:color w:val="000000"/>
          <w:sz w:val="28"/>
          <w:lang w:val="en-US" w:eastAsia="en-US"/>
        </w:rPr>
        <w:tab/>
        <w:t>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еализовать алгоритм формирования ключей в процессе функционирования </w:t>
      </w:r>
      <w:r>
        <w:rPr>
          <w:color w:val="000000"/>
          <w:sz w:val="28"/>
          <w:lang w:val="en-US"/>
        </w:rPr>
        <w:t>DES</w:t>
      </w:r>
      <w:r>
        <w:rPr>
          <w:color w:val="000000"/>
          <w:sz w:val="28"/>
        </w:rPr>
        <w:t xml:space="preserve"> на языке программирования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++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сти тест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горитм формирования ключей в процессе функционир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S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ормирование ключей – алгоритм, позволяющий получить по относительно короткому ключу шифрования последовательность раундовых клю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ходные данные: Ключ состоит из 8 символов или 8 байт. Соответственно ключ имеет размер 64 байта. Но размер ключа используется только для записи (для организации данных). Фактически, каждый 8 бит отбрасывается и эффективный размер ключа – 56 бит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алгоритма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05380" cy="5467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 шаг. Перестановки битов ключа с использованием таблицы перестанов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ля примера введем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lang w:val="en-US"/>
        </w:rPr>
        <w:t>olga</w:t>
      </w:r>
      <w:r>
        <w:rPr>
          <w:bCs/>
          <w:color w:val="000000"/>
          <w:sz w:val="28"/>
        </w:rPr>
        <w:t>1234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данный ключ в двоичном представл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11011110110110001100111011000010011000100110010001100110011010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начале над ключом шифра выполняется операция B, которая сводится к выбору определенных бит и их перестановке, как это показано в </w:t>
      </w:r>
      <w:r>
        <w:rPr>
          <w:iCs/>
          <w:color w:val="000000"/>
          <w:sz w:val="28"/>
        </w:rPr>
        <w:t>таблицей</w:t>
      </w:r>
      <w:r>
        <w:rPr>
          <w:color w:val="000000"/>
          <w:sz w:val="28"/>
        </w:rPr>
        <w:t>. Причем, первые четыре строки определяют, как выбираются биты последовательности C(0) (первым битом C(0) будет бит 57 бит ключа шифра, затем бит 49 и т.д., а последними битами биты 44 и 36 ключа шифра), а следующие четыре строки – как выбираются биты последовательности D(0) (т.е. последовательность D(0) будем состоять из битов 63,55,…, 12, 4 ключа шифра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30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перестановки ключ будет выглядеть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00011111111111111110000000001011101011001011000011100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шаг. Разбиение клю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На этом шаге осуществляется разбиение ключа на 2 половины </w:t>
      </w:r>
      <w:r>
        <w:rPr>
          <w:b/>
          <w:bCs/>
          <w:color w:val="000000"/>
          <w:sz w:val="28"/>
        </w:rPr>
        <w:t>C</w:t>
      </w:r>
      <w:r>
        <w:rPr>
          <w:b/>
          <w:bCs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и </w:t>
      </w:r>
      <w:r>
        <w:rPr>
          <w:b/>
          <w:bCs/>
          <w:color w:val="000000"/>
          <w:sz w:val="28"/>
        </w:rPr>
        <w:t>D</w:t>
      </w:r>
      <w:r>
        <w:rPr>
          <w:b/>
          <w:bCs/>
          <w:color w:val="000000"/>
          <w:sz w:val="28"/>
          <w:vertAlign w:val="subscript"/>
        </w:rPr>
        <w:t>0</w:t>
      </w:r>
      <w:r>
        <w:rPr>
          <w:bCs/>
          <w:color w:val="000000"/>
          <w:sz w:val="28"/>
        </w:rPr>
        <w:t>. Каждая половина содержит 28 би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C</w:t>
      </w:r>
      <w:r>
        <w:rPr>
          <w:b/>
          <w:bCs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000011111111111111110000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D</w:t>
      </w:r>
      <w:r>
        <w:rPr>
          <w:b/>
          <w:bCs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1011101011001011000011100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 шаг. Создание 16-ти подключей путем сдви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ле определения C(0) и D(0) рекурсивно определяются C(i) и D(i), i=1,2,…, 16. Для этого применяются операции сдвига влево на один или два бита в зависимости от номера шага итерации, как это показано в </w:t>
      </w:r>
      <w:r>
        <w:rPr>
          <w:iCs/>
          <w:color w:val="000000"/>
          <w:sz w:val="28"/>
        </w:rPr>
        <w:t xml:space="preserve">таблице </w:t>
      </w:r>
      <w:r>
        <w:rPr>
          <w:bCs/>
          <w:color w:val="000000"/>
          <w:sz w:val="28"/>
        </w:rPr>
        <w:t>«Функция сдвига Si»</w:t>
      </w:r>
      <w:r>
        <w:rPr>
          <w:color w:val="000000"/>
          <w:sz w:val="28"/>
        </w:rPr>
        <w:t>. Операции сдвига выполняются для последовательностей C(i) и D(i) независимо. Например, последовательность C(3) получается, посредством сдвига влево на две позиции последовательности C(2), а последовательность D(3) – посредством сдвига влево на две позиции последовательности D(2). Следует иметь в виду, что выполняется циклический сдвиг влево. Например, единичный сдвиг влево последовательности C(i) приведет к тому, что первый бит C(i) станет последним и последовательность бит будет следующая: 2,3,…, 28,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аблица «Функция сдвига Si»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362"/>
      </w:tblGrid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сдвига получаем следующие па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037"/>
      </w:tblGrid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личество сдвигов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зданные пары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</w:t>
            </w:r>
            <w:r>
              <w:rPr>
                <w:color w:val="000000"/>
                <w:sz w:val="20"/>
                <w:szCs w:val="22"/>
              </w:rPr>
              <w:t>: 000111111111111111100000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</w:t>
            </w:r>
            <w:r>
              <w:rPr>
                <w:color w:val="000000"/>
                <w:sz w:val="20"/>
                <w:szCs w:val="22"/>
              </w:rPr>
              <w:t>: 1011101011001011000011100110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2</w:t>
            </w:r>
            <w:r>
              <w:rPr>
                <w:color w:val="000000"/>
                <w:sz w:val="20"/>
                <w:szCs w:val="22"/>
              </w:rPr>
              <w:t>: 001111111111111111000000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2</w:t>
            </w:r>
            <w:r>
              <w:rPr>
                <w:color w:val="000000"/>
                <w:sz w:val="20"/>
                <w:szCs w:val="22"/>
              </w:rPr>
              <w:t>: 0111010110010110000111001101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3</w:t>
            </w:r>
            <w:r>
              <w:rPr>
                <w:color w:val="000000"/>
                <w:sz w:val="20"/>
                <w:szCs w:val="22"/>
              </w:rPr>
              <w:t>: 11111111111111110000000000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3</w:t>
            </w:r>
            <w:r>
              <w:rPr>
                <w:color w:val="000000"/>
                <w:sz w:val="20"/>
                <w:szCs w:val="22"/>
              </w:rPr>
              <w:t>: 1101011001011000011100110111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4</w:t>
            </w:r>
            <w:r>
              <w:rPr>
                <w:color w:val="000000"/>
                <w:sz w:val="20"/>
                <w:szCs w:val="22"/>
              </w:rPr>
              <w:t>: 11111111111111000000000011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4</w:t>
            </w:r>
            <w:r>
              <w:rPr>
                <w:color w:val="000000"/>
                <w:sz w:val="20"/>
                <w:szCs w:val="22"/>
              </w:rPr>
              <w:t>: 0101100101100001110011011101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5</w:t>
            </w:r>
            <w:r>
              <w:rPr>
                <w:color w:val="000000"/>
                <w:sz w:val="20"/>
                <w:szCs w:val="22"/>
              </w:rPr>
              <w:t>: 11111111111100000000001111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5</w:t>
            </w:r>
            <w:r>
              <w:rPr>
                <w:color w:val="000000"/>
                <w:sz w:val="20"/>
                <w:szCs w:val="22"/>
              </w:rPr>
              <w:t>: 0110010110000111001101110101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6</w:t>
            </w:r>
            <w:r>
              <w:rPr>
                <w:color w:val="000000"/>
                <w:sz w:val="20"/>
                <w:szCs w:val="22"/>
              </w:rPr>
              <w:t>: 11111111110000000000111111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6</w:t>
            </w:r>
            <w:r>
              <w:rPr>
                <w:color w:val="000000"/>
                <w:sz w:val="20"/>
                <w:szCs w:val="22"/>
              </w:rPr>
              <w:t>: 1001011000011100110111010110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7</w:t>
            </w:r>
            <w:r>
              <w:rPr>
                <w:color w:val="000000"/>
                <w:sz w:val="20"/>
                <w:szCs w:val="22"/>
              </w:rPr>
              <w:t>: 11111111000000000011111111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7</w:t>
            </w:r>
            <w:r>
              <w:rPr>
                <w:color w:val="000000"/>
                <w:sz w:val="20"/>
                <w:szCs w:val="22"/>
              </w:rPr>
              <w:t>: 0101100001110011011101011001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8</w:t>
            </w:r>
            <w:r>
              <w:rPr>
                <w:color w:val="000000"/>
                <w:sz w:val="20"/>
                <w:szCs w:val="22"/>
              </w:rPr>
              <w:t>: 11111100000000001111111111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8</w:t>
            </w:r>
            <w:r>
              <w:rPr>
                <w:color w:val="000000"/>
                <w:sz w:val="20"/>
                <w:szCs w:val="22"/>
              </w:rPr>
              <w:t>: 0110000111001101110101100101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9</w:t>
            </w:r>
            <w:r>
              <w:rPr>
                <w:color w:val="000000"/>
                <w:sz w:val="20"/>
                <w:szCs w:val="22"/>
              </w:rPr>
              <w:t>: 11111000000000011111111111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9</w:t>
            </w:r>
            <w:r>
              <w:rPr>
                <w:color w:val="000000"/>
                <w:sz w:val="20"/>
                <w:szCs w:val="22"/>
              </w:rPr>
              <w:t>: 1100001110011011101011001011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0</w:t>
            </w:r>
            <w:r>
              <w:rPr>
                <w:color w:val="000000"/>
                <w:sz w:val="20"/>
                <w:szCs w:val="22"/>
              </w:rPr>
              <w:t>: 11100000000001111111111111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0</w:t>
            </w:r>
            <w:r>
              <w:rPr>
                <w:color w:val="000000"/>
                <w:sz w:val="20"/>
                <w:szCs w:val="22"/>
              </w:rPr>
              <w:t>: 0000111001101110101100101100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1</w:t>
            </w:r>
            <w:r>
              <w:rPr>
                <w:color w:val="000000"/>
                <w:sz w:val="20"/>
                <w:szCs w:val="22"/>
              </w:rPr>
              <w:t>: 1000000000011111111111111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1</w:t>
            </w:r>
            <w:r>
              <w:rPr>
                <w:color w:val="000000"/>
                <w:sz w:val="20"/>
                <w:szCs w:val="22"/>
              </w:rPr>
              <w:t>: 0011100110111010110010110000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2</w:t>
            </w:r>
            <w:r>
              <w:rPr>
                <w:color w:val="000000"/>
                <w:sz w:val="20"/>
                <w:szCs w:val="22"/>
              </w:rPr>
              <w:t>: 000000000111111111111111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2</w:t>
            </w:r>
            <w:r>
              <w:rPr>
                <w:color w:val="000000"/>
                <w:sz w:val="20"/>
                <w:szCs w:val="22"/>
              </w:rPr>
              <w:t>: 1110011011101011001011000011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3</w:t>
            </w:r>
            <w:r>
              <w:rPr>
                <w:color w:val="000000"/>
                <w:sz w:val="20"/>
                <w:szCs w:val="22"/>
              </w:rPr>
              <w:t>: 000000011111111111111110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3</w:t>
            </w:r>
            <w:r>
              <w:rPr>
                <w:color w:val="000000"/>
                <w:sz w:val="20"/>
                <w:szCs w:val="22"/>
              </w:rPr>
              <w:t>: 1001101110101100101100001110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4</w:t>
            </w:r>
            <w:r>
              <w:rPr>
                <w:color w:val="000000"/>
                <w:sz w:val="20"/>
                <w:szCs w:val="22"/>
              </w:rPr>
              <w:t>: 000001111111111111111000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D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4</w:t>
            </w:r>
            <w:r>
              <w:rPr>
                <w:color w:val="000000"/>
                <w:sz w:val="20"/>
                <w:szCs w:val="22"/>
              </w:rPr>
              <w:t>: 0110111010110010110000111001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C</w:t>
            </w:r>
            <w:r>
              <w:rPr>
                <w:b/>
                <w:bCs/>
                <w:color w:val="000000"/>
                <w:sz w:val="20"/>
                <w:szCs w:val="22"/>
                <w:vertAlign w:val="subscript"/>
              </w:rPr>
              <w:t>15</w:t>
            </w:r>
            <w:r>
              <w:rPr>
                <w:color w:val="000000"/>
                <w:sz w:val="20"/>
                <w:szCs w:val="22"/>
              </w:rPr>
              <w:t>: 000111111111111111100000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D</w:t>
            </w:r>
            <w:r>
              <w:rPr>
                <w:b/>
                <w:bCs/>
                <w:color w:val="000000"/>
                <w:sz w:val="20"/>
                <w:vertAlign w:val="subscript"/>
              </w:rPr>
              <w:t>15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szCs w:val="22"/>
              </w:rPr>
              <w:t>1011101011001011000011100110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C</w:t>
            </w:r>
            <w:r>
              <w:rPr>
                <w:b/>
                <w:bCs/>
                <w:color w:val="000000"/>
                <w:sz w:val="20"/>
                <w:vertAlign w:val="subscript"/>
              </w:rPr>
              <w:t>16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szCs w:val="22"/>
              </w:rPr>
              <w:t>001111111111111111000000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D</w:t>
            </w:r>
            <w:r>
              <w:rPr>
                <w:b/>
                <w:bCs/>
                <w:color w:val="000000"/>
                <w:sz w:val="20"/>
                <w:vertAlign w:val="subscript"/>
              </w:rPr>
              <w:t>16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szCs w:val="22"/>
              </w:rPr>
              <w:t>0111010110010110000111001101</w:t>
            </w:r>
          </w:p>
        </w:tc>
      </w:tr>
    </w:tbl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4 шаг. Перестановка битов ключа с использованием таблицы </w:t>
      </w:r>
      <w:r>
        <w:rPr>
          <w:rFonts w:cs="Times New Roman" w:ascii="Times New Roman" w:hAnsi="Times New Roman"/>
          <w:color w:val="000000"/>
          <w:sz w:val="28"/>
          <w:lang w:val="en-US"/>
        </w:rPr>
        <w:t>PC</w:t>
      </w:r>
      <w:r>
        <w:rPr>
          <w:rFonts w:cs="Times New Roman" w:ascii="Times New Roman" w:hAnsi="Times New Roman"/>
          <w:color w:val="000000"/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о финальной перестановки битов ключей, необходимо слияние каждой пары данных. После того, как для каждого битового блока </w:t>
      </w:r>
      <w:r>
        <w:rPr>
          <w:b/>
          <w:bCs/>
          <w:color w:val="000000"/>
          <w:sz w:val="28"/>
          <w:lang w:val="en-US"/>
        </w:rPr>
        <w:t>C</w:t>
      </w:r>
      <w:r>
        <w:rPr>
          <w:b/>
          <w:bCs/>
          <w:color w:val="000000"/>
          <w:sz w:val="28"/>
          <w:vertAlign w:val="subscript"/>
          <w:lang w:val="en-US"/>
        </w:rPr>
        <w:t>n</w:t>
      </w:r>
      <w:r>
        <w:rPr>
          <w:b/>
          <w:bCs/>
          <w:color w:val="000000"/>
          <w:sz w:val="28"/>
          <w:lang w:val="en-US"/>
        </w:rPr>
        <w:t>D</w:t>
      </w:r>
      <w:r>
        <w:rPr>
          <w:b/>
          <w:bCs/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, где 1&lt;=</w:t>
      </w:r>
      <w:r>
        <w:rPr>
          <w:b/>
          <w:bCs/>
          <w:color w:val="000000"/>
          <w:sz w:val="28"/>
          <w:lang w:val="en-US"/>
        </w:rPr>
        <w:t>n</w:t>
      </w:r>
      <w:r>
        <w:rPr>
          <w:color w:val="000000"/>
          <w:sz w:val="28"/>
        </w:rPr>
        <w:t>&lt;=16 осуществиться соответствующая перестановка по таблице (см ниже), формируя ключи. Только 48 бит каждой объединенной пары сохраняется в перестановленном ключ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549"/>
        <w:gridCol w:w="1549"/>
        <w:gridCol w:w="1549"/>
        <w:gridCol w:w="1549"/>
        <w:gridCol w:w="1549"/>
      </w:tblGrid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подклю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 111001111101001101110010001100110001010011011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: 111001101101001101110011111011100011011001010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: 101011111101001111011011001111011110001011101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: 0011111001010011110110110111010011011100010000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: 001111100101100111011001100011101010010001111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: 00011111011010011101110110101001111111101100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: 0001111001101101100111010111110011000110001100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: 010111100010110110101101100111110100110001001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: 010110111010110110101101010001010001111010110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: 110110001010110010101111110110010010100011111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: 111100001010111010100110001000111101101000011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>: 111100011011111000100110000101110011010010110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: 111000011011011001110110111010010000100011100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>: 1110010011010110011101100100011011101010100111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: 111001111101001101110010001100110001010011011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: 1110011011010011011100111110111000110110010101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ходный к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&lt;math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&lt;string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&lt;stdlib.h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nt main (int argc, char *argv[]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, b, y, r, j, v, p, m, l, f, u, k, a, s, q, D[100] [100], Y[100] [100], U[100] [100], X[1000] [1000], E[100] [100], G[100] [100], W[100] [100], P[100] [1 $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ouble z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key[16]={1,1,2,2,2,2,2,2,1,2,2,2,2,2,2,1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A[1000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char B[200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char N[200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char T[200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C[1000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Z[43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R[43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L[43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*str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*st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*str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*str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*str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*str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har d[10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\nVvedite key\n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tr=(char *) (malloc(1000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(i=0; i&lt;1000; i++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canf («%c»,&amp;str[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str[i]==(char) 10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=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(str[i]==(char) 32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[i]=157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(m!=8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\nKey neveren\n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i=0; i&lt;m; i++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[i]=str[i]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i=0; i&lt;m; i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[i]=(int) A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%d\n», B[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i=0; i&lt;m; i++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=B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j=0; j&lt;8; j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(f&lt;1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[j] [i]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oto Metka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=f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/*printf («%d», s);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=fmod (f,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(z!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[j] [i]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[j] [i]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=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etka:printf («%d», X[j] [i])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\n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\n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i=0; i&lt;m; i++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=i*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j=0; j&lt;8; j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 [j+k]=X [8-j-1] 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i=0; i&lt;64; i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%d», N[i])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printf («\n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C[0]=N[57]; C[1]=N[49]; C[2]=N[41]; C[3]=N[33]; C[4]=N[25]; C[5]=N[17]; C[6]=N[9]; C[7]=N[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C[8]=N[58]; C[9]=N[50]; C[10]=N[42]; C[11]=N[34]; C[12]=N[26]; C[13]=N[18]; C[14]=N[1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C[15]=N[2]; C[16]=N[59]; C[17]=N[51]; C[18]=N[43]; C[19]=N[35]; C[20]=N[27]; C[21]=N[19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C[22]=N[11]; C[23]=N[3]; C[24]=N[60]; C[25]=N[52]; C[26]=N[44]; C[27]=N[36]; C[28]=N[63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C[29]=N[55]; C[30]=N[47]; C[31]=N[39]; C[32]=N[31]; C[33]=N[23]; C[34]=N[15]; C[35]=N[7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C[36]=N[62]; C[37]=N[54]; C[38]=N[46]; C[39]=N[38]; C[40]=N[30]; C[41]=N[22]; C[42]=N[1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C[43]=N[6]; C[44]=N[61]; C[45]=N[53]; C[46]=N[45]; C[47]=N[37]; C[48]=N[29]; C[49]=N[2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C[50]=N[13]; C[51]=N[5]; C[52]=N[28]; C[53]=N[20]; C[54]=N[12]; C[55]=N[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i=0; i&lt;56; i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%d», C[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i=0; i&lt;56; i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(i&lt;28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Z[i]=C[i]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(i&gt;27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 [i-28]=C[i]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\n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i=0; i&lt;28; i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%d», Z[i])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\n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i=0; i&lt;28; i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%d», R[i])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\n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\n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j=0; j&lt;16; j++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key[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i=0; i&lt;28; i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(v==2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[26] [j]=Z[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[27] [j]=Z[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[26] [j]=R[0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[27] [j]=R[1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(v==1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[27] [j]=Z[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[27] [j]=R[1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(i&lt;(28-v)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[i] [j]=Z [i+v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[i] [j]=R [i+v]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[i]=Y[i] [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[i]=U[i] [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/*printf («%d», U[i] [j]);*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/*printf («\n»);*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j=0; j&lt;16; j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i=0; i&lt;56; i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(i&lt;28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[i] [j]=Y[i] [j]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(i&gt;27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[i] [j]=U [i-28] [j]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%d», W[i] [j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\n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j=0; j&lt;16; j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[0] [j]=W[14] [j]; P[1] [j]=W[17] [j]; P[2] [j]=W[11] [j]; P[3] [j]=W[24] [j]; P[4] [j]=W[1] [j]; P[5] [j]=W[5] [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[6] [j]=W[3] [j]; P[7] [j]=W[28] [j]; P[8] [j]=W[15] [j]; P[9] [j]=W[6] [j]; P[10] [j]=W[21] [j]; P[11] [j]=W[10] [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[12] [j]=W[23] [j]; P[13] [j]=W[19] [j]; P[14] [j]=W[12] [j]; P[15] [j]=W[4] [j]; P[16] [j]=W[26] [j]; P[17] [j]=W[8] [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[18] [j]=W[16] [j]; P[19] [j]=W[7] [j]; P[20] [j]=W[27] [j]; P[21] [j]=W[20] [j]; P[22] [j]=W[13] [j]; P[23] [j]=W[2] [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[24] [j]=W[41] [j]; P[25] [j]=W[52] [j]; P[26] [j]=W[31] [j]; P[27] [j]=W[37] [j]; P[28] [j]=W[47] [j]; P[29] [j]=W[55] [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[30] [j]=W[30] [j]; P[31] [j]=W[40] [j]; P[32] [j]=W[51] [j]; P[33] [j]=W[45] [j]; P[34] [j]=W[33] [j]; P[35] [j]=W[48] [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[36] [j]=W[44] [j]; P[37] [j]=W[49] [j]; P[38] [j]=W[39] [j]; P[39] [j]=W[56] [j]; P[40] [j]=W[34] [j]; P[41] [j]=W[53] [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[42] [j]=W[46] [j]; P[43] [j]=W[42] [j]; P[44] [j]=W[50] [j]; P[45] [j]=W[36] [j]; P[46] [j]=W[29] [j]; P[47] [j]=W[32] [j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j=0; j&lt;16; j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 (i=0; i&lt;48; i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f («%d», P[i] [j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printf («\n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 работы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1400" cy="5992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99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3:00Z</dcterms:created>
  <dc:creator>Щукин</dc:creator>
  <dc:description/>
  <cp:keywords/>
  <dc:language>en-US</dc:language>
  <cp:lastModifiedBy>Mage</cp:lastModifiedBy>
  <dcterms:modified xsi:type="dcterms:W3CDTF">2011-10-08T14:03:00Z</dcterms:modified>
  <cp:revision>2</cp:revision>
  <dc:subject/>
  <dc:title>Кафедра: АСОИиУ</dc:title>
</cp:coreProperties>
</file>