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федра: АСОИиУ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  <w:t>Лабораторная работа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тему: "Алгоритм криптографического преобразования в режиме простой замены"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сква 2009 г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Основной шаг криптопреобразова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Основной шаг криптопреобразования (рис. 1) по своей сути является оператором, определяющим преобразование 64-битового блока данных. Дополнительным параметром этого оператора является 32-битовый блок, в качестве которого используется какой-либо элемент ключ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drawing>
          <wp:inline distT="0" distB="0" distL="0" distR="0">
            <wp:extent cx="185166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Рис. 1. Схема основного шага криптопреобразования алгоритма ГОСТ 28147–89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0. Определение исходных данных для основного шага криптопреобразования, где N – преобразуемый 64-битовый блок данных, в ходе выполнения шага его младшая (N1) и старшая (N2) части обрабатываются как отдельные 32-битовые целые числа без знака. Таким образом, можно записать N=(N1, N2), а X – 32-битовый элемент ключ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1. Сложение с ключом. Младшая половина преобразуемого блока складывается по модулю 232 с используемым на шаге элементом ключа, результат передается на следующий шаг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2. Поблочная замена. 32-битовое значение, полученное на предыдущем шаге, интерпретируется как массив из восьми 4-битовых блоков кода: S= (S0, S1, S2, S3, S4, S5, S6, S7). Далее значение каждого из восьми блоков заменяется на новое, которое выбирается по таблице замен следующим образом: значение блока Sm заменяется на Sm-ный по порядку элемент (нумерация с нуля) m-ного узла замен (т.е. m-ной строки таблицы замен, нумерация также с нуля). Другими словами, в качестве замены для значения блока выбирается элемент из таблицы замен с номером строки, равным номеру заменяемого блока, и номером столбца, равным значению заменяемого блока как 4-битового целого неотрицательного числ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3. Циклический сдвиг на 11 бит влево. Результат предыдущего шага сдвигается циклически на 11 бит в сторону старших разрядов и передается на следующий шаг. На схеме алгоритма символом Θ11 обозначена функция циклического сдвига своего аргумента на 11 бит в сторону старших разряд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4. Побитовое сложение: значение, полученное на шаге 3, побитно складывается по модулю 2 со старшей половиной преобразуемого бло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5. Сдвиг по цепочке: младшая часть преобразуемого блока сдвигается на место старшей, а на ее место помещается результат выполнения предыдущего шаг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Шаг 6. Полученное значение преобразуемого блока возвращается как результат выполнения алгоритма основного шага криптопреобразов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Базовые циклы криптографических преобразований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Базовые циклы построены из основных шагов криптографического преобразования, рассмотренного в предыдущем разделе. В процессе выполнения основного шага используется только один элемент ключа, в то время как ключ ГОСТ содержит восемь таких элементов. Следовательно, чтобы ключ был использован полностью, каждый из базовых циклов должен многократно выполнять основной шаг с различными его элемент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Базовые циклы заключаются в многократном выполнении основного шага с использованием разных элементов ключа и отличаются друг от друга только числом повторения шага и порядком использования ключевых элементов. Ниже приведен этот порядок для различных цикл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Цикл шифрования 32-З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K0, K1, K2, K3, K4, K5, K6, K7, K0, K1, K2, K3, K4, K5, K6, K7, K0, K1, K2, K3, K4, K5, K6, K7, K7, K6, K5, K4, K3, K2, K1, K0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Цикл дешифрования 32-Р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K0, K1, K2, K3, K4, K5, K6, K7, K7, K6, K5, K4, K3, K2, K1, K0, K7, K6, K5, K4, K3, K2, K1, K0, K7, K6, K5, K4, K3, K2, K1, K0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Каждый из циклов имеет собственное буквенно-цифровое обозначение, соответствующее шаблону «n-X», где первый элемент обозначения (n), задает число повторений основного шага в цикле, а второй элемент обозначения (X), буква, задает порядок шифрования («З») или дешифрования («Р») в использовании ключевых элементов. Цикл дешифрования должен быть обратным циклу шифрования, то есть последовательное применение этих двух циклов к произвольному блоку должно дать в итоге исходный блок. Для выполнения этого условия для алгоритмов, подобных ГОСТу, необходимо и достаточно, чтобы порядок использования ключевых элементов соответствующими циклами был взаимообратным (рис. 2а, рис. 2б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t>Схемы базовых циклов приведены на рисунках 2а, 2б. Каждый из них принимает в качестве аргумента и возвращает в качестве результата 64-битный блок данных, обозначенный на схемах N. Символ Шаг (N, Kj) обозначает выполнение основного шага криптопреобразования для блока N с использованием ключевого элемента K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"/>
          <w:szCs w:val="2"/>
          <w:lang w:eastAsia="ru-RU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499"/>
        <w:gridCol w:w="1759"/>
        <w:gridCol w:w="3484"/>
      </w:tblGrid>
      <w:tr>
        <w:trPr>
          <w:cantSplit w:val="true"/>
        </w:trPr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  <w:t>Рис. 2а. Схема цикла шифрования 32-З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lang w:eastAsia="ru-RU"/>
              </w:rPr>
              <w:t>Рис. 2б. Схема цикла дешифрования 32-Р.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ru-RU"/>
        </w:rPr>
        <w:drawing>
          <wp:inline distT="0" distB="0" distL="0" distR="0">
            <wp:extent cx="4580890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кс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it Unit3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erface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ses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alogs, StdCtrls, Math, Grids, Dre_Proc_Common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ype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Form1 = class(TForm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dit1: TEdit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bel1: TLabel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dit2: TEdit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abel2: TLabel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utton1: TButton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Grid1: TStringGri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ocedure Button1Click (Sender: TObject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Private declarations}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Public declarations}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ar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m1: TForm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j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a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b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y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c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d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e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f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g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x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m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t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l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q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u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z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p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l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r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r1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1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_64_1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_64_2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ull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luch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1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ull1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lovo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cod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ep: int64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lok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olbec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dv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2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3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: intege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_slovo: string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lementation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$R *.dfm}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ocedure TForm1. Button1Click (Sender: TObject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andomize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:='абвгдежзиклмнопрстуфхцчшщьыъэюя1234567890_., 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</w:t>
      </w:r>
      <w:r>
        <w:rPr>
          <w:rFonts w:cs="Times New Roman" w:ascii="Times New Roman" w:hAnsi="Times New Roman"/>
          <w:color w:val="000000"/>
          <w:sz w:val="28"/>
        </w:rPr>
        <w:t xml:space="preserve"> ('Алфавит: ' + </w:t>
      </w:r>
      <w:r>
        <w:rPr>
          <w:rFonts w:cs="Times New Roman" w:ascii="Times New Roman" w:hAnsi="Times New Roman"/>
          <w:color w:val="000000"/>
          <w:sz w:val="28"/>
          <w:lang w:val="en-US"/>
        </w:rPr>
        <w:t>st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// Проверка длины фраз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length (Edit1. Text) &gt; 100) or (length (Edit1. Text) &lt; 1) the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</w:t>
      </w:r>
      <w:r>
        <w:rPr>
          <w:rFonts w:cs="Times New Roman" w:ascii="Times New Roman" w:hAnsi="Times New Roman"/>
          <w:color w:val="000000"/>
          <w:sz w:val="28"/>
        </w:rPr>
        <w:t>Превышае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данно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lang w:val="en-US"/>
        </w:rPr>
        <w:t>'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xit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Grid1. ColCount:=16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Grid1. RowCount:=8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</w:rPr>
        <w:t>генерац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риц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b:= 0 to 7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c:= 0 to 15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peat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:=0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r:=DEC2BIN (random(16)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length(hr) &lt; 4 do hr:='0' + h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g:=0 to c-1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hr=StringGrid1. Cells [g, b] then f:=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til f=0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Grid1. Cells [c, b]:=hr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>// 32 степень 2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ep:=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:=1 to 32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ep:=step*2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_slovo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>// Кодиров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:= 1 to length (Edit1. Text)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ull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j:= 1 to length(st)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Edit1. Text[i] = st[j] the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ull:= full + DEC2BIN(j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length(full) &lt; 8 do full:='0' + full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:=kod + full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Слово в 2 виде'+kod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:= length(kod) div 64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:= 1 to length (Edit2. Text)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ull1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j:= 1 to length(st)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Edit2. Text[i] = st[j] the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ull1:= full1 + DEC2BIN(j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length(full1) &lt; 8 do full1:='0' + full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1:=kod1 + full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Ключ в 2 виде'+kod1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:=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:=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:=1 to a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od_64_1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od_64_2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luch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j:=1 to 32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od_64_1:=kod_64_1 + kod [m+j-1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luch:=kluch + kod1 [l+j-1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j:=33 to 64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_64_2:=kod_64_2 + kod [m+j-1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N1-'+kod_64_1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N2-'+kod_64_2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plus:=DEC2BIN((BIN2DEC (kod_64_1) + BIN2DEC(kluch)) mod step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length(plus) &lt; 32 do plus:='0' + plus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32-х битный блок ключа'+kluch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</w:t>
      </w:r>
      <w:r>
        <w:rPr>
          <w:rFonts w:cs="Times New Roman" w:ascii="Times New Roman" w:hAnsi="Times New Roman"/>
          <w:color w:val="000000"/>
          <w:sz w:val="28"/>
        </w:rPr>
        <w:t xml:space="preserve"> ('Результат 1-го шага-'+</w:t>
      </w:r>
      <w:r>
        <w:rPr>
          <w:rFonts w:cs="Times New Roman" w:ascii="Times New Roman" w:hAnsi="Times New Roman"/>
          <w:color w:val="000000"/>
          <w:sz w:val="28"/>
          <w:lang w:val="en-US"/>
        </w:rPr>
        <w:t>plus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:=1; plus1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y:=0 to 7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lok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j:=1 to 4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lok:=blok+ plus [q+j-1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olbec:=BIN2DEC(blok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1:=plus1 + StringGrid1. Cells [stolbec, y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:=q+4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Замена по таблице'+plus1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y:=1 to 11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2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dv:=plus1 [1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j:=2 to 32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2:=plus2+plus1 [j]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2:=plus2+sdv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1:=plus2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</w:t>
      </w:r>
      <w:r>
        <w:rPr>
          <w:rFonts w:cs="Times New Roman" w:ascii="Times New Roman" w:hAnsi="Times New Roman"/>
          <w:color w:val="000000"/>
          <w:sz w:val="28"/>
        </w:rPr>
        <w:t xml:space="preserve"> ('сдвиг на 11 бит влево-'+</w:t>
      </w:r>
      <w:r>
        <w:rPr>
          <w:rFonts w:cs="Times New Roman" w:ascii="Times New Roman" w:hAnsi="Times New Roman"/>
          <w:color w:val="000000"/>
          <w:sz w:val="28"/>
          <w:lang w:val="en-US"/>
        </w:rPr>
        <w:t>plus</w:t>
      </w:r>
      <w:r>
        <w:rPr>
          <w:rFonts w:cs="Times New Roman" w:ascii="Times New Roman" w:hAnsi="Times New Roman"/>
          <w:color w:val="000000"/>
          <w:sz w:val="28"/>
        </w:rPr>
        <w:t>1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3:=''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y:=1 to 32 do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plus1 [y]='1') and (kod_64_2 [y]='1') then h:=0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plus1 [y]='1') and (kod_64_2 [y]='0') then h:=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plus1 [y]='0') and (kod_64_2 [y]='1') then h:=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plus1 [y]='0') and (kod_64_2 [y]='0') then h:=0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us3:= plus3+ IntToStr(h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</w:t>
      </w:r>
      <w:r>
        <w:rPr>
          <w:rFonts w:cs="Times New Roman" w:ascii="Times New Roman" w:hAnsi="Times New Roman"/>
          <w:color w:val="000000"/>
          <w:sz w:val="28"/>
        </w:rPr>
        <w:t xml:space="preserve"> ('Побитное сложени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2 и 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-'+</w:t>
      </w:r>
      <w:r>
        <w:rPr>
          <w:rFonts w:cs="Times New Roman" w:ascii="Times New Roman" w:hAnsi="Times New Roman"/>
          <w:color w:val="000000"/>
          <w:sz w:val="28"/>
          <w:lang w:val="en-US"/>
        </w:rPr>
        <w:t>plus</w:t>
      </w:r>
      <w:r>
        <w:rPr>
          <w:rFonts w:cs="Times New Roman" w:ascii="Times New Roman" w:hAnsi="Times New Roman"/>
          <w:color w:val="000000"/>
          <w:sz w:val="28"/>
        </w:rPr>
        <w:t>3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</w:t>
      </w:r>
      <w:r>
        <w:rPr>
          <w:rFonts w:cs="Times New Roman" w:ascii="Times New Roman" w:hAnsi="Times New Roman"/>
          <w:color w:val="000000"/>
          <w:sz w:val="28"/>
        </w:rPr>
        <w:t>_64_2:=</w:t>
      </w:r>
      <w:r>
        <w:rPr>
          <w:rFonts w:cs="Times New Roman" w:ascii="Times New Roman" w:hAnsi="Times New Roman"/>
          <w:color w:val="000000"/>
          <w:sz w:val="28"/>
          <w:lang w:val="en-US"/>
        </w:rPr>
        <w:t>kod</w:t>
      </w:r>
      <w:r>
        <w:rPr>
          <w:rFonts w:cs="Times New Roman" w:ascii="Times New Roman" w:hAnsi="Times New Roman"/>
          <w:color w:val="000000"/>
          <w:sz w:val="28"/>
        </w:rPr>
        <w:t>_64_1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od</w:t>
      </w:r>
      <w:r>
        <w:rPr>
          <w:rFonts w:cs="Times New Roman" w:ascii="Times New Roman" w:hAnsi="Times New Roman"/>
          <w:color w:val="000000"/>
          <w:sz w:val="28"/>
        </w:rPr>
        <w:t xml:space="preserve">_64_1:= </w:t>
      </w:r>
      <w:r>
        <w:rPr>
          <w:rFonts w:cs="Times New Roman" w:ascii="Times New Roman" w:hAnsi="Times New Roman"/>
          <w:color w:val="000000"/>
          <w:sz w:val="28"/>
          <w:lang w:val="en-US"/>
        </w:rPr>
        <w:t>plus</w:t>
      </w:r>
      <w:r>
        <w:rPr>
          <w:rFonts w:cs="Times New Roman" w:ascii="Times New Roman" w:hAnsi="Times New Roman"/>
          <w:color w:val="000000"/>
          <w:sz w:val="28"/>
        </w:rPr>
        <w:t>3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slovo</w:t>
      </w:r>
      <w:r>
        <w:rPr>
          <w:rFonts w:cs="Times New Roman" w:ascii="Times New Roman" w:hAnsi="Times New Roman"/>
          <w:color w:val="000000"/>
          <w:sz w:val="28"/>
        </w:rPr>
        <w:t>:=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slovo</w:t>
      </w:r>
      <w:r>
        <w:rPr>
          <w:rFonts w:cs="Times New Roman" w:ascii="Times New Roman" w:hAnsi="Times New Roman"/>
          <w:color w:val="000000"/>
          <w:sz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lang w:val="en-US"/>
        </w:rPr>
        <w:t>kod</w:t>
      </w:r>
      <w:r>
        <w:rPr>
          <w:rFonts w:cs="Times New Roman" w:ascii="Times New Roman" w:hAnsi="Times New Roman"/>
          <w:color w:val="000000"/>
          <w:sz w:val="28"/>
        </w:rPr>
        <w:t xml:space="preserve">_64_1+ </w:t>
      </w:r>
      <w:r>
        <w:rPr>
          <w:rFonts w:cs="Times New Roman" w:ascii="Times New Roman" w:hAnsi="Times New Roman"/>
          <w:color w:val="000000"/>
          <w:sz w:val="28"/>
          <w:lang w:val="en-US"/>
        </w:rPr>
        <w:t>kod</w:t>
      </w:r>
      <w:r>
        <w:rPr>
          <w:rFonts w:cs="Times New Roman" w:ascii="Times New Roman" w:hAnsi="Times New Roman"/>
          <w:color w:val="000000"/>
          <w:sz w:val="28"/>
        </w:rPr>
        <w:t>_64_2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owMessage ('Шифр – '+k_slovo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:=m+64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:=l+32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 выполн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70070" cy="336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47315" cy="80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07915" cy="60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18355" cy="878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44370" cy="86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67865" cy="880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99335" cy="70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85365" cy="743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21560" cy="785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39340" cy="743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58415" cy="764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34915" cy="819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тоды и средства защиты информации. Бородин В.Б.: ЭКОМ, 1999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Nimbus Roman No9 L;Times New Roman" w:hAnsi="Nimbus Roman No9 L;Times New Roman" w:cs="Nimbus Roman No9 L;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Nimbus Roman No9 L;Times New Roman" w:hAnsi="Nimbus Roman No9 L;Times New Roman" w:cs="Nimbus Roman No9 L;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kern w:val="0"/>
    </w:rPr>
  </w:style>
  <w:style w:type="paragraph" w:styleId="12">
    <w:name w:val="Стиль1"/>
    <w:basedOn w:val="Normal"/>
    <w:qFormat/>
    <w:pPr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3:00Z</dcterms:created>
  <dc:creator>НАФ</dc:creator>
  <dc:description/>
  <cp:keywords/>
  <dc:language>en-US</dc:language>
  <cp:lastModifiedBy>Mage</cp:lastModifiedBy>
  <cp:lastPrinted>2008-05-08T11:56:00Z</cp:lastPrinted>
  <dcterms:modified xsi:type="dcterms:W3CDTF">2011-10-08T14:03:00Z</dcterms:modified>
  <cp:revision>2</cp:revision>
  <dc:subject/>
  <dc:title>Московский государственный институт электроники и математики</dc:title>
</cp:coreProperties>
</file>