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96520</wp:posOffset>
                </wp:positionV>
                <wp:extent cx="621792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Министерство общего и профессионального образования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7.6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Министерство общего и профессионального образования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374015</wp:posOffset>
                </wp:positionV>
                <wp:extent cx="6217920" cy="64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жевского Государственного Технического Университета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айковский Технологически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50.65pt;mso-wrap-distance-left:9.05pt;mso-wrap-distance-right:9.05pt;mso-wrap-distance-top:0pt;mso-wrap-distance-bottom:0pt;margin-top:29.4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жевского Государственного Технического Университета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Чайковский Технологически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105535</wp:posOffset>
                </wp:positionV>
                <wp:extent cx="6120765" cy="3625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Кафедра общественно образовательных предм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55pt;mso-wrap-distance-left:9.05pt;mso-wrap-distance-right:9.05pt;mso-wrap-distance-top:0pt;mso-wrap-distance-bottom:0pt;margin-top:87.0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Кафедра общественно образовательных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3300095</wp:posOffset>
                </wp:positionV>
                <wp:extent cx="6126480" cy="10972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урсов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4pt;mso-wrap-distance-left:9.05pt;mso-wrap-distance-right:9.05pt;mso-wrap-distance-top:0pt;mso-wrap-distance-bottom:0pt;margin-top:259.8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урсов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4305935</wp:posOffset>
                </wp:positionV>
                <wp:extent cx="5212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ТЕМА: Автоматическое рабочее место для работы со склад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64.8pt;mso-wrap-distance-left:9.05pt;mso-wrap-distance-right:9.05pt;mso-wrap-distance-top:0pt;mso-wrap-distance-bottom:0pt;margin-top:339.0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b/>
                          <w:bCs/>
                          <w:caps/>
                        </w:rPr>
                        <w:t>ТЕМА: Автоматическое рабочее место для работы со склад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3340</wp:posOffset>
                </wp:positionH>
                <wp:positionV relativeFrom="paragraph">
                  <wp:posOffset>6134735</wp:posOffset>
                </wp:positionV>
                <wp:extent cx="2188845" cy="20116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/>
                            </w:pPr>
                            <w:r>
                              <w:rPr/>
                              <w:t>студентка гр. ВМ1-99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Н.В. Поздняков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тарший преподаватель 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rPr/>
                            </w:pPr>
                            <w:r>
                              <w:rPr/>
                              <w:t>А.И. Вол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58.4pt;mso-wrap-distance-left:9.05pt;mso-wrap-distance-right:9.05pt;mso-wrap-distance-top:0pt;mso-wrap-distance-bottom:0pt;margin-top:483.05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auto" w:line="24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ыполнила:</w:t>
                      </w:r>
                    </w:p>
                    <w:p>
                      <w:pPr>
                        <w:pStyle w:val="Heading4"/>
                        <w:spacing w:lineRule="auto" w:line="240"/>
                        <w:rPr/>
                      </w:pPr>
                      <w:r>
                        <w:rPr/>
                        <w:t>студентка гр. ВМ1-99</w:t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Н.В. Позднякова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Проверил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тарший преподаватель </w:t>
                      </w:r>
                    </w:p>
                    <w:p>
                      <w:pPr>
                        <w:pStyle w:val="Heading6"/>
                        <w:spacing w:lineRule="auto" w:line="240"/>
                        <w:rPr/>
                      </w:pPr>
                      <w:r>
                        <w:rPr/>
                        <w:t>А.И. Вол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8825</wp:posOffset>
                </wp:positionH>
                <wp:positionV relativeFrom="paragraph">
                  <wp:posOffset>9426575</wp:posOffset>
                </wp:positionV>
                <wp:extent cx="256032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г. Чайковский, 200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742.2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г. Чайковский, 200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ВВедение.</w:t>
      </w:r>
    </w:p>
    <w:p>
      <w:pPr>
        <w:pStyle w:val="Normal"/>
        <w:ind w:firstLine="720"/>
        <w:jc w:val="both"/>
        <w:rPr/>
      </w:pPr>
      <w:r>
        <w:rPr/>
        <w:t xml:space="preserve">Данная программа автоматизированного рабочего места разработана для работников складских помещений, естественно если у них имеется компьютер классом не ниже </w:t>
      </w:r>
      <w:r>
        <w:rPr>
          <w:lang w:val="en-US"/>
        </w:rPr>
        <w:t>Pentium</w:t>
      </w:r>
      <w:r>
        <w:rPr/>
        <w:t xml:space="preserve">. Сейчас на рынке программного обеспечения появляются все больше и больше различных программ для работы не только со складом, но и различные другие программные средства автоматизированного рабочего места, но стоимость их лицензионных копий доходит порой до нескольких десятков тысяч, а моя программа может быть конечно маленько еще «сыровата», но в процессе работы с нею её можно «довести ее до ума» и все это лишь за пятерку по программированию цена  не велика за произведение программного искусства. Каковы её плюсы: ну это естественно простота и понятность (для русского человека) интерфейса программы, что не требует дополнительного обучения или прохождения специальных курсов, особенно для женщин, работающих на складах и не посвященных в азы компьютеров и программного обеспечения; не требовательность к системным ресурсам машины; легкость ввода и отслеживания; простота резервирования базы данных (всего 1 файл), что не маловажно для такой программы. При написании и разработке курсового проекта я научился работать с </w:t>
      </w:r>
      <w:r>
        <w:rPr>
          <w:lang w:val="en-US"/>
        </w:rPr>
        <w:t>Borland Pascal</w:t>
      </w:r>
      <w:r>
        <w:rPr/>
        <w:t xml:space="preserve">, </w:t>
      </w:r>
      <w:r>
        <w:rPr>
          <w:lang w:val="en-US"/>
        </w:rPr>
        <w:t xml:space="preserve">Microsoft Windows 95OSR2, Microsoft Word 97 SR-2 </w:t>
      </w:r>
      <w:r>
        <w:rPr/>
        <w:t xml:space="preserve">которые использовались для работы над курсовым проектом, научился использовать справку и другие функции </w:t>
      </w:r>
      <w:r>
        <w:rPr>
          <w:lang w:val="en-US"/>
        </w:rPr>
        <w:t xml:space="preserve">Borland Pascal при  этом </w:t>
      </w:r>
      <w:r>
        <w:rPr/>
        <w:t xml:space="preserve">даже разобрался с английским языком и использованием электронных словарей переводчиков таких как </w:t>
      </w:r>
      <w:r>
        <w:rPr>
          <w:lang w:val="en-US"/>
        </w:rPr>
        <w:t xml:space="preserve">Promt, Stylus, Magic Gooddy 98. </w:t>
      </w:r>
      <w:r>
        <w:rPr/>
        <w:t xml:space="preserve">Огромное спасибо Волкову А.И. – за отличное преподавание предметов, </w:t>
      </w:r>
      <w:r>
        <w:rPr>
          <w:lang w:val="en-US"/>
        </w:rPr>
        <w:t>Bill</w:t>
      </w:r>
      <w:r>
        <w:rPr/>
        <w:t xml:space="preserve">у </w:t>
      </w:r>
      <w:r>
        <w:rPr>
          <w:lang w:val="en-US"/>
        </w:rPr>
        <w:t>Gaits – за то что он умеет зарабатывать деньги собственным умом, Мерзлякову</w:t>
      </w:r>
      <w:r>
        <w:rPr/>
        <w:t xml:space="preserve"> Д.С. – за поддержку в трудную минуту, Барышеву А.А. – за техническую поддержку, Русских А.И. – за программную поддержку, Казакову В.С. – за разрешение работать на компьютере, </w:t>
      </w:r>
      <w:r>
        <w:rPr>
          <w:lang w:val="en-US"/>
        </w:rPr>
        <w:t xml:space="preserve">Sting, Queen, </w:t>
      </w:r>
      <w:r>
        <w:rPr/>
        <w:t>и другим за хорошую музыку во время работы над курсовым.</w:t>
      </w:r>
      <w:r>
        <w:br w:type="page"/>
      </w:r>
    </w:p>
    <w:p>
      <w:pPr>
        <w:pStyle w:val="11"/>
        <w:numPr>
          <w:ilvl w:val="0"/>
          <w:numId w:val="9"/>
        </w:numPr>
        <w:ind w:left="720" w:hanging="720"/>
        <w:rPr/>
      </w:pPr>
      <w:r>
        <w:rPr>
          <w:rFonts w:eastAsia="Courier New"/>
          <w:lang w:val="en-US"/>
        </w:rPr>
        <w:t xml:space="preserve"> </w:t>
      </w:r>
      <w:r>
        <w:rPr/>
        <w:t>Задание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/>
        <w:t>Составить программу автоматического рабочего места для работы со складом.</w:t>
      </w:r>
    </w:p>
    <w:p>
      <w:pPr>
        <w:pStyle w:val="Normal"/>
        <w:ind w:firstLine="720"/>
        <w:jc w:val="both"/>
        <w:rPr/>
      </w:pPr>
      <w:r>
        <w:rPr/>
        <w:t xml:space="preserve">Программа должна предоставлять пользователю возможнос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одить новый товар, указывая следующие параметры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/>
        <w:t>Наименов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/>
        <w:t>Количеств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/>
        <w:t>Це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/>
        <w:t>Дату поступ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поиск товара по наименованию и выдавать его парамет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чать выбывший товар, указывая дату вы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ить список имеющегося товара с возможностью сортировки по любому парамет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ить список выбывшего товара с возможностью сортировки по любому парамет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вать общую статистическую характеристик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бщая стоимость имеющегося това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Количество имеющегося товар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Количество выбывшего тов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ять и восстанавливать всю информацию АРМ с диск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numPr>
          <w:ilvl w:val="0"/>
          <w:numId w:val="3"/>
        </w:numPr>
        <w:spacing w:lineRule="auto" w:line="240"/>
        <w:ind w:left="720" w:hanging="720"/>
        <w:rPr>
          <w:lang w:val="en-US"/>
        </w:rPr>
      </w:pPr>
      <w:r>
        <w:rPr>
          <w:lang w:val="en-US"/>
        </w:rPr>
        <w:t>описание переменных и алгоритма работы программы.</w:t>
      </w:r>
    </w:p>
    <w:p>
      <w:pPr>
        <w:pStyle w:val="Normal"/>
        <w:rPr/>
      </w:pPr>
      <w:r>
        <w:rPr/>
        <w:t>Описание переменных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basskl – </w:t>
      </w:r>
      <w:r>
        <w:rPr/>
        <w:t>основная запись с необходимыми переменными эт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naim – </w:t>
      </w:r>
      <w:r>
        <w:rPr/>
        <w:t>наименование тов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kol – </w:t>
      </w:r>
      <w:r>
        <w:rPr/>
        <w:t>количество тов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price – </w:t>
      </w:r>
      <w:r>
        <w:rPr/>
        <w:t>цена тов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kol_p – </w:t>
      </w:r>
      <w:r>
        <w:rPr/>
        <w:t>количество пришедшего тов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kol_r </w:t>
      </w:r>
      <w:r>
        <w:rPr/>
        <w:t>– количество товара который уше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date_p – </w:t>
      </w:r>
      <w:r>
        <w:rPr/>
        <w:t>дата прихода това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lang w:val="en-US"/>
        </w:rPr>
        <w:t xml:space="preserve">date_r – </w:t>
      </w:r>
      <w:r>
        <w:rPr/>
        <w:t>дата расхода товара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f – file </w:t>
      </w:r>
      <w:r>
        <w:rPr/>
        <w:t>базы слад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list – </w:t>
      </w:r>
      <w:r>
        <w:rPr/>
        <w:t>массив данных базы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schet – c</w:t>
      </w:r>
      <w:r>
        <w:rPr/>
        <w:t>четчик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curs – </w:t>
      </w:r>
      <w:r>
        <w:rPr/>
        <w:t>показатель позиции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stran – </w:t>
      </w:r>
      <w:r>
        <w:rPr/>
        <w:t>счетчик позиции курсора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i – </w:t>
      </w:r>
      <w:r>
        <w:rPr/>
        <w:t>переменная использования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mcurs – переменная начальной позиции меню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k –</w:t>
      </w:r>
      <w:r>
        <w:rPr/>
        <w:t>переменная определения клавиши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res –</w:t>
      </w:r>
      <w:r>
        <w:rPr/>
        <w:t>переменная выбора меню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da – </w:t>
      </w:r>
      <w:r>
        <w:rPr/>
        <w:t>переменная использования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er – </w:t>
      </w:r>
      <w:r>
        <w:rPr/>
        <w:t>переменная ошибки преобразования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x – </w:t>
      </w:r>
      <w:r>
        <w:rPr/>
        <w:t>переменная текста при поиске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fil – переменная имени базы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key – флажок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seter – </w:t>
      </w:r>
      <w:r>
        <w:rPr/>
        <w:t>переменная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переменных в программе используются процедуры и функции описание которых приведено ниже;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Функция </w:t>
      </w:r>
      <w:r>
        <w:rPr>
          <w:b/>
          <w:bCs/>
          <w:lang w:val="en-US"/>
        </w:rPr>
        <w:t>probel;</w:t>
      </w:r>
    </w:p>
    <w:p>
      <w:pPr>
        <w:pStyle w:val="Normal"/>
        <w:rPr/>
      </w:pPr>
      <w:r>
        <w:rPr/>
        <w:t>Используется для дополнения текста требуемыми количествами пробелов.</w:t>
      </w:r>
    </w:p>
    <w:p>
      <w:pPr>
        <w:pStyle w:val="Normal"/>
        <w:rPr/>
      </w:pPr>
      <w:r>
        <w:rPr/>
        <w:t>Вход: Текст, требуемая длина.</w:t>
      </w:r>
    </w:p>
    <w:p>
      <w:pPr>
        <w:pStyle w:val="Normal"/>
        <w:rPr/>
      </w:pPr>
      <w:r>
        <w:rPr/>
        <w:t>Выход: Текст требуемой д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Функция </w:t>
      </w:r>
      <w:r>
        <w:rPr>
          <w:b/>
          <w:bCs/>
          <w:lang w:val="en-US"/>
        </w:rPr>
        <w:t>Edtext;</w:t>
      </w:r>
    </w:p>
    <w:p>
      <w:pPr>
        <w:pStyle w:val="22"/>
        <w:rPr/>
      </w:pPr>
      <w:r>
        <w:rPr/>
        <w:t>Используется для вывода на экран в нужную позицию текста и его последующего редактирования</w:t>
      </w:r>
    </w:p>
    <w:p>
      <w:pPr>
        <w:pStyle w:val="22"/>
        <w:rPr/>
      </w:pPr>
      <w:r>
        <w:rPr/>
        <w:t>Функция работает следующим образом:</w:t>
      </w:r>
    </w:p>
    <w:p>
      <w:pPr>
        <w:pStyle w:val="22"/>
        <w:rPr/>
      </w:pPr>
      <w:r>
        <w:rPr/>
        <w:t>Зацикливается до тех пор пока не будет нажатия</w:t>
      </w:r>
      <w:r>
        <w:rPr>
          <w:lang w:val="en-US"/>
        </w:rPr>
        <w:t xml:space="preserve"> Enter </w:t>
      </w:r>
      <w:r>
        <w:rPr/>
        <w:t xml:space="preserve">или </w:t>
      </w:r>
      <w:r>
        <w:rPr>
          <w:lang w:val="en-US"/>
        </w:rPr>
        <w:t>Esc</w:t>
      </w:r>
      <w:r>
        <w:rPr/>
        <w:t xml:space="preserve">. В это время выводит на экран текст в нужную позицию, обновляется , ожидает нажатия клавиш или </w:t>
      </w:r>
      <w:r>
        <w:rPr>
          <w:lang w:val="en-US"/>
        </w:rPr>
        <w:t>delete.</w:t>
      </w:r>
    </w:p>
    <w:p>
      <w:pPr>
        <w:pStyle w:val="22"/>
        <w:rPr/>
      </w:pPr>
      <w:r>
        <w:rPr/>
        <w:t>Вход: Координаты, текст, длина текста, флажок.</w:t>
      </w:r>
    </w:p>
    <w:p>
      <w:pPr>
        <w:pStyle w:val="22"/>
        <w:rPr/>
      </w:pPr>
      <w:r>
        <w:rPr/>
        <w:t>Выход: Вывод на экран текста, отредактированный текст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  <w:t xml:space="preserve">Функция </w:t>
      </w:r>
      <w:r>
        <w:rPr>
          <w:b/>
          <w:bCs/>
          <w:lang w:val="en-US"/>
        </w:rPr>
        <w:t>Cifri</w:t>
      </w:r>
      <w:r>
        <w:rPr>
          <w:b/>
          <w:bCs/>
        </w:rPr>
        <w:t>;</w:t>
      </w:r>
    </w:p>
    <w:p>
      <w:pPr>
        <w:pStyle w:val="22"/>
        <w:rPr/>
      </w:pPr>
      <w:r>
        <w:rPr/>
        <w:t xml:space="preserve">Подобна функции </w:t>
      </w:r>
      <w:r>
        <w:rPr>
          <w:b/>
          <w:bCs/>
          <w:lang w:val="en-US"/>
        </w:rPr>
        <w:t>Edtext</w:t>
      </w:r>
      <w:r>
        <w:rPr>
          <w:lang w:val="en-US"/>
        </w:rPr>
        <w:t xml:space="preserve"> </w:t>
      </w:r>
      <w:r>
        <w:rPr/>
        <w:t>только ввод текста ограничен цифрами.</w:t>
      </w:r>
    </w:p>
    <w:p>
      <w:pPr>
        <w:pStyle w:val="22"/>
        <w:rPr/>
      </w:pPr>
      <w:r>
        <w:rPr/>
        <w:t>Работает также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Prishlo</w:t>
      </w:r>
      <w:r>
        <w:rPr>
          <w:b/>
          <w:bCs/>
        </w:rPr>
        <w:t>;</w:t>
      </w:r>
    </w:p>
    <w:p>
      <w:pPr>
        <w:pStyle w:val="22"/>
        <w:rPr/>
      </w:pPr>
      <w:r>
        <w:rPr/>
        <w:t>Применяется для вывода на экран меню «Приход» и занесения данных в позицию базы.</w:t>
      </w:r>
    </w:p>
    <w:p>
      <w:pPr>
        <w:pStyle w:val="22"/>
        <w:rPr/>
      </w:pPr>
      <w:r>
        <w:rPr/>
        <w:t>Описание работы: Работает со строкой массива базы. Выводит на экран меню «Приход», преобразует текстовые переменные после ввода в строки меню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Ushlo</w:t>
      </w:r>
      <w:r>
        <w:rPr>
          <w:b/>
          <w:bCs/>
        </w:rPr>
        <w:t>;</w:t>
      </w:r>
    </w:p>
    <w:p>
      <w:pPr>
        <w:pStyle w:val="22"/>
        <w:rPr/>
      </w:pPr>
      <w:r>
        <w:rPr/>
        <w:t xml:space="preserve">Аналогична процедуре </w:t>
      </w:r>
      <w:r>
        <w:rPr>
          <w:b/>
          <w:bCs/>
          <w:lang w:val="en-US"/>
        </w:rPr>
        <w:t>Prishlo</w:t>
      </w:r>
      <w:r>
        <w:rPr>
          <w:lang w:val="en-US"/>
        </w:rPr>
        <w:t xml:space="preserve"> .</w:t>
      </w:r>
      <w:r>
        <w:rPr/>
        <w:t>Заменена только формула вычисления количества.</w:t>
      </w:r>
    </w:p>
    <w:p>
      <w:pPr>
        <w:pStyle w:val="22"/>
        <w:rPr/>
      </w:pPr>
      <w:r>
        <w:rPr/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Vvodnov</w:t>
      </w:r>
      <w:r>
        <w:rPr>
          <w:b/>
          <w:bCs/>
        </w:rPr>
        <w:t>;</w:t>
      </w:r>
    </w:p>
    <w:p>
      <w:pPr>
        <w:pStyle w:val="22"/>
        <w:rPr/>
      </w:pPr>
      <w:r>
        <w:rPr/>
        <w:t>Процедура обеспечивающая вывод на экран меню «Новый товар», ввод новой строки в базу.</w:t>
      </w:r>
    </w:p>
    <w:p>
      <w:pPr>
        <w:pStyle w:val="22"/>
        <w:rPr/>
      </w:pPr>
      <w:r>
        <w:rPr/>
        <w:t>Работает: Ограничивается строкой, для работы с переменными записи, выводит на экран меню, пользователем редактируются строки меню, преобразуются, увеличивается счетчик числа строк базы на 1.</w:t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Edzapic</w:t>
      </w:r>
      <w:r>
        <w:rPr>
          <w:lang w:val="en-US"/>
        </w:rPr>
        <w:t>;</w:t>
      </w:r>
    </w:p>
    <w:p>
      <w:pPr>
        <w:pStyle w:val="Normal"/>
        <w:rPr/>
      </w:pPr>
      <w:r>
        <w:rPr/>
        <w:t>Используется для редактирования записи в текущей позиции курсора листинга перечня товаров.</w:t>
      </w:r>
    </w:p>
    <w:p>
      <w:pPr>
        <w:pStyle w:val="Normal"/>
        <w:rPr/>
      </w:pPr>
      <w:r>
        <w:rPr/>
        <w:t xml:space="preserve">Вход: Позиция </w:t>
      </w:r>
    </w:p>
    <w:p>
      <w:pPr>
        <w:pStyle w:val="22"/>
        <w:rPr/>
      </w:pPr>
      <w:r>
        <w:rPr/>
        <w:t>Выход: отредактированный текст в данной позиции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Ekran</w:t>
      </w:r>
      <w:r>
        <w:rPr>
          <w:b/>
          <w:bCs/>
        </w:rPr>
        <w:t>;</w:t>
      </w:r>
    </w:p>
    <w:p>
      <w:pPr>
        <w:pStyle w:val="22"/>
        <w:rPr/>
      </w:pPr>
      <w:r>
        <w:rPr/>
        <w:t>Отображает на экране заголовок таблицы базы и заполняет таблицу, рассчитывает и отображает на экране нижнюю строку состояния базы общую сумму, общий приход, общий расход, общее количество товаров.</w:t>
      </w:r>
    </w:p>
    <w:p>
      <w:pPr>
        <w:pStyle w:val="22"/>
        <w:rPr/>
      </w:pPr>
      <w:r>
        <w:rPr/>
        <w:t>Описание: Формирует окно для работы, отображает заголовок таблицы, цикл для вывода первых двадцати строк базы в окно, обнуление счетчиков сумм, цикл на все позиции базы, расчет сумм в этом цикле вывод результата на экран в виде строки состояния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 xml:space="preserve">Функция </w:t>
      </w:r>
      <w:r>
        <w:rPr>
          <w:b/>
          <w:bCs/>
          <w:lang w:val="en-US"/>
        </w:rPr>
        <w:t>Vivstr</w:t>
      </w:r>
      <w:r>
        <w:rPr>
          <w:b/>
          <w:bCs/>
        </w:rPr>
        <w:t>;</w:t>
      </w:r>
    </w:p>
    <w:p>
      <w:pPr>
        <w:pStyle w:val="22"/>
        <w:rPr/>
      </w:pPr>
      <w:r>
        <w:rPr/>
        <w:t>Формирует строку по позиции в базе.</w:t>
      </w:r>
    </w:p>
    <w:p>
      <w:pPr>
        <w:pStyle w:val="22"/>
        <w:rPr/>
      </w:pPr>
      <w:r>
        <w:rPr/>
        <w:t xml:space="preserve">Обнуляется. Работает со строкой в массиве базы. Производит преобразование в стринговые переменные числовых значений базы (количества цены, приход, расход), сумма формируется путем вычисления. Добавление нужными пробелами функцией </w:t>
      </w:r>
      <w:r>
        <w:rPr>
          <w:b/>
          <w:bCs/>
          <w:lang w:val="en-US"/>
        </w:rPr>
        <w:t>Probel</w:t>
      </w:r>
      <w:r>
        <w:rPr>
          <w:b/>
          <w:bCs/>
        </w:rPr>
        <w:t>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Vivlist</w:t>
      </w:r>
      <w:r>
        <w:rPr>
          <w:b/>
          <w:bCs/>
        </w:rPr>
        <w:t>;</w:t>
      </w:r>
    </w:p>
    <w:p>
      <w:pPr>
        <w:pStyle w:val="22"/>
        <w:rPr/>
      </w:pPr>
      <w:r>
        <w:rPr/>
        <w:t xml:space="preserve">Обеспечивает формирование экрана с помощью процедуры </w:t>
      </w:r>
      <w:r>
        <w:rPr>
          <w:b/>
          <w:bCs/>
          <w:lang w:val="en-US"/>
        </w:rPr>
        <w:t>Ekran</w:t>
      </w:r>
      <w:r>
        <w:rPr>
          <w:lang w:val="en-US"/>
        </w:rPr>
        <w:t>, вывод  поясняющей</w:t>
      </w:r>
      <w:r>
        <w:rPr/>
        <w:t xml:space="preserve"> строки. Подкрашивание строки в позиции курсора, опрос клавиш курсора и служебных (для ввода новой, корректировки, удаления). Работает следующим образом: Выполняет процедуру </w:t>
      </w:r>
      <w:r>
        <w:rPr>
          <w:b/>
          <w:bCs/>
          <w:lang w:val="en-US"/>
        </w:rPr>
        <w:t>Ekran,</w:t>
      </w:r>
      <w:r>
        <w:rPr>
          <w:lang w:val="en-US"/>
        </w:rPr>
        <w:t xml:space="preserve"> </w:t>
      </w:r>
      <w:r>
        <w:rPr/>
        <w:t>прорисовывает строку пояснения, цикл пока не нажата клавиша «влево», «вправо», «</w:t>
      </w:r>
      <w:r>
        <w:rPr>
          <w:lang w:val="en-US"/>
        </w:rPr>
        <w:t>Enter</w:t>
      </w:r>
      <w:r>
        <w:rPr/>
        <w:t>», «</w:t>
      </w:r>
      <w:r>
        <w:rPr>
          <w:lang w:val="en-US"/>
        </w:rPr>
        <w:t>Esc</w:t>
      </w:r>
      <w:r>
        <w:rPr/>
        <w:t>» – опрашивает клавиатуру с помощью функции «</w:t>
      </w:r>
      <w:r>
        <w:rPr>
          <w:lang w:val="en-US"/>
        </w:rPr>
        <w:t>Readkey</w:t>
      </w:r>
      <w:r>
        <w:rPr/>
        <w:t xml:space="preserve">» если нажата «Вниз» или «Вверх» уменьшаетя или увеличивается соответственно текущий счетчик позиций меню 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b/>
          <w:b/>
          <w:bCs/>
          <w:lang w:val="en-US"/>
        </w:rPr>
      </w:pPr>
      <w:r>
        <w:rPr>
          <w:b/>
          <w:bCs/>
        </w:rPr>
        <w:t xml:space="preserve">Функция </w:t>
      </w:r>
      <w:r>
        <w:rPr>
          <w:b/>
          <w:bCs/>
          <w:lang w:val="en-US"/>
        </w:rPr>
        <w:t>Vstroca</w:t>
      </w:r>
      <w:r>
        <w:rPr>
          <w:b/>
          <w:bCs/>
        </w:rPr>
        <w:t>;</w:t>
      </w:r>
    </w:p>
    <w:p>
      <w:pPr>
        <w:pStyle w:val="22"/>
        <w:rPr/>
      </w:pPr>
      <w:r>
        <w:rPr/>
        <w:t xml:space="preserve">Функция организует главное меню в верхней строке экрана. </w:t>
      </w:r>
    </w:p>
    <w:p>
      <w:pPr>
        <w:pStyle w:val="22"/>
        <w:rPr/>
      </w:pPr>
      <w:r>
        <w:rPr/>
        <w:t>Устанавливает параметры цвета, выводит на экран массив с переменными меню т.е. названиями меню. Опрашивает клавиатуру на нажатие клавиши «Влево», «Вправо», «</w:t>
      </w:r>
      <w:r>
        <w:rPr>
          <w:lang w:val="en-US"/>
        </w:rPr>
        <w:t>Enter</w:t>
      </w:r>
      <w:r>
        <w:rPr/>
        <w:t>» выполняет соответствующие этим клавишам команды. Затем если было нажато «</w:t>
      </w:r>
      <w:r>
        <w:rPr>
          <w:lang w:val="en-US"/>
        </w:rPr>
        <w:t>Esc</w:t>
      </w:r>
      <w:r>
        <w:rPr/>
        <w:t xml:space="preserve">» функция принимает значение меньшее 1 и затем в головной программе происходит выход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/>
          <w:bCs/>
        </w:rPr>
        <w:t xml:space="preserve">Процедура </w:t>
      </w:r>
      <w:r>
        <w:rPr>
          <w:b/>
          <w:bCs/>
          <w:lang w:val="en-US"/>
        </w:rPr>
        <w:t>Sortirovka;</w:t>
      </w:r>
    </w:p>
    <w:p>
      <w:pPr>
        <w:pStyle w:val="22"/>
        <w:rPr/>
      </w:pPr>
      <w:r>
        <w:rPr/>
        <w:t>Сортирует данные по заданной колонке.</w:t>
      </w:r>
    </w:p>
    <w:p>
      <w:pPr>
        <w:pStyle w:val="22"/>
        <w:rPr/>
      </w:pPr>
      <w:r>
        <w:rPr/>
        <w:t xml:space="preserve"> </w:t>
      </w:r>
      <w:r>
        <w:rPr/>
        <w:t>Организуется цикл на все позиции массива базы. База переносит данные в стороннюю базу. Выбирает столбец сортировки сравнивает со сторонней базой если больше то переносит в стороннюю базу запоминает позицию. В конце цикла переставляет позиции основной базы.</w:t>
      </w:r>
      <w:r>
        <w:br w:type="page"/>
      </w:r>
    </w:p>
    <w:p>
      <w:pPr>
        <w:pStyle w:val="22"/>
        <w:rPr>
          <w:b/>
          <w:b/>
          <w:bCs/>
        </w:rPr>
      </w:pPr>
      <w:r>
        <w:rPr>
          <w:b/>
          <w:bCs/>
        </w:rPr>
        <w:t>Описание алгоритма работы программы.</w:t>
      </w:r>
    </w:p>
    <w:p>
      <w:pPr>
        <w:pStyle w:val="22"/>
        <w:rPr/>
      </w:pPr>
      <w:r>
        <w:rPr/>
        <w:t>Очищается экран выводится меню для указания месторасположения и названия файла базы по умолчанию это «С</w:t>
      </w:r>
      <w:r>
        <w:rPr>
          <w:lang w:val="en-US"/>
        </w:rPr>
        <w:t>:\base.dat</w:t>
      </w:r>
      <w:r>
        <w:rPr/>
        <w:t xml:space="preserve">» затем проверяется создан ли файл если нет то создается. Организуется цикл до конца файла переписываются данные в массив базы. Обнуляются переменные. организуется меню по данным функции </w:t>
      </w:r>
      <w:r>
        <w:rPr>
          <w:b/>
          <w:bCs/>
          <w:lang w:val="en-US"/>
        </w:rPr>
        <w:t xml:space="preserve">Vstroka </w:t>
      </w:r>
      <w:r>
        <w:rPr/>
        <w:t xml:space="preserve">затем происходи выбор с помощью оператора </w:t>
      </w:r>
      <w:r>
        <w:rPr>
          <w:lang w:val="en-US"/>
        </w:rPr>
        <w:t xml:space="preserve">Case по </w:t>
      </w:r>
      <w:r>
        <w:rPr/>
        <w:t xml:space="preserve">которому осуществляются переходы. В случае «1» прихода функции </w:t>
      </w:r>
      <w:r>
        <w:rPr>
          <w:b/>
          <w:bCs/>
          <w:lang w:val="en-US"/>
        </w:rPr>
        <w:t>Vstroka</w:t>
      </w:r>
      <w:r>
        <w:rPr>
          <w:lang w:val="en-US"/>
        </w:rPr>
        <w:t xml:space="preserve"> </w:t>
      </w:r>
      <w:r>
        <w:rPr/>
        <w:t xml:space="preserve">выводится листинг данных базы и заголовков, организация движения курсора по строкам базы при помощи процедуры </w:t>
      </w:r>
      <w:r>
        <w:rPr>
          <w:b/>
          <w:bCs/>
          <w:lang w:val="en-US"/>
        </w:rPr>
        <w:t>Vivlist</w:t>
      </w:r>
      <w:r>
        <w:rPr>
          <w:lang w:val="en-US"/>
        </w:rPr>
        <w:t xml:space="preserve">. В случае результата </w:t>
      </w:r>
      <w:r>
        <w:rPr/>
        <w:t xml:space="preserve">«2» формируется окно с тенью «Пришло», заполняется окно с помощью процедуры </w:t>
      </w:r>
      <w:r>
        <w:rPr>
          <w:b/>
          <w:bCs/>
          <w:lang w:val="en-US"/>
        </w:rPr>
        <w:t xml:space="preserve">Prishlo </w:t>
      </w:r>
      <w:r>
        <w:rPr>
          <w:lang w:val="en-US"/>
        </w:rPr>
        <w:t xml:space="preserve">по </w:t>
      </w:r>
      <w:r>
        <w:rPr/>
        <w:t>текущей позиции курсора экрана и листинга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«3» формируется окно «Расход», заполняется с помощью процедуры </w:t>
      </w:r>
      <w:r>
        <w:rPr>
          <w:b/>
          <w:bCs/>
          <w:lang w:val="en-US"/>
        </w:rPr>
        <w:t xml:space="preserve">Ushlo. </w:t>
      </w:r>
      <w:r>
        <w:rPr/>
        <w:t xml:space="preserve">«4» организуется окно «Найти наименование» вводится текст с помощью функции </w:t>
      </w:r>
      <w:r>
        <w:rPr>
          <w:b/>
          <w:bCs/>
          <w:lang w:val="en-US"/>
        </w:rPr>
        <w:t>Edtext</w:t>
      </w:r>
      <w:r>
        <w:rPr>
          <w:lang w:val="en-US"/>
        </w:rPr>
        <w:t xml:space="preserve">. </w:t>
      </w:r>
      <w:r>
        <w:rPr/>
        <w:t xml:space="preserve">сравнивается с наименованиями базы если находит устанавливает курсор на это место. Если не находит выводит сообщение и устанавливает на конечную позицию. «5» Окно сортировки. Выполняется процедура </w:t>
      </w:r>
      <w:r>
        <w:rPr>
          <w:b/>
          <w:bCs/>
          <w:lang w:val="en-US"/>
        </w:rPr>
        <w:t>Sortirovka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ри других значениях функции </w:t>
      </w:r>
      <w:r>
        <w:rPr>
          <w:b/>
          <w:bCs/>
          <w:lang w:val="en-US"/>
        </w:rPr>
        <w:t>Vstroca</w:t>
      </w:r>
      <w:r>
        <w:rPr>
          <w:lang w:val="en-US"/>
        </w:rPr>
        <w:t xml:space="preserve"> </w:t>
      </w:r>
      <w:r>
        <w:rPr/>
        <w:t>происходит запись файла базы, закрытие файла.</w:t>
      </w:r>
      <w:r>
        <w:br w:type="page"/>
      </w:r>
    </w:p>
    <w:p>
      <w:pPr>
        <w:pStyle w:val="11"/>
        <w:numPr>
          <w:ilvl w:val="0"/>
          <w:numId w:val="3"/>
        </w:numPr>
        <w:ind w:left="720" w:hanging="7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465455</wp:posOffset>
            </wp:positionV>
            <wp:extent cx="6217920" cy="905256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лгоритм программы.</w:t>
      </w:r>
      <w:r>
        <w:br w:type="page"/>
      </w:r>
    </w:p>
    <w:p>
      <w:pPr>
        <w:pStyle w:val="11"/>
        <w:numPr>
          <w:ilvl w:val="0"/>
          <w:numId w:val="3"/>
        </w:numPr>
        <w:ind w:left="720" w:hanging="720"/>
        <w:rPr/>
      </w:pPr>
      <w:r>
        <w:rPr>
          <w:lang w:val="en-US"/>
        </w:rPr>
        <w:t xml:space="preserve">IV. </w:t>
      </w:r>
      <w:r>
        <w:rPr/>
        <w:t>Текст программы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rogram kursovoi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uses cr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type  basskl = record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naim:string[40]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kol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price:single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kol_p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date_p:string[8]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kol_r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date_r:string[8]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var f:file of basskl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List:array[0..255] of basskl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Schet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curs,stran,i,mcurs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:cha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Res,da,er,seter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Tx,files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ey:boole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const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mnu:array[1..6] of string[13]=(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'    Ввод     '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'   Приход    '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'   Расход    '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'   Найти     '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'  Сортировка '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'   Выход     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unction Probel(Text:String;Len:Integer)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While length(Text)&lt;Len do Text:=Text+' '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Probel:=copy(Text,1,len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unction Edtext(x,y:Integer; Text:String;Len:Integer;var key:boolean)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var c:cha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key:=true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Edtext:=''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repeat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x,y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Tex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Probel('',len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x,y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Tex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:=Readkey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c=#8 then delete(Text,length(Text),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c in ['A'..'z',' ','.','0'..'9','А'..'я','-'] then Text:=Text+c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:=copy(Text,1,len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until (c=#27) or (c=#1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if c=#13 then Edtext:=Text else key:=false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unction Cifri(x,y:Integer; Text:String;Len:Integer;var key:boolean)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var c:cha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key:=true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Cifri:=''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repeat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x,y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Tex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Probel('',len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x,y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Tex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:=Readkey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c=#8 then delete(Text,length(Text),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c in ['.','0'..'9','-'] then Text:=Text+c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:=copy(Text,1,len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until (c=#27) or (c=#1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if c=#13 then Cifri:=Text else key:=false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Prishlo(posiz:integ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ar Tx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er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ey:Boole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l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ith List[Posiz] do 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                    Приход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Количество           -&gt;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Дата прихода ДД.ММ.ГГ-&gt;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val(Cifri(25,2,'',6,key),kl,er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kol_p:=kol_p+kl; kol:=kol+kl;</w:t>
      </w:r>
    </w:p>
    <w:p>
      <w:pPr>
        <w:pStyle w:val="Style1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Date_p:=Cifri(25,3,'',8,key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Ushlo(posiz:integ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ar er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ey:Boole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l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ith List[Posiz] do 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                    Расход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Количество           -&gt;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Дата расхода ДД.ММ.ГГ-&gt;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val(Cifri(25,2,'',6,key),kl,er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kol_r:=kol_r+kl; kol:=kol-kl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Date_r:=Cifri(25,3,'',8,key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Vvodnov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ar Tx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er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ey:Boole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ith List[Schet] do 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                     Новый товар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Наименование товара  :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writeln(' Количество           :');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writeln(' Цена                 :'); 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Дата прихода ДД.ММ.ГГ:');  {readln(date_p);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Naim:=Edtext(25,2,'',20,key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val(Cifri(25,3,'',6,key),kol,er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kol_p:=kol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val(Cifri(25,4,'',10,key),price,er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Date_p:=Cifri(25,5,'',8,key); if NOT key then exit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nc(Sche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Edzapic(posiz:integ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ar Tx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er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key:Boole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ith List[posiz] do 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                  Редактирование товара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Наименование товара  :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ln(' Цена                 :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x:=Edtext(25,2,Naim,20,key); if key then Naim:=tx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str(price:0:2,tx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x:=Cifri(25,3,tx,10,key);  if key then val(tx,price,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unction vstroca(var curs:integer)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var i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1); write(Probel('',80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for i:=0 to 5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i*13+1,1); write(mnu[i+1]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(curs-1)*13+1,1); write(mnu[curs]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repeat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k:=readkey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(curs-1)*13+1,1); write(mnu[curs]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k=#0 then k:=readkey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ase k of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#75: if curs&gt;1 then dec(curs) else curs:=6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#77: if curs&lt;6 then inc(curs) else curs:=1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(curs-1)*13+1,1); write(mnu[curs]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k=#13 then vstroca:=curs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until (k=#27) or (k=#1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if k=#27 then vstroca:=-1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unction VIVSTR(nstr:integer):String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var Skol,sprice,summ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Pkol,Rkol:String[10]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VIVSTR:=''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(nstr&lt;Schet) and (nstr&gt;=0) the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ith List[nstr]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tr(kol,skol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tr(price:9:2,sprice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tr(price*kol:9:2,summ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tr(kol_p,pkol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tr(kol_r,rkol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VIVSTR:=Probel(naim,20)+Probel(skol,6)+Probel(sprice,11)+Probel(summ,11)+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Probel(Pkol,6)+Probel(Date_p,10)+Probel(Rkol,6)+Probel(Date_r,9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Ekr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var i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Summ_,Sum_p,Sum_r:Double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2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write(Probel('Наименование',20)+Probel('Кол-во',9)+Probel('Цена',10)+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Probel('Сумма',7)+Probel('Приход ',7)+Probel('Дата пост',10)+Probel('Расход',6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+Probel(' Дата выд',9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for i:=0 to 20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2+i); Write(Vivstr(i+stran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1+curs); write(VIVSTR(curs+stran-1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Summ_:=0; Sum_p:=0; Sum_r:=0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for i:=0 to Schet-1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Summ_:=Summ_+(List[i].price*List[i].kol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Sum_p:=Sum_p+(List[i].price*List[i].kol_p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Sum_r:=Sum_r+(List[i].price*List[i].kol_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23); write(Probel('',80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23); write(' Итого:     ',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umm_:12:2,' руб.   Приход: ',Sum_p:0:2,' руб.   Расход:',Sum_r:0:2,' руб.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5,24); write ('Общее количество наименований товара:  ',schet,' шт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Sortirovka(num:Integ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var i,j,k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Bas:Basskl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for i:=0 to Schet-1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Bas:=List[i]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for j:=i+1 to Schet-1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ase Num of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1: if Bas.Naim&gt;List[j].naim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2: if Bas.kol&gt;List[j].kol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3: if Bas.price&gt;List[j].price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5: if Bas.kol_p&gt;List[j].kol_p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6: if Bas.date_p&gt;List[j].date_p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7: if Bas.kol_r&gt;List[j].kol_r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8: if Bas.date_r&gt;List[j].date_r then begin Bas:=List[j]; k:=j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List[k]:=List[i]; List[i]:=Bas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procedure Vivlist(var seek,curs:integ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var c,k:cha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:intege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Ekr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24); write(Probel(' &lt;- -&gt; - меню | Ins - Добавить | Ctrl+F8 - Удалить | Ctrl+Enter - Изменить',79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1+curs); write(VIVSTR(curs+stran-1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repeat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:=readkey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1+curs); write(VIVSTR(curs+stran-1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c=#0 then k:=readkey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case k of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#72: begin  {Вверх курсор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(curs=1) and (stran&gt;0) then begin dec(stran); Ekran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(curs&gt;1) then dec(cur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#80: begin  {Вниз курсор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(curs=20) and (stran+20&lt;Schet) the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 inc(stran); Ekran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((curs&lt;20) and (Schet&gt;=20))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or ((Schet&lt;20) and (curs&lt;Schet)) then inc(cur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#101:  begin{Удалить} {Ctrl+F8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Schet&gt;0 the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for i:=curs+stran-1 to Schet-1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List[i]:=List[i+1]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dec(Sche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dec(cur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kr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#82: begin  {Ins  - новая запись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2,12,72,1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0,11,70,16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{новоя запись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Vvodnov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ortirovka(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kr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if c=#10 then {Ctrl+Enter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2,12,72,1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0,11,70,16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{новоя запись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dzapic(Curs+stran-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Sortirovka(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Ekr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(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1,1+curs); write(VIVSTR(curs+stran-1)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until (k=#27) or (k=#13) or (k=#75)or (k=#7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6,12,66,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9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textcolor (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write ('       Введите название и полный путь базы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gotoxy (3,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readln (file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if files='' then files:='c:\base.dat'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assign(f,file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{$I-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reset(f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{$I+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if IOResult&lt;&gt;0 then rewrite(f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Schet:=0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While not eof(f)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inc(Schet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</w:rPr>
        <w:t>read(f,List[Schet-1]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curs:=1; stran:=0; mcurs:=1; seter:=15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repeat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Ekran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res:=vstroca(mcur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case res of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1: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Vivlist(stran,cur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2: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6,12,66,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4,11,64,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{Запуск новой записи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Prishlo(Curs+stran-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3: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6,12,66,1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4,11,64,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{Запуск новой записи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Ushlo(Curs+stran-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4:begin {Поиск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6,12,66,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4,11,64,1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8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2,2); Write('Найти наименование: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x:=Edtext(25,2,'',20,key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for i:=0 to Schet-1 do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List[i].naim=tx then begin seter:=1; break;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i&gt;20 then begin curs:=1; stran:=i end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else begin curs:=i+1; stran:=0; 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seter&lt;&gt;1 the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begin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6,12,66,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4,11,64,1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8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2,2); Write('Наименование ненайдено'); readln; stran:=1; curs:=1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Vivlist(stran,curs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8"/>
        </w:rPr>
        <w:t>5:begin {Сортировка}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6,12,66,14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0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4,11,64,13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Textbackground(7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clrscr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Gotoxy(2,2); Write('Введите поле для сортировки (1..8):'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val(Cifri(38,2,'',1,key),da,er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if da in [1..8] then  Sortirovka(da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</w:rPr>
        <w:t>Window(1,1,80,25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end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until (res&lt;1) or (res=6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Rewrite(f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Sortirovka(1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for i:=0 to Schet-1 do Write(f,List[i]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>close(f);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end.</w:t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20" w:bottom="851"/>
      <w:pgBorders w:display="allPages" w:offsetFrom="text"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 w:val="false"/>
      <w:iCs w:val="false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 w:val="false"/>
      <w:i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i/>
      <w:iCs/>
      <w:sz w:val="28"/>
      <w:szCs w:val="28"/>
    </w:rPr>
  </w:style>
  <w:style w:type="character" w:styleId="Style7">
    <w:name w:val="Текст Знак"/>
    <w:qFormat/>
    <w:rPr>
      <w:rFonts w:ascii="Courier New" w:hAnsi="Courier New" w:cs="Courier New"/>
      <w:i/>
      <w:iCs/>
      <w:sz w:val="20"/>
      <w:szCs w:val="20"/>
    </w:rPr>
  </w:style>
  <w:style w:type="character" w:styleId="Style8">
    <w:name w:val="Основной текст Знак"/>
    <w:qFormat/>
    <w:rPr>
      <w:i/>
      <w:iCs/>
      <w:sz w:val="28"/>
      <w:szCs w:val="28"/>
    </w:rPr>
  </w:style>
  <w:style w:type="character" w:styleId="Style9">
    <w:name w:val="Нижний колонтитул Знак"/>
    <w:qFormat/>
    <w:rPr>
      <w:i/>
      <w:iCs/>
      <w:sz w:val="28"/>
      <w:szCs w:val="28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1">
    <w:name w:val="Текст"/>
    <w:basedOn w:val="Normal"/>
    <w:qFormat/>
    <w:pPr>
      <w:spacing w:lineRule="auto" w:line="240"/>
    </w:pPr>
    <w:rPr>
      <w:rFonts w:ascii="Courier New" w:hAnsi="Courier New" w:cs="Courier New"/>
      <w:i w:val="false"/>
      <w:iCs w:val="false"/>
      <w:sz w:val="20"/>
      <w:szCs w:val="20"/>
    </w:rPr>
  </w:style>
  <w:style w:type="paragraph" w:styleId="11">
    <w:name w:val="Название1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ind w:left="720" w:hanging="720"/>
      <w:jc w:val="center"/>
    </w:pPr>
    <w:rPr>
      <w:rFonts w:ascii="Courier New" w:hAnsi="Courier New" w:cs="Courier New"/>
      <w:b/>
      <w:bCs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3:00Z</dcterms:created>
  <dc:creator>Александр</dc:creator>
  <dc:description/>
  <cp:keywords/>
  <dc:language>en-US</dc:language>
  <cp:lastModifiedBy>Mage</cp:lastModifiedBy>
  <cp:lastPrinted>2000-09-14T14:02:00Z</cp:lastPrinted>
  <dcterms:modified xsi:type="dcterms:W3CDTF">2011-10-14T14:23:00Z</dcterms:modified>
  <cp:revision>2</cp:revision>
  <dc:subject/>
  <dc:title>I</dc:title>
</cp:coreProperties>
</file>