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uk-UA" w:eastAsia="en-US"/>
        </w:rPr>
      </w:pPr>
      <w:r>
        <w:rPr>
          <w:lang w:val="uk-UA" w:eastAsia="en-US"/>
        </w:rPr>
        <w:t xml:space="preserve">Міністерство внутрішніх справ України 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 xml:space="preserve">Харківський національний університет внутрішніх справ 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 xml:space="preserve">Навчально-науковий інститут менеджменту, соціальних та інформаційних технологій 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Кафедра інформаційних систем і технологій в діяльності ОВС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6"/>
        <w:rPr/>
      </w:pPr>
      <w:r>
        <w:rPr>
          <w:lang w:val="uk-UA" w:eastAsia="en-US"/>
        </w:rPr>
        <w:t>з дисципліни "Основи програмування та алгоритмічні мови"</w:t>
      </w:r>
    </w:p>
    <w:p>
      <w:pPr>
        <w:pStyle w:val="Style26"/>
        <w:rPr/>
      </w:pPr>
      <w:r>
        <w:rPr>
          <w:lang w:val="uk-UA" w:eastAsia="en-US"/>
        </w:rPr>
        <w:t>на тему: "Автоматизований облік власників автомобілей "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jc w:val="left"/>
        <w:rPr>
          <w:lang w:val="uk-UA" w:eastAsia="en-US"/>
        </w:rPr>
      </w:pPr>
      <w:r>
        <w:rPr>
          <w:lang w:val="uk-UA" w:eastAsia="en-US"/>
        </w:rPr>
        <w:t>Виконав:</w:t>
      </w:r>
    </w:p>
    <w:p>
      <w:pPr>
        <w:pStyle w:val="Style26"/>
        <w:jc w:val="left"/>
        <w:rPr>
          <w:lang w:val="uk-UA" w:eastAsia="en-US"/>
        </w:rPr>
      </w:pPr>
      <w:r>
        <w:rPr>
          <w:lang w:val="uk-UA" w:eastAsia="en-US"/>
        </w:rPr>
        <w:t>Перевірив: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Харків</w:t>
      </w:r>
      <w:r>
        <w:br w:type="page"/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Основна част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Неформальна постановка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Формальна постановка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3 </w:t>
      </w:r>
      <w:r>
        <w:rPr>
          <w:rStyle w:val="InternetLink"/>
          <w:lang w:val="en-US" w:eastAsia="en-US"/>
        </w:rPr>
        <w:t xml:space="preserve">Структура </w:t>
      </w:r>
      <w:r>
        <w:rPr>
          <w:rStyle w:val="InternetLink"/>
          <w:lang w:val="uk-UA" w:eastAsia="en-US"/>
        </w:rPr>
        <w:t>зберігаючих</w:t>
      </w:r>
      <w:r>
        <w:rPr>
          <w:rStyle w:val="InternetLink"/>
          <w:lang w:val="en-US" w:eastAsia="en-US"/>
        </w:rPr>
        <w:t xml:space="preserve"> дан</w:t>
      </w:r>
      <w:r>
        <w:rPr>
          <w:rStyle w:val="InternetLink"/>
          <w:lang w:val="uk-UA" w:eastAsia="en-US"/>
        </w:rPr>
        <w:t>и</w:t>
      </w:r>
      <w:r>
        <w:rPr>
          <w:rStyle w:val="InternetLink"/>
          <w:lang w:val="en-US" w:eastAsia="en-US"/>
        </w:rPr>
        <w:t>х: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Алгорит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1 </w:t>
      </w:r>
      <w:r>
        <w:rPr>
          <w:rStyle w:val="InternetLink"/>
          <w:lang w:val="en-US" w:eastAsia="en-US"/>
        </w:rPr>
        <w:t xml:space="preserve">Алгоритм </w:t>
      </w:r>
      <w:r>
        <w:rPr>
          <w:rStyle w:val="InternetLink"/>
          <w:lang w:val="uk-UA" w:eastAsia="en-US"/>
        </w:rPr>
        <w:t xml:space="preserve">основної </w:t>
      </w:r>
      <w:r>
        <w:rPr>
          <w:rStyle w:val="InternetLink"/>
          <w:lang w:val="en-US" w:eastAsia="en-US"/>
        </w:rPr>
        <w:t>програм</w:t>
      </w:r>
      <w:r>
        <w:rPr>
          <w:rStyle w:val="InternetLink"/>
          <w:lang w:val="uk-UA" w:eastAsia="en-US"/>
        </w:rPr>
        <w:t>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2 </w:t>
      </w:r>
      <w:r>
        <w:rPr>
          <w:rStyle w:val="InternetLink"/>
          <w:lang w:val="en-US" w:eastAsia="en-US"/>
        </w:rPr>
        <w:t xml:space="preserve">Алгоритм </w:t>
      </w:r>
      <w:r>
        <w:rPr>
          <w:rStyle w:val="InternetLink"/>
          <w:lang w:val="uk-UA" w:eastAsia="en-US"/>
        </w:rPr>
        <w:t>red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 </w:t>
      </w:r>
      <w:r>
        <w:rPr>
          <w:rStyle w:val="InternetLink"/>
          <w:lang w:val="en-US" w:eastAsia="en-US"/>
        </w:rPr>
        <w:t>Вихідний</w:t>
      </w:r>
      <w:r>
        <w:rPr>
          <w:rStyle w:val="InternetLink"/>
          <w:lang w:val="uk-UA" w:eastAsia="en-US"/>
        </w:rPr>
        <w:t xml:space="preserve"> код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світі глобальної інформатизації всі процеси повинні бути автоматизовані та прості в обробці. Таким чином програмний продукт який буде створюватися надасть можливість перетворити повсякденну рутину роботу в задоволення. Програма буди вести автоматизований облік всіх власників автомобіл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 вибрав мову програмуванн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lang w:val="uk-UA"/>
        </w:rPr>
        <w:t>, з метою закріплення своїх навиків з програмування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1. Основна частина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 Неформальна постановка задач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робити програму </w:t>
      </w:r>
      <w:r>
        <w:rPr/>
        <w:t xml:space="preserve">- </w:t>
      </w:r>
      <w:r>
        <w:rPr>
          <w:lang w:val="uk-UA"/>
        </w:rPr>
        <w:t>"Авто" для збереження та перегляду всієї інформації що стосується власників автомобіл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ведення і збереження інформації про власників та їхнє авто в файл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дель авт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сце реєстра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атегорії водійського посвідчення;</w:t>
      </w:r>
    </w:p>
    <w:p>
      <w:pPr>
        <w:pStyle w:val="Normal"/>
        <w:ind w:firstLine="709"/>
        <w:rPr/>
      </w:pPr>
      <w:r>
        <w:rPr>
          <w:lang w:val="uk-UA"/>
        </w:rPr>
        <w:t>Кількість проїзджених годи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Б власни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жливість редагування даної баз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рганізація пошуку за критерія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дель авт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сце реєстра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атегорії водійського посвідчення;</w:t>
      </w:r>
    </w:p>
    <w:p>
      <w:pPr>
        <w:pStyle w:val="Normal"/>
        <w:ind w:firstLine="709"/>
        <w:rPr/>
      </w:pPr>
      <w:r>
        <w:rPr>
          <w:lang w:val="uk-UA"/>
        </w:rPr>
        <w:t>Кількість проїзджених годи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Б власни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жливість перегляду всіх існуючих документ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гляд скороченого варіанту баз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гляд повного варіанту даних, які занесені до баз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жливість видалення всієї баз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ручний інтерфейс для користувач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видкість та простота роботи в даній програм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2 Формальна постановка задач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Normal"/>
        <w:ind w:firstLine="709"/>
        <w:rPr/>
      </w:pPr>
      <w:r>
        <w:rPr>
          <w:lang w:val="uk-UA"/>
        </w:rPr>
        <w:t>Нехай Х - власників авто, тоді Х=||</w:t>
      </w:r>
      <w:r>
        <w:rPr/>
        <w:t>Х</w:t>
      </w:r>
      <w:r>
        <w:rPr>
          <w:vertAlign w:val="subscript"/>
          <w:lang w:val="en-US"/>
        </w:rPr>
        <w:t>i</w:t>
      </w:r>
      <w:r>
        <w:rPr>
          <w:lang w:val="uk-UA"/>
        </w:rPr>
        <w:t>||</w:t>
      </w:r>
      <w:r>
        <w:rPr/>
        <w:t xml:space="preserve"> - множина власників автомобілей</w:t>
      </w:r>
      <w:r>
        <w:rPr>
          <w:lang w:val="uk-UA"/>
        </w:rPr>
        <w:t>, де і=1. n</w:t>
      </w:r>
    </w:p>
    <w:p>
      <w:pPr>
        <w:pStyle w:val="Normal"/>
        <w:ind w:firstLine="709"/>
        <w:rPr/>
      </w:pPr>
      <w:r>
        <w:rPr/>
        <w:t>Результат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що Р</w:t>
      </w:r>
      <w:r>
        <w:rPr>
          <w:vertAlign w:val="subscript"/>
          <w:lang w:val="en-US"/>
        </w:rPr>
        <w:t>i</w:t>
      </w:r>
      <w:r>
        <w:rPr>
          <w:lang w:val="uk-UA"/>
        </w:rPr>
        <w:t xml:space="preserve"> - це критерій вибору по будь якому з визначених критеріїв, А</w:t>
      </w:r>
      <w:r>
        <w:rPr>
          <w:vertAlign w:val="subscript"/>
          <w:lang w:val="en-US"/>
        </w:rPr>
        <w:t>i</w:t>
      </w:r>
      <w:r>
        <w:rPr>
          <w:lang w:val="uk-UA"/>
        </w:rPr>
        <w:t xml:space="preserve"> буди належати </w:t>
      </w:r>
      <w:r>
        <w:rPr/>
        <w:t>Х</w:t>
      </w:r>
      <w:r>
        <w:rPr>
          <w:vertAlign w:val="subscript"/>
          <w:lang w:val="en-US"/>
        </w:rPr>
        <w:t>i</w:t>
      </w:r>
      <w:r>
        <w:rPr>
          <w:lang w:val="uk-UA"/>
        </w:rPr>
        <w:t xml:space="preserve"> і буде її підмножиною.</w:t>
      </w:r>
    </w:p>
    <w:p>
      <w:pPr>
        <w:pStyle w:val="Normal"/>
        <w:ind w:firstLine="709"/>
        <w:rPr/>
      </w:pPr>
      <w:r>
        <w:rPr>
          <w:lang w:val="uk-UA"/>
        </w:rPr>
        <w:t>Математична модель</w:t>
      </w:r>
      <w:r>
        <w:rPr/>
        <w:t>: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lang w:val="uk-UA"/>
        </w:rPr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uk-UA"/>
        </w:rPr>
        <w:t xml:space="preserve">- критерій який використовується для пошуку, де </w:t>
      </w:r>
      <w:r>
        <w:rPr>
          <w:lang w:val="en-US"/>
        </w:rPr>
        <w:t>i</w:t>
      </w:r>
      <w:r>
        <w:rPr>
          <w:lang w:val="uk-UA"/>
        </w:rPr>
        <w:t xml:space="preserve"> - номер критерія з зазначених. Таким чином отримуємо множину А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/>
        <w:drawing>
          <wp:inline distT="0" distB="0" distL="0" distR="0">
            <wp:extent cx="1143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</w:t>
      </w:r>
      <w:r>
        <w:rPr>
          <w:vertAlign w:val="subscript"/>
          <w:lang w:val="en-US"/>
        </w:rPr>
        <w:t>i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 xml:space="preserve">1.3 </w:t>
      </w:r>
      <w:r>
        <w:rPr/>
        <w:t xml:space="preserve">Структура </w:t>
      </w:r>
      <w:r>
        <w:rPr>
          <w:lang w:val="uk-UA"/>
        </w:rPr>
        <w:t>зберігаючих</w:t>
      </w:r>
      <w:r>
        <w:rPr/>
        <w:t xml:space="preserve"> дан</w:t>
      </w:r>
      <w:r>
        <w:rPr>
          <w:lang w:val="uk-UA"/>
        </w:rPr>
        <w:t>и</w:t>
      </w:r>
      <w:r>
        <w:rPr/>
        <w:t>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fdf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 </w:t>
      </w:r>
      <w:r>
        <w:rPr>
          <w:lang w:val="uk-UA"/>
        </w:rPr>
        <w:t>- поле для вводу моделі авто</w:t>
      </w:r>
    </w:p>
    <w:p>
      <w:pPr>
        <w:pStyle w:val="Normal"/>
        <w:ind w:firstLine="709"/>
        <w:rPr/>
      </w:pPr>
      <w:r>
        <w:rPr/>
        <w:t>Mg</w:t>
      </w:r>
      <w:r>
        <w:rPr>
          <w:lang w:val="uk-UA"/>
        </w:rPr>
        <w:t xml:space="preserve"> - поле для введення місці реєстрації авто</w:t>
      </w:r>
    </w:p>
    <w:p>
      <w:pPr>
        <w:pStyle w:val="Normal"/>
        <w:ind w:firstLine="709"/>
        <w:rPr/>
      </w:pPr>
      <w:r>
        <w:rPr/>
        <w:t>Kvu</w:t>
      </w:r>
      <w:r>
        <w:rPr>
          <w:lang w:val="uk-UA"/>
        </w:rPr>
        <w:t xml:space="preserve"> - поле для введення категорій водійських прав</w:t>
      </w:r>
    </w:p>
    <w:p>
      <w:pPr>
        <w:pStyle w:val="Normal"/>
        <w:ind w:firstLine="709"/>
        <w:rPr/>
      </w:pPr>
      <w:r>
        <w:rPr/>
        <w:t>St</w:t>
      </w:r>
      <w:r>
        <w:rPr>
          <w:lang w:val="uk-UA"/>
        </w:rPr>
        <w:t xml:space="preserve"> - поле для введення кількості годин проведених за рулем</w:t>
      </w:r>
    </w:p>
    <w:p>
      <w:pPr>
        <w:pStyle w:val="Normal"/>
        <w:ind w:firstLine="709"/>
        <w:rPr/>
      </w:pPr>
      <w:r>
        <w:rPr/>
        <w:t>Im</w:t>
      </w:r>
      <w:r>
        <w:rPr>
          <w:lang w:val="uk-UA"/>
        </w:rPr>
        <w:t xml:space="preserve"> - ПІБ власника авто</w:t>
      </w:r>
    </w:p>
    <w:p>
      <w:pPr>
        <w:pStyle w:val="Normal"/>
        <w:ind w:firstLine="709"/>
        <w:rPr/>
      </w:pPr>
      <w:r>
        <w:rPr/>
        <w:t>H</w:t>
      </w:r>
      <w:r>
        <w:rPr>
          <w:lang w:val="uk-UA"/>
        </w:rPr>
        <w:t xml:space="preserve"> - файл де зберігається вся інформація</w:t>
      </w:r>
    </w:p>
    <w:p>
      <w:pPr>
        <w:pStyle w:val="Normal"/>
        <w:ind w:firstLine="709"/>
        <w:rPr/>
      </w:pPr>
      <w:r>
        <w:rPr>
          <w:lang w:val="uk-UA"/>
        </w:rPr>
        <w:t>Fon - для створення головного меню</w:t>
      </w:r>
    </w:p>
    <w:p>
      <w:pPr>
        <w:pStyle w:val="Normal"/>
        <w:ind w:firstLine="709"/>
        <w:rPr/>
      </w:pPr>
      <w:r>
        <w:rPr>
          <w:lang w:val="uk-UA"/>
        </w:rPr>
        <w:t>Text - виведення пунктів головного меню</w:t>
      </w:r>
    </w:p>
    <w:p>
      <w:pPr>
        <w:pStyle w:val="Normal"/>
        <w:ind w:firstLine="709"/>
        <w:rPr/>
      </w:pPr>
      <w:r>
        <w:rPr>
          <w:lang w:val="uk-UA"/>
        </w:rPr>
        <w:t>Kursor - створення курсору який управляє головним меню</w:t>
      </w:r>
    </w:p>
    <w:p>
      <w:pPr>
        <w:pStyle w:val="Normal"/>
        <w:ind w:firstLine="709"/>
        <w:rPr/>
      </w:pPr>
      <w:r>
        <w:rPr>
          <w:lang w:val="uk-UA"/>
        </w:rPr>
        <w:t>Ram - введення даних, та створення рамки для головного пункту</w:t>
      </w:r>
    </w:p>
    <w:p>
      <w:pPr>
        <w:pStyle w:val="Normal"/>
        <w:ind w:firstLine="709"/>
        <w:rPr/>
      </w:pPr>
      <w:r>
        <w:rPr>
          <w:lang w:val="uk-UA"/>
        </w:rPr>
        <w:t>Vvod - збереження до файлу введених відомостей</w:t>
      </w:r>
    </w:p>
    <w:p>
      <w:pPr>
        <w:pStyle w:val="Normal"/>
        <w:ind w:firstLine="709"/>
        <w:rPr/>
      </w:pPr>
      <w:r>
        <w:rPr>
          <w:lang w:val="uk-UA"/>
        </w:rPr>
        <w:t>Poisk - виконання пошуку</w:t>
      </w:r>
    </w:p>
    <w:p>
      <w:pPr>
        <w:pStyle w:val="Normal"/>
        <w:ind w:firstLine="709"/>
        <w:rPr/>
      </w:pPr>
      <w:r>
        <w:rPr>
          <w:lang w:val="uk-UA"/>
        </w:rPr>
        <w:t>Udal - видалення існуючих дани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ed - редагування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2. Алгоритми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505</wp:posOffset>
                </wp:positionH>
                <wp:positionV relativeFrom="paragraph">
                  <wp:posOffset>643890</wp:posOffset>
                </wp:positionV>
                <wp:extent cx="5257800" cy="7200900"/>
                <wp:effectExtent l="6985" t="5080" r="5080" b="158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201080"/>
                          <a:chOff x="0" y="0"/>
                          <a:chExt cx="5257800" cy="72010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16002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5720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афічний режи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14400"/>
                            <a:ext cx="16002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371600"/>
                            <a:ext cx="16002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x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82880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286000"/>
                            <a:ext cx="16002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urs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43200"/>
                            <a:ext cx="16002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readke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20040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657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11480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11480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68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436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71500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5152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8000"/>
                            <a:ext cx="228600" cy="3430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629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08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862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62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45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5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572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9150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9150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486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486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56008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60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172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943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3840" y="2679840"/>
                            <a:ext cx="3960" cy="32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6859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842040"/>
                            <a:ext cx="5760" cy="55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43880"/>
                            <a:ext cx="228600" cy="3430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478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50.7pt;width:413.95pt;height:567pt" coordorigin="363,1014" coordsize="8279,1134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03;top:1014;width:251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03;top:1734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афічний реж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603;top:2454;width:25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3;top:3174;width:25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3;top:3894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3;top:4614;width:25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ur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3;top:5334;width:25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wread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3;top:6054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4503;top:677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1803;top:7494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3;top:7494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4503;top:839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1803;top:9115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3;top:9115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23;top:10014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3;top:1127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4683;top:11814;width:359;height:539;mso-wrap-style:none;v-text-anchor:middle" type="_x0000_t128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863,1555" to="4863,1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3,2275" to="4863,24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3,2995" to="4863,31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3,3715" to="4863,38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3,4435" to="4863,46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3,5155" to="4863,53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3,5875" to="4863,60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3,6595" to="4863,6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63,7134" to="4502,749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23,7134" to="6662,74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63,8035" to="3063,82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63,8035" to="6663,82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63,8214" to="6662,82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63,8214" to="4863,83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83,8755" to="4502,91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23,8755" to="6842,91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63,9654" to="3063,9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43,9654" to="6843,9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63,9835" to="6842,983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63,9835" to="4863,100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3,10734" to="4863,11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03,10374" to="8642,103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37,5234" to="8642,1037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3,5244" to="8642,52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2,2340" to="550,1109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3;top:1109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3;top:11635;width:359;height:539;mso-wrap-style:none;v-text-anchor:middle" type="_x0000_t128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43,2349" to="4862,2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uk-UA"/>
        </w:rPr>
        <w:t xml:space="preserve">2.1 </w:t>
      </w:r>
      <w:r>
        <w:rPr/>
        <w:t xml:space="preserve">Алгоритм </w:t>
      </w:r>
      <w:r>
        <w:rPr>
          <w:lang w:val="uk-UA"/>
        </w:rPr>
        <w:t xml:space="preserve">основної </w:t>
      </w:r>
      <w:r>
        <w:rPr/>
        <w:t>програм</w:t>
      </w:r>
      <w:r>
        <w:rPr>
          <w:lang w:val="uk-UA"/>
        </w:rPr>
        <w:t>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ind w:hanging="0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95</wp:posOffset>
                </wp:positionH>
                <wp:positionV relativeFrom="paragraph">
                  <wp:posOffset>-78105</wp:posOffset>
                </wp:positionV>
                <wp:extent cx="5020310" cy="2971800"/>
                <wp:effectExtent l="6985" t="1651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200" cy="2971800"/>
                          <a:chOff x="0" y="0"/>
                          <a:chExt cx="5020200" cy="2971800"/>
                        </a:xfrm>
                      </wpg:grpSpPr>
                      <wps:wsp>
                        <wps:cNvSpPr txBox="1"/>
                        <wps:spPr>
                          <a:xfrm>
                            <a:off x="2614320" y="343080"/>
                            <a:ext cx="20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0"/>
                            <a:ext cx="208800" cy="343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800280"/>
                            <a:ext cx="4179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1257480"/>
                            <a:ext cx="94104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vo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1257480"/>
                            <a:ext cx="94104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8600" y="1257480"/>
                            <a:ext cx="94104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is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9160" y="1257480"/>
                            <a:ext cx="94104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2800" y="1828800"/>
                            <a:ext cx="1673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560" y="2629080"/>
                            <a:ext cx="14637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8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6280" y="914400"/>
                            <a:ext cx="167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28880"/>
                            <a:ext cx="417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028880"/>
                            <a:ext cx="522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914400"/>
                            <a:ext cx="167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714680"/>
                            <a:ext cx="37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05740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9080" y="2400480"/>
                            <a:ext cx="114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2057400"/>
                            <a:ext cx="17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4572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0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08800" cy="343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-6.15pt;width:395.3pt;height:234pt" coordorigin="737,-123" coordsize="7906,4680">
                <v:shape id="shape_0" fillcolor="white" stroked="t" o:allowincell="f" style="position:absolute;left:4854;top:417;width:32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4855;top:-123;width:328;height:53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4691;top:1137;width:65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1396;top:1857;width:1481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08;top:1857;width:1481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49;top:1857;width:1481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i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161;top:1857;width:1481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02;top:2757;width:2634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7;top:4017;width:2304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20,957" to="5020,11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54,1317" to="4688,185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032,1497" to="4689,185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349,1497" to="6171,1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49,1317" to="7983,1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55,2397" to="2055,25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55,2577" to="7983,25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85,2397" to="7985,25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73,2397" to="6173,25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67,2397" to="3867,25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20,2577" to="5020,27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8,3117" to="6831,31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32,3117" to="6832,3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19,3657" to="6829,36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020,3657" to="5020,40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2,3117" to="3701,311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02,597" to="902,311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37;top:417;width:32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;top:-123;width:328;height:53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>
          <w:lang w:val="uk-UA"/>
        </w:rPr>
        <w:t xml:space="preserve">2.2 </w:t>
      </w:r>
      <w:r>
        <w:rPr/>
        <w:t xml:space="preserve">Алгоритм </w:t>
      </w:r>
      <w:r>
        <w:rPr>
          <w:lang w:val="uk-UA"/>
        </w:rPr>
        <w:t>red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985</wp:posOffset>
                </wp:positionH>
                <wp:positionV relativeFrom="paragraph">
                  <wp:posOffset>379095</wp:posOffset>
                </wp:positionV>
                <wp:extent cx="4686300" cy="7658100"/>
                <wp:effectExtent l="14605" t="5080" r="1460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7658280"/>
                          <a:chOff x="0" y="0"/>
                          <a:chExt cx="4686480" cy="7658280"/>
                        </a:xfrm>
                      </wpg:grpSpPr>
                      <wps:wsp>
                        <wps:cNvSpPr/>
                        <wps:spPr>
                          <a:xfrm>
                            <a:off x="2629080" y="0"/>
                            <a:ext cx="17146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"/>
                            <a:ext cx="17146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91440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дагу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71600"/>
                            <a:ext cx="17146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а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28800"/>
                            <a:ext cx="20574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сну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00480"/>
                            <a:ext cx="22860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айл не знайд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400480"/>
                            <a:ext cx="17146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жим дозапи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8576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лк. водії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3148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ля гедаг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772080"/>
                            <a:ext cx="17146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иція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29280"/>
                            <a:ext cx="22860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тання дан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6864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і да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600880"/>
                            <a:ext cx="17146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иці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05808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с до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515280"/>
                            <a:ext cx="17146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тя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143680"/>
                            <a:ext cx="22860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едення нов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315200"/>
                            <a:ext cx="16002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20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65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114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7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02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486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94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400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972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72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29.85pt;width:369pt;height:603pt" coordorigin="-211,597" coordsize="7380,12060">
                <v:shape id="shape_0" fillcolor="white" stroked="t" o:allowincell="f" style="position:absolute;left:3929;top:597;width:269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1317;width:269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929;top:2037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дагу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2757;width:26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а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49;top:3477;width:323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сну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11;top:4377;width:35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айл не знайд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4377;width:26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жим дозап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5097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лк. водії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5817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ля геда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6537;width:26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иція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69;top:7257;width:35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тання да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7977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і да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9417;width:26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иці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69;top:10137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с до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10857;width:26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тя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89;top:8697;width:35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едення нов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49;top:12117;width:251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69,1137" to="5369,1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1857" to="5369,20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2577" to="5369,27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3297" to="5369,3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4197" to="5369,43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4917" to="5369,5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5637" to="5369,5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6357" to="5369,6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7077" to="5369,72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7797" to="5369,79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8517" to="5369,86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9237" to="5369,94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9957" to="5369,101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10677" to="5369,10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9,11397" to="5369,115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9,11577" to="5368,115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29,4917" to="1229,115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29,11577" to="3029,121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69,3837" to="3748,38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69,3837" to="1769,43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 xml:space="preserve">3. </w:t>
      </w:r>
      <w:r>
        <w:rPr/>
        <w:t>Вихідний</w:t>
      </w:r>
      <w:r>
        <w:rPr>
          <w:lang w:val="uk-UA"/>
        </w:rPr>
        <w:t xml:space="preserve"> код програм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ses crt,dos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ype l=record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m,mg,kvu,st, im: string [10] 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h: file of l; b: 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klava (x1,y1,x2,y2,a,b: byte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i: intege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background (a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b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x1,y1,x2,y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Ъ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(x2-x1) - 1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Д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ї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2 to (y2-y1) - 1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, 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і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x2-x1+1, 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і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А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(x2-x1) - 1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Д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Щ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------------------------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newreadkey (var a: char; var b: byte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: =0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a: =readkey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f a=#0 the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: =ord (readkey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------------------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fon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i,n: byte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: =15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0,5,12,n+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n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є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7,5,9,n+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n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є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31,5,33,n+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n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є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28,5,30,n+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n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є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------------------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text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1,5,28, 2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1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; writeln (' Vvod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; writeln; writeln (' Redaktir. 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; writeln; writeln (' Poisk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; writeln; writeln (' Udalenie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; writeln; writeln (' Vixod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------------------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kursor (var i: byte; w: byte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w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7,5,33, 2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ase i of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: 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,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23,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: 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23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: 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,8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23,8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: 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,1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23,1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: 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,14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23,14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... ... ... ... ... ... ... ... ... 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ram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i: intege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5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2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218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5,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218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3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+i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5,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29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5+i,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5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9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3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5+i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,2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5,2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5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5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2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29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5+i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5,2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218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9,2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2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3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+i,2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3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5+i,2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96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3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5,1+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9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3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5,1+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9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3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5,21+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9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3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5,21+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9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15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,5+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9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15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39,5+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#179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/>
      </w:pPr>
      <w:r>
        <w:rPr>
          <w:lang w:val="uk-UA"/>
        </w:rPr>
        <w:t>{... ... ... ... ... ... ... ... ... 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vvo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i,n: intege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,1,40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background (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3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am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8,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OD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6,6,34, 2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kol-vo vodil-'); readln (n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assign (h,'d: \po. po'); rewrite (h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1 to n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eek (h,filesize (h)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th b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VODITEL-', 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model avt. - '); readln (m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mesto reg. - '); readln (mg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kategor. vod. prav-'); readln (kvu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staj vogdenia-'); readln (st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FIO - '); readln (im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h,b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ose (h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... ... ... ... ... ... ... ... ... ... ... ... ... ... 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poisk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s: string; i: intege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,1,40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background (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,1,40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am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8,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POISK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6,6,34, 2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f fsearch ('po. po','d: \') ='' the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13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8,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FAIL NE NAYDEN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to,chto ishesh-'); readln (s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assign (h,'d: \po. po'); reset (h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i: =0 to filesize (h) - 1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eek (h, i); read (h,b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th b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f (s=m) or (s=mg) or (s=kvu) or (s=st) or (s=im) the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VODITEL-', i+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Model avt. - ',m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Mesto reg. - ',mg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Kategor. vod. prav-',kvu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Stag vogdenia-',st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 FIO voditela - ', im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Po zaprosu nichego ne naydeno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ose (h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... ... ... ... ... ... ... ... ... ... ... ... ... . 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uda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xc: cha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,1,40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background (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4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am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6,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UDALENIE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6,6,34, 2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f fsearch ('po. po','d: \') ='' the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13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8,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FAIL NE NAYDEN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i deystvitelno xotite udalit fail',#63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4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y/n '); textcolor (7); readln (xc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ase xc of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'y': 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assign (h,'D: \po. po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rase (h); writeln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UDALENO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'n': readln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... ... ... ... . 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rocedure re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i: intege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,1,40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background (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,1,40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am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13,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REDAKTIROVANIE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6,6,34, 2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f fsearch ('po. po','d: \') ='' the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13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otoxy (8,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FAIL NE NAYDEN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assign (h,'d: \po. po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eset (h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Vsego voditeley-',filesize (h)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nomer dlya red. - '); readln (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eek (h, i-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ead (h,b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th b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VODITEL-', 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Model avt. - ',m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Mesto reg. - ',mg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Kategor. vod. prav-',kvu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Stag vogdenia-',st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 FIO voditela - ', im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Dla red. nagmi "ENTER"'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eadln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th b d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ln ('VODITEL-', i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model avt. - '); readln (m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mesto reg. - '); readln (mg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kategor. vod. prav-'); readln (kvu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stag vogdenia-'); readln (st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rite ('Vvedi FIO - '); readln (im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eek (h, i-1); write (h,b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ose (h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::::::::::::::::::::::::::: 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ar i,r,p: byte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: cha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mode (c40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epeat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indow (1,1,40,2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background (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lrscr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color (1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n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xt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: =1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kursor (i,9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epeat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ewreadkey (t,r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: =i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ase r of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72: i: =i-1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80: i: =i+1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ase i of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0: i: =1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6: i: =5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kursor (p,5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kursor (i,9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ntil t=#13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ase i of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: vvo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: re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: poisk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: uda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ntil i=5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end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о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даній курсовій роботі було створено програму для автоматизації та обробки певної інформації. Програма називається "авто та їх власники". В даній програмі був створений максимально простий інтерфейс, максимально спростована робота користувачем. Таким чином програма легка в використанні, в той же час вона набагато спростовує пошук певної необхідної інформації. Для створення даної програми мені знадобилися навички які я здобув під час навчання, та самовдосконалення.</w:t>
      </w:r>
    </w:p>
    <w:p>
      <w:pPr>
        <w:pStyle w:val="Normal"/>
        <w:ind w:firstLine="709"/>
        <w:rPr/>
      </w:pPr>
      <w:r>
        <w:rPr>
          <w:lang w:val="uk-UA"/>
        </w:rPr>
        <w:t>Мовою програмування я обрав Паскаль, в виконував її в середовищі Turbo Pas</w:t>
      </w:r>
      <w:r>
        <w:rPr>
          <w:lang w:val="en-US"/>
        </w:rPr>
        <w:t>c</w:t>
      </w:r>
      <w:r>
        <w:rPr>
          <w:lang w:val="uk-UA"/>
        </w:rPr>
        <w:t>al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>
          <w:lang w:val="uk-UA"/>
        </w:rPr>
      </w:pPr>
      <w:r>
        <w:rPr>
          <w:lang w:val="uk-UA"/>
        </w:rPr>
        <w:t>Струков В.М. Основи алгоритмизации и програмирования. Часть 2. Учебное пособие. - Харьков: Изд. Нац. ун-та внутр. дел, 2003. - 188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>
          <w:lang w:val="uk-UA"/>
        </w:rPr>
        <w:t xml:space="preserve">Сердюченко В.Я. Розробка алгоритмів та програмування на мові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- </w:t>
      </w:r>
      <w:r>
        <w:rPr>
          <w:lang w:val="en-US"/>
        </w:rPr>
        <w:t>X</w:t>
      </w:r>
      <w:r>
        <w:rPr/>
        <w:t>., 199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>
          <w:lang w:val="uk-UA"/>
        </w:rPr>
      </w:pPr>
      <w:r>
        <w:rPr>
          <w:lang w:val="uk-UA"/>
        </w:rPr>
        <w:t xml:space="preserve">Немнюгин С.А. </w:t>
      </w:r>
      <w:r>
        <w:rPr>
          <w:lang w:val="en-US"/>
        </w:rPr>
        <w:t>Turbo</w:t>
      </w:r>
      <w:r>
        <w:rPr>
          <w:lang w:val="uk-UA"/>
        </w:rPr>
        <w:t xml:space="preserve"> </w:t>
      </w:r>
      <w:r>
        <w:rPr>
          <w:lang w:val="en-US"/>
        </w:rPr>
        <w:t>Pascal</w:t>
      </w:r>
      <w:r>
        <w:rPr>
          <w:lang w:val="uk-UA"/>
        </w:rPr>
        <w:t>. - СПб.: Питер, 2002. - 496 с.: и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lang w:val="ru-RU" w:eastAsia="en-US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8:00Z</dcterms:created>
  <dc:creator>Zumer</dc:creator>
  <dc:description/>
  <cp:keywords/>
  <dc:language>en-US</dc:language>
  <cp:lastModifiedBy>Mage</cp:lastModifiedBy>
  <dcterms:modified xsi:type="dcterms:W3CDTF">2011-10-08T14:08:00Z</dcterms:modified>
  <cp:revision>2</cp:revision>
  <dc:subject/>
  <dc:title>Міністерство внутрішніх справ України</dc:title>
</cp:coreProperties>
</file>