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о внутрішніх справ України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Харківський національний університет внутрішніх справ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Навчально-науковий інститут менеджменту, соціальних та інформаційних технологій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Кафедра інформаційних систем і технологій в діяльності ОВС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Курсова робота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з дисципліни «Основи програмування та алгоритмічні мови»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на тему: «Автоматизований аналіз злочинності»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р.</w:t>
      </w:r>
      <w:r>
        <w:br w:type="page"/>
      </w:r>
    </w:p>
    <w:p>
      <w:pPr>
        <w:pStyle w:val="TextBodyIndent"/>
        <w:ind w:firstLine="709"/>
        <w:jc w:val="both"/>
        <w:rPr>
          <w:szCs w:val="36"/>
          <w:lang w:val="uk-UA"/>
        </w:rPr>
      </w:pPr>
      <w:r>
        <w:rPr>
          <w:szCs w:val="36"/>
          <w:lang w:val="uk-UA"/>
        </w:rPr>
        <w:t>Зміст</w:t>
      </w:r>
    </w:p>
    <w:p>
      <w:pPr>
        <w:pStyle w:val="TextBodyIndent"/>
        <w:ind w:firstLine="709"/>
        <w:jc w:val="both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ступ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1. Основна частин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1.1 Неформальна постановка задачі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1.2 Формальна постановка задачі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1.3 Структура зберігаючих даних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2. Алгоритм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2.1 Алгоритм основної програм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3. Вихідний код програм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исновок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Список використаної літератур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воєчасний аналіз злочинності надає правоохоронцям можливість швидко і достовірно розкрити злочин. Задачею курсової роботи є створення програми «Аналізатор злочинності в регіоні». Актуальність даної теми і там ясна, адже злочини існують вже досить давно і ще довго будуть існува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 вибрав мову програмування Turbo Pascal для виконання даної задачі, з метою закріплення своїх навиків з програмування та швидкої реалізації та створення прог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>1. Основна частин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1 Не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обити програму-«Аналізатор злочинності в регіоні» для збереження та перегляду всієї інформації з даної те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ведення і збереження інформації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області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бивств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ількість зґвалтувань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ількість державних зра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редагування даної баз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ошуку за критеріям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бивств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ґвалтувань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ержавних зра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ерегляду всіх існуючих документів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скороченого варіанту баз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повного варіанту даних, які занесені до баз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видалення всієї баз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чний інтерфейс для користувач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та простота роботи в даній програ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2 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={А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,А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,…,А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}, де і=1..n, А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– кожний окремий зло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={В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,В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,…,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}, де і=1..n, В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- певна обл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маємо матрицю С=||C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>|| - вся сукупність відомостей про злоч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ножина Р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>, яка формуються з вхідних даних а саме множини С</w:t>
      </w:r>
      <w:r>
        <w:rPr>
          <w:sz w:val="28"/>
          <w:szCs w:val="28"/>
          <w:vertAlign w:val="subscript"/>
          <w:lang w:val="uk-UA"/>
        </w:rPr>
        <w:t>i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={D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,D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,…,D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} </w:t>
        <w:tab/>
        <w:t xml:space="preserve"> D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=∑ А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з кожного В</w:t>
      </w:r>
      <w:r>
        <w:rPr>
          <w:sz w:val="28"/>
          <w:szCs w:val="28"/>
          <w:vertAlign w:val="subscript"/>
          <w:lang w:val="uk-UA"/>
        </w:rPr>
        <w:t>і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3 Структура зберігаючих дан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 – структура для збереження інформації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o – назва певної област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 – вбив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 – зґвалтува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 – крадіжо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 – зради відчиз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s – процедура яка вконує аналіз та виводить його на ек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4atik – виведення на екран пунктів ме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ila – управління курсором для вибору пункту ме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read – малює рамоч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x – занесення до файлу відомостей які вніс користув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 – для видалення файлу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>2. Алгоритм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32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2"/>
          <w:lang w:val="uk-UA"/>
        </w:rPr>
        <w:t>2.1 Алгоритм основної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  <w:lang w:val="uk-UA"/>
        </w:rPr>
      </w:pPr>
      <w:r>
        <w:rPr>
          <w:rFonts w:cs="Times New Roman"/>
          <w:b/>
          <w:i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5480</wp:posOffset>
                </wp:positionH>
                <wp:positionV relativeFrom="paragraph">
                  <wp:posOffset>109220</wp:posOffset>
                </wp:positionV>
                <wp:extent cx="1485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2.4pt;margin-top:8.6pt;width:116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5pt" to="207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270</wp:posOffset>
                </wp:positionV>
                <wp:extent cx="1714500" cy="342900"/>
                <wp:effectExtent l="11430" t="5080" r="120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44pt;margin-top:0.1pt;width:134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58470</wp:posOffset>
                </wp:positionV>
                <wp:extent cx="2400300" cy="3429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чик. коду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36.1pt;width:18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чик. коду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15670</wp:posOffset>
                </wp:positionV>
                <wp:extent cx="5715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2.1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372870</wp:posOffset>
                </wp:positionV>
                <wp:extent cx="914400" cy="342900"/>
                <wp:effectExtent l="5080" t="5080" r="571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4a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7pt;margin-top:108.1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4a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830070</wp:posOffset>
                </wp:positionV>
                <wp:extent cx="9144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rel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44.1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rel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71577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.1pt" to="63pt,1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17297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.1pt" to="63pt,1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372870</wp:posOffset>
                </wp:positionV>
                <wp:extent cx="914400" cy="342900"/>
                <wp:effectExtent l="5080" t="5080" r="571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4a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8.1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4a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830070</wp:posOffset>
                </wp:positionV>
                <wp:extent cx="914400" cy="342900"/>
                <wp:effectExtent l="5080" t="5080" r="571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4a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44.1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4a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71577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.1pt" to="153pt,1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17297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1.1pt" to="153pt,1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372870</wp:posOffset>
                </wp:positionV>
                <wp:extent cx="914400" cy="342900"/>
                <wp:effectExtent l="5080" t="5080" r="5715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4a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08.1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4a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830070</wp:posOffset>
                </wp:positionV>
                <wp:extent cx="914400" cy="342900"/>
                <wp:effectExtent l="5080" t="5080" r="5715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4a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44.1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4a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71577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5.1pt" to="279pt,1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17297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1.1pt" to="279pt,1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372870</wp:posOffset>
                </wp:positionV>
                <wp:extent cx="914400" cy="342900"/>
                <wp:effectExtent l="5080" t="5080" r="5715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4a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8.1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4a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830070</wp:posOffset>
                </wp:positionV>
                <wp:extent cx="914400" cy="342900"/>
                <wp:effectExtent l="5080" t="5080" r="5715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4a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44.1pt;width:7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4a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71577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.1pt" to="360pt,1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17297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1.1pt" to="360pt,1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401570</wp:posOffset>
                </wp:positionV>
                <wp:extent cx="5715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9.1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973070</wp:posOffset>
                </wp:positionV>
                <wp:extent cx="1485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34.1pt;width:11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973070</wp:posOffset>
                </wp:positionV>
                <wp:extent cx="1485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4.1pt;width:11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973070</wp:posOffset>
                </wp:positionV>
                <wp:extent cx="1485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34.1pt;width:11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544570</wp:posOffset>
                </wp:positionV>
                <wp:extent cx="1714500" cy="457200"/>
                <wp:effectExtent l="19050" t="5080" r="1968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pt;margin-top:279.1pt;width:134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4230370</wp:posOffset>
                </wp:positionV>
                <wp:extent cx="13716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33.1pt;width:10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4687570</wp:posOffset>
                </wp:positionV>
                <wp:extent cx="1714500" cy="457200"/>
                <wp:effectExtent l="19050" t="5080" r="196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=’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69.1pt;width:134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=’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9875</wp:posOffset>
                </wp:positionH>
                <wp:positionV relativeFrom="paragraph">
                  <wp:posOffset>457327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60.1pt" to="221.25pt,3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0825</wp:posOffset>
                </wp:positionH>
                <wp:positionV relativeFrom="paragraph">
                  <wp:posOffset>400177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15.1pt" to="219.75pt,3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77317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7.1pt" to="296.95pt,2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773170</wp:posOffset>
                </wp:positionV>
                <wp:extent cx="5715" cy="8610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97.1pt" to="297.4pt,3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630170</wp:posOffset>
                </wp:positionV>
                <wp:extent cx="1600200" cy="34290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.1pt" to="197.95pt,2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2630170</wp:posOffset>
                </wp:positionV>
                <wp:extent cx="1600200" cy="3429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.1pt" to="368.95pt,23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2287270</wp:posOffset>
                </wp:positionV>
                <wp:extent cx="3771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0.1pt" to="359.9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1300</wp:posOffset>
                </wp:positionH>
                <wp:positionV relativeFrom="paragraph">
                  <wp:posOffset>228727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80.1pt" to="219pt,1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144270</wp:posOffset>
                </wp:positionV>
                <wp:extent cx="457200" cy="2286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0.1pt" to="188.95pt,10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029970</wp:posOffset>
                </wp:positionV>
                <wp:extent cx="1600200" cy="34290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.1pt" to="188.95pt,10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144270</wp:posOffset>
                </wp:positionV>
                <wp:extent cx="571500" cy="228600"/>
                <wp:effectExtent l="1905" t="4445" r="190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.1pt" to="278.95pt,10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29970</wp:posOffset>
                </wp:positionV>
                <wp:extent cx="1600200" cy="3429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.1pt" to="359.95pt,10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6525</wp:posOffset>
                </wp:positionH>
                <wp:positionV relativeFrom="paragraph">
                  <wp:posOffset>80137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63.1pt" to="210.75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34417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.1pt" to="207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916170</wp:posOffset>
                </wp:positionV>
                <wp:extent cx="1943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.1pt" to="152.95pt,38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0</wp:posOffset>
                </wp:positionH>
                <wp:positionV relativeFrom="paragraph">
                  <wp:posOffset>394970</wp:posOffset>
                </wp:positionV>
                <wp:extent cx="3810" cy="452056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452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1.1pt" to="-0.05pt,38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10845</wp:posOffset>
                </wp:positionV>
                <wp:extent cx="2628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35pt" to="206.9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4639945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5.35pt" to="296.95pt,3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31597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1.1pt" to="72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430270</wp:posOffset>
                </wp:positionV>
                <wp:extent cx="3771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0.1pt" to="368.95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331597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1.1pt" to="369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1300</wp:posOffset>
                </wp:positionH>
                <wp:positionV relativeFrom="paragraph">
                  <wp:posOffset>331597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61.1pt" to="219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5373370</wp:posOffset>
                </wp:positionV>
                <wp:extent cx="16002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23.1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5129530</wp:posOffset>
                </wp:positionV>
                <wp:extent cx="22860" cy="24384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03.9pt" to="224.95pt,4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>3. Вихідний код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ses crt,do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 o=rec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o:string[1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,y,k,s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st1,st2,st3,st4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,v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: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:file of o; pe: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ramo4ka (x1,y1,x2,y2,a,b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 (x1,y1,x2,y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Ъ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(x2-x1)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Д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ї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or i:=2 to (y2-y1)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1,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і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-x1+1,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і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(x2-x1)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Д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Щ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--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newreadkey (var a:char;var b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:=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a=#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:=ord(readke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------------------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ocedure po4atik(st1,st2,st3,st4:strin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 (2,10,39,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1,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st1,st2,st3,st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strila(x,y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 |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,y+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\|/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,y+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 " 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read (var a:char;var b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:=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a=#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:=ord(readke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ocedure pamka (x1,y1,x2,y2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,c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1,y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20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x2-x1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1+i,y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,y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18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y2-y1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,y1+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,y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1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or i:=1 to x2-x1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-i,y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1,y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2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y2-y1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1,y1+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v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,n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mka(1,1,39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2,2,38,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vvedi kol-vo oblastey- ');readln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ssign(f,'d:\re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writ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ek(f,filesize(f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ln('Zapis- ',i+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vvedi nasvanie obl.- '); readln(pe.no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vvedi kol-vo ubiystv- '); readln(pe.u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vvedi kol-vo iznas. - '); readln(pe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vvedi kol-vo kraj- '); readln(pe.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vvedi kol-vo samoybiystv- '); readln(pe.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f,p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.......................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li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ar s,k,k1,s1,s2,s3,s4,min,s5,max,j,l,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mka(1,1,39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2,2,38,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fsearch('ret','d:\')=''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ln('FAil ne naiden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ssign(f,'d:\re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set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:=0; s1:=0;s2:=0;s3:=0;s4:=0; min:=9999;max:=-9999;j:=0;l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0 to filesize(f)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5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ek(f,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ad(f,p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5:=pe.u+pe.y+pe.k+pe.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5&lt;min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in:=s5;j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s5&gt;max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x:=s5;l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:=s+pe.u+pe.y+pe.k+pe.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1:=s1+pe.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2:=s2+pe.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3:=s3+pe.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4:=s4+pe.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ek(f,j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ad(f,p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writeln('oblast-',pe.no,' imeet samiy nizkiy ur.pres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ek(f,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ad(f,p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writeln('oblast-',pe.no,' imeet samiy visokiy ur.pres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ln('obsh. kol prest - '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ln('obsh.kol ubiystv- ',s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writeln('obsh.kol iznas.- ',s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writeln('obsh.kol kraj- ',s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writeln('obsh.kol samoub.- ',s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..................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v:char;h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mka(1,1,39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2,2,38,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fsearch('ret','d:\')=''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ln('FAil ne naiden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read(v,h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v=#1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ssign(f,'d:\re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ra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'STERTO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==================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1:='Informaciya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t2:=' prosmotr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t3:=' udalenie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t4:=' Vihod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4atik(st1,st2,st3,st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ila(4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wreadkey(z,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se v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:q:=q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7:q:=q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se q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:q:=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:q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se q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z=#1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4atik(st1,st2,st3,st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ila(4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z=#1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4atik(st1,st2,st3,st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ila(14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z=#1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4atik(st1,st2,st3,st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ila(24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z=#1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a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4atik(st1,st2,st3,st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ila(32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til z=#2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ій курсовій роботі була створена програма для аналізу злочинності в області. Даний продукт можливо застосовувати на практиці. Цією програмою я показав рівень своїх теоретичних та практичних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ою програмування була обрана мова Turbo Pascal, для вдосконалення свої навичок програмування в цьому середовищі та швидкої і максимально ефективної розв’язки даної 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підключені такі модулі як CRT та DOS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ов В.М. Основи алгоритмизации и програмирования. Часть 2. Учебное пособие. – Харьков: Изд. Нац. ун-та внутр.дел,2003. – 188 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ченко В.Я. Розробка алгоритмів та програмування на мові Turbo Pascal. – X.,199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нюгин С.А. Turbo Pascal. – СПб.: Питер, 2002. – 496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8:00Z</dcterms:created>
  <dc:creator>Zumer</dc:creator>
  <dc:description/>
  <cp:keywords/>
  <dc:language>en-US</dc:language>
  <cp:lastModifiedBy>Mage</cp:lastModifiedBy>
  <dcterms:modified xsi:type="dcterms:W3CDTF">2011-10-08T14:08:00Z</dcterms:modified>
  <cp:revision>2</cp:revision>
  <dc:subject/>
  <dc:title>Міністерство внутрішніх справ України</dc:title>
</cp:coreProperties>
</file>