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center"/>
        <w:rPr/>
      </w:pPr>
      <w:r>
        <w:rPr>
          <w:szCs w:val="28"/>
          <w:lang w:val="uk-UA"/>
        </w:rPr>
        <w:t>Міністерство внутрішніх справ України Харківський національний університет внутрішніх справ Навчально-науковий інститут менеджменту, соціальних та інформаційних технологій Кафедра інформаційних систем і технологій в діяльності ОВС</w:t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/>
      </w:pPr>
      <w:r>
        <w:rPr>
          <w:szCs w:val="28"/>
          <w:lang w:val="uk-UA"/>
        </w:rPr>
        <w:t>Курсова робота</w:t>
      </w:r>
    </w:p>
    <w:p>
      <w:pPr>
        <w:pStyle w:val="TextBodyIndent"/>
        <w:ind w:firstLine="709"/>
        <w:jc w:val="center"/>
        <w:rPr/>
      </w:pPr>
      <w:r>
        <w:rPr>
          <w:szCs w:val="28"/>
          <w:lang w:val="uk-UA"/>
        </w:rPr>
        <w:t>з дисципліни «Основи програмування та алгоритмічні мови»</w:t>
      </w:r>
    </w:p>
    <w:p>
      <w:pPr>
        <w:pStyle w:val="TextBodyIndent"/>
        <w:ind w:firstLine="709"/>
        <w:jc w:val="center"/>
        <w:rPr/>
      </w:pPr>
      <w:r>
        <w:rPr>
          <w:szCs w:val="28"/>
          <w:lang w:val="uk-UA"/>
        </w:rPr>
        <w:t>на тему: «Автоматизована реєстрація і облік викрадених автомобілів»</w:t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, 2009</w:t>
      </w:r>
      <w:r>
        <w:br w:type="page"/>
      </w:r>
    </w:p>
    <w:p>
      <w:pPr>
        <w:pStyle w:val="TextBodyIndent"/>
        <w:ind w:firstLine="709"/>
        <w:jc w:val="both"/>
        <w:rPr>
          <w:szCs w:val="36"/>
          <w:lang w:val="uk-UA"/>
        </w:rPr>
      </w:pPr>
      <w:r>
        <w:rPr>
          <w:szCs w:val="36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Вступ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1. Основна частин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1.1 Неформальна постановка задачі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1.2 Формальна постановка задачі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 xml:space="preserve">1.3 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Структура </w:t>
      </w:r>
      <w:r>
        <w:rPr>
          <w:rStyle w:val="InternetLink"/>
          <w:color w:val="000000"/>
          <w:sz w:val="28"/>
          <w:szCs w:val="28"/>
          <w:lang w:val="uk-UA" w:eastAsia="en-US"/>
        </w:rPr>
        <w:t>зберігаючих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дан</w:t>
      </w:r>
      <w:r>
        <w:rPr>
          <w:rStyle w:val="InternetLink"/>
          <w:color w:val="000000"/>
          <w:sz w:val="28"/>
          <w:szCs w:val="28"/>
          <w:lang w:val="uk-UA" w:eastAsia="en-US"/>
        </w:rPr>
        <w:t>и</w:t>
      </w:r>
      <w:r>
        <w:rPr>
          <w:rStyle w:val="InternetLink"/>
          <w:color w:val="000000"/>
          <w:sz w:val="28"/>
          <w:szCs w:val="28"/>
          <w:lang w:val="en-US" w:eastAsia="en-US"/>
        </w:rPr>
        <w:t>х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2. Алгоритм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 xml:space="preserve">2.1 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Алгоритм </w:t>
      </w:r>
      <w:r>
        <w:rPr>
          <w:rStyle w:val="InternetLink"/>
          <w:color w:val="000000"/>
          <w:sz w:val="28"/>
          <w:szCs w:val="28"/>
          <w:lang w:val="uk-UA" w:eastAsia="en-US"/>
        </w:rPr>
        <w:t xml:space="preserve">основної </w:t>
      </w:r>
      <w:r>
        <w:rPr>
          <w:rStyle w:val="InternetLink"/>
          <w:color w:val="000000"/>
          <w:sz w:val="28"/>
          <w:szCs w:val="28"/>
          <w:lang w:val="en-US" w:eastAsia="en-US"/>
        </w:rPr>
        <w:t>програм</w:t>
      </w:r>
      <w:r>
        <w:rPr>
          <w:rStyle w:val="InternetLink"/>
          <w:color w:val="000000"/>
          <w:sz w:val="28"/>
          <w:szCs w:val="28"/>
          <w:lang w:val="uk-UA" w:eastAsia="en-US"/>
        </w:rPr>
        <w:t>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 xml:space="preserve">2.2 </w:t>
      </w:r>
      <w:r>
        <w:rPr>
          <w:rStyle w:val="InternetLink"/>
          <w:color w:val="000000"/>
          <w:sz w:val="28"/>
          <w:szCs w:val="28"/>
          <w:lang w:val="uk-UA" w:eastAsia="en-US"/>
        </w:rPr>
        <w:t>Алгоритм процедури Vvod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3 Алгоритм процедури Red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 xml:space="preserve">3. </w:t>
      </w:r>
      <w:r>
        <w:rPr>
          <w:rStyle w:val="InternetLink"/>
          <w:color w:val="000000"/>
          <w:sz w:val="28"/>
          <w:szCs w:val="28"/>
          <w:lang w:val="en-US" w:eastAsia="en-US"/>
        </w:rPr>
        <w:t>Вихідний</w:t>
      </w:r>
      <w:r>
        <w:rPr>
          <w:rStyle w:val="InternetLink"/>
          <w:color w:val="000000"/>
          <w:sz w:val="28"/>
          <w:szCs w:val="28"/>
          <w:lang w:val="uk-UA" w:eastAsia="en-US"/>
        </w:rPr>
        <w:t xml:space="preserve"> код програм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Висновок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uk-UA" w:eastAsia="en-US"/>
        </w:rPr>
        <w:t>Список використаної літератури</w:t>
      </w:r>
    </w:p>
    <w:p>
      <w:pPr>
        <w:pStyle w:val="Heading1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en-US"/>
        </w:rPr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ий розвиток комп’ютерних технологій надав можливість багатьом одержувати, зберігати та обробляти інформацію в електронному вигляді, але виникла така проблема, що такої інформації стало дуже багато а обробляти її при такій кількості дуже нелегко. Таким чином я вирішив обрати темою своєї курсової роботі саме створення програми для автоматизованої реєстрації і обліку викрадених автомобілів. Ця програма полегшить обробку електронного обігу інформ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 вибрав мову програмування </w:t>
      </w:r>
      <w:r>
        <w:rPr>
          <w:sz w:val="28"/>
          <w:szCs w:val="28"/>
        </w:rPr>
        <w:t>Турбо Паскаль</w:t>
      </w:r>
      <w:r>
        <w:rPr>
          <w:sz w:val="28"/>
          <w:szCs w:val="28"/>
          <w:lang w:val="uk-UA"/>
        </w:rPr>
        <w:t>, з метою закріплення своїх навиків з програм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им продуктом курсової роботи буду програма під назвою «реєстрація і облік викрадених автомобілів».</w:t>
      </w:r>
    </w:p>
    <w:p>
      <w:pPr>
        <w:pStyle w:val="TextBodyInden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lang w:val="uk-UA"/>
        </w:rPr>
        <w:t>1. Основна частин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1.1 Неформальна постановка задачі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робити програму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«реєстрація і облік викрадених автомобілів» для автоматизації обробки інформації по викраденим автомобілям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ведення користувачем відомостей про викрадені автомобілі та збереження їх в типізований файл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ІО власника викраденого авто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рка авто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лір автомобіля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та викрадення авто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омер автомобіл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жливість редагування даної баз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жливість видалення відомостей які втратили свою сут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рганізація пошуку за критеріями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ІО власника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ата викрадення автотранспорту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арка авто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омер автомобіл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жливість перегляду всіх існуючих відомосте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ручний інтерфейс для користувач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складних випадках створення підказок для користувач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видкість та простота роботи в даній програм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1.2 Формальна постановка задачі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"/>
          <w:sz w:val="28"/>
          <w:szCs w:val="32"/>
          <w:lang w:val="uk-UA"/>
        </w:rPr>
      </w:pPr>
      <w:r>
        <w:rPr>
          <w:rFonts w:cs="Calibri"/>
          <w:sz w:val="28"/>
          <w:szCs w:val="32"/>
          <w:lang w:val="uk-UA"/>
        </w:rPr>
        <w:t>Нехай П={П</w:t>
      </w:r>
      <w:r>
        <w:rPr>
          <w:rFonts w:cs="Calibri"/>
          <w:sz w:val="28"/>
          <w:szCs w:val="32"/>
          <w:vertAlign w:val="subscript"/>
          <w:lang w:val="uk-UA"/>
        </w:rPr>
        <w:t>1</w:t>
      </w:r>
      <w:r>
        <w:rPr>
          <w:rFonts w:cs="Calibri"/>
          <w:sz w:val="28"/>
          <w:szCs w:val="32"/>
          <w:lang w:val="uk-UA"/>
        </w:rPr>
        <w:t>,П</w:t>
      </w:r>
      <w:r>
        <w:rPr>
          <w:rFonts w:cs="Calibri"/>
          <w:sz w:val="28"/>
          <w:szCs w:val="32"/>
          <w:vertAlign w:val="subscript"/>
          <w:lang w:val="uk-UA"/>
        </w:rPr>
        <w:t>2</w:t>
      </w:r>
      <w:r>
        <w:rPr>
          <w:rFonts w:cs="Calibri"/>
          <w:sz w:val="28"/>
          <w:szCs w:val="32"/>
          <w:lang w:val="uk-UA"/>
        </w:rPr>
        <w:t>,…,П</w:t>
      </w:r>
      <w:r>
        <w:rPr>
          <w:rFonts w:cs="Calibri"/>
          <w:sz w:val="28"/>
          <w:szCs w:val="32"/>
          <w:vertAlign w:val="subscript"/>
          <w:lang w:val="uk-UA"/>
        </w:rPr>
        <w:t>i</w:t>
      </w:r>
      <w:r>
        <w:rPr>
          <w:rFonts w:cs="Calibri"/>
          <w:sz w:val="28"/>
          <w:szCs w:val="32"/>
          <w:lang w:val="uk-UA"/>
        </w:rPr>
        <w:t xml:space="preserve">}, де </w:t>
      </w:r>
      <w:r>
        <w:rPr>
          <w:rFonts w:cs="Calibri"/>
          <w:iCs/>
          <w:sz w:val="28"/>
          <w:szCs w:val="32"/>
          <w:lang w:val="uk-UA"/>
        </w:rPr>
        <w:t>( i=1, 2, ..., N</w:t>
      </w:r>
      <w:r>
        <w:rPr>
          <w:rFonts w:cs="Calibri"/>
          <w:sz w:val="28"/>
          <w:szCs w:val="32"/>
          <w:lang w:val="uk-UA"/>
        </w:rPr>
        <w:t xml:space="preserve"> ) – множина викрадених автомобіл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alibri"/>
          <w:sz w:val="28"/>
          <w:szCs w:val="32"/>
          <w:lang w:val="en-US"/>
        </w:rPr>
        <w:t>G</w:t>
      </w:r>
      <w:r>
        <w:rPr>
          <w:rFonts w:cs="Calibri"/>
          <w:sz w:val="28"/>
          <w:szCs w:val="32"/>
          <w:vertAlign w:val="subscript"/>
          <w:lang w:val="en-US"/>
        </w:rPr>
        <w:t>i</w:t>
      </w:r>
      <w:r>
        <w:rPr>
          <w:rFonts w:cs="Calibri"/>
          <w:sz w:val="28"/>
          <w:szCs w:val="32"/>
          <w:vertAlign w:val="subscript"/>
          <w:lang w:val="uk-UA"/>
        </w:rPr>
        <w:t xml:space="preserve"> </w:t>
      </w:r>
      <w:r>
        <w:rPr>
          <w:rFonts w:cs="Calibri"/>
          <w:sz w:val="28"/>
          <w:szCs w:val="32"/>
          <w:lang w:val="uk-UA"/>
        </w:rPr>
        <w:t>є П</w:t>
      </w:r>
      <w:r>
        <w:rPr>
          <w:rFonts w:cs="Calibri"/>
          <w:sz w:val="28"/>
          <w:szCs w:val="32"/>
          <w:vertAlign w:val="subscript"/>
          <w:lang w:val="uk-UA"/>
        </w:rPr>
        <w:t xml:space="preserve">i </w:t>
      </w:r>
      <w:r>
        <w:rPr>
          <w:rFonts w:cs="Calibri"/>
          <w:sz w:val="28"/>
          <w:szCs w:val="32"/>
          <w:lang w:val="uk-UA"/>
        </w:rPr>
        <w:t>– ФІО власника авто яке викрали</w:t>
      </w:r>
      <w:r>
        <w:rPr>
          <w:rFonts w:cs="Calibri"/>
          <w:sz w:val="28"/>
          <w:szCs w:val="32"/>
          <w:vertAlign w:val="subscript"/>
          <w:lang w:val="uk-UA"/>
        </w:rPr>
        <w:t xml:space="preserve"> </w:t>
      </w:r>
      <w:r>
        <w:rPr>
          <w:rFonts w:cs="Calibri"/>
          <w:sz w:val="28"/>
          <w:szCs w:val="32"/>
          <w:lang w:val="en-US"/>
        </w:rPr>
        <w:t>F</w:t>
      </w:r>
      <w:r>
        <w:rPr>
          <w:rFonts w:cs="Calibri"/>
          <w:sz w:val="28"/>
          <w:szCs w:val="32"/>
          <w:vertAlign w:val="subscript"/>
          <w:lang w:val="en-US"/>
        </w:rPr>
        <w:t>i</w:t>
      </w:r>
      <w:r>
        <w:rPr>
          <w:rFonts w:cs="Calibri"/>
          <w:sz w:val="28"/>
          <w:szCs w:val="32"/>
          <w:vertAlign w:val="subscript"/>
          <w:lang w:val="uk-UA"/>
        </w:rPr>
        <w:t xml:space="preserve"> </w:t>
      </w:r>
      <w:r>
        <w:rPr>
          <w:rFonts w:cs="Calibri"/>
          <w:sz w:val="28"/>
          <w:szCs w:val="32"/>
          <w:lang w:val="uk-UA"/>
        </w:rPr>
        <w:t>є П</w:t>
      </w:r>
      <w:r>
        <w:rPr>
          <w:rFonts w:cs="Calibri"/>
          <w:sz w:val="28"/>
          <w:szCs w:val="32"/>
          <w:vertAlign w:val="subscript"/>
          <w:lang w:val="uk-UA"/>
        </w:rPr>
        <w:t xml:space="preserve">i </w:t>
      </w:r>
      <w:r>
        <w:rPr>
          <w:rFonts w:cs="Calibri"/>
          <w:sz w:val="28"/>
          <w:szCs w:val="32"/>
          <w:lang w:val="uk-UA"/>
        </w:rPr>
        <w:t>– марка викраденого авто</w:t>
      </w:r>
      <w:r>
        <w:rPr>
          <w:rFonts w:cs="Calibri"/>
          <w:sz w:val="28"/>
          <w:szCs w:val="32"/>
          <w:vertAlign w:val="subscript"/>
          <w:lang w:val="uk-UA"/>
        </w:rPr>
        <w:t xml:space="preserve"> </w:t>
      </w:r>
      <w:r>
        <w:rPr>
          <w:rFonts w:cs="Calibri"/>
          <w:sz w:val="28"/>
          <w:szCs w:val="32"/>
          <w:lang w:val="en-US"/>
        </w:rPr>
        <w:t>D</w:t>
      </w:r>
      <w:r>
        <w:rPr>
          <w:rFonts w:cs="Calibri"/>
          <w:sz w:val="28"/>
          <w:szCs w:val="32"/>
          <w:vertAlign w:val="subscript"/>
          <w:lang w:val="en-US"/>
        </w:rPr>
        <w:t>i</w:t>
      </w:r>
      <w:r>
        <w:rPr>
          <w:rFonts w:cs="Calibri"/>
          <w:sz w:val="28"/>
          <w:szCs w:val="32"/>
          <w:vertAlign w:val="subscript"/>
          <w:lang w:val="uk-UA"/>
        </w:rPr>
        <w:t xml:space="preserve"> </w:t>
      </w:r>
      <w:r>
        <w:rPr>
          <w:rFonts w:cs="Calibri"/>
          <w:sz w:val="28"/>
          <w:szCs w:val="32"/>
          <w:lang w:val="uk-UA"/>
        </w:rPr>
        <w:t>є П</w:t>
      </w:r>
      <w:r>
        <w:rPr>
          <w:rFonts w:cs="Calibri"/>
          <w:sz w:val="28"/>
          <w:szCs w:val="32"/>
          <w:vertAlign w:val="subscript"/>
          <w:lang w:val="uk-UA"/>
        </w:rPr>
        <w:t xml:space="preserve">i </w:t>
      </w:r>
      <w:r>
        <w:rPr>
          <w:rFonts w:cs="Calibri"/>
          <w:sz w:val="28"/>
          <w:szCs w:val="32"/>
          <w:lang w:val="uk-UA"/>
        </w:rPr>
        <w:t>– колір викраденого автомобіля</w:t>
      </w:r>
      <w:r>
        <w:rPr>
          <w:rFonts w:cs="Calibri"/>
          <w:sz w:val="28"/>
          <w:szCs w:val="32"/>
          <w:vertAlign w:val="subscript"/>
          <w:lang w:val="uk-UA"/>
        </w:rPr>
        <w:t xml:space="preserve"> </w:t>
      </w:r>
      <w:r>
        <w:rPr>
          <w:rFonts w:cs="Calibri"/>
          <w:sz w:val="28"/>
          <w:szCs w:val="32"/>
          <w:lang w:val="en-US"/>
        </w:rPr>
        <w:t>H</w:t>
      </w:r>
      <w:r>
        <w:rPr>
          <w:rFonts w:cs="Calibri"/>
          <w:sz w:val="28"/>
          <w:szCs w:val="32"/>
          <w:vertAlign w:val="subscript"/>
          <w:lang w:val="en-US"/>
        </w:rPr>
        <w:t>i</w:t>
      </w:r>
      <w:r>
        <w:rPr>
          <w:rFonts w:cs="Calibri"/>
          <w:sz w:val="28"/>
          <w:szCs w:val="32"/>
          <w:vertAlign w:val="subscript"/>
          <w:lang w:val="uk-UA"/>
        </w:rPr>
        <w:t xml:space="preserve"> </w:t>
      </w:r>
      <w:r>
        <w:rPr>
          <w:rFonts w:cs="Calibri"/>
          <w:sz w:val="28"/>
          <w:szCs w:val="32"/>
          <w:lang w:val="uk-UA"/>
        </w:rPr>
        <w:t>є П</w:t>
      </w:r>
      <w:r>
        <w:rPr>
          <w:rFonts w:cs="Calibri"/>
          <w:sz w:val="28"/>
          <w:szCs w:val="32"/>
          <w:vertAlign w:val="subscript"/>
          <w:lang w:val="uk-UA"/>
        </w:rPr>
        <w:t>i</w:t>
      </w:r>
      <w:r>
        <w:rPr>
          <w:rFonts w:cs="Calibri"/>
          <w:sz w:val="28"/>
          <w:szCs w:val="32"/>
          <w:lang w:val="uk-UA"/>
        </w:rPr>
        <w:t xml:space="preserve"> – Дата реєстрації викрадання автомобіля</w:t>
      </w:r>
      <w:r>
        <w:rPr>
          <w:rFonts w:cs="Calibri"/>
          <w:sz w:val="28"/>
          <w:szCs w:val="32"/>
          <w:vertAlign w:val="subscript"/>
          <w:lang w:val="uk-UA"/>
        </w:rPr>
        <w:t xml:space="preserve"> </w:t>
      </w:r>
      <w:r>
        <w:rPr>
          <w:rFonts w:cs="Calibri"/>
          <w:sz w:val="28"/>
          <w:szCs w:val="32"/>
          <w:lang w:val="en-US"/>
        </w:rPr>
        <w:t>J</w:t>
      </w:r>
      <w:r>
        <w:rPr>
          <w:rFonts w:cs="Calibri"/>
          <w:sz w:val="28"/>
          <w:szCs w:val="32"/>
          <w:vertAlign w:val="subscript"/>
          <w:lang w:val="en-US"/>
        </w:rPr>
        <w:t>i</w:t>
      </w:r>
      <w:r>
        <w:rPr>
          <w:rFonts w:cs="Calibri"/>
          <w:sz w:val="28"/>
          <w:szCs w:val="32"/>
          <w:vertAlign w:val="subscript"/>
          <w:lang w:val="uk-UA"/>
        </w:rPr>
        <w:t xml:space="preserve"> </w:t>
      </w:r>
      <w:r>
        <w:rPr>
          <w:rFonts w:cs="Calibri"/>
          <w:sz w:val="28"/>
          <w:szCs w:val="32"/>
          <w:lang w:val="uk-UA"/>
        </w:rPr>
        <w:t>є П</w:t>
      </w:r>
      <w:r>
        <w:rPr>
          <w:rFonts w:cs="Calibri"/>
          <w:sz w:val="28"/>
          <w:szCs w:val="32"/>
          <w:vertAlign w:val="subscript"/>
          <w:lang w:val="uk-UA"/>
        </w:rPr>
        <w:t>i</w:t>
      </w:r>
      <w:r>
        <w:rPr>
          <w:rFonts w:cs="Calibri"/>
          <w:sz w:val="28"/>
          <w:szCs w:val="32"/>
          <w:lang w:val="uk-UA"/>
        </w:rPr>
        <w:t xml:space="preserve"> – Реєстраційний номер автомобіля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"/>
          <w:sz w:val="28"/>
          <w:szCs w:val="32"/>
        </w:rPr>
      </w:pPr>
      <w:r>
        <w:rPr>
          <w:rFonts w:cs="Calibri"/>
          <w:sz w:val="28"/>
          <w:szCs w:val="32"/>
          <w:lang w:val="en-US"/>
        </w:rPr>
        <w:t>L</w:t>
      </w:r>
      <w:r>
        <w:rPr>
          <w:rFonts w:cs="Calibri"/>
          <w:sz w:val="28"/>
          <w:szCs w:val="32"/>
          <w:vertAlign w:val="subscript"/>
        </w:rPr>
        <w:t xml:space="preserve"> </w:t>
      </w:r>
      <w:r>
        <w:rPr>
          <w:rFonts w:cs="Calibri"/>
          <w:sz w:val="28"/>
          <w:szCs w:val="32"/>
          <w:vertAlign w:val="subscript"/>
          <w:lang w:val="en-US"/>
        </w:rPr>
        <w:t>i</w:t>
      </w:r>
      <w:r>
        <w:rPr>
          <w:rFonts w:cs="Calibri"/>
          <w:sz w:val="28"/>
          <w:szCs w:val="32"/>
          <w:vertAlign w:val="subscript"/>
          <w:lang w:val="uk-UA"/>
        </w:rPr>
        <w:t xml:space="preserve"> </w:t>
      </w:r>
      <w:r>
        <w:rPr>
          <w:rFonts w:cs="Calibri"/>
          <w:sz w:val="28"/>
          <w:szCs w:val="32"/>
          <w:lang w:val="uk-UA"/>
        </w:rPr>
        <w:t>є П</w:t>
      </w:r>
      <w:r>
        <w:rPr>
          <w:rFonts w:cs="Calibri"/>
          <w:sz w:val="28"/>
          <w:szCs w:val="32"/>
          <w:vertAlign w:val="subscript"/>
          <w:lang w:val="uk-UA"/>
        </w:rPr>
        <w:t>i</w:t>
      </w:r>
      <w:r>
        <w:rPr>
          <w:rFonts w:cs="Calibri"/>
          <w:sz w:val="28"/>
          <w:szCs w:val="32"/>
          <w:vertAlign w:val="subscript"/>
        </w:rPr>
        <w:t xml:space="preserve"> </w:t>
      </w:r>
      <w:r>
        <w:rPr>
          <w:rFonts w:cs="Calibri"/>
          <w:sz w:val="28"/>
          <w:szCs w:val="32"/>
          <w:lang w:val="uk-UA"/>
        </w:rPr>
        <w:t>–</w:t>
      </w:r>
      <w:r>
        <w:rPr>
          <w:rFonts w:cs="Calibri"/>
          <w:sz w:val="28"/>
          <w:szCs w:val="32"/>
        </w:rPr>
        <w:t xml:space="preserve"> </w:t>
      </w:r>
      <w:r>
        <w:rPr>
          <w:rFonts w:cs="Calibri"/>
          <w:sz w:val="28"/>
          <w:szCs w:val="32"/>
          <w:lang w:val="uk-UA"/>
        </w:rPr>
        <w:t>Прапорець, яки дорівнює одиниці при поверненні авт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alibri"/>
          <w:sz w:val="28"/>
          <w:szCs w:val="32"/>
          <w:lang w:val="uk-UA"/>
        </w:rPr>
        <w:t>Таким чином отримуємо нову сукупність П</w:t>
      </w:r>
      <w:r>
        <w:rPr>
          <w:rFonts w:cs="Calibri"/>
          <w:sz w:val="28"/>
          <w:szCs w:val="32"/>
          <w:vertAlign w:val="subscript"/>
          <w:lang w:val="uk-UA"/>
        </w:rPr>
        <w:t xml:space="preserve">ij </w:t>
      </w:r>
      <w:r>
        <w:rPr>
          <w:rFonts w:cs="Calibri"/>
          <w:sz w:val="28"/>
          <w:szCs w:val="32"/>
          <w:lang w:val="uk-UA"/>
        </w:rPr>
        <w:t xml:space="preserve">– яка більш розширена в плані інформації про викрадені автомобіл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зультат:</w:t>
      </w:r>
    </w:p>
    <w:p>
      <w:pPr>
        <w:pStyle w:val="Normal"/>
        <w:spacing w:lineRule="auto" w:line="360"/>
        <w:ind w:firstLine="709"/>
        <w:jc w:val="both"/>
        <w:rPr>
          <w:rFonts w:cs="Calibri"/>
          <w:sz w:val="28"/>
          <w:szCs w:val="32"/>
          <w:vertAlign w:val="subscript"/>
          <w:lang w:val="uk-UA"/>
        </w:rPr>
      </w:pPr>
      <w:r>
        <w:rPr>
          <w:sz w:val="28"/>
          <w:szCs w:val="28"/>
          <w:lang w:val="uk-UA"/>
        </w:rPr>
        <w:t>Множина Р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uk-UA"/>
        </w:rPr>
        <w:t xml:space="preserve">, яка формуються з вхідних даних а саме множини </w:t>
      </w:r>
      <w:r>
        <w:rPr>
          <w:rFonts w:cs="Calibri"/>
          <w:sz w:val="28"/>
          <w:szCs w:val="32"/>
          <w:lang w:val="uk-UA"/>
        </w:rPr>
        <w:t>П</w:t>
      </w:r>
      <w:r>
        <w:rPr>
          <w:rFonts w:cs="Calibri"/>
          <w:sz w:val="28"/>
          <w:szCs w:val="32"/>
          <w:vertAlign w:val="subscript"/>
          <w:lang w:val="uk-UA"/>
        </w:rPr>
        <w:t>ij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32"/>
          <w:lang w:val="uk-UA"/>
        </w:rPr>
        <w:t xml:space="preserve">Нову множину </w:t>
      </w:r>
      <w:r>
        <w:rPr>
          <w:rFonts w:cs="Calibri"/>
          <w:sz w:val="28"/>
          <w:szCs w:val="32"/>
          <w:lang w:val="en-US"/>
        </w:rPr>
        <w:t>O</w:t>
      </w:r>
      <w:r>
        <w:rPr>
          <w:rFonts w:cs="Calibri"/>
          <w:sz w:val="28"/>
          <w:szCs w:val="32"/>
        </w:rPr>
        <w:t>=||</w:t>
      </w:r>
      <w:r>
        <w:rPr>
          <w:rFonts w:cs="Calibri"/>
          <w:sz w:val="28"/>
          <w:szCs w:val="32"/>
          <w:lang w:val="uk-UA"/>
        </w:rPr>
        <w:t>О</w:t>
      </w:r>
      <w:r>
        <w:rPr>
          <w:rFonts w:cs="Calibri"/>
          <w:sz w:val="28"/>
          <w:szCs w:val="32"/>
          <w:vertAlign w:val="subscript"/>
          <w:lang w:val="en-US"/>
        </w:rPr>
        <w:t>i</w:t>
      </w:r>
      <w:r>
        <w:rPr>
          <w:rFonts w:cs="Calibri"/>
          <w:sz w:val="28"/>
          <w:szCs w:val="32"/>
        </w:rPr>
        <w:t xml:space="preserve">||, </w:t>
      </w:r>
      <w:r>
        <w:rPr>
          <w:rFonts w:cs="Calibri"/>
          <w:sz w:val="28"/>
          <w:szCs w:val="32"/>
          <w:lang w:val="uk-UA"/>
        </w:rPr>
        <w:t>яка надає</w:t>
      </w:r>
      <w:r>
        <w:rPr>
          <w:rFonts w:cs="Calibri"/>
          <w:sz w:val="28"/>
          <w:szCs w:val="32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статистичні дані обраховуючи множину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32"/>
          <w:lang w:val="uk-UA"/>
        </w:rPr>
        <w:t>П</w:t>
      </w:r>
      <w:r>
        <w:rPr>
          <w:rFonts w:cs="Calibri"/>
          <w:sz w:val="28"/>
          <w:szCs w:val="32"/>
          <w:vertAlign w:val="subscript"/>
          <w:lang w:val="uk-UA"/>
        </w:rPr>
        <w:t>ij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чна модел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uk-UA"/>
        </w:rPr>
        <w:t xml:space="preserve">      </w:t>
      </w:r>
      <w:r>
        <w:rPr>
          <w:sz w:val="28"/>
          <w:szCs w:val="16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, 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 xml:space="preserve"> – кількість викрадених автомобілів за рік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vertAlign w:val="superscript"/>
          <w:lang w:val="uk-UA"/>
        </w:rPr>
      </w:pPr>
      <w:r>
        <w:rPr>
          <w:sz w:val="28"/>
          <w:szCs w:val="20"/>
          <w:vertAlign w:val="superscript"/>
          <w:lang w:val="uk-UA"/>
        </w:rPr>
        <w:t xml:space="preserve">        </w:t>
      </w:r>
      <w:r>
        <w:rPr>
          <w:sz w:val="28"/>
          <w:szCs w:val="20"/>
          <w:vertAlign w:val="superscript"/>
        </w:rPr>
        <w:t xml:space="preserve"> </w:t>
      </w:r>
      <w:r>
        <w:rPr>
          <w:sz w:val="28"/>
          <w:szCs w:val="20"/>
          <w:vertAlign w:val="superscript"/>
          <w:lang w:val="en-US"/>
        </w:rPr>
        <w:t>j</w:t>
      </w:r>
      <w:r>
        <w:rPr>
          <w:sz w:val="28"/>
          <w:szCs w:val="20"/>
          <w:vertAlign w:val="superscript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  <w:lang w:val="uk-UA"/>
        </w:rPr>
        <w:t xml:space="preserve">      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– кількість знайдених автомобілів за рі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vertAlign w:val="superscript"/>
          <w:lang w:val="uk-UA"/>
        </w:rPr>
        <w:t xml:space="preserve">        </w:t>
      </w:r>
      <w:r>
        <w:rPr>
          <w:sz w:val="28"/>
          <w:szCs w:val="20"/>
          <w:vertAlign w:val="superscript"/>
        </w:rPr>
        <w:t xml:space="preserve"> </w:t>
      </w:r>
      <w:r>
        <w:rPr>
          <w:sz w:val="28"/>
          <w:szCs w:val="20"/>
          <w:vertAlign w:val="superscript"/>
          <w:lang w:val="en-US"/>
        </w:rPr>
        <w:t>j</w:t>
      </w:r>
      <w:r>
        <w:rPr>
          <w:sz w:val="28"/>
          <w:szCs w:val="20"/>
          <w:vertAlign w:val="superscript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кількість автомобілів які ще не знайдені в даному році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vertAlign w:val="subscript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1.3 </w:t>
      </w:r>
      <w:r>
        <w:rPr>
          <w:rFonts w:cs="Times New Roman" w:ascii="Times New Roman" w:hAnsi="Times New Roman"/>
          <w:b w:val="false"/>
          <w:i w:val="false"/>
        </w:rPr>
        <w:t xml:space="preserve">Структура </w:t>
      </w:r>
      <w:r>
        <w:rPr>
          <w:rFonts w:cs="Times New Roman" w:ascii="Times New Roman" w:hAnsi="Times New Roman"/>
          <w:b w:val="false"/>
          <w:i w:val="false"/>
          <w:lang w:val="uk-UA"/>
        </w:rPr>
        <w:t>зберігаючих</w:t>
      </w:r>
      <w:r>
        <w:rPr>
          <w:rFonts w:cs="Times New Roman" w:ascii="Times New Roman" w:hAnsi="Times New Roman"/>
          <w:b w:val="false"/>
          <w:i w:val="false"/>
        </w:rPr>
        <w:t xml:space="preserve"> дан</w:t>
      </w:r>
      <w:r>
        <w:rPr>
          <w:rFonts w:cs="Times New Roman" w:ascii="Times New Roman" w:hAnsi="Times New Roman"/>
          <w:b w:val="false"/>
          <w:i w:val="false"/>
          <w:lang w:val="uk-UA"/>
        </w:rPr>
        <w:t>и</w:t>
      </w:r>
      <w:r>
        <w:rPr>
          <w:rFonts w:cs="Times New Roman" w:ascii="Times New Roman" w:hAnsi="Times New Roman"/>
          <w:b w:val="false"/>
          <w:i w:val="false"/>
        </w:rPr>
        <w:t>х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Mah – тип запис для занесення даних про автомобілі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v – перемінні строкового типу для зберігання кольору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Nom – перемінні строкового типу для зберігання номеру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md – перемінні строкового типу для зберігання моделі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z – перемінні строкового типу для зберігання ФІБ влас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vvod - процедура для введення та зберігання відом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oisk; - процедура для пошуку певних відомостей за певним критеріє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ed - процедура для до записи в існуючу баз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menu - процедура для створення управляючого меню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lang w:val="uk-UA"/>
        </w:rPr>
        <w:t>2. Алгоритми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32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32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32"/>
          <w:lang w:val="uk-UA"/>
        </w:rPr>
        <w:t>2.1 Алгоритм основної прогр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2"/>
          <w:lang w:val="uk-UA"/>
        </w:rPr>
      </w:pPr>
      <w:r>
        <w:rPr>
          <w:rFonts w:cs="Times New Roman"/>
          <w:b/>
          <w:i/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43180</wp:posOffset>
                </wp:positionV>
                <wp:extent cx="16002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44pt;margin-top:3.4pt;width:125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21082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6pt" to="207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8415</wp:posOffset>
                </wp:positionV>
                <wp:extent cx="21717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рафічний реж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1.45pt;width:17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рафічний режи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83210</wp:posOffset>
                </wp:positionV>
                <wp:extent cx="21717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men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17pt;margin-top:22.3pt;width:170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men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5461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3pt" to="207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00</wp:posOffset>
                </wp:positionH>
                <wp:positionV relativeFrom="paragraph">
                  <wp:posOffset>168910</wp:posOffset>
                </wp:positionV>
                <wp:extent cx="0" cy="2857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3.3pt" to="-45pt,23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1500</wp:posOffset>
                </wp:positionH>
                <wp:positionV relativeFrom="paragraph">
                  <wp:posOffset>168910</wp:posOffset>
                </wp:positionV>
                <wp:extent cx="3200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3.3pt" to="206.9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0</wp:posOffset>
                </wp:positionV>
                <wp:extent cx="21717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:=readkk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pt;width:170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:=readkk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pt" to="207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8850</wp:posOffset>
                </wp:positionH>
                <wp:positionV relativeFrom="paragraph">
                  <wp:posOffset>277495</wp:posOffset>
                </wp:positionV>
                <wp:extent cx="8001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75.5pt;margin-top:21.85pt;width:62.95pt;height:53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6319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85pt" to="207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298450</wp:posOffset>
                </wp:positionV>
                <wp:extent cx="1767840" cy="701040"/>
                <wp:effectExtent l="1905" t="4445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7960" cy="70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5pt" to="175.15pt,7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3715</wp:posOffset>
                </wp:positionH>
                <wp:positionV relativeFrom="paragraph">
                  <wp:posOffset>1270</wp:posOffset>
                </wp:positionV>
                <wp:extent cx="1518285" cy="691515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0.1pt" to="359.95pt,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4318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pt" to="207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79375</wp:posOffset>
                </wp:positionV>
                <wp:extent cx="17145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vo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6.25pt;width:134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vo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79375</wp:posOffset>
                </wp:positionV>
                <wp:extent cx="17145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is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6.25pt;width:134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is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79375</wp:posOffset>
                </wp:positionV>
                <wp:extent cx="17145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6.25pt;width:134.9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16205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15pt" to="4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1620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15pt" to="207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1620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15pt" to="360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230505</wp:posOffset>
                </wp:positionV>
                <wp:extent cx="4000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.15pt" to="359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230505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15pt" to="207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9225</wp:posOffset>
                </wp:positionH>
                <wp:positionV relativeFrom="paragraph">
                  <wp:posOffset>38100</wp:posOffset>
                </wp:positionV>
                <wp:extent cx="2400300" cy="457200"/>
                <wp:effectExtent l="26035" t="5080" r="260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=’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1.75pt;margin-top:3pt;width:188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=’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00</wp:posOffset>
                </wp:positionH>
                <wp:positionV relativeFrom="paragraph">
                  <wp:posOffset>266700</wp:posOffset>
                </wp:positionV>
                <wp:extent cx="2057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1pt" to="116.95pt,2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266700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pt" to="323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26670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pt" to="324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1485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3pt" to="323.95pt,-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3pt" to="207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32385</wp:posOffset>
                </wp:positionV>
                <wp:extent cx="17145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іне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.55pt;width:134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кіне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</w:rPr>
        <w:t xml:space="preserve">2.2 </w:t>
      </w:r>
      <w:r>
        <w:rPr>
          <w:rFonts w:cs="Times New Roman" w:ascii="Times New Roman" w:hAnsi="Times New Roman"/>
          <w:b w:val="false"/>
          <w:i w:val="false"/>
          <w:lang w:val="uk-UA"/>
        </w:rPr>
        <w:t>Алгоритм процедури Vvo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1905</wp:posOffset>
                </wp:positionV>
                <wp:extent cx="2861310" cy="5600700"/>
                <wp:effectExtent l="5080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1280" cy="5600880"/>
                          <a:chOff x="0" y="0"/>
                          <a:chExt cx="2861280" cy="5600880"/>
                        </a:xfrm>
                      </wpg:grpSpPr>
                      <wps:wsp>
                        <wps:cNvSpPr/>
                        <wps:spPr>
                          <a:xfrm>
                            <a:off x="346680" y="0"/>
                            <a:ext cx="217188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vo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45720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криття файлу в режимі запис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914400"/>
                            <a:ext cx="21718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Кількіст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авт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1371600"/>
                            <a:ext cx="2171880" cy="3430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i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 1, n,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182880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зиція в файл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2286000"/>
                            <a:ext cx="21718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омер авт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3657600"/>
                            <a:ext cx="21718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одель авт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3200400"/>
                            <a:ext cx="21718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О власн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2743200"/>
                            <a:ext cx="21718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лір авт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411480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ис до файл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468648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крити фай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760" y="5257800"/>
                            <a:ext cx="16002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нец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96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714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2171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2629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3086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354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4000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4457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45720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536840"/>
                            <a:ext cx="3960" cy="30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531800"/>
                            <a:ext cx="3942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533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537200"/>
                            <a:ext cx="3960" cy="30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4160" y="45720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4572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5029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0.15pt;width:225.3pt;height:441pt" coordorigin="1620,-3" coordsize="4506,8820">
                <v:shape id="shape_0" fillcolor="white" stroked="t" o:allowincell="f" style="position:absolute;left:2166;top:-3;width:341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v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6;top:717;width:34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криття файлу в режимі запи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166;top:1437;width:341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Кількіст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ав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2166;top:2157;width:3419;height:53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i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 1, n,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6;top:2877;width:34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зиція в файл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6;top:3597;width:341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омер ав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6;top:5757;width:341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одель ав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6;top:5037;width:341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О влас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6;top:4317;width:341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лір ав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6;top:6477;width:34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ис до фай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6;top:7377;width:34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крити фай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707;top:8277;width:2519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нец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6,537" to="3966,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1257" to="3966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1977" to="3966,2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2697" to="3966,2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3417" to="3966,3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4137" to="3966,4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4857" to="3966,5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5577" to="3966,5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6297" to="3966,6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7017" to="3966,7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7,7197" to="3966,71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2417" to="1625,71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29,2409" to="2249,2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7,2412" to="6126,2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2418" to="6126,7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7,7197" to="6126,71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7,7197" to="4147,7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7917" to="3966,8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</w:rPr>
        <w:t xml:space="preserve">2.3 Алгоритм процедури </w:t>
      </w:r>
      <w:r>
        <w:rPr>
          <w:rFonts w:cs="Times New Roman" w:ascii="Times New Roman" w:hAnsi="Times New Roman"/>
          <w:b w:val="false"/>
          <w:i w:val="false"/>
          <w:lang w:val="en-US"/>
        </w:rPr>
        <w:t>Red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lang w:val="uk-UA"/>
        </w:rPr>
      </w:pPr>
      <w:r>
        <w:rPr>
          <w:rFonts w:cs="Times New Roman" w:ascii="Times New Roman" w:hAnsi="Times New Roman"/>
          <w:b w:val="false"/>
          <w:i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 w:eastAsia="en-US"/>
        </w:rPr>
      </w:pPr>
      <w:r>
        <w:rPr>
          <w:rFonts w:cs="Times New Roman" w:ascii="Times New Roman" w:hAnsi="Times New Roman"/>
          <w:b w:val="false"/>
          <w:sz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8110</wp:posOffset>
                </wp:positionH>
                <wp:positionV relativeFrom="paragraph">
                  <wp:posOffset>-41910</wp:posOffset>
                </wp:positionV>
                <wp:extent cx="5604510" cy="8801100"/>
                <wp:effectExtent l="5080" t="5080" r="508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4480" cy="8801280"/>
                          <a:chOff x="0" y="0"/>
                          <a:chExt cx="5604480" cy="8801280"/>
                        </a:xfrm>
                      </wpg:grpSpPr>
                      <wps:wsp>
                        <wps:cNvSpPr/>
                        <wps:spPr>
                          <a:xfrm>
                            <a:off x="1604160" y="0"/>
                            <a:ext cx="2171880" cy="3430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vo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160" y="457200"/>
                            <a:ext cx="21718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Кількіст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авт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160" y="91440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криття ф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йлу в режимі запис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960" y="1371600"/>
                            <a:ext cx="800280" cy="685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205740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еревірк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снування файл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2514600"/>
                            <a:ext cx="22860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сну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308628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пворення файл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3086280"/>
                            <a:ext cx="21718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ази не існу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365760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криття в режимі дозапис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4114800"/>
                            <a:ext cx="21718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Кількіст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авт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60" y="4572000"/>
                            <a:ext cx="2171880" cy="3430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i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 1, n,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502920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зиція в файл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60" y="6400800"/>
                            <a:ext cx="21718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власни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60" y="5943600"/>
                            <a:ext cx="21718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лі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авт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60" y="5486400"/>
                            <a:ext cx="21718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оме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авт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60" y="6858000"/>
                            <a:ext cx="21718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Модел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авт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60" y="731520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ис до файл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60" y="788688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криття файл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6960" y="8344080"/>
                            <a:ext cx="2286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6960" y="8572680"/>
                            <a:ext cx="228600" cy="22860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354348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криття ф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йлу в режимі читан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9880" y="4000680"/>
                            <a:ext cx="2171880" cy="3430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i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.ф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205740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Перевірк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існування файл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2514600"/>
                            <a:ext cx="228600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снує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9880" y="445788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зиція в файл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9880" y="4915080"/>
                            <a:ext cx="21718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итання запис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9880" y="5372280"/>
                            <a:ext cx="21718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ведення дани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9880" y="5943600"/>
                            <a:ext cx="21718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зміне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9880" y="640080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зиція в файл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4360" y="6858000"/>
                            <a:ext cx="21718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итання запис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4360" y="7315200"/>
                            <a:ext cx="21718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ведення дани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4280" y="7772400"/>
                            <a:ext cx="2286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4280" y="8001000"/>
                            <a:ext cx="228600" cy="22860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2400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297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3429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4000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4457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491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5372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5829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6286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720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7658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7772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7772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7772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718160"/>
                            <a:ext cx="3960" cy="305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9080" y="4737240"/>
                            <a:ext cx="3960" cy="30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2743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743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8229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6960" y="1714680"/>
                            <a:ext cx="1143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1714680"/>
                            <a:ext cx="1143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2400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297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3429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2743200"/>
                            <a:ext cx="3960" cy="7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1760" y="2743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3886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4343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4800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5257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5715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6286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720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7658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5760" y="5829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5760" y="4165560"/>
                            <a:ext cx="5760" cy="166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1760" y="4162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4166280"/>
                            <a:ext cx="3960" cy="166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1080" y="35434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734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4172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8760" y="5829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8760" y="34862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4734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pt;margin-top:-3.3pt;width:441.3pt;height:693pt" coordorigin="-186,-66" coordsize="8826,13860">
                <v:shape id="shape_0" fillcolor="white" stroked="t" o:allowincell="f" style="position:absolute;left:2340;top:-66;width:3419;height:539;mso-wrap-style:square;v-text-anchor:top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v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654;width:341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Кількіст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ав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374;width:34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криття фа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йлу в режимі запи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094;width:1259;height:107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174;width:34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еревірк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снування фай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894;width:359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сну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795;width:34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пворення фай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4795;width:341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ази не існу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694;width:34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криття в режимі дозапи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414;width:341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Кількіст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ав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134;width:3419;height:53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i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 1, n,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854;width:34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зиція в файл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014;width:341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влас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9294;width:341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лі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ав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574;width:341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оме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ав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734;width:341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Модел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ав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454;width:34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ис до фай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2355;width:34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криття фай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3075;width:35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1620;top:13435;width:359;height:359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5515;width:34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криття фа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йлу в режимі чита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6235;width:3419;height:53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i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.ф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3174;width:34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Перевірк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існування фай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3894;width:3599;height:71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сну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6955;width:34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зиція в файл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7675;width:341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итання запи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8395;width:341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ведення да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9294;width:341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змін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0014;width:34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зиція в файл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0734;width:341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итання запи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1454;width:341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ведення да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174;width:35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534;width:359;height:359;mso-wrap-style:none;v-text-anchor:middle" type="_x0000_t12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3715" to="1800,3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4614" to="1800,4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5334" to="1800,5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6235" to="1800,6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6955" to="1800,7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7675" to="1800,7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8395" to="1800,8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9115" to="1800,9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9835" to="1800,10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0555" to="1800,10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1275" to="1800,11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1995" to="1800,1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2174" to="1980,123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2174" to="3959,1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12174" to="1799,12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86,7364" to="-181,121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54,7394" to="3959,121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00,4254" to="3779,4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4254" to="3780,5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2894" to="1800,1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635" to="3419,3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0,2635" to="6479,3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475" to="3960,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195" to="3960,1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915" to="3960,2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715" to="6300,3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4614" to="6300,4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5334" to="6300,5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54,4254" to="8459,54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00,4254" to="8459,42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0,6054" to="6300,6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6774" to="6300,6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7494" to="6300,7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8214" to="6300,8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8934" to="6300,9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9835" to="6300,10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0555" to="6300,10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1275" to="6300,11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1995" to="6300,1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9115" to="6299,91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6494" to="4508,91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00,6489" to="8639,6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4,6495" to="8639,9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5515" to="3779,55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80,7389" to="179,7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6504" to="4679,6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115" to="8639,91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24" to="8459,54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7389" to="3959,7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6972300" cy="6172200"/>
                <wp:effectExtent l="11430" t="15240" r="1206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6172200"/>
                          <a:chOff x="0" y="0"/>
                          <a:chExt cx="6972480" cy="6172200"/>
                        </a:xfrm>
                      </wpg:grpSpPr>
                      <wps:wsp>
                        <wps:cNvSpPr/>
                        <wps:spPr>
                          <a:xfrm>
                            <a:off x="3543480" y="343080"/>
                            <a:ext cx="2286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0"/>
                            <a:ext cx="228600" cy="3430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85800"/>
                            <a:ext cx="21718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ведення дани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ис до файл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600200"/>
                            <a:ext cx="800280" cy="6858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1714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та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 ном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86280"/>
                            <a:ext cx="1714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вод новог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43480"/>
                            <a:ext cx="16002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ложення в файл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00680"/>
                            <a:ext cx="1714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ис нов. від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57880"/>
                            <a:ext cx="16002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крити фай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629080"/>
                            <a:ext cx="1714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та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 ном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086280"/>
                            <a:ext cx="1714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вод новог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543480"/>
                            <a:ext cx="16002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ложення в файл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000680"/>
                            <a:ext cx="1714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ис нов. від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457880"/>
                            <a:ext cx="16002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крити фай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629080"/>
                            <a:ext cx="1714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та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 ном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086280"/>
                            <a:ext cx="1714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вод новог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3543480"/>
                            <a:ext cx="16002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ложення в файл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4000680"/>
                            <a:ext cx="1714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ис нов. від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4457880"/>
                            <a:ext cx="16002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крити фай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2629080"/>
                            <a:ext cx="1714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та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. ном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3086280"/>
                            <a:ext cx="1714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вод новог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3543480"/>
                            <a:ext cx="16002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ложення в файлі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4000680"/>
                            <a:ext cx="1714680" cy="3430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пис нов. від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4457880"/>
                            <a:ext cx="16002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крити фай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97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29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886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343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29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886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3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97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9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886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343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97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429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886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343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800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800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800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800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491508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91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943280"/>
                            <a:ext cx="2286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21718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440" y="2223000"/>
                            <a:ext cx="72756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43280"/>
                            <a:ext cx="2286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1489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372280"/>
                            <a:ext cx="2286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5029200"/>
                            <a:ext cx="228600" cy="3430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60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029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5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15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829480"/>
                            <a:ext cx="125748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нец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9pt;width:549pt;height:486.05pt" coordorigin="2520,180" coordsize="10980,9721">
                <v:shape id="shape_0" fillcolor="white" stroked="t" o:allowincell="f" style="position:absolute;left:8100;top:721;width:35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8100;top:180;width:359;height:539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260;width:341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ведення да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980;width:34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ис до фай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2700;width:1259;height:107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4321;width:269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та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 ном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5041;width:269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вод нов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5761;width:25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ложення в файл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6481;width:269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ис нов. ві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7201;width:25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крити фай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1;width:269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та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 ном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5041;width:269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вод нов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5761;width:25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ложення в файл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6481;width:269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ис нов. ві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7201;width:25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крити фай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4321;width:269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та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 ном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5041;width:269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вод нов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5761;width:25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ложення в файл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6481;width:269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ис нов. ві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7201;width:25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крити фай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0;top:4321;width:269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та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. ном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0;top:5041;width:269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вод нов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0;top:5761;width:25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ложення в файл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0;top:6481;width:2699;height:53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пис нов. ві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0;top:7201;width:251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крити фай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4860" to="3780,5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5580" to="3780,5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6300" to="3780,6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7020" to="3780,7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4860" to="6660,5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5580" to="6660,5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6300" to="6660,6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7020" to="6660,7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0,4860" to="9360,5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0,5580" to="9360,5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0,6300" to="9360,6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0,7020" to="9360,7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60,4860" to="12060,5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60,5580" to="12060,5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60,6300" to="12060,6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60,7020" to="12060,7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7740" to="3780,7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7740" to="6660,7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0,7740" to="9360,7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60,7740" to="12060,7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7921" to="12059,7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20,7921" to="7920,8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3241" to="7559,4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40,3601" to="7739,4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74,3681" to="9719,4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3241" to="12419,4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9,2526" to="8199,2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1801" to="8280,1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1081" to="8280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8641;width:35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100;width:359;height:539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9001" to="6480,9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8100" to="7920,9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9180" to="7919,9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9180" to="7200,9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9361;width:1979;height:53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нец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lang w:val="uk-UA"/>
        </w:rPr>
        <w:t xml:space="preserve">3. </w:t>
      </w:r>
      <w:r>
        <w:rPr>
          <w:rFonts w:cs="Times New Roman" w:ascii="Times New Roman" w:hAnsi="Times New Roman"/>
          <w:b w:val="false"/>
          <w:sz w:val="28"/>
        </w:rPr>
        <w:t>Вихідний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 код прогр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uses crt,do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ype mah=recor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v,nom:string[10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md:string[10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hz:string[20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ar mas:mah;f:file of mah;c:cha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{.........vvod.............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rocedure vvo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ar i,n:integer; s:PathSt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assign(f,'d:\fil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write(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vvedi kol-vo avtom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(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or i:=1 to n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eek(f,filesize(f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th mas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vvedi nomer avtomobila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(nom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cvet avtomobila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(cv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vvedi HIO hozaina avtomobila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(hz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vvedi model avtomobila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(m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f,ma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ose(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{.............poisk..........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rocedure pois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ar n,i:integer;d:string; s:PathStr;ch:cha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(1,1,80,5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background(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{window()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:=FSearch('fil','d:\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f S=''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basi net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1-naiti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2-posmotret vse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0-vixod v gl.meny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h:=readke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ase ch o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'1'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po hem ishem?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1-po modeli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2-po cvetu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3-po nomeru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4-po hozainu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assign(f,'d:\fil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set(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h:=readke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ase ch o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'1':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vvedi model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(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or i:=0 to filesize(f)-1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eek(f,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(f,ma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th mas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f d=md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model avtomobila: ',m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cvet avtomobila: ',cv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nomer avtomobila: ',nom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ima hozaina: ',hz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'2':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vvedi cvet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(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or i:=0 to filesize(f)-1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eek(f,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(f,ma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th mas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f d=cv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model avtomobila: ',m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cvet avtomobila: ',cv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nomer avtomobila: ',nom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ima hozaina: ',hz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'3':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vvedi nomer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(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or i:=0 to filesize(f)-1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eek(f,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(f,ma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th mas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f d=nom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model avtomobila: ',m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cvet avtomobila: ',cv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nomer avtomobila: ',nom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ima hozaina: ',hz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'4':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vvedi hozaina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(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or i:=0 to filesize(f)-1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eek(f,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(f,ma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th mas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f d=hz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model avtomobila: ',m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cvet avtomobila: ',cv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nomer avtomobila: ',nom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ima hozaina: ',hz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'0':exi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ose(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'2':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assign(f,'d:\fil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set(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or i:=0 to filesize(f)-1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eek(f,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(f,ma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zapis #',i+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th mas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model avtomobila: ',m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cvet avtomobila: ',cv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nomer avtomobila: ',nom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ima hozaina: ',hz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ose(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{..................redak.....................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rocedure re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ar i,p,n,l:integer;s:PathStr;v:char;k:string[10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(1,1,80,5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background(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(20,1,60,5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background(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color(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1-dopis v konec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2-izmenit staryu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0-vixod v gl.meny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:=readke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ase v o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'1':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:=FSearch('fil','d:\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f S=''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assign(f,'d:\fil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write(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ose(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assign(f,'d:\fil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set(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vvedi kol-vo dopisivaemih avtom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(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or i:=1 to n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eek(f,filesize(f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th mas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vvedi nomer avtomobila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(nom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cvet avtomobila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(cv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vvedi HIO hozaina avtomobila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(hz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vvedi model avtomobila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(m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f,ma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os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'2':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:=FSearch('fil','d:\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If S='' the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basi net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assign(f,'d:\fil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set(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for i:=0 to filesize(f)-1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eek(f,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(f,ma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zapis #',i+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th mas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model avtomobila: ',m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cvet avtomobila: ',cv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nomer avtomobila: ',nom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ima hozaina: ',hz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vvedi nomer izmenaemoy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(l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eek(f,l-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(f,ma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th mas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1-model avtomobila: ',m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2-cvet avtomobila: ',cv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3-nomer avtomobila: ',nom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4-ima hozaina: ',hz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vvedi chto bydem menat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v:=readke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ase v o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'1':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th mas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staraya model-',m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'vvedi novuy: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(k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md:=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eek(f,l-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f,ma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ose(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'2':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th mas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stariy cvet-',cv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'vvedi novuy: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(k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v:=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eek(f,l-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f,ma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ose(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'3':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th mas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stariy nomer-',m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'vvedi novuy: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(k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nom:=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eek(f,l-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f,ma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ose(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'4':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th mas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stariy hozain-',m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'vvedi novuy: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adln(k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hz:=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seek(f,l-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(f,ma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ose(f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procedure menu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(1,1,80,5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background (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color(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(20,10,40,2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background(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gotoxy(6,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1-zapolnit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(40,10,60,25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background(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gotoxy(6,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2-poisk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(20,26,39,4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background(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gotoxy(3,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3-redaktirovat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indow(40,26,60,4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background(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gotoxy(6,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writeln('0-vihod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.............................proga.................................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TextMode(C80 + Font8x8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repea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menu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:=readke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ase c o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'1':vvo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'2':pois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'3':re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{'0':halt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until c='0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end. {.......kon........}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даній курсовій роботі я створив програму реєстрації та автоматизованого створення звіту на рік по викраденим машинам. В ОВС дуже важливо своєчасно володіти інформацією, для швидкого та правильного розкриття злочинів. Саме цей продукт спрямований на одержання працівником міліції достовірної і важливої інформац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єю роботою я виконав для себе два завдання: по-перше я створив корисну програму яка може принести користь людям, а по-друге я вдосконалив свої навички в програмуванні та на власному досвіді впевнився що Паскаль досить могутня платформа для створення програм такого ти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ій роботі було створено досить велику кількість процедур, які можливо використати і в інших програмних проектах, були використані різні типи даних, а також були застосовані процедури та функції які були створені раніше, ці процедури та функції я брав з модулів CRT та DOS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Список використаної літератур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ов В.М. Основи алгоритмизации и програмирования. Часть 2. Учебное пособие. – Харьков: Изд. Нац. ун-та внутр.дел,2003. – 188 с. 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дюченко В.Я. Розробка алгоритмів та програмування на мові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,1995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Немнюгин С.А.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  <w:lang w:val="uk-UA"/>
        </w:rPr>
        <w:t>. – СПб.: Питер, 2002. – 496 с.: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10:00Z</dcterms:created>
  <dc:creator>Zumer</dc:creator>
  <dc:description/>
  <cp:keywords/>
  <dc:language>en-US</dc:language>
  <cp:lastModifiedBy>Mage</cp:lastModifiedBy>
  <dcterms:modified xsi:type="dcterms:W3CDTF">2011-10-08T14:10:00Z</dcterms:modified>
  <cp:revision>2</cp:revision>
  <dc:subject/>
  <dc:title>Міністерство внутрішніх справ України</dc:title>
</cp:coreProperties>
</file>