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МІНІСТЕРСТВО ОСВІТИ УКРАЇНИ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Бердичівський політехнічний коледж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з дисципліни “Технології автоматизованої обробки економічної інформації”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(варіант №18)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иконав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студент групи ПЗС-605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ушицький Віталій Вікторович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Перевірив: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викладач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Якубовський Броніслав Леонідович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м. Бердичів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2008 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міст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Характеристика інфологічної та даталогічної моделі бази даних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Поняття та класифікація управлінських інформаційних систем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</w:rPr>
        <w:t>Список використаної літератури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арактеристика інфологічної та даталогічної моделі бази дан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ектування даних пов'язане з багаторівневим їх поданням зовнішнім, інфологічним, даталогічним, внутрішнім. Зовнішній рівень являє собою вимоги до даних з боку користувачів і прикладних програм. Вимоги користувачів до зовнішнього подання охоплюють сукупність даних, які потрібні для виконання запитів користувачів Вимоги з боку прикладних програм до зовнішнього рівня па дання даних — це перелік даних з описом їх взаємозв'язків, як необхідні для реалізації певних функціональних задач. Зовнішній рівень являє собою, як правило, словесний опис даних та їх взаємозв'язків і відбиває інформаційні потреби користувачів і прикладних програм. Іноді для опису зовнішнього рівня використовуються матричні або інші формалізовані методи. Опис зовнішнього рівня не виключає наявності дублювання, надлишковості, неузгодженості тощо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того щоб спроектувати зовнішню модель БД, необхідно виконати обстеження ПО, вивчити систему вхідної і вихідної документації, дослідити й вивчити всі функціональні обов'язки майбутніх користувачів БД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мериканський комітет CODASYL пропонує три рівні: зовнішній, концептуальний, внутрішній. Іноді для зручності проектування вводять допоміжний рівень (проміжний), який називають інфологічним. Він може бути й самостійним або функціонувати як складова зовнішнього рівн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Інтеграція всіх зовнішніх зображень виконується на інфологічному рівні. На цьому рівні формується інфологічна (канонічна) модель даних, яка не є простою сумою зовнішніх зображень даних. Інфологічний рівень являє собою інформаційно-логічну модель (ІЛМ) предметної області, в якій виключена надмірність даних і відображені інформаційні особливості об'єкта управління, без урахування особливостей і специфіки конкретної СУБД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та інфологічного проектування — створити структуровану інформаційну модель ПО, для якої розроблятиметься БД. При проектуванні на інфологічному рівні створюється інформаційно-логічну модель, яка має відповідати таким вимогам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коректність схеми БД, тобто адекватне відображення модельованої ПО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остота і зручність використання на наступних етапах проектування, тобто ІЛМ має легко відображатися в моделі БД, що підтримується відомими СУБД (сіткові, ієрархічні, реляційні)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ІЛМ має бути описана мовою, зрозумілою проектувальникам БД, програмістам, адміністратору і майбутнім користувачам АБ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ою складовою інфологічної моделі є атрибути, які потрібно проаналізувати і деяким чином згрупувати для подальшою зберігання в БД. Сутність інфологічного моделювання полягає у виділенні щ. формаційних об'єктів ПО (файлів), які підлягають зберіганню в БД, а також визначенні характеристик об'єктів і зв'язків між ними. Характеристиками об'єктів є атрибути. Даталогічний (логічний, концептуальний) рівень формується з урахуванням специфіки і особливостей конкретної СУБД. На цьому рівні будується концептуальна модель даних, тобто спеціальним способом структурована модель ПО, яка відповідає особливостям і обмеженням вибраної СУБД. Модель логічного рівня, яка підтримується засобами конкретної СУБД, іноді називають даталогічною. Залежно від типів моделей, які підтримуються засобами СУБД, є ієрархічні, сіткові і реляційні моделі баз даних. Найпоширенішими на сучасному ринку програмних продуктів є реляційні СУБД (DBASE 111, FOXBASE, FOXPRO, CLIPPER і т. ін.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нутрішній рівень пов'язаний з фізичним розміщенням даних у пам'яті ЕОМ. На цьому рівні формується фізична модель БД, яка містить структури зберігання даних в пам'яті ЕОМ, включаючи опис форматів записів, їхнє логічне або фізичне упорядкування, розміщення за типами пристроїв, а також характеристики і шляхи доступу до дани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ід параметрів фізичної моделі залежать такі характеристики функціонування БД: обсяг пам'яті і час реакції системи. Фізичні параметри БД можна змінювати в процесі її експлуатації (не змінюючи при цьому опису інших рівнів) з метою підвищення ефективності функціонування системи. Визначення структури масивів БД відбувається на етапах інфологічного і логічного проектування, а формування структури - на етапі фізичного проектування БД. Структура файла — це пойменована сукупність логічно взаємопов'язаних атрибутів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2. Поняття та класифікація управлінських інформаційни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БД - це система інформаційних, математичних, програмних, мовних, організаційних і технічних засобів, які необхідні для інтегрованого нагромадження, зберігання, ведення, актуалізації, пошуку і видачі дани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БД можна класифікувати за різними ознака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За призначенням АБД бувають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інформаційно-пошукові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пеціалізовані за окремими галузями науки та технік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банки даних для автоматизації задач організаційно-економічного управління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банки даних для систем автоматизації наукових досліджень і виробничих випробувань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o банки даних для систем автоматизованого проектуванн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За архітектурою обчислювального середовища АБД бувають централізовані і розподілені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За видом інформації, що зберігається, розрізняють банки даних, банки документів і банки знан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За мовою спілкування користувача з БД розрізняють системи з базовою мовою (відкриті системи) та власною мовою (закриті системи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 відкритих системах мовним засобом спілкування з БД є одна з мов програмування, наприклад SI, Паскаль тощо. В таких системах для спілкування з БД потрібний посередник, тобто програміст, який володіє вибраною мовою програмуванн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криті системи мають власну мову спілкування, що, як правило, набагато простіша за мови програмування. Тому в таких системах не потрібний посередник-програміст для спілкування з БД. Самі користувачі за відповідної підготовки зможуть працювати з БД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Інформаційні системи управління технологічними процесам» (АСУ ТП) керують станом технологічних процесів (робота верста та, домни тощо). Перша й головна відмінність цих систем від розглянутих раніше полягає передусім у характері об'єкта управління — для АСУ ТП це різноманітні машини, прилади, обладнання а для державних, територіальних та інших АСУ — це колективі людей. Друга відмінність полягає у формі передачі інформації Для АСУ ТП основною формою передачі інформації є сигнал, а і інших АСУ — докумен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лежно від мети функціонування та завдань, які покладем на ІС на етапах збору та змістової обробки даних, розрізняють такі типи ІС: інформаційно-пошукові, інформаційно-довідкові, ін формаційно-управляючі (управлінські), інтелектуальні інформаційні системи та системи підтримки прийняття рішен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Інформаційно-пошукові системи (ІСП) орієнтовані на розв'язування задач пошуку інформації. Змістова обробка інформації у таких системах відсутн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інформаційно-довідкових системах (ІДС) за результатам пошуку обчислюють значення арифметичних функці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Інформаційно-управляючі, або управлінські, системи (відомі у вітчизняній літературі під назвою «автоматизовані системи організаційного управління») являють собою організаційно-технічні системи, які забезпечують вироблення рішення на основі автоматизації інформаційних процесів у сфері управління. Отже, ці системи призначені для автоматизованого розв’язування широкого кола задач управлінн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 інформаційних систем нового покоління належать системи підтримки прийняття рішень (СППР) та інформаційні системи побудовані на штучному інтелекті (інтелектуальні ІС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ПР — це інтерактивна комп'ютерна система, яка призначена для підтримки різних видів діяльності при прийнятті рішень із слабоструктурованих або неструктурованих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Інтерес до СППР, як перспективної галузі використання обчислювальної техніки та інструментарію підвищення ефективної праці у сфері управління економікою, постійно зростає. У багатьох країнах розробка та реалізація СППР перетворилася на дільницю бізнесу, що швидко розвиваєтьс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Штучний інтелект — це штучні системи, створені людиною на базі ЕОМ, що імітують розв'язування людиною складних творчих задач. Створенню інтелектуальних інформаційних систем сприяла розробка в теорії штучного інтелекту логіко-лінгвістичних моделей. Ці моделі дають змогу формалізувати конкретні змістовні знання про об'єкти управління та процеси, що відбуваються в них, тобто ввести в ЕОМ логіко-лінгвістичні моделі поряд з математичними. Логіко-лінгвістичні моделі — це семантичні мережі, фрейми, продукувальні системи — іноді об'єднуються терміном «програмно-апаратні засоби в системах штучного інтелекту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озрізняють три види інтелектуальних ІС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інтелектуальні інформаційно-пошукові системи (системи типу «запитання — відповідь»), які у процесі діалогу забезпечують взаємодію кінцевих користувачів — непрограмістів з базами даних та знань професійними мовами користувачів, близьких до природних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· розрахунково-логічні системи, які дають змогу кінцевим користувачам, що не є програмістами та спеціалістами в галузі прикладної математики, розв'язувати в режимі діалогу з ЕОМ свої задачі з використанням складних методів і відповідних прикладних програм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· експертні системи, які дають змогу провадити ефективну комп'ютеризацію областей, в яких знання можуть бути подані в експертній описовій формі, але використання математичних моделей утруднене або неможлив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економіці України найпоширенішими є експертні системи. Це системи, які дають змогу на базі сучасних персональних комп'ютерів виявляти, нагромаджувати та коригувати знання з різних галузей народного господарств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</w:t>
      </w:r>
      <w:r>
        <w:rPr>
          <w:b/>
          <w:bCs/>
          <w:color w:val="000000"/>
          <w:lang w:val="ru-RU"/>
        </w:rPr>
        <w:t>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«Інформаційні системи і технології в економіці». За редакцією доктора економічних наук, професора В.С.Пономаренка. Київ. 2002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Ситник В.Ф. «Основи інформаційних систем»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</w:rPr>
        <w:t>Конспект лекцій з предмету «Технології автоматизованої обробки економічної інформації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цензі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uk-U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Нижний колонтитул Знак"/>
    <w:qFormat/>
    <w:rPr>
      <w:sz w:val="28"/>
      <w:szCs w:val="28"/>
      <w:lang w:val="uk-UA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ind w:left="4678" w:hanging="0"/>
    </w:pPr>
    <w:rPr>
      <w:rFonts w:ascii="Bookman Old Style" w:hAnsi="Bookman Old Style" w:cs="Bookman Old Style"/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11:00Z</dcterms:created>
  <dc:creator>Customer</dc:creator>
  <dc:description/>
  <cp:keywords/>
  <dc:language>en-US</dc:language>
  <cp:lastModifiedBy>Mage</cp:lastModifiedBy>
  <cp:lastPrinted>2007-11-02T22:57:00Z</cp:lastPrinted>
  <dcterms:modified xsi:type="dcterms:W3CDTF">2011-10-08T14:11:00Z</dcterms:modified>
  <cp:revision>2</cp:revision>
  <dc:subject/>
  <dc:title> </dc:title>
</cp:coreProperties>
</file>