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09"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МІНІСТЕРСТВО ОСВІТ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ердичівський політехнічний коледж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Циклова комісія спеціальності 5.0804050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Програмування для ЕОТ та автоматизованих систе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урсовий проект з дисциплі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оектування автоматизованих інформаційних систем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втоматизована інформаційна система надходження матеріал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Виконав:</w:t>
      </w:r>
    </w:p>
    <w:p>
      <w:pPr>
        <w:pStyle w:val="Normal"/>
        <w:spacing w:lineRule="auto" w:line="360"/>
        <w:ind w:firstLine="5387"/>
        <w:jc w:val="both"/>
        <w:rPr>
          <w:sz w:val="28"/>
          <w:szCs w:val="28"/>
        </w:rPr>
      </w:pPr>
      <w:r>
        <w:rPr>
          <w:sz w:val="28"/>
          <w:szCs w:val="28"/>
        </w:rPr>
        <w:t>студент групи Пзс-604</w:t>
      </w:r>
    </w:p>
    <w:p>
      <w:pPr>
        <w:pStyle w:val="TextBodyIndent"/>
        <w:spacing w:lineRule="auto" w:line="360"/>
        <w:ind w:left="0" w:firstLine="538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Ільчишин Віталій Сергійович </w:t>
      </w:r>
    </w:p>
    <w:p>
      <w:pPr>
        <w:pStyle w:val="TextBodyIndent"/>
        <w:spacing w:lineRule="auto" w:line="360"/>
        <w:ind w:left="0" w:firstLine="538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TextBodyIndent"/>
        <w:spacing w:lineRule="auto" w:line="360"/>
        <w:ind w:left="0" w:firstLine="538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>Перевірив:</w:t>
      </w:r>
    </w:p>
    <w:p>
      <w:pPr>
        <w:pStyle w:val="TextBodyIndent"/>
        <w:spacing w:lineRule="auto" w:line="360"/>
        <w:ind w:left="0" w:firstLine="538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викладач </w:t>
      </w:r>
    </w:p>
    <w:p>
      <w:pPr>
        <w:pStyle w:val="TextBodyIndent"/>
        <w:spacing w:lineRule="auto" w:line="360"/>
        <w:ind w:left="0" w:firstLine="5387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  <w:t xml:space="preserve">Куропаткін Сергій Григорович 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/>
          <w:b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. Бердичі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2008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0" w:name="зміст"/>
      <w:bookmarkEnd w:id="0"/>
      <w:r>
        <w:rPr>
          <w:rFonts w:cs="Times New Roman" w:ascii="Times New Roman" w:hAnsi="Times New Roman"/>
          <w:sz w:val="28"/>
          <w:szCs w:val="28"/>
        </w:rPr>
        <w:t>ЗМІС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міст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еферат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Вступ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сновна частина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 Аналіз предметної області і постановка задачі на розробку програми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 Опис структур та методів обробки даних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1 Обґрунтування вибору методів та засобів обробки даних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2.2 Опис структур даних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 Опис алгоритму функціонування програмного забезпечення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1 Інформаційна модель системи.</w:t>
      </w:r>
    </w:p>
    <w:p>
      <w:pPr>
        <w:pStyle w:val="Style17"/>
        <w:ind w:hanging="0"/>
        <w:rPr/>
      </w:pPr>
      <w:r>
        <w:rPr>
          <w:rFonts w:cs="Times New Roman" w:ascii="Times New Roman" w:hAnsi="Times New Roman"/>
        </w:rPr>
        <w:t>3.2 Інформаційна модель програми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сновок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писок використаних джерел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ки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1. Технічне завдання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Загальні положення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ування програмного засобу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значення розробки та область застосування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йменування розроблювача і замовника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Підстава для розробки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кумент, на підставі якого ведеться розробка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, що затвердила цей документ, і дата його затвердження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 Вимоги до програми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функціональних характеристик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клад виконуваних функцій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рганізація вхідних і вихідних даних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ові характеристики і розмір пам'яті, необхідної для роботи програми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надійності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надійного функціонування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нтроль вхідної і вихідної інформації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відновлення після відмови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ови експлуатації і збереження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інформаційної і програмної сумісності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інформаційних структур на вході і виході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методів рішення і мов програмування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системних програмних засобів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моги до складу і параметрів технічних засобів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Вимоги до програмної документації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Техніко-економічні показники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6. Стадії та етапи розробки. 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7. Порядок контролю і приймання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даток 2. Коди програмних модулів.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1. Форма dovid_material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додати запис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видалити запис»: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нопки «закрити»: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Форма f_zalyshok.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нопки «додати запис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видалити запис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закрити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3. Форма f_prybutik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додати запис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видалити запис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видалити запис»: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 Форма f_vydatok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додати запис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видалити запис»: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нопки «закрти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5. Форма osv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розрахувати відомість надходжень»:</w:t>
      </w:r>
    </w:p>
    <w:p>
      <w:pPr>
        <w:pStyle w:val="Style17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нопки «розрахувати відомість вибуття»:</w:t>
      </w:r>
    </w:p>
    <w:p>
      <w:pPr>
        <w:pStyle w:val="Style17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Код кнопки «розрахувати»:</w:t>
      </w:r>
    </w:p>
    <w:p>
      <w:pPr>
        <w:pStyle w:val="Style17"/>
        <w:spacing w:lineRule="auto" w:line="36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д кнопки «закрити»:</w:t>
      </w:r>
    </w:p>
    <w:p>
      <w:pPr>
        <w:pStyle w:val="Style17"/>
        <w:spacing w:lineRule="auto" w:line="360" w:before="0" w:after="0"/>
        <w:ind w:hanging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одаток 3. Контрольні приклади.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851" w:top="1134" w:footer="0" w:bottom="1134"/>
          <w:pgNumType w:start="2" w:fmt="decimal"/>
          <w:formProt w:val="false"/>
          <w:textDirection w:val="lrTb"/>
          <w:docGrid w:type="default" w:linePitch="360" w:charSpace="0"/>
        </w:sectPr>
        <w:pStyle w:val="Contents1"/>
        <w:tabs>
          <w:tab w:val="clear" w:pos="708"/>
          <w:tab w:val="right" w:pos="9628" w:leader="dot"/>
        </w:tabs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bookmarkStart w:id="1" w:name="література"/>
      <w:bookmarkStart w:id="2" w:name="питання4"/>
      <w:bookmarkStart w:id="3" w:name="питання3"/>
      <w:bookmarkStart w:id="4" w:name="питання2"/>
      <w:bookmarkStart w:id="5" w:name="питання1"/>
      <w:bookmarkEnd w:id="1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Курсовий проект, 33 с., 2 мал., 4 табл., 8 джерел, 3 додатк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ципліна: «Проектування автоматизованих інформаційних систем»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Тема: «Автоматизована інформаційна система надходження матеріалів»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У роботі описані процес і результати проектування Автоматизована інформаційна система формування та друкування «Відомості», призначеної для автоматизації кадрового обліку на підприємствах із середньою кількістю працівник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зультат розробки оформлений у виді програмної конфігурації і комплекту супроводжувальної документації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альший розвиток роботи можливий у бік поліпшення зовнішнього інтерфейсу ї адаптації програми до більшої області потенційного застосування, за рахунок інтеграції з іншими програмними пакетами призначеними для автоматизації різних сфер діяльності підприємства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бота має навчальний характер і тому розрахунок економічної ефективності її впровадження для конкретного підприємства не виконувався.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втоматизація прибуткова-видаткових операцій у різних областях практичної діяльності є одним із основних напрямків застосування обчислювальної техніки і персональних комп’ютерів зокрема. На основі сукупності апаратних засобів і спеціалізованого прикладного програмного забезпечення будуються автоматизовані робочі місця спеціалістів різного профілю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Однією із форм обліку для підприємств із різною формою діяльності є облік матеріалів на складі. Існують універсальні програмні комплекси які дозволяють вирішувати цю задачу у сукупності із іншими задачами обліку (наприклад «1С склад»), але вони коштують досить дорого і потребують додаткової підготовки спеціалістів – користувачів і проведення значних організаційно – технічних заходів по впровадженню такого програного комплексу на підприємстві. Якщо на підприємстві немає єдиної автоматизованої інформаційної системи, то задачі автоматизації робіт у різних підрозділах можуть вирішуватися із застосуванням окремих спеціалізованих автоматизованих систем, які у перспективі будуть об’єднані у загальну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икладом реалізації саме такої системи є запропонований програмний засіб «ОСВ складу», призначений для автоматизації складського обліку на підприємстві, розроблений у відповідності до завдання на курсове проектування із дисципліни «Проектування автоматизованих інформаційних систем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ою метою даного курсового проекту є розробка розгорнутого технічного завдання на основі вивчення та аналізу заданої предметної області, розробка структур та вибір методів обробки даних, алгоритмів функціонування програмних модулів, забезпечення якісних показників роботи програми: створення зручного графічного інтерфейсу користувача, розробка інтегрованої довідкової системи та супроводжувальної документації, засобів для розгортання програмної системи в інформаційному середовищі користувач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реалізації поставленого завдання обрано сучасні інструментальні середовища і засоби програмування FoxPro, у яку входять всі сучасні засоби програмування і підтримки процесу розробки програм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е зважаючи на те, що проект носить навчальний характер, він має певне практичне значення і може бути застосований для автоматизації вказаної прикладної задачі на підприємствах із різною формою діяльності.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Основна частин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Аналіз предметної області і постановка задачі на розробку програми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У відповідності до технічного завдання програма «ОСВ складу» повинна забезпечувати роботу стандартного складу (тобто присутність функцій прийому товар і його видача), а також можливість отримання інформації про залишки матеріалів на складі та можливість отримання інформації, вибраної за певними критеріями, а також формування звітів у вигляді стандартизованих паперових документ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основі проведеного аналізу предметної області встановлено, що складський облік матеріальних цінностей ведеться у вигляді  декількох основних паперових форм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лік матеріалів (їх назв, одиниць виміру та вартості)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йом матеріальних цінностей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ча матеріальних цінностей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кож для конкретного завдання повинна бути присутня наступна паперова форма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</w:rPr>
        <w:t>отримання матеріальних цінносте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дача матеріальних цінностей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льний прийом та видача з підрахуванням залишку матеріальних цінностей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Якщо на склад приходять нові матеріальні цінності, то вони повинні заноситись у довідник матеріалів та документ приходу. У довіднику матеріалів записуються основні характеристики товару (його назва, одиниці виміру, ціна). У документі приходу матеріалу зазначається його назва та кількість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видачі матеріальних цінностей зі складу створюється видаткова накладна у яку заноситься дані про матеріал (назва та кількість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отримання даних про залишки матеріалів на складі формується відомість на складі. У якій зазначається загальне надходження та вибуття матеріалу за місяць та залишок матеріальних цінностей на кінець місяц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Для спрощення процедур обліку і пошуку потрібної інформації, допускається для кожного типу реєстраційних операцій вести окремий журна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гідно кожної форми формується накладна у якій відображається у друкованій формі основні данні, що тримав у собі документ. Згідно збережених даних про матеріальні цінності будуть створюватись запити з параметрами, які дадуть змогу відсортувати і вивести ті дані, що потребує бухгалтер або інший адміністративний працівник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відповідності до аналізу предметної області можна зробити висновок, що задача, яка підлягає автоматизації відноситься то складу типових аналітично-облікових задач і може бути вирішена з використанням програмних та інструментальних засобів, передбачених технічним завданням, а саме з використанням елементів файл – серверних баз даних.</w:t>
      </w:r>
      <w:r>
        <w:br w:type="page"/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2. Опис структур та методів обробки даних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2.1 Обґрунтування вибору методів та засобів обробки даних</w:t>
      </w:r>
    </w:p>
    <w:p>
      <w:pPr>
        <w:pStyle w:val="Style17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кільки, у відповідності до технічного завдання і аналізу предметної області, розробка автоматизованої системи складського обліку підприємства проводиться на основі принципів та елементів систем управління базами даних, то логічним є - збереження даних здійснювати у вигляді файлів таблиць бази даних певного типу, вибір і обробку інформації виконувати на основі запитів, для введення і відображення даних використовувати діалогові екранні форми, а вихідні паперові документи формувати у вигляді звітів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Однією із сучасних універсальних інструментальних систем  програмування є FoxPro 6.0, яка має розвинені засоби для програмування та обробки баз даних і ведення бухгалтерського обліку і дає можливість вирішувати відповідні задачі.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Оформлення бази даних у FoxPro 6.0 здійснюється у вигляді конфігурації, яка підключається до  основної оболонки програми і завдяки цьому сама конфігурація займає досить малий об’єм, як для готової програми з такими можливостям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В FoxPro 6.0 є декілька можливостей запуску програмної оболонки. Будь який з цих режимів дозволяє пройти всі етапи розробки готової бази даних або програми. Це починаючи від її виготовлення до самого безпосереднього використання. Для зберігання конфігурації і всіх потрібних файлів даних потрібно вказати тільки головну форму. FoxPro 6.0 саме створить потрібні файли і папки із потрібними назвам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В FoxPro 6.0 потрібно створювати таблиці і відповідно форми. Сам процес створення бази даних спрощений до мінімуму і вимагає від програміста тільки зосередитись на створенні самої механіки роботи програми і розрахунк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оль таблиць і форм виконують наступні елементи конфігурації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 „Довідник» – використовують для зберігання та введення статичних даних, що не змінюються чи змінюються, але дуже рідко. Сам довідник є таблиця заповнена даними які потрібні користувачу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- „Операції» – використовують як проміжний етап при збереженні даних. Може мати вигляд як таблиці так може бути представлений у діалоговій формі. Зазвичай дані при вводі вибираються зі довідник. Документ є представником реальних фактів у реальному світі. Таким прикладом може бути прийом матеріалу чи його вибуття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- „Документи» – чимось схожі на операції, але призначені для виводу тієї інформації, що потрібна користувачу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2.2 Опис структур даних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Як було зазначено вище для збереження даних використовують „Довідники», для введення інформації про рух матеріальних засобів використовують «Операції», а також для виведення цих даних використовуватимуться документи. Структура всіх цих елементів буде наведена нижче. Для збереження конфігурації будуть використовувати каталог С:\SclaD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уктура «Довідника матеріалів» – містить дані про матеріали, які будуть зберігатися на складі, прибувати чи видаватися зі складу. Данні «Довідника матеріалів» зберігаються в окремій таблиці у файлі dovid_material.dbf. Структура полів «Довідника матеріалів» наведена у таблиці 1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я </w:t>
      </w:r>
      <w:r>
        <w:rPr>
          <w:b w:val="false"/>
          <w:sz w:val="28"/>
          <w:szCs w:val="28"/>
          <w:lang w:val="en-US" w:eastAsia="en-US"/>
        </w:rPr>
        <w:t>1</w:t>
      </w:r>
      <w:r>
        <w:rPr>
          <w:b w:val="false"/>
          <w:sz w:val="28"/>
          <w:szCs w:val="28"/>
        </w:rPr>
        <w:t>. Структура полів таблиці dovid_material.dbf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33"/>
        <w:gridCol w:w="5199"/>
      </w:tblGrid>
      <w:tr>
        <w:trPr>
          <w:trHeight w:val="318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йний зміст</w:t>
            </w:r>
          </w:p>
        </w:tc>
      </w:tr>
      <w:tr>
        <w:trPr>
          <w:trHeight w:val="30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_m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атеріалу</w:t>
            </w:r>
          </w:p>
        </w:tc>
      </w:tr>
      <w:tr>
        <w:trPr>
          <w:trHeight w:val="351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va_materi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матеріалу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d_vymir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cter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иниця виміру матеріалу</w:t>
            </w:r>
          </w:p>
        </w:tc>
      </w:tr>
      <w:tr>
        <w:trPr>
          <w:trHeight w:val="31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ina_materi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5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ртість однієї одиниці виміру матеріалу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ле «Код матеріалу» заповнюється автоматично. Поле «Одиниця виміру» вибирається із списку. Інші поля заповнюються вручну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аблиця zalyshok.dbf – довідник який зберігає відомості про залишки матеріальних цінностей на складі. Дані потрібні для внесення початкових даних наявності матеріалу. Структура полів наведена у таблиці 2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 xml:space="preserve">Таблиця </w:t>
      </w:r>
      <w:r>
        <w:rPr>
          <w:rFonts w:cs="Times New Roman" w:ascii="Times New Roman" w:hAnsi="Times New Roman"/>
          <w:lang w:val="en-US" w:eastAsia="en-US"/>
        </w:rPr>
        <w:t>2</w:t>
      </w:r>
      <w:r>
        <w:rPr/>
        <w:t>. Структура полів таблиці zalyshok.dbf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533"/>
        <w:gridCol w:w="5459"/>
      </w:tblGrid>
      <w:tr>
        <w:trPr>
          <w:trHeight w:val="31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йний зміст</w:t>
            </w:r>
          </w:p>
        </w:tc>
      </w:tr>
      <w:tr>
        <w:trPr>
          <w:trHeight w:val="3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_m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атеріалу</w:t>
            </w:r>
          </w:p>
        </w:tc>
      </w:tr>
      <w:tr>
        <w:trPr>
          <w:trHeight w:val="3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Kilk_materi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Кількість матеріалу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Vartist_materi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Загальна вартість матеріалу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аблиця prybutok.dbf – довідник який зберігає відомості про отримання матеріальних цінностей на склад. Дані потрібні для визначення загального надходження матеріалу. Структура полів наведена у таблиці 3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я </w:t>
      </w:r>
      <w:r>
        <w:rPr>
          <w:b w:val="false"/>
          <w:bCs w:val="false"/>
          <w:sz w:val="28"/>
          <w:szCs w:val="28"/>
          <w:lang w:val="en-US" w:eastAsia="en-US"/>
        </w:rPr>
        <w:t>3</w:t>
      </w:r>
      <w:r>
        <w:rPr>
          <w:b w:val="false"/>
          <w:bCs w:val="false"/>
          <w:sz w:val="28"/>
          <w:szCs w:val="28"/>
        </w:rPr>
        <w:t>. Структура полів таблиці prybutok</w:t>
      </w:r>
      <w:r>
        <w:rPr/>
        <w:t>.dbf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515"/>
        <w:gridCol w:w="5075"/>
      </w:tblGrid>
      <w:tr>
        <w:trPr>
          <w:trHeight w:val="318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л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йний зміст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_ma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атеріалу</w:t>
            </w:r>
          </w:p>
        </w:tc>
      </w:tr>
      <w:tr>
        <w:trPr>
          <w:trHeight w:val="30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k_materia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атеріалу</w:t>
            </w:r>
          </w:p>
        </w:tc>
      </w:tr>
      <w:tr>
        <w:trPr>
          <w:trHeight w:val="31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tist_material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5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матеріалу</w:t>
            </w:r>
          </w:p>
        </w:tc>
      </w:tr>
    </w:tbl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Таблиця vydatok.dbf – довідник який зберігає відомості про отримання матеріальних цінностей на склад. Дані потрібні для визначення загального надходження матеріалу. Структура полів наведена у таблиці 4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9"/>
        <w:spacing w:lineRule="auto" w:line="36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 xml:space="preserve">Таблиця </w:t>
      </w:r>
      <w:r>
        <w:rPr>
          <w:b w:val="false"/>
          <w:bCs w:val="false"/>
          <w:sz w:val="28"/>
          <w:szCs w:val="28"/>
          <w:lang w:val="en-US" w:eastAsia="en-US"/>
        </w:rPr>
        <w:t>4</w:t>
      </w:r>
      <w:r>
        <w:rPr>
          <w:b w:val="false"/>
          <w:bCs w:val="false"/>
          <w:sz w:val="28"/>
          <w:szCs w:val="28"/>
        </w:rPr>
        <w:t>. Структура полів таблиці vydatok</w:t>
      </w:r>
      <w:r>
        <w:rPr/>
        <w:t>.dbf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1533"/>
        <w:gridCol w:w="5459"/>
      </w:tblGrid>
      <w:tr>
        <w:trPr>
          <w:trHeight w:val="318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поля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ип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Інформаційний зміст</w:t>
            </w:r>
          </w:p>
        </w:tc>
      </w:tr>
      <w:tr>
        <w:trPr>
          <w:trHeight w:val="3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_mat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teger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матеріалу</w:t>
            </w:r>
          </w:p>
        </w:tc>
      </w:tr>
      <w:tr>
        <w:trPr>
          <w:trHeight w:val="30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te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</w:tr>
      <w:tr>
        <w:trPr>
          <w:trHeight w:val="351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ilk_materi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umeric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лькість матеріалу</w:t>
            </w:r>
          </w:p>
        </w:tc>
      </w:tr>
      <w:tr>
        <w:trPr>
          <w:trHeight w:val="315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artist_material</w:t>
            </w:r>
          </w:p>
        </w:tc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urrency</w:t>
            </w:r>
          </w:p>
        </w:tc>
        <w:tc>
          <w:tcPr>
            <w:tcW w:w="5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альна вартість матеріалу</w:t>
            </w:r>
          </w:p>
        </w:tc>
      </w:tr>
    </w:tbl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  <w:t>3. Опис алгоритму функціонування програмного забезпечення</w:t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3.1 Інформаційна модель систем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Інформаційна модель відображує загальний склад інформаційних об’єктів автоматизованої системи, яка проектується та зв’язки між ними. Структура інформаційної моделі системи наведена на малюнку 1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8915</wp:posOffset>
                </wp:positionH>
                <wp:positionV relativeFrom="paragraph">
                  <wp:posOffset>131445</wp:posOffset>
                </wp:positionV>
                <wp:extent cx="3884295" cy="3959225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84400" cy="3959280"/>
                          <a:chOff x="0" y="0"/>
                          <a:chExt cx="3884400" cy="3959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3884400" cy="3959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36960" y="75600"/>
                            <a:ext cx="11995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Довідник матеріалів</w:t>
                              </w:r>
                            </w:p>
                          </w:txbxContent>
                        </wps:txbx>
                        <wps:bodyPr wrap="square"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646280" y="265320"/>
                            <a:ext cx="380520" cy="1066320"/>
                          </a:xfrm>
                          <a:prstGeom prst="can">
                            <a:avLst>
                              <a:gd name="adj" fmla="val 152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Dovid_material.dbf</w:t>
                              </w:r>
                            </w:p>
                          </w:txbxContent>
                        </wps:txbx>
                        <wps:bodyPr lIns="120600" rIns="120600" tIns="0" bIns="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200" y="1345680"/>
                            <a:ext cx="1078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Залишок матеріалу</w:t>
                              </w:r>
                            </w:p>
                          </w:txbxContent>
                        </wps:txbx>
                        <wps:bodyPr wrap="square"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392400" y="1547280"/>
                            <a:ext cx="380520" cy="1066320"/>
                          </a:xfrm>
                          <a:prstGeom prst="can">
                            <a:avLst>
                              <a:gd name="adj" fmla="val 152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Zalyshok.dbf</w:t>
                              </w:r>
                            </w:p>
                          </w:txbxContent>
                        </wps:txbx>
                        <wps:bodyPr lIns="120600" rIns="120600" tIns="0" bIns="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7720" y="1345680"/>
                            <a:ext cx="1078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Надходження матеріалу</w:t>
                              </w:r>
                            </w:p>
                          </w:txbxContent>
                        </wps:txbx>
                        <wps:bodyPr wrap="square"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1636920" y="1547280"/>
                            <a:ext cx="380520" cy="1066320"/>
                          </a:xfrm>
                          <a:prstGeom prst="can">
                            <a:avLst>
                              <a:gd name="adj" fmla="val 152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Prybutok.dbf</w:t>
                              </w:r>
                            </w:p>
                          </w:txbxContent>
                        </wps:txbx>
                        <wps:bodyPr lIns="120600" rIns="120600" tIns="0" bIns="0" anchor="t" rot="5400000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1345680"/>
                            <a:ext cx="10789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идача матеріалу</w:t>
                              </w:r>
                            </w:p>
                          </w:txbxContent>
                        </wps:txbx>
                        <wps:bodyPr wrap="square"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rot="5400000">
                            <a:off x="2900520" y="1547280"/>
                            <a:ext cx="380520" cy="1066320"/>
                          </a:xfrm>
                          <a:prstGeom prst="can">
                            <a:avLst>
                              <a:gd name="adj" fmla="val 15208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Vydatok.dbf</w:t>
                              </w:r>
                            </w:p>
                          </w:txbxContent>
                        </wps:txbx>
                        <wps:bodyPr lIns="120600" rIns="120600" tIns="0" bIns="0" anchor="t" rot="54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7360" y="43128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560" y="1167840"/>
                            <a:ext cx="251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99000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16784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16784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16784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170676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170676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170676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82840" y="2272680"/>
                            <a:ext cx="251280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176400"/>
                              <a:ext cx="25128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160" y="177120"/>
                              <a:ext cx="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4160" y="0"/>
                              <a:ext cx="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2800" y="0"/>
                              <a:ext cx="0" cy="1771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292400" y="2621160"/>
                            <a:ext cx="1068840" cy="359280"/>
                          </a:xfrm>
                          <a:prstGeom prst="flowChartDisplay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Оперативні дані</w:t>
                              </w:r>
                            </w:p>
                          </w:txbxContent>
                        </wps:txbx>
                        <wps:bodyPr lIns="0" rIns="0" tIns="9648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67360" y="804600"/>
                            <a:ext cx="1447200" cy="19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20" h="4680">
                                <a:moveTo>
                                  <a:pt x="0" y="0"/>
                                </a:moveTo>
                                <a:lnTo>
                                  <a:pt x="3420" y="0"/>
                                </a:lnTo>
                                <a:lnTo>
                                  <a:pt x="3420" y="4680"/>
                                </a:lnTo>
                                <a:lnTo>
                                  <a:pt x="0" y="46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3330720"/>
                            <a:ext cx="990000" cy="508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Прийнято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за місяць</w:t>
                              </w:r>
                            </w:p>
                          </w:txbxContent>
                        </wps:txbx>
                        <wps:bodyPr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720" y="3330720"/>
                            <a:ext cx="990000" cy="508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Видан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за місяць</w:t>
                              </w:r>
                            </w:p>
                          </w:txbxContent>
                        </wps:txbx>
                        <wps:bodyPr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02080" y="3330720"/>
                            <a:ext cx="990000" cy="508680"/>
                          </a:xfrm>
                          <a:prstGeom prst="flowChartDocumen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 xml:space="preserve">Розрахункова 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en-US"/>
                                </w:rPr>
                                <w:t>відомість</w:t>
                              </w:r>
                              <w:r>
                                <w:rPr>
                                  <w:kern w:val="2"/>
                                  <w:sz w:val="13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 xml:space="preserve"> відпуску матеріалів</w:t>
                              </w:r>
                            </w:p>
                          </w:txbxContent>
                        </wps:txbx>
                        <wps:bodyPr lIns="0" rIns="0" tIns="1206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3560" y="3152880"/>
                            <a:ext cx="2513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297504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2840" y="315288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7360" y="315288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720" y="3152880"/>
                            <a:ext cx="0" cy="177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45pt;margin-top:10.35pt;width:305.85pt;height:311.75pt" coordorigin="329,207" coordsize="6117,6235">
                <v:rect id="shape_0" stroked="f" o:allowincell="f" style="position:absolute;left:329;top:207;width:6116;height:6234;mso-wrap-style:none;v-text-anchor:middle">
                  <v:fill o:detectmouseclick="t" on="false"/>
                  <v:stroke color="#3465a4" joinstyle="round" endcap="flat"/>
                  <w10:wrap type="topAndBottom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277;top:326;width:188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Довідник матеріалів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type id="_x0000_t22" coordsize="21600,21600" o:spt="22" adj="5400" path="m0@2qy@5@3qx@6@7l21600@4qy@8@9qx@10@11xnsem0@2qy@5@12qx@6@13qy@14@15qx@16@17xnsem21600@2qy@8@3qx@10@7qy@18@19qx@20@21l21600@4qy@8@9qx@10@11l0@2nfe">
                  <v:stroke joinstyle="miter"/>
                  <v:formulas>
                    <v:f eqn="val 10800"/>
                    <v:f eqn="val #0"/>
                    <v:f eqn="prod 1 @1 2"/>
                    <v:f eqn="sum @2 @2 0"/>
                    <v:f eqn="sum height 0 @2"/>
                    <v:f eqn="sum 10800 0 0"/>
                    <v:f eqn="sum 10800 @5 0"/>
                    <v:f eqn="sum 0 @3 @2"/>
                    <v:f eqn="sum 0 21600 10800"/>
                    <v:f eqn="sum @2 @4 0"/>
                    <v:f eqn="sum 0 @8 10800"/>
                    <v:f eqn="sum 0 @9 @2"/>
                    <v:f eqn="sum 0 @2 @2"/>
                    <v:f eqn="sum @2 @12 0"/>
                    <v:f eqn="sum 0 @6 10800"/>
                    <v:f eqn="sum @2 @13 0"/>
                    <v:f eqn="sum 0 @14 10800"/>
                    <v:f eqn="sum 0 @15 @2"/>
                    <v:f eqn="sum 10800 @10 0"/>
                    <v:f eqn="sum 0 @7 @2"/>
                    <v:f eqn="sum 10800 @18 0"/>
                    <v:f eqn="sum @2 @19 0"/>
                  </v:formulas>
                  <v:path gradientshapeok="t" o:connecttype="rect" textboxrect="0,@3,21600,@4"/>
                  <v:handles>
                    <v:h position="10800,@3"/>
                  </v:handles>
                </v:shapetype>
                <v:shape id="shape_0" fillcolor="white" stroked="t" o:allowincell="f" style="position:absolute;left:2922;top:625;width:598;height:1678;flip:x;mso-wrap-style:square;v-text-anchor:top;rotation:27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Dovid_material.db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397;top:2326;width:169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Залишок матеріал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947;top:2644;width:598;height:1678;flip:x;mso-wrap-style:square;v-text-anchor:top;rotation:27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Zalyshok.db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357;top:2326;width:169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Надходження матеріал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2907;top:2644;width:598;height:1678;flip:x;mso-wrap-style:square;v-text-anchor:top;rotation:27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Prybutok.db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346;top:2326;width:1698;height:5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идача матеріалу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shape id="shape_0" fillcolor="white" stroked="t" o:allowincell="f" style="position:absolute;left:4897;top:2644;width:598;height:1678;flip:x;mso-wrap-style:square;v-text-anchor:top;rotation:270" type="_x0000_t2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Vydatok.dbf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topAndBottom"/>
                </v:shape>
                <v:line id="shape_0" from="3207,886" to="3207,116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248,2046" to="5205,2046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07,1766" to="3207,204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247,2046" to="1247,232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07,2046" to="3207,232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206,2046" to="5206,2324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247,2895" to="1247,31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07,2895" to="3207,31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206,2895" to="5206,3173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group id="shape_0" style="position:absolute;left:1247;top:3786;width:3957;height:557">
                  <v:line id="shape_0" from="1247,4064" to="5203,406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06,4065" to="3206,4343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1247,3786" to="1247,406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3206,3786" to="3206,406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  <v:line id="shape_0" from="5204,3786" to="5204,4064" stroked="t" o:allowincell="f" style="position:absolute">
                    <v:stroke color="black" weight="12600" joinstyle="miter" endcap="flat"/>
                    <v:fill o:detectmouseclick="t" on="false"/>
                    <w10:wrap type="topAndBottom"/>
                  </v:line>
                </v:group>
                <v:shapetype id="_x0000_t134" coordsize="21600,21600" o:spt="134" path="m,10800l3600,l18000,qx@1@2qy@3@4l3600,21600xe">
                  <v:stroke joinstyle="miter"/>
                  <v:formulas>
                    <v:f eqn="prod width 5 6"/>
                    <v:f eqn="sum 3600 18000 0"/>
                    <v:f eqn="sum 10800 0 0"/>
                    <v:f eqn="sum 0 @1 3600"/>
                    <v:f eqn="sum 10800 @2 0"/>
                  </v:formulas>
                  <v:path gradientshapeok="t" o:connecttype="rect" textboxrect="3600,0,@0,21600"/>
                </v:shapetype>
                <v:shape id="shape_0" fillcolor="white" stroked="t" o:allowincell="f" style="position:absolute;left:2364;top:4335;width:1682;height:565;mso-wrap-style:square;v-text-anchor:top" type="_x0000_t13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Оперативні дані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coordsize="3420,4680" path="m0,0l3420,0l3420,4680l0,4680e" stroked="t" o:allowincell="f" style="position:absolute;left:4057;top:1474;width:2278;height:3141;mso-wrap-style:none;v-text-anchor:middle">
                  <v:fill o:detectmouseclick="t" on="false"/>
                  <v:stroke color="black" weight="9360" joinstyle="round" endcap="flat"/>
                  <w10:wrap type="topAndBottom"/>
                </v:shape>
                <v:shapetype id="_x0000_t114" coordsize="21600,21600" o:spt="114" path="m,l21600,l21600,17322c10800,17322,10800,23922,,20172xe">
                  <v:stroke joinstyle="miter"/>
                  <v:formulas>
                    <v:f eqn="val 17322"/>
                    <v:f eqn="val 20172"/>
                  </v:formulas>
                  <v:path gradientshapeok="t" o:connecttype="rect" textboxrect="0,0,21600,@0"/>
                </v:shapetype>
                <v:shape id="shape_0" fillcolor="white" stroked="t" o:allowincell="f" style="position:absolute;left:468;top:5452;width:1558;height:80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Прийнято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за міся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2428;top:5452;width:1558;height:80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Видан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за місяц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4427;top:5452;width:1558;height:800;mso-wrap-style:square;v-text-anchor:top" type="_x0000_t114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 xml:space="preserve">Розрахункова 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bidi="ar-SA" w:val="en-US"/>
                          </w:rPr>
                          <w:t>відомість</w:t>
                        </w:r>
                        <w:r>
                          <w:rPr>
                            <w:kern w:val="2"/>
                            <w:sz w:val="13"/>
                            <w:szCs w:val="20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 xml:space="preserve"> відпуску матеріалів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1248,5172" to="5205,5172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07,4892" to="3207,517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1247,5172" to="1247,545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3207,5172" to="3207,545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  <v:line id="shape_0" from="5206,5172" to="5206,5450" stroked="t" o:allowincell="f" style="position:absolute">
                  <v:stroke color="black" weight="12600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  <w:r>
        <w:rPr>
          <w:rFonts w:cs="Times New Roman" w:ascii="Times New Roman" w:hAnsi="Times New Roman"/>
        </w:rPr>
        <w:t xml:space="preserve">Малюнок </w:t>
      </w:r>
      <w:r>
        <w:rPr>
          <w:rFonts w:cs="Times New Roman" w:ascii="Times New Roman" w:hAnsi="Times New Roman"/>
          <w:lang w:val="en-US" w:eastAsia="en-US"/>
        </w:rPr>
        <w:t>1</w:t>
      </w:r>
      <w:r>
        <w:rPr>
          <w:rFonts w:cs="Times New Roman" w:ascii="Times New Roman" w:hAnsi="Times New Roman"/>
        </w:rPr>
        <w:t>. Інформаційна модель системи.</w:t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  <w:lang w:val="en-US"/>
        </w:rPr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3.2 Інформаційна модель програм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іалог користувача з програмою виконується за допомогою меню. Головне меню програми призначене для зручного спілкування користувача з програмою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Структура головного меню програми зображена на малюнку 2.</w:t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 w:eastAsia="en-US"/>
        </w:rPr>
      </w:pPr>
      <w:r>
        <w:rPr>
          <w:rFonts w:cs="Times New Roman" w:ascii="Times New Roman" w:hAnsi="Times New Roman"/>
          <w:lang w:val="ru-RU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57150</wp:posOffset>
                </wp:positionH>
                <wp:positionV relativeFrom="paragraph">
                  <wp:posOffset>-197485</wp:posOffset>
                </wp:positionV>
                <wp:extent cx="6057900" cy="309626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8080" cy="3096360"/>
                          <a:chOff x="0" y="0"/>
                          <a:chExt cx="6058080" cy="309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8080" cy="30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85320" y="95400"/>
                            <a:ext cx="216036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Меню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100980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1_Довідни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81120" y="101160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2_Операції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05000" y="101160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_Докумен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33840" y="100980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bidi="ar-SA" w:val="uk-UA"/>
                                </w:rPr>
                                <w:t>_Вихі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0000" y="181152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Надходженн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9360" y="2666880"/>
                            <a:ext cx="13716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uk-UA" w:bidi="ar-SA"/>
                                </w:rPr>
                                <w:t>Видач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43040" y="73980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6920" y="73980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90800" y="73980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15040" y="73980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743760"/>
                            <a:ext cx="45720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1800" y="457200"/>
                            <a:ext cx="720" cy="270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63680" y="1372320"/>
                            <a:ext cx="396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199080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6920" y="2858040"/>
                            <a:ext cx="343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-15.55pt;width:477pt;height:243.8pt" coordorigin="90,-311" coordsize="9540,4876">
                <v:rect id="shape_0" stroked="f" o:allowincell="f" style="position:absolute;left:90;top:-311;width:9539;height:4875;mso-wrap-style:none;v-text-anchor:middle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3059;top:-161;width:3401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Меню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70;top:1279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1_Довідни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580;top:1282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2_Операції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80;top:1282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_Документ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30;top:1279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4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Arial" w:hAnsi="Arial" w:eastAsia="Times New Roman" w:cs="Arial"/>
                            <w:color w:val="auto"/>
                            <w:lang w:bidi="ar-SA" w:val="uk-UA"/>
                          </w:rPr>
                          <w:t>_Вихі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00;top:2542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Надходженн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215;top:3889;width:2159;height:5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uk-UA" w:bidi="ar-SA"/>
                          </w:rPr>
                          <w:t>Видач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260,854" to="1260,12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0,854" to="3660,12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0,854" to="6060,12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460,854" to="8460,12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260,860" to="8459,86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70,409" to="4770,83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55,1850" to="3660,418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660,2824" to="4199,28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660,4190" to="4199,419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Малюнок </w:t>
      </w:r>
      <w:r>
        <w:rPr>
          <w:rFonts w:cs="Times New Roman" w:ascii="Times New Roman" w:hAnsi="Times New Roman"/>
          <w:lang w:val="en-US" w:eastAsia="en-US"/>
        </w:rPr>
        <w:t>2</w:t>
      </w:r>
      <w:r>
        <w:rPr>
          <w:rFonts w:cs="Times New Roman" w:ascii="Times New Roman" w:hAnsi="Times New Roman"/>
        </w:rPr>
        <w:t>. Інформаційна модель програм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ru-RU"/>
        </w:rPr>
        <w:t>Форми що викликаються в</w:t>
      </w:r>
      <w:r>
        <w:rPr>
          <w:rFonts w:cs="Times New Roman" w:ascii="Times New Roman" w:hAnsi="Times New Roman"/>
        </w:rPr>
        <w:t>ідповідними пунктами головного меню призначенні для занесення даних у таблиці описані в п. 2.2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амі форми відображенні та описанні в Додатку 3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сновок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 початку терміну здачі курсового проекту мені вдалося досягти повної працездатності програмного засобу. В результаті його роботи формується повна відомість по всіх рахунках бухгалтерського обліку у вигляді головної книг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ний проект можна вдосконалити (при наявності ліміту часу). Саме процес вдосконалення полягає в тому, що на основі головної книги формувати баланс підприємства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галом я досяг своєї мети.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використаних джерел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номаренко В.С. «Інформаційні системи і технології в економіці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тник В.Ф. «Основи інформаційних систем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ципи проектування та розробки програмного забезпечення. MCSD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тров В.Н. „Иформационные ситемы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</w:rPr>
        <w:t>Лес и Джон Пинтер «Visual FoxPro: Уроки програмирования». ТОО «ЭДЭЛЬ» . 1996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аратигін «Visual FoxPro 6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аженов «Visual FoxPro 6.0»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енахем Базиян «Использвание Visual FoxPro 6»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Додаток 1. Технічне завдання</w:t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1. Загальні положення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Найменування програмного засобу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овне найменування програмної розробки: «Автоматизована інформаційна система надходження матеріалів», надалі іменована як «програма». Коротка назва програми – «Склад».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Призначення розробки та область застосування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ограма «Склад» призначена для автоматизації складського обліку підприємства із різною формою діяльності і забезпечує можливість реєстрації нового товару, внесення проточних змін в дані товару, збереження даних про всі дії над матеріальними цінностями (будь то прийом чи видача матеріальних цінностей), а також одержання поточних та статистичних даних про стан товарів на складі, формування списків і звітів товарів та дій над ними у паперовій формі. Програма може бути застосована на підприємствах різної діяльності із можливостями внесення змін для конкретного підприємства.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Найменування розроблювача і замовника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Ільчишин Віталій Сергійович, надалі іменований як «розроблювач»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мовник програмного продукту – Циклова комісія «Програмування для ЕОТ і автоматизованих систем» Бердичівського політехнічного коледжу, в особі викладача Куропаткін Сергій Григорович.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2. Підстава для розробки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Документ, на підставі якого ведеться розробка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обота ведеться на підставі завдання на курсове проектування по дисципліні «Проектування автоматизованих інформаційних систем».</w:t>
      </w:r>
    </w:p>
    <w:p>
      <w:pPr>
        <w:pStyle w:val="32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Організація, що затвердила цей документ, і дата його затвердження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авдання затверджене на засіданні циклової комісії «Програмування для ЕОТ і автоматизованих систем» Бердичівського політехнічного коледжу і видано викладачем Куропаткіним С.Г.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3. Вимоги до програми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szCs w:val="28"/>
        </w:rPr>
        <w:t>Вимоги до функціональних характеристик</w:t>
      </w:r>
      <w:r>
        <w:rPr>
          <w:rFonts w:cs="Times New Roman" w:ascii="Times New Roman" w:hAnsi="Times New Roman"/>
          <w:b/>
          <w:szCs w:val="28"/>
          <w:lang w:val="ru-RU"/>
        </w:rPr>
        <w:t xml:space="preserve">. </w:t>
      </w:r>
      <w:r>
        <w:rPr>
          <w:rFonts w:cs="Times New Roman" w:ascii="Times New Roman" w:hAnsi="Times New Roman"/>
          <w:b/>
        </w:rPr>
        <w:t>Склад виконуваних функцій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грама повинна забезпечувати введення, збереження і редагування даних по матеріалам на складі, формувати запити по операціям та залишкам. 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ограма повинна мати можливість авто заповнення або підстановки даних у визначені поля (найменування матеріалу, одиниця виміру, поточна дата та інші) для прискорення робот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надавати можливість відслідковувати дані про видані матеріал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забезпечувати коректне введення та перевірку інформації на відповідність типу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мати можливість сортування даних за різними критеріями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ограма повинна мати можливість настроювання необхідних параметрів роботи (загально програмні константи, шляхи збереження файлів і т.д.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виконувати типові операції з використанням функціональних клавіш, або клавіатурних комбінацій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забезпечувати виведення на принтер бази даних або результатів запитів з можливістю використання фільтр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Програма повинна мати розгалужену довідкову систему, з можливістю отримання довідки у різних режимах.</w:t>
      </w:r>
    </w:p>
    <w:p>
      <w:pPr>
        <w:pStyle w:val="41"/>
        <w:keepNext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Організація вхідних і вихідних даних</w:t>
      </w:r>
      <w:r>
        <w:rPr>
          <w:rFonts w:cs="Times New Roman" w:ascii="Times New Roman" w:hAnsi="Times New Roman"/>
          <w:b/>
          <w:lang w:val="ru-RU"/>
        </w:rPr>
        <w:t xml:space="preserve">. </w:t>
      </w:r>
      <w:r>
        <w:rPr>
          <w:rFonts w:cs="Times New Roman" w:ascii="Times New Roman" w:hAnsi="Times New Roman"/>
        </w:rPr>
        <w:t>Організація вхідних і вихідних даних повинна відповідати інформаційній структурі виконуваних операцій, вхідним та вихідним паперовим документам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ведення оперативних даних повинно виконуватися з використанням діалогових екранних форм, побудованих на основі візуальних компонентів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удь який документ повинен мати своє паперове представлення і можливість вивіду на друк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Звіти, які створені програмою повинні роздруковуватись і мати аналог своїх паперових документів.</w:t>
      </w:r>
    </w:p>
    <w:p>
      <w:pPr>
        <w:pStyle w:val="41"/>
        <w:keepNext w:val="false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асові характеристики і розмір пам'яті, необхідної для роботи програм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 реакції програми на натискання клавіш і маніпуляцій мишею не повинен перевищувати 0,25 с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кція на команди меню не повинна перевищувати 1 с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сяг оперативної пам'яті, необхідний для роботи програми не повинний перевищувати 1 Мбайт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сковий простір, необхідний для збереження програми і файлів даних не повинен перевищувати 4 Мбайт (для 100 записів таблиць бази даних)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архівному вигляді файли початкового коду програми, баз даних і довідкової системи не повинні перевищувати 1,2 Мбайт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Розмір інсталяційного пакету програми, який включає базову програму і програми для підтримки її роботи не повинен перевищувати 10 Мбайт.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Cs w:val="28"/>
        </w:rPr>
        <w:t>Вимоги до надійності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ограма повинна нормально функціонувати при безперебійній роботі ПК. При виникненні збою в роботі апаратури, відновлення нормальної роботи програми повинне виконуватися після: пере завантаження операційної системи; запуску стартового файлу програми; повторного виконання дій, втрачених до останнього збереження інформації на магнітному диску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забезпечувати можливість відновлення накопичених даних при її повторній інсталяції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забезпечувати архівне збереження накопичених даних на зовнішніх або мережних носіях інформації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Програма повинна забезпечувати коректну обробку виняткових ситуацій. </w:t>
      </w:r>
    </w:p>
    <w:p>
      <w:pPr>
        <w:pStyle w:val="41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Контроль вхідної і вихідної інформації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ограма повинна забезпечувати правильне введення інформації за рахунок використання, там де це доцільно, шаблонів введення, процедурного блокування введення некоректної інформації, списків та авто підстановк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робка виняткових ситуацій, пов’язаних із доступом до дисків, пристроїв введення – виведення інформації, повинна оброблятися програмно з виведенням відповідних інформаційних повідомлень, і не призводити до блокування роботи програми.</w:t>
      </w:r>
    </w:p>
    <w:p>
      <w:pPr>
        <w:pStyle w:val="41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Час відновлення після відмов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Час відновлення після відмови, не пов’язаною з роботою програми, повинен складатися із: часу перезапуску користувачем операційної системи; часу запуску користувачем файлу програми, що виконується; часу повторного введення або зчитування з носіїв втрачених даних.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Умови експлуатації і збереження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зберігатися у виді двох маркірованих дискових копій - еталонної і робочої, на яких вказується номер версії програми, дата запису програми на диск і дата її наступного перезапису. Періодичний перезапис інформації повинен здійснюватися відповідно до нанесеного маркірування. Умови збереження дисків повинні відповідати загальним вимогам.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имоги до методів рішення і мов програмування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ибір методів рішення здійснюється розроблювачем без узгодження з замовником. Розробка програми повинна вестися на одній з наступних мов і з використанням засобів програмування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Visual FoхPro;</w:t>
      </w:r>
    </w:p>
    <w:p>
      <w:pPr>
        <w:pStyle w:val="41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Вимоги до системних програмних засобів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а повинна працювати під управлінням операційної системи Windows 98, Windows 2000, Windows XP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Для забезпечення функціонування програми до складу системного програмного забезпечення повинен входити драйвер принтера відповідного типу (з урахуванням моделі принтера і встановленої версії операційної системи), архіватор ZIP.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Вимоги до складу і параметрів технічних засобів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имоги до складу технічних засобів: 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сональний комп’ютер (ПК) у базовій конфігурації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стрій для роботи з компакт дисками, якщо передбачено встановлення програми з CD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нтер формату А4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стемні параметри ПК визначаються типом операційної системи, обумовленої у п. 4.3.3. з урахуванням ресурсів, необхідних для підтримки роботи самої програми. Рекомендовані мінімальні характеристики технічних засобів, які забезпечують ефективну роботу програми у будь якому із вказаних системних програмних середовищ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цесор – Pentium III з тактовою частотою 750 МГц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еративна пам’ять - 128 Mбайт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обсяг дискової пам’яті – 20 Гбайт.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4. Вимоги до програмної документації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грамна документація повинна включати наступні документи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«Інструкція по інсталяції (встановленню) програми», складається з опису інсталяційного пакету, переліку етапів інсталяції та їх послідовності, шляху інсталяції, розміру інсталяційного пакету та програмних файлі після інсталяції;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«Керівництво користувача», складається з опису послідовності завантаження програми, основних режимів роботи, основних екранних форм та їх структури, переліку виняткових ситуацій та реакції користувача на них, контрольні приклади;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Керівництво адміністратора баз даних», складається з опису складу таблиць бази даних та доступів до них (список користувачів, їх права і паролі), опису та послідовності робіт по обслуговуванню бази даних (архівування, резервне ковпіювання, з вказівкою періодичності виконання та засобів, що для цього використовуються).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5. Техніко-економічні показник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Техніко - економічні показники визначаються замовником без участі виконавця. 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6. Стадії та етапи розробки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 xml:space="preserve">Стадії та етапи розробки програми, та терміни їх виконання повинні відповідати затвердженому графіку курсового проектування. 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7. Порядок контролю і приймання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новними формами контролю виконання проекту є - поточний, проміжковий і підсумковий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оточний контроль здійснюється виконавцем, шляхом систематичної перевірки відповідності стану виконуваних робіт графіку виконання проекту і поточних характеристик проекту вимогам технічного завдання.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Проміжковий контроль здійснюється замовником із залученням виконавця, у відповідності до графіку проведення контролю, шляхом перевірки поточного стану проекту графіку розробки і відвічності основних етапів та характеристик проекту технічному завданню. Недоліки, виявлені у результаті проміжкового контролю повинні бути усунені до наступної перевірки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ідсумковий контроль проводиться комісією, яка складається із представників замовника, у присутності виконавця в термін визначений графіком виконання проекту. Підсумковий контроль передбачає комплексне тестування всього проекту і окремих модулів на відповідність функціональним і якісним характеристикам, перевірку складу та якості програмної документації, комплектність проекту у відповідності до пред’явленого опису  і технічного завдання. 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а основі результатів підсумкового контролю комісія робить висновок про приймання або неприймання проекту, з оформленням відповідного акту (рецензії) на виконану роботу. </w:t>
      </w:r>
      <w:r>
        <w:br w:type="page"/>
      </w:r>
    </w:p>
    <w:p>
      <w:pPr>
        <w:pStyle w:val="11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Додаток 2. Коди програмних модулів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1. 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dovid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material</w:t>
      </w:r>
    </w:p>
    <w:p>
      <w:pPr>
        <w:pStyle w:val="Style17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</w:t>
      </w:r>
      <w:r>
        <w:rPr>
          <w:rFonts w:cs="Times New Roman" w:ascii="Times New Roman" w:hAnsi="Times New Roman"/>
          <w:szCs w:val="28"/>
          <w:lang w:val="ru-RU"/>
        </w:rPr>
        <w:t>1.</w:t>
      </w:r>
      <w:r>
        <w:rPr>
          <w:rFonts w:cs="Times New Roman" w:ascii="Times New Roman" w:hAnsi="Times New Roman"/>
          <w:szCs w:val="28"/>
        </w:rPr>
        <w:t xml:space="preserve"> Код кнопки «Додати запис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talk off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lc max (dovid_material.kod_mat) to n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 blan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 kod_mat with n+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edit1.setfocus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Видалити запис»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if messagebox («Удалить запись?», 4+16+256) = 6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delete on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dif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  <w:lang w:val="ru-RU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Закрити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E thisform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se dovid_material 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ack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 xml:space="preserve">2. Форма </w:t>
      </w:r>
      <w:r>
        <w:rPr>
          <w:rFonts w:cs="Times New Roman" w:ascii="Times New Roman" w:hAnsi="Times New Roman"/>
          <w:b/>
          <w:lang w:val="en-US"/>
        </w:rPr>
        <w:t>f</w:t>
      </w:r>
      <w:r>
        <w:rPr>
          <w:rFonts w:cs="Times New Roman" w:ascii="Times New Roman" w:hAnsi="Times New Roman"/>
          <w:b/>
          <w:lang w:val="ru-RU"/>
        </w:rPr>
        <w:t>_</w:t>
      </w:r>
      <w:r>
        <w:rPr>
          <w:rFonts w:cs="Times New Roman" w:ascii="Times New Roman" w:hAnsi="Times New Roman"/>
          <w:b/>
          <w:lang w:val="en-US"/>
        </w:rPr>
        <w:t>zalyshok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Код кнопки «Додати запис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combo1.readonly=.F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txtKilk_material.readonly=.F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Zalysh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Код кнопки «Видалити запис»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if messagebox («Удалить запись?», 4+16+256) = 6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delete on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endif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Закрити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LEASE thisform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Код списку «Матеріал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a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dovid_materia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1=dovid_material.cina_materia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zalysho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 blan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 zalyshok.dd with date()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 zalyshok.kod_mat with dovid_material.kod_mat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Zalysh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д поля введення «Кількість матеріалу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PARAMETERS nKeyCode, nShiftAltCtr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nKeyCode=13 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Zalyshok.column4.text1.value=thisform.txtKilk_material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e*a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Zalyshok.column4.text1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Zalysh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if</w:t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3. 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prybutik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Додати запис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combo1.readonly=.F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txtKilk_material.readonly=.F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Prybut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Видалити запис»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if messagebox («Удалить запись?», 4+16+256) = 6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delete on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ndif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Видалити запис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E thisform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prybuto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pac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Код списку «Матеріал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a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dovid_materia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1=dovid_material.cina_materia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Prybuto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 blan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 Prybutok.dd with date()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 Prybutok.kod_mat with dovid_material.kod_mat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Prybut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Код поля введення «Кількість матеріалу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PARAMETERS nKeyCode, nShiftAltCtr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nKeyCode=13 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grdPrybutok.column4.text1.value=thisform.txtKilk_material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e*a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grdPrybutok.column4.text1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grdPrybut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ndif</w:t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4. Форма </w:t>
      </w:r>
      <w:r>
        <w:rPr>
          <w:rFonts w:cs="Times New Roman" w:ascii="Times New Roman" w:hAnsi="Times New Roman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vydatok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Код кнопки «Додати запис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combo1.readonly=.F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txtKilk_material.readonly=.F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vydat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Видалити запис»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if messagebox («Удалить запись?», 4+16+256) = 6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elete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delete on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endif</w:t>
      </w:r>
      <w:r>
        <w:br w:type="page"/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Код кнопки «Закр</w:t>
      </w:r>
      <w:r>
        <w:rPr>
          <w:rFonts w:cs="Times New Roman" w:ascii="Times New Roman" w:hAnsi="Times New Roman"/>
          <w:b/>
          <w:lang w:val="ru-RU"/>
        </w:rPr>
        <w:t>и</w:t>
      </w:r>
      <w:r>
        <w:rPr>
          <w:rFonts w:cs="Times New Roman" w:ascii="Times New Roman" w:hAnsi="Times New Roman"/>
          <w:b/>
        </w:rPr>
        <w:t>ти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E thisform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se vydato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ac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Код списку «Матеріал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blic a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dovid_materia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1=dovid_material.cina_materia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vydato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ppend blank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 vydatok.dd with date()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lace vydatok.kod_mat with dovid_material.kod_mat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isform.grdvydat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_screen.activeform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b/>
        </w:rPr>
        <w:t>Код поля введення «Кількість матеріалу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PARAMETERS nKeyCode, nShiftAltCtr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f nKeyCode=13 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grdvydatok.column4.text1.value=thisform.txtKilk_material.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alue*a1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grdvydatok.column4.text1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thisform.grdvydatok.refresh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endif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5</w:t>
      </w:r>
      <w:r>
        <w:rPr>
          <w:rFonts w:cs="Times New Roman" w:ascii="Times New Roman" w:hAnsi="Times New Roman"/>
          <w:b/>
        </w:rPr>
        <w:t xml:space="preserve">. Форма </w:t>
      </w:r>
      <w:r>
        <w:rPr>
          <w:rFonts w:cs="Times New Roman" w:ascii="Times New Roman" w:hAnsi="Times New Roman"/>
          <w:b/>
          <w:lang w:val="en-US"/>
        </w:rPr>
        <w:t>osv</w:t>
      </w:r>
      <w:r>
        <w:rPr>
          <w:rFonts w:cs="Times New Roman" w:ascii="Times New Roman" w:hAnsi="Times New Roman"/>
          <w:b/>
        </w:rPr>
        <w:t>:</w:t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Код кнопки «Розрахувати Відомість надходжень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g_pr.qpr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port form zag_pr to print preview</w:t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ru-RU"/>
        </w:rPr>
      </w:pPr>
      <w:r>
        <w:rPr>
          <w:rFonts w:cs="Times New Roman" w:ascii="Times New Roman" w:hAnsi="Times New Roman"/>
          <w:b/>
          <w:szCs w:val="28"/>
        </w:rPr>
        <w:t>Код кнопки «Розрахувати Відомість вибуття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g_vyd.qpr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port form zag_vyd to print preview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>
          <w:rFonts w:ascii="Times New Roman" w:hAnsi="Times New Roman" w:cs="Times New Roman"/>
          <w:b/>
          <w:b/>
          <w:szCs w:val="28"/>
          <w:lang w:val="en-US"/>
        </w:rPr>
      </w:pPr>
      <w:r>
        <w:rPr>
          <w:rFonts w:cs="Times New Roman" w:ascii="Times New Roman" w:hAnsi="Times New Roman"/>
          <w:b/>
          <w:szCs w:val="28"/>
        </w:rPr>
        <w:t>Код кнопки «Розрахувати відомість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g_pr.qpr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 zag_vyd.qpr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zg_vyd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de on kod_mat tag kod_mat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order to tag kod_mat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lect zg_pr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relation to kod_mat into zg_vyd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>report form osv to print preview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32"/>
        <w:spacing w:lineRule="auto" w:line="360" w:before="0" w:after="0"/>
        <w:ind w:left="0" w:firstLine="709"/>
        <w:rPr/>
      </w:pPr>
      <w:r>
        <w:rPr>
          <w:rFonts w:cs="Times New Roman" w:ascii="Times New Roman" w:hAnsi="Times New Roman"/>
          <w:b/>
          <w:szCs w:val="28"/>
        </w:rPr>
        <w:t>Код кнопки «Закрити»:</w:t>
      </w:r>
    </w:p>
    <w:p>
      <w:pPr>
        <w:pStyle w:val="Style17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</w:rPr>
        <w:t>if messagebox («Закрити форму», 4+32+256)= 6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LEASE thisform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se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ncel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</w:rPr>
        <w:t>endif</w:t>
      </w:r>
      <w:r>
        <w:br w:type="page"/>
      </w:r>
    </w:p>
    <w:p>
      <w:pPr>
        <w:pStyle w:val="Style17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</w:rPr>
        <w:t>Додаток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3. Контрольні приклади</w:t>
      </w:r>
    </w:p>
    <w:p>
      <w:pPr>
        <w:pStyle w:val="Style1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ображення головного меню програми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4505960" cy="1097280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0186" t="21211" r="33584" b="629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596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внення форми «Довідник матеріалу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drawing>
          <wp:inline distT="0" distB="0" distL="0" distR="0">
            <wp:extent cx="2595880" cy="298894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5880" cy="2988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drawing>
          <wp:inline distT="0" distB="0" distL="0" distR="0">
            <wp:extent cx="2634615" cy="300291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300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внення форми «Прибуток за місяць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28595" cy="305943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8595" cy="3059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748915" cy="305181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8915" cy="3051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повнення форми «Видаток за місяць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0135" cy="308673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20186" t="21009" r="40258" b="10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tabs>
          <w:tab w:val="clear" w:pos="708"/>
          <w:tab w:val="left" w:pos="1455" w:leader="none"/>
          <w:tab w:val="center" w:pos="4729" w:leader="none"/>
        </w:tabs>
        <w:spacing w:lineRule="auto" w:line="360" w:before="0" w:after="0"/>
        <w:ind w:firstLine="709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350135" cy="308673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20186" t="21211" r="40258" b="107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7"/>
        <w:tabs>
          <w:tab w:val="clear" w:pos="708"/>
          <w:tab w:val="left" w:pos="1455" w:leader="none"/>
          <w:tab w:val="center" w:pos="4729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ображення форми «Документи»:</w:t>
      </w:r>
    </w:p>
    <w:p>
      <w:pPr>
        <w:pStyle w:val="Style17"/>
        <w:tabs>
          <w:tab w:val="clear" w:pos="708"/>
          <w:tab w:val="left" w:pos="1455" w:leader="none"/>
          <w:tab w:val="center" w:pos="4729" w:leader="none"/>
        </w:tabs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3362960" cy="2476500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296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ідображення звіту «реалізація за місяць»:</w:t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spacing w:lineRule="auto" w:line="360" w:before="0" w:after="0"/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5264785" cy="237299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372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4"/>
      <w:type w:val="nextPage"/>
      <w:pgSz w:w="11906" w:h="16838"/>
      <w:pgMar w:left="1701" w:right="851" w:gutter="0" w:header="851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Bookman Old Style" w:hAnsi="Bookman Old Style" w:cs="Bookman Old Style"/>
                              <w:b/>
                              <w:b/>
                            </w:rPr>
                          </w:pPr>
                          <w:r>
                            <w:rPr>
                              <w:rStyle w:val="PageNumber"/>
                              <w:rFonts w:cs="Bookman Old Style" w:ascii="Bookman Old Style" w:hAnsi="Bookman Old Style"/>
                              <w:b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3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Bookman Old Style" w:hAnsi="Bookman Old Style" w:cs="Bookman Old Style"/>
                        <w:b/>
                        <w:b/>
                      </w:rPr>
                    </w:pPr>
                    <w:r>
                      <w:rPr>
                        <w:rStyle w:val="PageNumber"/>
                        <w:rFonts w:cs="Bookman Old Style" w:ascii="Bookman Old Style" w:hAnsi="Bookman Old Style"/>
                        <w:b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10"/>
        </w:tabs>
        <w:ind w:left="1410" w:hanging="690"/>
      </w:pPr>
      <w:rPr>
        <w:rFonts w:ascii="Comic Sans MS" w:hAnsi="Comic Sans MS" w:cs="Comic Sans M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firstLine="720"/>
      <w:jc w:val="center"/>
      <w:outlineLvl w:val="1"/>
    </w:pPr>
    <w:rPr>
      <w:rFonts w:ascii="Bookman Old Style" w:hAnsi="Bookman Old Style" w:cs="Arial"/>
      <w:b/>
      <w:bCs/>
      <w:i/>
      <w:i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mic Sans MS" w:hAnsi="Comic Sans MS" w:eastAsia="Times New Roman" w:cs="Comic Sans M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uk-UA"/>
    </w:rPr>
  </w:style>
  <w:style w:type="character" w:styleId="Style11">
    <w:name w:val="Верх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character" w:styleId="Style12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13">
    <w:name w:val="Название Знак"/>
    <w:qFormat/>
    <w:rPr>
      <w:rFonts w:ascii="Cambria" w:hAnsi="Cambria" w:cs="Times New Roman"/>
      <w:b/>
      <w:bCs/>
      <w:kern w:val="2"/>
      <w:sz w:val="32"/>
      <w:szCs w:val="32"/>
      <w:lang w:val="uk-U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3 Знак"/>
    <w:qFormat/>
    <w:rPr>
      <w:rFonts w:cs="Times New Roman"/>
      <w:sz w:val="16"/>
      <w:szCs w:val="16"/>
      <w:lang w:val="uk-UA"/>
    </w:rPr>
  </w:style>
  <w:style w:type="character" w:styleId="Style15">
    <w:name w:val="Нижний колонтитул Знак"/>
    <w:qFormat/>
    <w:rPr>
      <w:rFonts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i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4678" w:hanging="0"/>
    </w:pPr>
    <w:rPr>
      <w:rFonts w:ascii="Bookman Old Style" w:hAnsi="Bookman Old Style" w:cs="Bookman Old Style"/>
      <w:b/>
      <w:i/>
      <w:sz w:val="32"/>
      <w:szCs w:val="20"/>
    </w:rPr>
  </w:style>
  <w:style w:type="paragraph" w:styleId="Style16">
    <w:name w:val="контрольна техт"/>
    <w:basedOn w:val="TextBody"/>
    <w:qFormat/>
    <w:pPr>
      <w:spacing w:before="120" w:after="0"/>
      <w:ind w:firstLine="709"/>
      <w:jc w:val="both"/>
    </w:pPr>
    <w:rPr>
      <w:rFonts w:ascii="Bookman Old Style" w:hAnsi="Bookman Old Style" w:cs="Bookman Old Style"/>
      <w:i/>
      <w:sz w:val="28"/>
      <w:szCs w:val="28"/>
    </w:rPr>
  </w:style>
  <w:style w:type="paragraph" w:styleId="Style17">
    <w:name w:val="Обичний курсова"/>
    <w:basedOn w:val="Normal"/>
    <w:qFormat/>
    <w:pPr>
      <w:spacing w:before="120" w:after="0"/>
      <w:ind w:firstLine="720"/>
      <w:jc w:val="both"/>
    </w:pPr>
    <w:rPr>
      <w:rFonts w:ascii="Comic Sans MS" w:hAnsi="Comic Sans MS" w:cs="Comic Sans MS"/>
      <w:sz w:val="28"/>
      <w:szCs w:val="28"/>
    </w:rPr>
  </w:style>
  <w:style w:type="paragraph" w:styleId="11">
    <w:name w:val="Заголовок 1 курсова"/>
    <w:basedOn w:val="Normal"/>
    <w:next w:val="Style17"/>
    <w:qFormat/>
    <w:pPr>
      <w:spacing w:before="120" w:after="0"/>
      <w:ind w:firstLine="720"/>
    </w:pPr>
    <w:rPr>
      <w:rFonts w:ascii="Comic Sans MS" w:hAnsi="Comic Sans MS" w:cs="Comic Sans MS"/>
      <w:b/>
      <w:sz w:val="32"/>
    </w:rPr>
  </w:style>
  <w:style w:type="paragraph" w:styleId="9pt127">
    <w:name w:val="Стиль 9 pt Первая строка:  127 см"/>
    <w:basedOn w:val="Normal"/>
    <w:qFormat/>
    <w:pPr>
      <w:ind w:firstLine="567"/>
    </w:pPr>
    <w:rPr>
      <w:sz w:val="18"/>
      <w:szCs w:val="20"/>
      <w:lang w:val="ru-RU"/>
    </w:rPr>
  </w:style>
  <w:style w:type="paragraph" w:styleId="9pt">
    <w:name w:val="Стиль Основной текст с отступом + 9 pt Знак"/>
    <w:basedOn w:val="TextBodyIndent"/>
    <w:qFormat/>
    <w:pPr>
      <w:widowControl w:val="false"/>
      <w:ind w:left="0" w:firstLine="567"/>
      <w:jc w:val="both"/>
    </w:pPr>
    <w:rPr>
      <w:rFonts w:ascii="Times New Roman" w:hAnsi="Times New Roman" w:cs="Times New Roman"/>
      <w:b w:val="false"/>
      <w:i w:val="false"/>
      <w:sz w:val="18"/>
      <w:szCs w:val="24"/>
      <w:lang w:val="ru-RU"/>
    </w:rPr>
  </w:style>
  <w:style w:type="paragraph" w:styleId="Contents1">
    <w:name w:val="TOC 1"/>
    <w:basedOn w:val="Normal"/>
    <w:next w:val="Normal"/>
    <w:pPr/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Style18">
    <w:name w:val="Оглавление курсова"/>
    <w:basedOn w:val="Contents1"/>
    <w:qFormat/>
    <w:pPr>
      <w:tabs>
        <w:tab w:val="clear" w:pos="708"/>
        <w:tab w:val="right" w:pos="9628" w:leader="dot"/>
      </w:tabs>
    </w:pPr>
    <w:rPr>
      <w:rFonts w:ascii="Comic Sans MS" w:hAnsi="Comic Sans MS" w:cs="Comic Sans MS"/>
      <w:lang w:val="en-US" w:eastAsia="en-US"/>
    </w:rPr>
  </w:style>
  <w:style w:type="paragraph" w:styleId="23">
    <w:name w:val="Заголовок 2 курсова"/>
    <w:basedOn w:val="11"/>
    <w:next w:val="Style17"/>
    <w:qFormat/>
    <w:pPr>
      <w:jc w:val="both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32">
    <w:name w:val="Заголовок 3 курсова"/>
    <w:basedOn w:val="TextBodyIndent"/>
    <w:next w:val="Style17"/>
    <w:qFormat/>
    <w:pPr>
      <w:spacing w:before="120" w:after="0"/>
      <w:ind w:left="0" w:firstLine="720"/>
      <w:jc w:val="both"/>
    </w:pPr>
    <w:rPr>
      <w:rFonts w:ascii="Comic Sans MS" w:hAnsi="Comic Sans MS" w:cs="Comic Sans MS"/>
      <w:b w:val="false"/>
      <w:bCs/>
      <w:i w:val="false"/>
      <w:sz w:val="28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ru-RU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41">
    <w:name w:val="Заголовок 4 курсова"/>
    <w:basedOn w:val="Style17"/>
    <w:qFormat/>
    <w:pPr>
      <w:keepNext w:val="true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header" Target="header4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машня контрольна робот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4:11:00Z</dcterms:created>
  <dc:creator>Мойша</dc:creator>
  <dc:description/>
  <cp:keywords/>
  <dc:language>en-US</dc:language>
  <cp:lastModifiedBy>Mage</cp:lastModifiedBy>
  <cp:lastPrinted>2008-01-28T07:41:00Z</cp:lastPrinted>
  <dcterms:modified xsi:type="dcterms:W3CDTF">2011-10-08T14:11:00Z</dcterms:modified>
  <cp:revision>2</cp:revision>
  <dc:subject/>
  <dc:title>МІНІСТЕРСТВО ОСВІТИ УКРАЇНИ</dc:title>
</cp:coreProperties>
</file>