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Техническое задание на разработку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разработать программу «Задача о строевой записке» для автоматизации процесса решения задач оптимизации. Средой для написания, данного программного продукта будет выбрана среда быстрой разработки программ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Основание для раз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адача о строевой записке» разрабатывается на основании задания на производственной практике от 25.04.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Назначение раз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е или программн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 функциями, которые подлежат автоматизации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 и обработка статистических данных, с последующим подведением итогов за год и вывод этих данных в виде отчета на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дка режима ввода, который осуществляет проверку вводимых значений и выдает сообщение о неправильном вводе (например, при несовпадении типов или если значение не соответствует зарегламентированому списку знач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инструкций пользователя и представление её как в электронном, так и печатном ви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ональным характеристикам для программы «Автоматизированный учет товарного оборота дистрибьюторов» должен быть разработан оригинальный графический интерфейс, обеспечивающий надлежащую функциональность. Интерфейс должен быть описан языком, понятным пользователю, не содержать сокращений, а также иметь элементы навигации (кнопки, мен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нформация, меню и другие элементы навигации должны быть доступны, по возможности, без горизонтального прокруч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по надежности воплощаются следующим образом: программа должна обеспечивать правильное функционирование в непрерывном режиме, с возможностью выхода из нее только при нажатии соответствующей кнопки главного меню (или формы), с предварительным информированием пользователя о возможном выходе и закрытие программы и подтверждением намерений пользователя о вых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, чтобы все входные числовые данные были не отрицательны или равны нулю, в противном случае, на экране должно быть выведено соответствующее сообщение на русском языке и с понятным для пользователя 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слеживать состояние дополнительных устройств (принтер) и расходных материалов: аварийные ситуации должны быть предвидены и сопровождаться сообщениями об ошибке, при этом функционирование программы должно продолжаться без сб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едотвратить случайный несанкционированный ввод – ввод с ошибками, необходимо предусмотреть систему контроля ввода, прописать все необходимые правила в инструкции и организовать систему подска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всех функций и задач осуществляется с помощью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должна обеспечив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новку процесса выполнения программы с нажатия кнопки «выход» главного ме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рывную обработку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контроль в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ректном перезапуске основных оперативных средств функционирование программы должно восстанавливатьс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ловий эксплуатации выступают следующие характеристики: так как программа реализована на обычном персональном компьютере, то требования к условиям окружающей среды являются стандартными, помещение должно проветриваться каждые 2 часа, должна соблюдаться вся техника безопасности и гигиен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ставу и параметрам технических средств предъявляются следующие требования. Комплект вычислительной техники, позволяющий автоматизировать производственный и вычислительный процесс, должен включать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ройство визуального отображения данных – монитор – типа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зрешающей способностью 8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- совместимый компьютер с процессором не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0386/486 или выш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нипулятора мыш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о ввода данных и управления – клавиату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ывода данных – прин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к сист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32 Мбайт оперативной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енее 20 Мбайт свободной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курсовой работы требования к маркировке и упаковке, а так же требования к транспортированию и хранению не рассматр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Требование к программной документации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ся программная и эксплуатационная документация должна быть регламентирована гостами ЕСПД. Например, ГОСТ 19.101-77 ЕСПД «Виды программ и программной документов». В качестве программных документов выступают пояснительная записка и описание программы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Пояснительная записка – должна содержать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область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идаемые технико-экономические показ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исследования при разработке. 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В зависимости от особенностей документа отдельные разделы (подразделы) допускается объединять, а так же вводить новые разделы (подразделы).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исание программы – должно содержать следующие раздел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е на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логической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мые технически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зов и загру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ные да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ходные данные. 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качестве эксплуатационного документа выступает руководство пользователя, содержащее следующие раздел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полнения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ение операт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5 Технико-экономические показатели</w:t>
      </w:r>
    </w:p>
    <w:p>
      <w:pPr>
        <w:pStyle w:val="21"/>
        <w:spacing w:lineRule="auto" w:line="360"/>
        <w:ind w:firstLine="709"/>
        <w:rPr>
          <w:szCs w:val="28"/>
        </w:rPr>
      </w:pPr>
      <w:r>
        <w:rPr>
          <w:szCs w:val="28"/>
        </w:rPr>
        <w:t>Для данной задачи технико-экономические показатели не требуются.</w:t>
      </w:r>
    </w:p>
    <w:p>
      <w:pPr>
        <w:pStyle w:val="Heading4"/>
        <w:tabs>
          <w:tab w:val="clear" w:pos="708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/>
        <w:t>1.1.6 Стадии и этапы разработк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урсового проекта предусматривается разделение работы на 3 основных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направлен на реализацию защиты от несанкционированного досту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дка режима ввода, который осуществляет проверку вводимых значений и выдает сообщение о неправильном вв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роль правильности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еспечение целостности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ботка преры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 по второму этапу проекта является полностью функционирующая программа, удовлетворяющая всем требованиям, описанным в данном Техническом за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состоит в проверки всех орфографических, структурных и прочи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состоит в изготовлении инструкций пользователя и представление её как в электронном, так и печатном ви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7 Порядок контроля и прием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ка работ производится Заказчиком, с подписанием акта сдачи-приемки результатов работ, после предоставления разработчиком всех результатов работ - инструкции пользователя и исходной программы, в условиях, указанных </w:t>
      </w:r>
      <w:r>
        <w:rPr>
          <w:spacing w:val="-4"/>
          <w:sz w:val="28"/>
          <w:szCs w:val="28"/>
        </w:rPr>
        <w:t xml:space="preserve">в настоящем Техническом задании. </w:t>
      </w:r>
      <w:r>
        <w:rPr>
          <w:sz w:val="28"/>
          <w:szCs w:val="28"/>
        </w:rPr>
        <w:t>После чего, разработчик должен осуществить настройку программы, а Заказчик должен провести испытания. Испытания представляют собой процесс проверки выполнения заданных функций системы, выявления и устранения недостатков в программном обеспечении и докумен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лгоритм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 замене оборудования. Задача состоит в определении оптимальных сроков замены старого оборудования (станков, производственных зданий и т.п.). Старение оборудования включает его физический и моральный износ в результате чего растут производственные затраты, затраты на ремонт и обслуживание, снижается производительность труда, ликвидная стоимость. Критерием оптимальности является либо прибыль от эксплуатации оборудования, либо суммарные затраты на эксплуатацию в течении планируем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модели задачи принято считать, что решение о замене оборудования выносится в начале каждого промежутка эксплуатации и, что в принципе оборудование можно использовать не ограниченно долго. Основная характеристика оборудования (параметр состояния) его возрас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При составлении динамической модели процесс замены рассматривают,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ый, разбивая весь период эксплуатаци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. Возможное управление на каждом шаге характеризуется качественными признаками: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хранить оборудование;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аменить;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делать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с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быль от эксплуата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него механизма на протяжении и затраты на его обслуживания за этот же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стоимость продажи механизма, который эксплуатировал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. Стоимость приобретения нового механизма остается не изменой на протяжении всех лет и рав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модели динамическ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тап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едставляется порядковым номером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ариантами решения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ом этапе являются альтернативы: продолжить эксплуатацию или заменить механизм в начал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стояние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ом этапе является срок эксплуата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еханизма к начал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максимальная прибыль получаемая за годы 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условии, что в начал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года имеется механиз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него возраста. Рекуррентное уравнени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00</wp:posOffset>
                </wp:positionH>
                <wp:positionV relativeFrom="paragraph">
                  <wp:posOffset>-1905</wp:posOffset>
                </wp:positionV>
                <wp:extent cx="571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0.15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Общие сведен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«Задача о замене оборудования» представляет собой законченный исполняемый файл. Для нормального функционирования необходима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ли выше, а так же необходимы драйвера для работ с базами данных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. Данные драйвера должны быть расположены в одном каталоге и исполняемым файлом или на компьютере пользователя должна быть установлена программа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 xml:space="preserve">. Так же имеется требование к расположению каталогов программы: каталог, в котором хранится исполняемый файл, может храниться в любом из каталогов любого из жестких дисков ПК, а каталог, хранящий таблицы баз банных, иконок и т.д. должен быть расположен в директив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hares</w:t>
      </w:r>
      <w:r>
        <w:rPr>
          <w:sz w:val="28"/>
          <w:szCs w:val="28"/>
        </w:rPr>
        <w:t>\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программа написана на языке программирования для быстрой разработки приложений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 с использованием утилит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ve</w:t>
      </w:r>
      <w:r>
        <w:rPr>
          <w:sz w:val="28"/>
          <w:szCs w:val="28"/>
        </w:rPr>
        <w:t xml:space="preserve"> 5.0,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Функциональное на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адача о замене оборудования» предназначена для расчета задач линейного программ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 Используемые технически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ЭВМ: ПК совместимы компьютеры, модели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6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монитора: адаптер поддерживающий режим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>, с поддержкой разрешения 8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00 точ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принтера: </w:t>
      </w:r>
      <w:r>
        <w:rPr>
          <w:sz w:val="28"/>
          <w:szCs w:val="28"/>
          <w:lang w:val="en-US"/>
        </w:rPr>
        <w:t>Can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4 Вызов и з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зов и загрузка программы «Задача о замене оборудования» осуществляется путем загрузки ее исполняемого файла </w:t>
      </w:r>
      <w:r>
        <w:rPr>
          <w:sz w:val="28"/>
          <w:szCs w:val="28"/>
          <w:lang w:val="en-US"/>
        </w:rPr>
        <w:t>epmple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з каталога, где расположено приложения или с помощью вынесенного ярл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5 В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анные вводятся пользователем в формы, которые предусмотрены для в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6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анные представляет отчет с результатами расчета программы. Вид выводимого отчета можно просмотреть в приложении 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я разработк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программы включает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заданием на курсовое проек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етода для решения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ок-схем алгоритма решения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задачи на ЭВ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и отладк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рограммы на работоспособность и сбои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процесса отладки и испыта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.1 Объект испыт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пытаний является программа «Задача о замене обору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2 Цель испытаний</w:t>
      </w:r>
      <w:r>
        <w:rPr>
          <w:sz w:val="28"/>
          <w:szCs w:val="28"/>
        </w:rPr>
        <w:t xml:space="preserve"> – доказать верность расчетов и надежность программы «Задача о замене обору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Требования, подлежащие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ть надежность расчетов, функционирования программы, защищенность полей вводимой информации от несанкционированного ввода, корректность отображения и вывода исход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Средства и порядок испыт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ом для проверки ошибок ввода/вывода, динамических и ошибок времени выполнения использовался отладчик фирмы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встроенный в среду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шибки устранялись вручную. Порядок испытаний проходил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и отладка синтаксических ошибок и ошибок времени выполнения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ность расчетов проводимых в програм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енность полей от несанкционированного ввода и проверка вход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ность отображения и печати выход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граммы на устойчивость к сбоем в работе или функциональная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Методы испыт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отладка синтаксических ошибок и ошибок времени выполнения программы – проводился с помощью встроенного в систему разработки программ отлад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 расчетов проводимых в программе – проверка проводилась путем расчета исходных данных в начале в ручную, а затем с помощью программы. И затем сравнивались результаты. Проверка проводилась на возможные в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енность полей от несанкционированного ввода и проверка входной информации – проводилась путем создания специальных ограничивающих алгоритмов и ограничения вводимых путем выбора их из списков разрешен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 отображения и печати выходной информации – проводилась тестирующих примеров, в которых выявлялись ошибки и неточности, как при выводе на печать, так и при отображении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программы на устойчивость к сбоям в работе или функциональная устойчивость – проводилась путем многократного прогона программы, а так же вводя различные исходные дан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Надежность программного издел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зывается надежной, если она при всех условиях обеспечивает полную повторяемость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программного обеспечения заключается на всех фазах жизни программы, а не только при поиске ошиб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которые используют техническую надежность программного обеспечения можно разделить на четыре категории:</w:t>
      </w:r>
    </w:p>
    <w:p>
      <w:pPr>
        <w:pStyle w:val="21"/>
        <w:spacing w:lineRule="auto" w:line="360"/>
        <w:ind w:firstLine="709"/>
        <w:rPr/>
      </w:pPr>
      <w:r>
        <w:rPr>
          <w:szCs w:val="28"/>
        </w:rPr>
        <w:t>- Тестирование – это выполнения программы при заданных условиях с целью получения и фиксирования реальных результатов ее работы. По этим данным делают вывод о степени соответствия программы с соответственными приб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– это метод логическая или математическая обработка данных при заданных условиях; может включать оценку выполняющих логические функции, числовых или статистических характеристик алгоритмов и формул, затрат памяти и времени используемых вычис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монстрация – выполнение функциональных задач перед квалифицированными экзаменаторами, регистрация результатов, работы программы должны выполняться средствами сам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ция – это проверка параграммы на соответствия требования указанных в документации, может включать в себя визуальное наличие желательных и отсутствие не желательн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программе могут возникать следующие типы ошибок: ошибки, возникающие при неверном вводе исходных данных, ошибки периода счета и ошибк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, возникающие при неверном вводе исходных данных или не санкционированный ввод данных, данный вид ошибок устраняется следующими пу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ом исходных данных из списков. Используется в основном для символьных типов данных, т.к. нельзя (в рамках данной программы) отследить правильность и корректность их в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ение изменения значений ключевых полей. Поля такого типа заполняются автоматически программой, это позволяет сохранять целостность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я на диапазоны допустимых значений. Используется для проверки результатов вычислений и при вводе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и периода счета. Могут возникать при исчислении должности. Устраняются путем исключением деления на ноль. Если в исходных данных в полях, на которые происходит действие, стоит нулевое значение, то такие поля исключаются. При заполнении таких полей пользователь должен быть предельно аккуратен, иначе возможен вывод невер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и оборудования. В настоящей программе ошибки такого типа не обрабатываются. При возникновении таких ошибок, как: зависания компьютера или программы; нехватка оперативной памяти; отключения электропитания и т.п. в период счета программы приведет к частичной или полной потери дан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1:00Z</dcterms:created>
  <dc:creator>Радость</dc:creator>
  <dc:description/>
  <cp:keywords/>
  <dc:language>en-US</dc:language>
  <cp:lastModifiedBy>Mage</cp:lastModifiedBy>
  <dcterms:modified xsi:type="dcterms:W3CDTF">2011-10-08T14:11:00Z</dcterms:modified>
  <cp:revision>2</cp:revision>
  <dc:subject/>
  <dc:title/>
</cp:coreProperties>
</file>