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остав и структура автоматизированной информационной системы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ые и хозяйственные предприятия, фирмы, корпорации, банки, органы территориального управления, представляют собой сложные системы. Они состоят из большого числа элементов, реализующих производственные и управленческие функции. Такие экономические объекты имеют многоуровневую структуру, а также обширные внешние и внутренние информационные связи. Для обеспечения нормального функционирования сложных систем, где взаимодействуют разнообразные материальные, производственные ресурсы и большие коллективы людей, осуществляется управление как отдельными элементами, так и системами в целом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дучи важнейшей функцией, управление ориентировано на достижение стоящих перед каждой системой целей, на создание </w:t>
      </w:r>
      <w:r>
        <w:rPr>
          <w:smallCaps/>
          <w:sz w:val="28"/>
          <w:szCs w:val="28"/>
        </w:rPr>
        <w:t xml:space="preserve">условий </w:t>
      </w:r>
      <w:r>
        <w:rPr>
          <w:sz w:val="28"/>
          <w:szCs w:val="28"/>
        </w:rPr>
        <w:t>их выполнения. Это могут быть обеспечение устойчивости определенной структуры, ее эффективного функционирования, поддержание установленного режима деятельности, сохранение или формирование у системы тех или иных качественных особенностей, выполнение заданных программ работы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к совокупность целенаправленных действий реализуется в соответствии с целью функционирования экономического объекта, принципами принятия решений в конкретных ситуациях. Но поведение реальных социально-экономических систем, как правило, определяется не одной, а несколькими целями, которые упорядочиваются по их важности и учитываются в соответствии с заданным приоритетом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е воздействия формируются на основе накопленной и функционирующей в системе управления информации, а также поступающих по каналам прямой и обратной связи сведений из внешней среды. Таким образом, важнейшая функция любой системы управления — получение информации, выполнение процедур по ее обработке с помощью заданных алгоритмов и программ, формирование на основе полученных сведений управленческих решений, определяющих дальнейшее поведение системы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информация фиксируется и передается на материальных носителях, необходимы действия человека и работа технических средств по восприятию, сбору информации, ее записи, передаче, преобразованию, обработке, хранению, поиску и выдаче. Эти действия обеспечивают нормальное протекание информационного процесса и входят в технологию управления. Они реализуются технологическими процессами обработки данных с использованием электронных вычислительных машин и других технических средств.</w:t>
        <w:tab/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технических средств для получения информации в ходе наблюдения за деятельностью объекта, сбора данных, их регистрации, передачи по каналам связи потребовало дальнейшего углубленного изучения информационных процессов. Информатика устанавливает законы преобразования информации в условиях функционирования автоматизированных систем, разрабатывает методы ее алгоритмизации, формирования языковых средств общения человека и ЭВМ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работки в сложных экономических системах эффективных управляющих воздействий требуется наряду с созданием соответствующих алгоритмов управления переработать значительные объемы разнообразной информации. Именно этим вызвана необходимость разработки АИС управления в экономик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8097520</wp:posOffset>
                </wp:positionH>
                <wp:positionV relativeFrom="paragraph">
                  <wp:posOffset>635</wp:posOffset>
                </wp:positionV>
                <wp:extent cx="628650" cy="147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284"/>
                                <w:tab w:val="left" w:pos="709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1.65pt;mso-wrap-distance-left:1.9pt;mso-wrap-distance-right:1.9pt;mso-wrap-distance-top:0pt;mso-wrap-distance-bottom:0pt;margin-top:0.05pt;mso-position-vertical-relative:text;margin-left:63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284"/>
                          <w:tab w:val="left" w:pos="709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ация в общем виде представляет собой комплекс действий и мероприятий технического, организационного и экономического характера, который позволяет снизить степень участия или полностью исключить непосредственное участие человека в осуществлении той или иной функции производственного процесса, процесса управления. Таким образом, АИС можно рассматривать как </w:t>
      </w:r>
      <w:r>
        <w:rPr>
          <w:iCs/>
          <w:sz w:val="28"/>
          <w:szCs w:val="28"/>
        </w:rPr>
        <w:t>человеко-машинную систему с автоматизированной технологией получения результатной информации, необходимой для информационного обслуживания специалистов и оптимизации процесса управления в различных сферах человеческой деятельности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АИС обеспечивается многовариантность расчетов, принимаются рациональные управленческие решения, в том числе в режиме реального времени, организуется комплексный учет и экономический анализ, достигаются достоверность и оперативность получаемой и используемой в управлении информации и т.д. Этому способствует повсеместная автоматизация конторского труда, создание своих автоматизированных систем управления. Использование в управлении компьютерной техники становится неотъемлемым элементом организационных структур экономических объектов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технологический аспект рассмотрения, в АИС выделяют аппарат управления, а также технико-экономическую информацию, методы и средства ее технологической обработки. Выделив аппарат управления, оставшиеся элементы, технологически тесно взаимоувязанные, при условии единого системного использования экономико-математических методов и технических средств управления образуют автоматизированную информационную технологию данных (АИТ)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вляясь человеко-машинной системой, в рамках которой реализуется информационная модель, формализующая процессы обработки данных в условиях новой технологии, АИТ замыкает через себя прямые и обратные информационные связи между объектом управления (ОУ) и аппаратом управления (АУ), а также вводит в систему и выводит из нее потоки внешних информационных связей. 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АИТ определяют ее структуру, которая включает следующие процедуры: сбор и регистрацию данных; подготовку информационных массивов; обработку, накопление и хранение данных; формирование результатной информации; передачу данных источников возникновения к месту обработки, а результату (расчетов) — к потребителям информации для принятия управленческих решений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экономическая информация подвергается всем процедурам преобразования, но в ряде случаев некоторые процедуры могут отсутствовать. Последовательность их выполнения также бывает различной, при этом некоторые процедуры могут повторяться. Состав процедур преобразования и особенности их выполнения во многом зависят от экономического объекта, ведущего автоматизированную обработку информации. 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втоматизированные банки данных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я баз и банков данных является ведущим направлением организации внутримашинного информационного обеспечения. Развитие технологий баз и банков данных определяется рядом факторов: ростом информационных потребностей пользователей, требованиями эффективного доступа к информации, появлением новых видов массовой памяти, увеличением ее объемов, новыми средствами и возможностями в области коммуникации и многим другим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локально организованных информационных массивов, ориентированных на решение отдельных задач, база данных является интегрированной системой информации, удовлетворяющей ряду требований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284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ю избыточности в хранении данны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284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ю противоречивости в ни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284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му использованию для решения большого круга задач, в том числе и новы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284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у доступа к данны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284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и хранения данных в базе, защиты данны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284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и данных от изменяющихся внешних условий в результате развития информационного обеспеч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284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ю затрат не только на создание и хранение данных, но и на поддержание их в актуальном состоянии;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личию гибких организационных форм эксплуатации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требований дает высокую производительность и эффективность работы с данными для пользователей в их объемах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аза данных - это динамичный объект, меняющий значения при изменении состояния отражаемой предметной области ( внешних условий по отношению к базе). Под предметной областью понимается часть реального мира (объектов, процессов), которая должна быть адекватно, в полном информационном объеме представлена в базе данных. Данные в базе организуются в единую целостную систему, что обеспечивает более производительную работу пользователей с большими объемами данных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важнейших составляющих БД и СУБД банк данных включает и ряд других составляющих. 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Языковые средства </w:t>
      </w:r>
      <w:r>
        <w:rPr>
          <w:sz w:val="28"/>
          <w:szCs w:val="28"/>
        </w:rPr>
        <w:t>включают языки программирования, языки запросов и ответов, языки описания данных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етодические средства — </w:t>
      </w:r>
      <w:r>
        <w:rPr>
          <w:sz w:val="28"/>
          <w:szCs w:val="28"/>
        </w:rPr>
        <w:t>это инструкции и рекомендации по созданию и функционированию БнД, выбору СУБД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ехнической основой </w:t>
      </w:r>
      <w:r>
        <w:rPr>
          <w:sz w:val="28"/>
          <w:szCs w:val="28"/>
        </w:rPr>
        <w:t>БнД является ЭВМ, удовлетворяющая определенным требованиям по своим техническим характеристикам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бслуживающий персонал </w:t>
      </w:r>
      <w:r>
        <w:rPr>
          <w:sz w:val="28"/>
          <w:szCs w:val="28"/>
        </w:rPr>
        <w:t>включает программистов, инженеров по техническому обслуживанию ЭВМ, административный аппарат, в том числе администратора БД. Их задача — контроль за рабой БнД, обеспечение совместимости и взаимодействия всех составляющих, а также управление функционированием БнД, контроль за качеством информации и удовлетворение информационных потребностей. В минимальном варианте все эти функции для пользователя могут обеспечиваться одним лицом или выполняться организацией, поставляющей программные средства и выполняющей их поддержку и сопровождение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ую роль играет </w:t>
      </w:r>
      <w:r>
        <w:rPr>
          <w:iCs/>
          <w:sz w:val="28"/>
          <w:szCs w:val="28"/>
        </w:rPr>
        <w:t xml:space="preserve">администратор </w:t>
      </w:r>
      <w:r>
        <w:rPr>
          <w:sz w:val="28"/>
          <w:szCs w:val="28"/>
        </w:rPr>
        <w:t>базы или банка данных (АБД). Администратор управляет данными, персоналом, обслуживающим БнД. Важной задачей администратора БД является защита данных от разрушения, несанкционированного и некомпетентного доступа. Администратор предоставляет пользователям большие или меньшие полномочия на доступ ко всей или части базы. Для выполнения функций администратора в СУБД предусмотрены различные служебные программы. Администрирование базой данных предусматривает выполнение функций обеспечения надежной эффективной работы БД, удовлетворение информационных потребностей пользователей, отображение в базе данных динами предметной области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и пользователями баз и банков данных являются ко</w:t>
      </w:r>
      <w:r>
        <w:rPr>
          <w:iCs/>
          <w:sz w:val="28"/>
          <w:szCs w:val="28"/>
        </w:rPr>
        <w:t xml:space="preserve">нечные пользователи, </w:t>
      </w:r>
      <w:r>
        <w:rPr>
          <w:sz w:val="28"/>
          <w:szCs w:val="28"/>
        </w:rPr>
        <w:t>т.е. специалисты, ведущие различные участки</w:t>
      </w:r>
      <w:r>
        <w:rPr>
          <w:iCs/>
          <w:sz w:val="28"/>
          <w:szCs w:val="28"/>
        </w:rPr>
        <w:br/>
      </w:r>
      <w:r>
        <w:rPr>
          <w:sz w:val="28"/>
          <w:szCs w:val="28"/>
        </w:rPr>
        <w:t>экономической работы. Их состав неоднороден, они различаются</w:t>
        <w:br/>
        <w:t xml:space="preserve">по квалификации, степени профессионализма, уровню в системе </w:t>
        <w:br/>
        <w:t xml:space="preserve">управления: главный бухгалтер, бухгалтер, операционист, начальник кредитного отдела и т.д. Удовлетворение их информационных </w:t>
      </w:r>
      <w:r>
        <w:rPr>
          <w:sz w:val="28"/>
          <w:szCs w:val="28"/>
          <w:vertAlign w:val="superscript"/>
        </w:rPr>
        <w:br/>
      </w:r>
      <w:r>
        <w:rPr>
          <w:sz w:val="28"/>
          <w:szCs w:val="28"/>
        </w:rPr>
        <w:t>потребностей — это решение большого числа проблем в организации внутримашинного информационного обеспечения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альную группу пользователей БнД образуют прикладные программисты. Обычно они играют роль посредников между БД и конечными пользователями, так как создают удобные пользовательские </w:t>
      </w:r>
      <w:r>
        <w:rPr>
          <w:iCs/>
          <w:sz w:val="28"/>
          <w:szCs w:val="28"/>
        </w:rPr>
        <w:t>программы</w:t>
      </w:r>
      <w:r>
        <w:rPr>
          <w:sz w:val="28"/>
          <w:szCs w:val="28"/>
        </w:rPr>
        <w:t xml:space="preserve"> на языках СУБД. Централизованный характер </w:t>
      </w:r>
      <w:r>
        <w:rPr>
          <w:iCs/>
          <w:sz w:val="28"/>
          <w:szCs w:val="28"/>
        </w:rPr>
        <w:t xml:space="preserve">управления </w:t>
      </w:r>
      <w:r>
        <w:rPr>
          <w:sz w:val="28"/>
          <w:szCs w:val="28"/>
        </w:rPr>
        <w:t xml:space="preserve">данными вызывает необходимость администрирования такой сложной системы, как банк данных. Преимущества работы с БнД для пользователя окупают затраты и издержки на его создание, так как: 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вышается производительность работы пользователей, достигается эффективное удовлетворение их информационных потребносте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284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е управление данными освобождает прикладных программистов от организации данных, обеспечивает независимость прикладных программ от данны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284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ая организация БД позволяет выполнять разнообразные нерегламентированные запросы, новые прилож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284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аются затраты не только на создание и хранение данных, но и на их поддержание в актуальном и динамичном состоянии; уменьшаются потоки данных, циркулирующих в системе, сокращается их избыточность и дублирование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анк данных, так и база данных могут быть сосредоточены на одном компьютере или распределены между несколькими компьютерами. Для того чтобы данные одного исполнителя были доступны другим и наоборот, эти компьютеры должны быть соединены в единую вычислительную систему с помощью вычислительных сетей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нк и база данных, расположенные на одном компьютере, называются </w:t>
      </w:r>
      <w:r>
        <w:rPr>
          <w:iCs/>
          <w:sz w:val="28"/>
          <w:szCs w:val="28"/>
        </w:rPr>
        <w:t xml:space="preserve">локальными, </w:t>
      </w:r>
      <w:r>
        <w:rPr>
          <w:sz w:val="28"/>
          <w:szCs w:val="28"/>
        </w:rPr>
        <w:t xml:space="preserve">а на нескольких соединенных сетями ПЭВМ называются </w:t>
      </w:r>
      <w:r>
        <w:rPr>
          <w:iCs/>
          <w:sz w:val="28"/>
          <w:szCs w:val="28"/>
        </w:rPr>
        <w:t xml:space="preserve">распределенными. </w:t>
      </w:r>
      <w:r>
        <w:rPr>
          <w:sz w:val="28"/>
          <w:szCs w:val="28"/>
        </w:rPr>
        <w:t>Распределенные банки и базы данных более гибки и адаптивны, менее чувствительны к выходу из строя оборудования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ение локальных баз и банков данных в организации более простого и дешевого способа информационного обслуживания пользователей при работе с небольшими объемами данных и решении несложных задач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окальные базы данных эффективны при работе одного или нескольких пользователей, когда имеется возможность согласования их деятельности административным путем. Такие системы просты и надежны за счет своей локальности и организационной независимости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распределенных баз и банков данных состоит в предоставлении более гибких форм обслуживания множеству удаленных пользователей при работе со значительными объемами информации в условиях географической или структурной разобщенности. Распределенные системы баз и банков данных обеспечивают широкие возможности по управлению сложных многоуровневых и многозвенных объектов и процессов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ная обработка данных позволяет разместить ба данных (или несколько баз) в различных узлах компьютерной сел» Таким образом, каждый компонент базы данных располагается по месту наличия техники и ее обработки. Например, при организации сети филиалов какой-либо организационной структуры удобно обрабатывать данные в месте расположения филиала. Распределение данных осуществляется по разным компьютерам в условиях реализации вертикальных и горизонтальных связей для организаций со сложной структурой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ая необходимость распределенной формы организации данных обусловлена требованиями, предъявляемыми конечными пользователям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284"/>
          <w:tab w:val="left" w:pos="71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е управление рассредоточенными информационными ресурсам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284"/>
          <w:tab w:val="left" w:pos="71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ие эффективности управления базами и банками данных и уменьшение времени доступа к информа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284"/>
          <w:tab w:val="left" w:pos="71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целостности, непротиворечивости и защиты данны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284"/>
          <w:tab w:val="left" w:pos="71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иемлемого уровня в соотношении «цена -производительность — надежность»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ная система баз данных (или частей базы) позволяет в широких возможностях варьировать и поддерживать информационные ресурсы, избегая узких мест, сдерживающих производительность пользователя, и добиваться максимальной эффективности использования информационных ресурсов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пределенных системах баз и банков данных возникает необходимость организации эффективного обмена информацией между базами. Требование оперативности информирования пользователей о происходящих событиях и изменениях управляемых бизнес-процессов диктует параллельное исполнение и синхронизацию во времени отдельных видов работ с информацией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ы обмена, изменения данных организуются в виде отдельных пользовательских задач (приложений) на одной или различных базах данных. Для реализации используется специальный механизм оповещения всех заинтересованных лиц и процессов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оповещения или оперативного изменения информации в распределенных базах данных является технологическим средством позволяющим экономить время и трудозатраты, делает более доступным широкий выбор удаленных информационных ресурсов. 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аспределенных системах баз и банков данных, которые являютс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ом автоматизации крупных организаций, появляются новые проблемы. Увеличение числа пользователей, расширение географических размеров системы, увеличение физических узлов сети усложняет администрирование. Создается угроза рассогласования данных, хранящихся в различных частях системы. Возникает </w:t>
      </w:r>
      <w:r>
        <w:rPr>
          <w:iCs/>
          <w:sz w:val="28"/>
          <w:szCs w:val="28"/>
        </w:rPr>
        <w:t xml:space="preserve">проблема целостности и безопасности данных, </w:t>
      </w:r>
      <w:r>
        <w:rPr>
          <w:sz w:val="28"/>
          <w:szCs w:val="28"/>
        </w:rPr>
        <w:t>которая решается совокупностью средств, методов и мероприятий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средств управления распределенными базами и банками данных является тиражирование данных. </w:t>
      </w:r>
      <w:r>
        <w:rPr>
          <w:iCs/>
          <w:sz w:val="28"/>
          <w:szCs w:val="28"/>
        </w:rPr>
        <w:t xml:space="preserve">Тиражирование </w:t>
      </w:r>
      <w:r>
        <w:rPr>
          <w:sz w:val="28"/>
          <w:szCs w:val="28"/>
        </w:rPr>
        <w:t>представляет собой перенос изменений объектов исходной базы данных в базы данных (или ее части), находящиеся в различных узлах распределенной системы. При внесении изменений может и не требоваться одновременный доступ ко всем узлам, затрагиваемым этими изменениями/Данные изменяются на одном узле, а затем переносятся на остальные. Тиражирование может производиться после завершения определенного числа операций с данными, в том числе и после каждой операции, через равные промежутки времени или к определенному моменту времени. Процесс тиражирования может контролироваться администратором системы, пользователем или пользовательской программой. Современные инструментальные программные средства поддерживают те или иные механизмы тиражирования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TextBody"/>
        <w:widowControl w:val="false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ind w:firstLine="709"/>
        <w:rPr/>
      </w:pPr>
      <w:r>
        <w:rPr>
          <w:b/>
        </w:rPr>
        <w:t>Задание 1:</w:t>
      </w:r>
      <w:r>
        <w:rPr>
          <w:bCs/>
        </w:rPr>
        <w:t xml:space="preserve"> Создать шаблон электронной формы «Лицевая карточка выдачи спецодежды». Заполнить лицевые карточки, сохранить их как докуме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ЕВАЯ КАРТОЧКА № _____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СПЕЦОДЕЖДЫ, СПЕЦОБУВ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ЕДОХРАНИТЕЛЬНЫХ ПРИСПОСОБЛЕНИЙ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Фамилия </w:t>
      </w:r>
      <w:r>
        <w:rPr>
          <w:sz w:val="28"/>
          <w:szCs w:val="28"/>
        </w:rPr>
        <w:t>____________</w:t>
        <w:tab/>
        <w:tab/>
      </w:r>
      <w:r>
        <w:rPr>
          <w:sz w:val="28"/>
        </w:rPr>
        <w:t>Пол 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мя _________ Отчество _______________</w:t>
        <w:tab/>
        <w:t>Рост 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Табельный номер _____</w:t>
      </w:r>
      <w:r>
        <w:rPr>
          <w:sz w:val="28"/>
          <w:szCs w:val="28"/>
        </w:rPr>
        <w:tab/>
      </w:r>
      <w:r>
        <w:rPr>
          <w:sz w:val="28"/>
        </w:rPr>
        <w:tab/>
        <w:t xml:space="preserve">Размер одежды </w:t>
      </w:r>
      <w:r>
        <w:rPr>
          <w:sz w:val="28"/>
          <w:szCs w:val="28"/>
        </w:rPr>
        <w:t>44</w:t>
        <w:tab/>
      </w:r>
      <w:r>
        <w:rPr>
          <w:sz w:val="28"/>
        </w:rPr>
        <w:tab/>
        <w:t>Размер обуви __</w:t>
      </w:r>
      <w:r>
        <w:rPr>
          <w:iCs/>
          <w:sz w:val="28"/>
        </w:rPr>
        <w:t>3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Цех (отдел) </w:t>
      </w:r>
      <w:r>
        <w:rPr>
          <w:sz w:val="28"/>
          <w:szCs w:val="28"/>
        </w:rPr>
        <w:t>1</w:t>
        <w:tab/>
      </w:r>
      <w:r>
        <w:rPr>
          <w:sz w:val="28"/>
        </w:rPr>
        <w:tab/>
        <w:tab/>
        <w:tab/>
        <w:t>Участок 1</w:t>
        <w:tab/>
        <w:tab/>
        <w:tab/>
        <w:tab/>
        <w:t xml:space="preserve">Размер головы </w:t>
      </w:r>
      <w:r>
        <w:rPr>
          <w:sz w:val="28"/>
          <w:szCs w:val="28"/>
        </w:rPr>
        <w:t>5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лжность </w:t>
      </w:r>
      <w:r>
        <w:rPr>
          <w:sz w:val="28"/>
          <w:szCs w:val="28"/>
        </w:rPr>
        <w:t>токарь</w:t>
        <w:tab/>
      </w:r>
      <w:r>
        <w:rPr>
          <w:sz w:val="28"/>
        </w:rPr>
        <w:tab/>
        <w:t>Дата поступления на работу 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едусмотрено по утвержденным нормам</w:t>
      </w:r>
    </w:p>
    <w:tbl>
      <w:tblPr>
        <w:tblW w:w="772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092"/>
        <w:gridCol w:w="1276"/>
        <w:gridCol w:w="1134"/>
        <w:gridCol w:w="1804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именование спецодежды, спецобуви, предохранительных приспособл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рагра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рок службы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ат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мбинез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укавиц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езиновые сапо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Начальник ОТБ ______________________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хгалтер 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нженер по охране труда и технике безопасности 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ник цеха _____________________</w:t>
      </w:r>
    </w:p>
    <w:p>
      <w:pPr>
        <w:pStyle w:val="TextBody"/>
        <w:widowControl w:val="false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ледовательность действий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ла шаблон электронной формы с помощью команды меню Файл - Создать, указав вид создаваемого документа – Шаблон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ла постоянную информацию электронной формы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помощью команды меню Вид – Панели инструментов вызвала панель инструментов Формы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авила текстовые поля: Номер корточки, Фамилия, Имя, Отчество, Рост, Табельный номер, Дата поступления на работу, Количество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ла свойства полей формы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ила поле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а команду контекстного меню свойства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зала тип и формат данных поля, макросы, выполняемые при входе и выходе из поля, имя закладки для поля, запрет на изменение элемента, справку для пояснения работы с полем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авила поля со списками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шапку документа: Пол, Размер одежды, Размер обуви, Цех, Участок, Размер головы, Должность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ячейки первой строки таблицы: Наименование спецодежды, Параграф, Единица измерения, срок службы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каждого поля со списками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ила поле со списком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а команду контекстного меню Свойства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ла значения элементов списка, макросы, имя закладки поля со списком, запрет изменения элемента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ила ячейки первой строки таблицы. Выполнила их копирование с помощью команды Правка - Копировать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Выделила пустые строки таблицы, в которые осуществляется вставка копии ячеек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полнила команду меню Правка – Вставить ячейки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ила защиту для формы с помощью команды меню Сервис – Установить защиту: выбрала флажок Запретить любые изменения, кроме ввода данных в поля формы; - ввела пароль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Закрыла файл формы с сохранением с помощью команды меню Файл – Закрыть, указала папку с шаблонами, ввела имя шаблона – Форма.</w:t>
      </w:r>
      <w:r>
        <w:rPr>
          <w:bCs/>
          <w:sz w:val="28"/>
          <w:szCs w:val="28"/>
          <w:lang w:val="en-US"/>
        </w:rPr>
        <w:t>dot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здала на основе шаблона электронной формы новый документ с помощью команды меню Файл – Создать, выбрать шаблон Форма.</w:t>
      </w:r>
      <w:r>
        <w:rPr>
          <w:bCs/>
          <w:sz w:val="28"/>
          <w:szCs w:val="28"/>
          <w:lang w:val="en-US"/>
        </w:rPr>
        <w:t>dot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полнила поля карточки, выбор элементов полей со списком выполнила с помощью клавиши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>4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Сохранила новый документ с помощью команды меню Файл – Сохранить как, указала тип файла –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ord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ind w:firstLine="709"/>
        <w:rPr>
          <w:szCs w:val="24"/>
          <w:lang w:val="en-US"/>
        </w:rPr>
      </w:pPr>
      <w:r>
        <w:rPr>
          <w:b/>
          <w:bCs/>
          <w:szCs w:val="24"/>
        </w:rPr>
        <w:t>Задание 2.</w:t>
      </w:r>
      <w:r>
        <w:rPr>
          <w:szCs w:val="24"/>
        </w:rPr>
        <w:t xml:space="preserve"> Создать типовой документ накладная для оформления движения товарно – материальных ценностей.</w:t>
      </w:r>
    </w:p>
    <w:p>
      <w:pPr>
        <w:pStyle w:val="TextBody"/>
        <w:widowControl w:val="false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>Организация __________________</w:t>
        <w:tab/>
        <w:t xml:space="preserve">                    Типовая форма № 19</w:t>
      </w:r>
    </w:p>
    <w:p>
      <w:pPr>
        <w:pStyle w:val="Normal"/>
        <w:rPr/>
      </w:pPr>
      <w:r>
        <w:rPr/>
        <w:t>Предприятие __________________</w:t>
        <w:tab/>
        <w:t xml:space="preserve">                    Утверждена Министерством</w:t>
      </w:r>
    </w:p>
    <w:p>
      <w:pPr>
        <w:pStyle w:val="Normal"/>
        <w:tabs>
          <w:tab w:val="clear" w:pos="284"/>
          <w:tab w:val="left" w:pos="3544" w:leader="none"/>
        </w:tabs>
        <w:rPr/>
      </w:pPr>
      <w:r>
        <w:rPr/>
        <w:tab/>
      </w:r>
      <w:r>
        <w:rPr>
          <w:lang w:val="en-US"/>
        </w:rPr>
        <w:t xml:space="preserve">  </w:t>
      </w:r>
      <w:r>
        <w:rPr/>
        <w:t xml:space="preserve">                    торговли РФ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330"/>
        <w:gridCol w:w="949"/>
        <w:gridCol w:w="1110"/>
        <w:gridCol w:w="730"/>
        <w:gridCol w:w="3511"/>
      </w:tblGrid>
      <w:tr>
        <w:trPr>
          <w:cantSplit w:val="true"/>
        </w:trPr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_____» _______________ 200 _ г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 -ча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кци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ЛАДНАЯ № 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правитель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учатель  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нование   ________________________________________________________________________________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88"/>
        <w:gridCol w:w="847"/>
        <w:gridCol w:w="1466"/>
        <w:gridCol w:w="610"/>
        <w:gridCol w:w="663"/>
        <w:gridCol w:w="895"/>
        <w:gridCol w:w="844"/>
        <w:gridCol w:w="676"/>
        <w:gridCol w:w="805"/>
      </w:tblGrid>
      <w:tr>
        <w:trPr>
          <w:trHeight w:val="518" w:hRule="atLeast"/>
          <w:cantSplit w:val="true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прейскуранта и дополнения к нему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или порядковый номер по прейскуранту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товара, тары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но-материальных ценностей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вес)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517" w:hRule="atLeast"/>
          <w:cantSplit w:val="true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8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ОТПУСТИЛ ________________________________РАЗРЕШИЛ 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РИНЯЛ __________________________________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  <w:r>
        <w:br w:type="page"/>
      </w:r>
    </w:p>
    <w:p>
      <w:pPr>
        <w:pStyle w:val="TextBody"/>
        <w:widowControl w:val="false"/>
        <w:ind w:firstLine="709"/>
        <w:rPr>
          <w:iCs/>
          <w:szCs w:val="24"/>
        </w:rPr>
      </w:pPr>
      <w:r>
        <w:rPr>
          <w:iCs/>
          <w:szCs w:val="24"/>
        </w:rPr>
        <w:t>Последовательность действий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ла с помощью команды меню Файл – Создать шаблон новый документ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ила с помощью команды меню Файл – Параметры страницы: формат печатной страницы – 210х297, размер для всех полей – 2 см, колонтикулы – 1,25 см, ориентация - книжная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дала форматы шрифтов и абзацев, табуляции – команда меню Формат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ат шрифта: верхняя часть документа, название документа, основная табличная часть документ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делила блоки ячеек для вставки границ – команда меню Формат – Границы и заливка, вкладка Границы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полнила шапку таблицы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вела название документ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делила номер документа – команда меню Формат – Границы и заливка, вкладка Границы, применительно к выделенному тексту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ла таблицу с помощью команды меню Таблицы – Добавить – Таблицу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менила шапки таблицы с помощью команд меню таблица – Объединение ячейки; Таблица – Разбить ячейки – число столбцов, число строк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вела названия ячеек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ла шаблон документа Накладная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>для оформленного бланка документа выполнила команду меню Файл – Сохранить как, указала тип файла – Шаблон (.</w:t>
      </w:r>
      <w:r>
        <w:rPr>
          <w:sz w:val="28"/>
          <w:lang w:val="en-US"/>
        </w:rPr>
        <w:t>dot</w:t>
      </w:r>
      <w:r>
        <w:rPr>
          <w:sz w:val="28"/>
        </w:rPr>
        <w:t>), ввела имя шаблона – Накладная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ила шаблон с помощью команды меню Файл – Создать. Для нового документа указала шаблон Наклад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0"/>
        </w:rPr>
        <w:t>Задание 3.</w:t>
      </w:r>
      <w:r>
        <w:rPr>
          <w:sz w:val="28"/>
          <w:szCs w:val="20"/>
        </w:rPr>
        <w:t xml:space="preserve"> Создать титульный лист документа Бухгалтерский баланс. Сохранить титульный лист как элемент автотекста – Титул_Балан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ная Министерством финансов Российской Феде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ля периодической бухгалтерской отчетности за 200 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Н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31902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628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4.8pt;mso-wrap-distance-left:9.05pt;mso-wrap-distance-right:9.05pt;mso-wrap-distance-top:0pt;mso-wrap-distance-bottom:0pt;margin-top:0.05pt;mso-position-vertical-relative:text;margin-left:9.05pt;mso-position-horizontal:outside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628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559"/>
        <w:gridCol w:w="851"/>
        <w:gridCol w:w="283"/>
        <w:gridCol w:w="567"/>
        <w:gridCol w:w="349"/>
      </w:tblGrid>
      <w:tr>
        <w:trPr/>
        <w:tc>
          <w:tcPr>
            <w:tcW w:w="5605" w:type="dxa"/>
            <w:tcBorders/>
          </w:tcPr>
          <w:p>
            <w:pPr>
              <w:pStyle w:val="Heading2"/>
              <w:rPr/>
            </w:pPr>
            <w:r>
              <w:rPr/>
              <w:t>БУХГАЛТЕРСКИЙ БАЛАНС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5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 _____________________ 2000 г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№1 по ОКУД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1</w:t>
            </w:r>
          </w:p>
        </w:tc>
      </w:tr>
      <w:tr>
        <w:trPr/>
        <w:tc>
          <w:tcPr>
            <w:tcW w:w="5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(год, месяц, числ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605" w:type="dxa"/>
            <w:tcBorders/>
          </w:tcPr>
          <w:p>
            <w:pPr>
              <w:pStyle w:val="Normal"/>
              <w:rPr/>
            </w:pPr>
            <w:r>
              <w:rPr/>
              <w:t>Организация ________________________________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05" w:type="dxa"/>
            <w:tcBorders/>
          </w:tcPr>
          <w:p>
            <w:pPr>
              <w:pStyle w:val="Normal"/>
              <w:rPr/>
            </w:pPr>
            <w:r>
              <w:rPr/>
              <w:t>Вид деятельности _____________________________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НХ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 – правовая форма _______________________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ОП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государственным имуществом _________________ по КОПФ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5" w:type="dxa"/>
            <w:tcBorders/>
          </w:tcPr>
          <w:p>
            <w:pPr>
              <w:pStyle w:val="Normal"/>
              <w:rPr/>
            </w:pPr>
            <w:r>
              <w:rPr/>
              <w:t>Единица измерения  ___________________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ОЕИ 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сумма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Адрес  __________________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28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980"/>
      </w:tblGrid>
      <w:tr>
        <w:trPr/>
        <w:tc>
          <w:tcPr>
            <w:tcW w:w="2304" w:type="dxa"/>
            <w:tcBorders>
              <w:right w:val="single" w:sz="6" w:space="0" w:color="000000"/>
            </w:tcBorders>
          </w:tcPr>
          <w:p>
            <w:pPr>
              <w:pStyle w:val="Normal"/>
              <w:ind w:left="-288" w:firstLine="288"/>
              <w:jc w:val="right"/>
              <w:rPr/>
            </w:pPr>
            <w:r>
              <w:rPr/>
              <w:t>Дата высыл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та получ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рок представ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>Последовательность действий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оздала новый документ с помощью команды меню Файл – Создать, указала шаблон Новый документ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вела абзац 1 – гриф документа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Выполнила форматирование абзаца 1 с помощью команды меню Формат – Абзац, указала Выравнивание по правому краю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 xml:space="preserve">Ввела абзац 2 (название документа – Бухгалтерский баланс). Выделила абзац. Выполнила форматирование абзаца с помощью команды меню Формат – Абзац. Указала Выравнивание по центру. Выбрала команду форматирования шрифта – Формат – Шрифт, указала Начертание, размер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абзаца 3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ыполнила команду меню Формат – Абзац. Указала Выравнивание по левому краю, Интервал перед, Интервал после. Выполнила команду форматирования шрифта – Формат – Шрифт, указала Начертание, размер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установки табуляции выполнила команду меню Формат – Табуляция. Позиции табуляции, выравнивание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ввела текст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Выполнила аналогичные операции для последующего текста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Выделила весь документ с помощью команды меню Правка – выделить все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оздала элемент автотекста с помощью команды меню Сервис – Автозамена, на вкладке Автотекст указала имя элемента – Титул_Балан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Закрыла документ без сохранения с помощью команды меню Файл – Закрыть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здала новый документ с помощью команды меню Файл – Создать, выбрала шаблон Новый документ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ставила элемент автотекста с помощью команды меню Вставка – Автотекст – Обычный, выбрала элемент автотекста – Титул_Балан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Закрыла документ с сохранением с помощью команды меню Файл – Закры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/>
          <w:bCs/>
          <w:sz w:val="28"/>
        </w:rPr>
        <w:t>Задание 4.</w:t>
      </w:r>
      <w:r>
        <w:rPr>
          <w:sz w:val="28"/>
        </w:rPr>
        <w:t xml:space="preserve"> Создать главный документ, состоящий из нескольких текстовых доку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87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5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вание докумен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айл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Бухгалтерский баланс – форма №1 за 9 мес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Balans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doc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6"/>
              </w:rPr>
              <w:t xml:space="preserve">Отчет о прибылях и убытках ф.№2 за 9 мес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Forma</w:t>
            </w:r>
            <w:r>
              <w:rPr>
                <w:sz w:val="20"/>
              </w:rPr>
              <w:t>2.</w:t>
            </w:r>
            <w:r>
              <w:rPr>
                <w:sz w:val="20"/>
                <w:lang w:val="en-US"/>
              </w:rPr>
              <w:t>doc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равка к Отчету о финансовых результатах и их использовании. Приложение к форме №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Spravka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doc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иложение к бухгалтерскому балансу ф.№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Forma</w:t>
            </w:r>
            <w:r>
              <w:rPr>
                <w:sz w:val="20"/>
              </w:rPr>
              <w:t>5.</w:t>
            </w:r>
            <w:r>
              <w:rPr>
                <w:sz w:val="20"/>
                <w:lang w:val="en-US"/>
              </w:rPr>
              <w:t>doc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яснительная запис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Expli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doc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Аудиторское заключение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Audit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doc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оследовательность действий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ла новый документ с помощью команды меню Файл – Создать, указала шаблон Новый документ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охранила документ с помощью команды меню Файл – Сохранить как, имя файла главного документа </w:t>
      </w:r>
      <w:r>
        <w:rPr>
          <w:sz w:val="28"/>
          <w:lang w:val="en-US"/>
        </w:rPr>
        <w:t>REPORT</w:t>
      </w:r>
      <w:r>
        <w:rPr>
          <w:sz w:val="28"/>
        </w:rPr>
        <w:t>.</w:t>
      </w:r>
      <w:r>
        <w:rPr>
          <w:sz w:val="28"/>
          <w:lang w:val="en-US"/>
        </w:rPr>
        <w:t>doc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торила пп.1 и 2 для создания всех файлов согласно заданной таблицы. Выполнила закрытие файлов с сохранением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шла в главный документ, в режим структуры документа с помощью команды меню Вид – Структура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тавила в главный документ вложенные документы с помощью кнопки Вставить вложенный документ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 диалоговом окне Вставка вложенного документа выбрала файл </w:t>
      </w:r>
      <w:r>
        <w:rPr>
          <w:sz w:val="28"/>
          <w:lang w:val="en-US"/>
        </w:rPr>
        <w:t>Balans</w:t>
      </w:r>
      <w:r>
        <w:rPr>
          <w:sz w:val="28"/>
        </w:rPr>
        <w:t>.</w:t>
      </w:r>
      <w:r>
        <w:rPr>
          <w:sz w:val="28"/>
          <w:lang w:val="en-US"/>
        </w:rPr>
        <w:t>doc</w:t>
      </w:r>
      <w:r>
        <w:rPr>
          <w:sz w:val="28"/>
        </w:rPr>
        <w:t>, нажала кнопку Открыть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торила действия для всех документов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есла изменения в тексты вложенных документов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Закрыла с сохранением главный документ </w:t>
      </w:r>
      <w:r>
        <w:rPr>
          <w:sz w:val="28"/>
          <w:lang w:val="en-US"/>
        </w:rPr>
        <w:t>REPORT</w:t>
      </w:r>
      <w:r>
        <w:rPr>
          <w:sz w:val="28"/>
        </w:rPr>
        <w:t>.</w:t>
      </w:r>
      <w:r>
        <w:rPr>
          <w:sz w:val="28"/>
          <w:lang w:val="en-US"/>
        </w:rPr>
        <w:t>doc</w:t>
      </w:r>
      <w:r>
        <w:rPr>
          <w:sz w:val="28"/>
        </w:rPr>
        <w:t xml:space="preserve"> с помощью команды меню Файл – Закрыть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крыла вложенные файлы как самостоятельные документы с помощью команды меню Файл – Открыть, просмотреть изменения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помощью команды Файл – Закрыть закрыла вложенные документы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 помощью команды Файл – Открыть открыла главный документ </w:t>
      </w:r>
      <w:r>
        <w:rPr>
          <w:sz w:val="28"/>
          <w:lang w:val="en-US"/>
        </w:rPr>
        <w:t>REPORT</w:t>
      </w:r>
      <w:r>
        <w:rPr>
          <w:sz w:val="28"/>
        </w:rPr>
        <w:t>.</w:t>
      </w:r>
      <w:r>
        <w:rPr>
          <w:sz w:val="28"/>
          <w:lang w:val="en-US"/>
        </w:rPr>
        <w:t>doc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делила фрагмент текста, нажала кнопку Разбить вложенный документ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полнила нумерацию страниц – команда меню Вставка – Номера страниц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анда меню Вид – Обычный. Установила курсор в начало текста главного документа и вставила оглавление с помощью команды меню Вставка – Оглавление и указатели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Закрыла главный документ </w:t>
      </w:r>
      <w:r>
        <w:rPr>
          <w:sz w:val="28"/>
          <w:lang w:val="en-US"/>
        </w:rPr>
        <w:t>REPORT</w:t>
      </w:r>
      <w:r>
        <w:rPr>
          <w:sz w:val="28"/>
        </w:rPr>
        <w:t>.</w:t>
      </w:r>
      <w:r>
        <w:rPr>
          <w:sz w:val="28"/>
          <w:lang w:val="en-US"/>
        </w:rPr>
        <w:t>DOC</w:t>
      </w:r>
      <w:r>
        <w:rPr>
          <w:sz w:val="28"/>
        </w:rPr>
        <w:t xml:space="preserve"> с сохранением – команда меню Файл – Закры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Задание 5. </w:t>
      </w:r>
      <w:r>
        <w:rPr>
          <w:sz w:val="28"/>
        </w:rPr>
        <w:t xml:space="preserve">Подготовить список основных средств (ОС) для проведения инвентарного учета товарно-материальных ценностей. В качестве источника данных используется база данных под управлением СУБД </w:t>
      </w:r>
      <w:r>
        <w:rPr>
          <w:sz w:val="28"/>
          <w:lang w:val="en-US"/>
        </w:rPr>
        <w:t>Acesse</w:t>
      </w:r>
      <w:r>
        <w:rPr>
          <w:sz w:val="28"/>
        </w:rPr>
        <w:t xml:space="preserve"> 2000, файл БД ОС. </w:t>
      </w:r>
      <w:r>
        <w:rPr>
          <w:sz w:val="28"/>
          <w:lang w:val="en-US"/>
        </w:rPr>
        <w:t>mdb</w:t>
      </w:r>
      <w:r>
        <w:rPr>
          <w:sz w:val="28"/>
        </w:rPr>
        <w:t>, таблица Инвентарный объект ОС. Использовать информационную технологию слия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оследовательность действ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84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полнила команду меню Сервис – слияние, вызвала диалоговое окно Слия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84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ила основной документ для слияния, нажала в диалоговом окне Слияние кнопку Создать, указ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ип основного документа – Катало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здала основной документ в новом окн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84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жала кнопку Правка для редактирования основного докумен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84"/>
        </w:tabs>
        <w:spacing w:lineRule="auto" w:line="360"/>
        <w:ind w:left="0" w:firstLine="709"/>
        <w:jc w:val="both"/>
        <w:rPr/>
      </w:pPr>
      <w:r>
        <w:rPr>
          <w:sz w:val="28"/>
        </w:rPr>
        <w:t>Вставила в основной документ таблицу с помощью команды меню Таблица – Добавить – Таблица, указав размерность таблиц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84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помощью кнопки Диалоговое окно «Слияние» на панели инструментов Слияние вызвала окно, нажала кнопку Получить данные и определила источник данных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крыла источник данны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84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выбрала тип файлов – Базы данных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84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указала имя файла - </w:t>
      </w:r>
      <w:r>
        <w:rPr>
          <w:sz w:val="28"/>
          <w:lang w:val="en-US"/>
        </w:rPr>
        <w:t>OC</w:t>
      </w:r>
      <w:r>
        <w:rPr>
          <w:sz w:val="28"/>
        </w:rPr>
        <w:t>.</w:t>
      </w:r>
      <w:r>
        <w:rPr>
          <w:sz w:val="28"/>
          <w:lang w:val="en-US"/>
        </w:rPr>
        <w:t>mdb</w:t>
      </w:r>
      <w:r>
        <w:rPr>
          <w:sz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84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способ преобразования базы данных – </w:t>
      </w:r>
      <w:r>
        <w:rPr>
          <w:sz w:val="28"/>
          <w:lang w:val="en-US"/>
        </w:rPr>
        <w:t>DDE</w:t>
      </w:r>
      <w:r>
        <w:rPr>
          <w:sz w:val="28"/>
        </w:rPr>
        <w:t xml:space="preserve"> – способ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84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рала таблицу – Инвентарный объект О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жала кнопку правка основного документа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местила в ячейках таблицы поля слияния источника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помощью кнопки Диалоговое окно «Слияния» на панели инструментов Слияние вызвала диалоговое окно Слияние, нажала кнопку Отобрать записи источника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дала условия отбора записей на вкладке Отбор записей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чальная стоимость основного средства – свыше 120 000 руб.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ифр нормы амортизации – 04 (группа машин и оборудования)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таточная стоимость – свыше 10 000 руб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дала на вкладке Сортировка записей ключи сортировки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д структурного подразделения – по возрастанию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ата ввода в эксплуатацию ОС – по возрастанию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диалоговом окне Слияние нажала кнопку Объединить. Указала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значение – Новый документ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апазон записей источника – Все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>строки, содержащие пустые поля данных, не печатать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жала кнопку Объедин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езультате слияния создался документ, имеющий стандартное имя – Каталог#, в котором представлена таблица, записи которой удовлетворяют сформулированным условиям отбора.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ченный документ сохранила как фай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>Задание 6.</w:t>
      </w:r>
      <w:r>
        <w:rPr>
          <w:sz w:val="28"/>
        </w:rPr>
        <w:t xml:space="preserve"> Вставьте в документ выборку из базы данных основных средств в виде таблицы. Данные таблицы упорядочить по возрастанию кода структурного подразделения, дате ввода ОС в эксплуатацию. БД находится под управление СУБД </w:t>
      </w:r>
      <w:r>
        <w:rPr>
          <w:sz w:val="28"/>
          <w:lang w:val="en-US"/>
        </w:rPr>
        <w:t>Acesse</w:t>
      </w:r>
      <w:r>
        <w:rPr>
          <w:sz w:val="28"/>
        </w:rPr>
        <w:t xml:space="preserve">, имя файл ОС. </w:t>
      </w:r>
      <w:r>
        <w:rPr>
          <w:sz w:val="28"/>
          <w:lang w:val="en-US"/>
        </w:rPr>
        <w:t>mdb</w:t>
      </w:r>
      <w:r>
        <w:rPr>
          <w:sz w:val="28"/>
        </w:rPr>
        <w:t>, исходня БД – таблица Основные сре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оследовательность действий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становила курсор в текстовом документе в место вставки БД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полнила команду меню Вид – Панели инструментов, выбрала панель Базы данных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жала кнопку Добавить базу данных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диалоговом окне База данных нажала кнопку Получить данные для определения источника данных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тип файлов – Базы данных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имя файла - </w:t>
      </w:r>
      <w:r>
        <w:rPr>
          <w:sz w:val="28"/>
          <w:lang w:val="en-US"/>
        </w:rPr>
        <w:t>OC</w:t>
      </w:r>
      <w:r>
        <w:rPr>
          <w:sz w:val="28"/>
        </w:rPr>
        <w:t>.</w:t>
      </w:r>
      <w:r>
        <w:rPr>
          <w:sz w:val="28"/>
          <w:lang w:val="en-US"/>
        </w:rPr>
        <w:t>mdb</w:t>
      </w:r>
      <w:r>
        <w:rPr>
          <w:sz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пособ преобразования базы данных – Метод </w:t>
      </w:r>
      <w:r>
        <w:rPr>
          <w:sz w:val="28"/>
          <w:lang w:val="en-US"/>
        </w:rPr>
        <w:t>DDE</w:t>
      </w:r>
      <w:r>
        <w:rPr>
          <w:sz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аблица – Основные средств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диалоговом окне База данных нажать кнопку Автоформат, выбрала формат преобразования источник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диалоговом окне База данных нажала кнопку Отбор записей, задала условия отбора записей источника для вывода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вкладке Отбор записей ввела условия фильтрации: первоначальная стоимость ОС – свыше 120 000 руб., шифр нормы амортизации – 04 (группа «Машины и оборудование»), остаточная стоимость ОС – свыше 10 000 руб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вкладке Сортировка записей указала ключи сортировки: код структурного подразделения (по возрастанию), дата ввода ОС в эксплуатацию (по возрастанию)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вкладке Выбор полей отобрала поля таблицы Основные средств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В диалоговом окне База данных нажала кнопку вставить данные, указала вставку всех записей, Вставить данные как по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Додж М., Стинсон К. Эффективная работа с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2000. – СПб: Питер, 1999. – 1056 с.: ил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ка / Практикум по технологии работы на компьютере / Под ред. проф. Н.В. Макаровой. – М.: Финансы и статистика, 1997. – 384 с.: ил.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284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Информатика и информационные технологии: Лаб. Практикум / Авт.-сост. В.Н. Пичугин, Р.В. Федоров. Чебоксары: Изд-во Чуваш. Ун-та, 2003. 206 с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28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Информационные технологии бухгалтерского учета / О.П. Ильина. – СПб.: Питер, 2001. – 688 с.: ил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Новиков Ф.А., Яценко А.Д.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2000 в целом. – СПб: БХВ – Санкт-Петербург, 1999. – 728 с.: ил. </w:t>
      </w:r>
    </w:p>
    <w:sectPr>
      <w:type w:val="nextPage"/>
      <w:pgSz w:w="11906" w:h="16838"/>
      <w:pgMar w:left="1701" w:right="850" w:gutter="0" w:header="0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12:00Z</dcterms:created>
  <dc:creator>Елена</dc:creator>
  <dc:description/>
  <cp:keywords/>
  <dc:language>en-US</dc:language>
  <cp:lastModifiedBy>Mage</cp:lastModifiedBy>
  <dcterms:modified xsi:type="dcterms:W3CDTF">2011-10-08T14:12:00Z</dcterms:modified>
  <cp:revision>2</cp:revision>
  <dc:subject/>
  <dc:title>Практическая часть</dc:title>
</cp:coreProperties>
</file>