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  <w:lang w:val="ru-RU" w:eastAsia="uk-UA"/>
        </w:rPr>
      </w:pPr>
      <w:r>
        <w:rPr>
          <w:b/>
          <w:bCs/>
          <w:caps/>
          <w:sz w:val="28"/>
          <w:szCs w:val="28"/>
          <w:lang w:val="ru-RU" w:eastAsia="uk-UA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  <w:lang w:val="ru-RU" w:eastAsia="uk-UA"/>
        </w:rPr>
      </w:pPr>
      <w:r>
        <w:rPr>
          <w:b/>
          <w:bCs/>
          <w:caps/>
          <w:sz w:val="28"/>
          <w:szCs w:val="28"/>
          <w:lang w:val="ru-RU" w:eastAsia="uk-UA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  <w:lang w:val="ru-RU" w:eastAsia="uk-UA"/>
        </w:rPr>
      </w:pPr>
      <w:r>
        <w:rPr>
          <w:b/>
          <w:bCs/>
          <w:caps/>
          <w:sz w:val="28"/>
          <w:szCs w:val="28"/>
          <w:lang w:val="ru-RU" w:eastAsia="uk-UA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  <w:lang w:val="ru-RU" w:eastAsia="uk-UA"/>
        </w:rPr>
      </w:pPr>
      <w:r>
        <w:rPr>
          <w:b/>
          <w:bCs/>
          <w:caps/>
          <w:sz w:val="28"/>
          <w:szCs w:val="28"/>
          <w:lang w:val="ru-RU" w:eastAsia="uk-UA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  <w:lang w:val="ru-RU" w:eastAsia="uk-UA"/>
        </w:rPr>
      </w:pPr>
      <w:r>
        <w:rPr>
          <w:b/>
          <w:bCs/>
          <w:caps/>
          <w:sz w:val="28"/>
          <w:szCs w:val="28"/>
          <w:lang w:val="ru-RU" w:eastAsia="uk-UA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  <w:lang w:val="ru-RU" w:eastAsia="uk-UA"/>
        </w:rPr>
      </w:pPr>
      <w:r>
        <w:rPr>
          <w:b/>
          <w:bCs/>
          <w:caps/>
          <w:sz w:val="28"/>
          <w:szCs w:val="28"/>
          <w:lang w:val="ru-RU" w:eastAsia="uk-UA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  <w:lang w:val="ru-RU" w:eastAsia="uk-UA"/>
        </w:rPr>
      </w:pPr>
      <w:r>
        <w:rPr>
          <w:b/>
          <w:bCs/>
          <w:caps/>
          <w:sz w:val="28"/>
          <w:szCs w:val="28"/>
          <w:lang w:val="ru-RU" w:eastAsia="uk-UA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  <w:lang w:val="ru-RU" w:eastAsia="uk-UA"/>
        </w:rPr>
      </w:pPr>
      <w:r>
        <w:rPr>
          <w:b/>
          <w:bCs/>
          <w:caps/>
          <w:sz w:val="28"/>
          <w:szCs w:val="28"/>
          <w:lang w:val="ru-RU" w:eastAsia="uk-UA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  <w:lang w:val="ru-RU" w:eastAsia="uk-UA"/>
        </w:rPr>
      </w:pPr>
      <w:r>
        <w:rPr>
          <w:b/>
          <w:bCs/>
          <w:caps/>
          <w:sz w:val="28"/>
          <w:szCs w:val="28"/>
          <w:lang w:val="ru-RU" w:eastAsia="uk-UA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  <w:lang w:val="ru-RU" w:eastAsia="uk-UA"/>
        </w:rPr>
      </w:pPr>
      <w:r>
        <w:rPr>
          <w:b/>
          <w:bCs/>
          <w:caps/>
          <w:sz w:val="28"/>
          <w:szCs w:val="28"/>
          <w:lang w:val="ru-RU" w:eastAsia="uk-UA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  <w:lang w:val="ru-RU" w:eastAsia="uk-UA"/>
        </w:rPr>
      </w:pPr>
      <w:r>
        <w:rPr>
          <w:b/>
          <w:bCs/>
          <w:caps/>
          <w:sz w:val="28"/>
          <w:szCs w:val="28"/>
          <w:lang w:val="ru-RU" w:eastAsia="uk-UA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  <w:lang w:val="ru-RU" w:eastAsia="uk-UA"/>
        </w:rPr>
      </w:pPr>
      <w:r>
        <w:rPr>
          <w:b/>
          <w:bCs/>
          <w:caps/>
          <w:sz w:val="28"/>
          <w:szCs w:val="28"/>
          <w:lang w:val="ru-RU" w:eastAsia="uk-UA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  <w:lang w:val="ru-RU" w:eastAsia="uk-UA"/>
        </w:rPr>
      </w:pPr>
      <w:r>
        <w:rPr>
          <w:b/>
          <w:bCs/>
          <w:caps/>
          <w:sz w:val="28"/>
          <w:szCs w:val="28"/>
          <w:lang w:eastAsia="uk-UA"/>
        </w:rPr>
        <w:t>Курсова робота на тему:</w:t>
      </w:r>
      <w:r>
        <w:rPr>
          <w:b/>
          <w:bCs/>
          <w:caps/>
          <w:sz w:val="28"/>
          <w:szCs w:val="28"/>
          <w:lang w:val="ru-RU" w:eastAsia="uk-UA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caps/>
          <w:sz w:val="28"/>
          <w:szCs w:val="28"/>
          <w:lang w:eastAsia="uk-UA"/>
        </w:rPr>
        <w:t>ІДЕЙНІ ВИТОКИ ТЕРОРИЗМУ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ru-RU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Вступ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ru-RU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 Тероризм: визначення і ідеологічні основи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ru-RU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 Різновиди тероризму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ru-RU" w:eastAsia="en-US"/>
        </w:rPr>
      </w:pPr>
      <w:r>
        <w:rPr>
          <w:rStyle w:val="InternetLink"/>
          <w:color w:val="000000"/>
          <w:sz w:val="28"/>
          <w:szCs w:val="28"/>
          <w:u w:val="none"/>
          <w:lang w:val="ru-RU" w:eastAsia="en-US"/>
        </w:rPr>
        <w:t>2.1</w:t>
      </w:r>
      <w:r>
        <w:rPr>
          <w:rStyle w:val="InternetLink"/>
          <w:color w:val="000000"/>
          <w:sz w:val="28"/>
          <w:szCs w:val="28"/>
          <w:lang w:val="en-US" w:eastAsia="en-US"/>
        </w:rPr>
        <w:t xml:space="preserve"> Соціальний тероризм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ru-RU" w:eastAsia="en-US"/>
        </w:rPr>
      </w:pPr>
      <w:r>
        <w:rPr>
          <w:rStyle w:val="InternetLink"/>
          <w:color w:val="000000"/>
          <w:sz w:val="28"/>
          <w:szCs w:val="28"/>
          <w:lang w:val="ru-RU" w:eastAsia="en-US"/>
        </w:rPr>
        <w:t>2.2</w:t>
      </w:r>
      <w:r>
        <w:rPr>
          <w:rStyle w:val="InternetLink"/>
          <w:color w:val="000000"/>
          <w:sz w:val="28"/>
          <w:szCs w:val="28"/>
          <w:lang w:val="en-US" w:eastAsia="en-US"/>
        </w:rPr>
        <w:t xml:space="preserve"> Правий тероризм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ru-RU" w:eastAsia="en-US"/>
        </w:rPr>
      </w:pPr>
      <w:r>
        <w:rPr>
          <w:rStyle w:val="InternetLink"/>
          <w:color w:val="000000"/>
          <w:sz w:val="28"/>
          <w:szCs w:val="28"/>
          <w:lang w:val="ru-RU" w:eastAsia="en-US"/>
        </w:rPr>
        <w:t xml:space="preserve">2.3 </w:t>
      </w:r>
      <w:r>
        <w:rPr>
          <w:rStyle w:val="InternetLink"/>
          <w:color w:val="000000"/>
          <w:sz w:val="28"/>
          <w:szCs w:val="28"/>
          <w:lang w:val="en-US" w:eastAsia="en-US"/>
        </w:rPr>
        <w:t>Націоналістичний тероризм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ru-RU" w:eastAsia="en-US"/>
        </w:rPr>
      </w:pPr>
      <w:r>
        <w:rPr>
          <w:rStyle w:val="InternetLink"/>
          <w:color w:val="000000"/>
          <w:sz w:val="28"/>
          <w:szCs w:val="28"/>
          <w:lang w:val="ru-RU" w:eastAsia="en-US"/>
        </w:rPr>
        <w:t>2.4</w:t>
      </w:r>
      <w:r>
        <w:rPr>
          <w:rStyle w:val="InternetLink"/>
          <w:color w:val="000000"/>
          <w:sz w:val="28"/>
          <w:szCs w:val="28"/>
          <w:lang w:val="en-US" w:eastAsia="en-US"/>
        </w:rPr>
        <w:t xml:space="preserve"> Релігійний тероризм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ru-RU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Висновок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b/>
          <w:b/>
          <w:bCs/>
          <w:lang w:val="ru-RU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Список використаної літератури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1"/>
          <w:rFonts w:cs="Times New Roman"/>
          <w:sz w:val="28"/>
          <w:szCs w:val="28"/>
        </w:rPr>
        <w:t>Вступ</w:t>
      </w:r>
    </w:p>
    <w:p>
      <w:pPr>
        <w:pStyle w:val="Normal"/>
        <w:spacing w:lineRule="auto" w:line="360"/>
        <w:ind w:firstLine="709"/>
        <w:jc w:val="both"/>
        <w:rPr>
          <w:rStyle w:val="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Вибір теми обумовлений виходом проблеми тероризму на поверхню життя суспільства на сучасному світі. На жаль, потрібно було 11 вересня 2001 року, щоб кожна країна зрозуміла, що терористичний акт може статися і на її території і цю проблему необхідно вирішувати всією світовою спільнотою раз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Актуальність цієї теми не можна поставити під сумнів, оскільки повідомлення про доконані або підготовлювані терористичні акти займають перші смуги газет, прайм-тайм на телебаченні і, на жаль, залякують деяких настільки, що люди просто міняють своє життя (перестають літати на літаках або відвідувати певні країни). Будь-який з нас може стати жертвою терористичного ак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У цьому рефераті я постарався виявити схожість і відмінності в існуючих ідеологіях сучасного терориз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При написанні роботи використовується порівняльний метод і метод аналіз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Завданнями даного є ознайомлення з ідеологією соціального, націоналістичного і релігійного тероризму як теоретичного обґрунтування діяльності терористичних організаці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Вузловими проблемами виступають цілі, завдання, мотиви сучасних терористів, які спонукають їх здійснювати акти із застосуванням насиль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При написанні реферату використовується різні джерела: статті в наукових журналах і газетах, монографії, публікації в Інтернеті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Тероризм: визначення і ідеологічні основи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Як і будь-яке явище в сучасному суспільстві тероризм має безліч визначень, жодне їх яких не є повним і точним. Кожне з них містить характерні особливості даного явища. Тероризм визначають таким чином: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як стратегію дій, засновану на принципах насильства, репресій, фізичного знищення;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залякування стратами, вбивствами і всіма жахами шаленства (словник Даля);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політика і практики терору (словник Ожогова);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політика і практика терору, направлена як безпосередньо на противника, так і, більшою мірою, опосередковано, тобто шляхом терору над групами населення, що не беруть участь в конфлікті, з метою викликати їх апеляцію до противника, що має на меті припинення по відношенню до ним терору ціною задоволення вимог терористів;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метод, за допомогою якого організована група або партія прагне досягти проголошених нею цілей переважно через систематичне використання насильства (енциклопедія КММ);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найбільш небезпечний спосіб політичної дестабілізації суспільства;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найбільш суспільно-небезпечне зі всіх злочинів, що описуються кримінальним законодавством;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екзистенціальний протест проти формально-юридичних стосунків, що виражається в прямій дії проти "прихильників системи", корениться в надрах традиційного суспільства;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свідоме використання нелегітимного насильства з боку групи людей або індивідуума, для досягнення певної мети, свідомо недосяжної легітимним шлях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Зі всіх визначень можна зробити висновок, що основною і змістовною стороною тероризму виступає залякування політичних або інших противників, застосування або загроза застосування насильства. Саме залякування, деморалізація супротивної сторони є центральною особливістю насильницького тиску, званого тероризм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Чи можна говорити про ідеологію тероризму? Відповідей на це питання існує безліч. Розгледимо основні з н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Існує думка, що терористи використовують ідеологію лише для виправдання вже здійснених терористичних актів. Підтвердженням цьому служить те, що багато терористів не хвилює ідеологія, вони не мають чітких і побудованих планів і цілей, одним словом діють імпульсний, а не розумно. «Нове покоління терористів нерідко складається з молоді, що не замислюється про ідейні мотиви своєї поведінки і прилучилася до терористичної діяльності з цікавості, по випадковому захопленню»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Інколи ідеологія виступає лише обрамленням терористичних груп. У такій якості ідеї змінюються, забуваються первинні цілі. В даному випадку ідеологія змінюється залежно від середи, в якій вона існує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Все-таки існують терористичні організації, діяльність яких грунтується на світоглядному початку, не схильних до періодичної зміни. В більшості своїй саме ці організації цікавлять дослідників ідеологій терориз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У терористичних групах тих, що володіють ідеологією найбільш сильні ідеї - це ідеї ґрунту і крові, оскільки вони самі древні і хвилюють. «Член ІРА, палестинець, франко-канадець, моллуканець або баск, корсиканський автономіст або тірольський сепаратист можуть зрозуміло виразити свої мотиви», - писав Функе. Можна зробити вивід, що самі ідеологічно обґрунтовані дії біля націоналістичних і сепаратистських терористичних угрупувань, що робить їх знищення набагато більш важко здійснимим завдання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Основою ідеологічних доктрин тероризму виступає екстремізм радикально-революційного і радикально-консервативного характеру. До такої думки прийшла безліч дослідників даної проблеми. Саме екстремізм, живлячи тероризм ідейно і духовно, сприяє його розвитку. Проте невірно стверджувати, що тероризм виступає соціальною практикою екстремізму, у нього є своя соціальна практика. Відзнака цієї практики від терористичної діяльності полягає в тому, що терорист доводить до завершення свою справу, а екстреміст зупиняє на середині. «Там, де екстреміст кидає камені, терорист починає кидати бомби. Там, де екстреміст блокує вулиці, залізничні лінії, автостради і злітно-посадочні смуги, терорист бере заручників. Там, де екстреміст загрожує смертю, терорист сіє смерть». Таким чином, екстремізм з'являється з крайнощів сприйняття життя суспільства, а тероризм походить з крайнощів екстреміз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Є схильність змішувати тероризм з радикалізмом. Необхідно провести чітку грань між цими поняттями. Радикалізм можна визначити як прагнення до корінних і рішучих заходів. «Радикал втілює високий ступінь інтенсивності критики системи, проте, не приводить свої аргументи у вигляді пострілів... не бере участь практично в політичній боротьбі. Його відношення з народом пробивається через «стінки» книг», - М. Функе. Таким чином, радикалізм як соціальна позиція не має нічого спільного з тероризм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Підводячи підсумок вищевикладеному, ідеологію тероризму можна визначити як сукупність украй радикальних ідейних установок, що є теоретичним обґрунтуванням застосування насильства різними способами, на нелегітимній основі для досягнення політичних цілей терористичних організаці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Звернення до ідеології необхідне тому, що допомагає розкрити деякі нез'ясовні з інших позицій явища, наприклад, такі нелюдяні, як тріумфально радісна реакція палестинських дітей на терористичні акти в США. Адже не випадково в доповіді Єрмекбаєв П.А. (начальника військово-наукового центру Міністерства оборони РК) «Заходи по запобіганню тероризму і співпрацю з міжнародними організаціями» він затверджує, перше, що необхідно зробити для запобігання тероризму – присікти розповсюдження його ідеології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rStyle w:val="1"/>
          <w:rFonts w:cs="Times New Roman"/>
          <w:sz w:val="28"/>
          <w:szCs w:val="28"/>
        </w:rPr>
        <w:t>2. Різновиди тероризм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Класифікацій тероризму існує безліч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за сферою дії - державний і міжнародний;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залежно від ідентичності суб'єкта – етнічний і релігійний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по засобах, використовуваних в терористичних актах, – тероризм із застосуванням звичайних засобів ураження і тероризм із застосуванням засобів масового ураження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по засобах протікання терористичних актів – наземний, морський, повітря, космічний, комп'ютерний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за соціальною спрямованістю – соціальний, націоналістичний, релігій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uk-UA"/>
        </w:rPr>
        <w:t>Остання класифікація є найпоширенішою серед дослідників, оскільки підстави для тероризму безпосередньо пов'язані з великими «утопіями» останнім часом - соціальною справедливістю і соціалізмом, нацією і національною незалежністю, поверненням релігії до чистоти в її фундаменталістських формах. Таким чином, розгледимо тероризм саме по соціальній спрямованост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lang w:eastAsia="uk-UA"/>
        </w:rPr>
      </w:pPr>
      <w:r>
        <w:rPr>
          <w:rFonts w:cs="Times New Roman" w:ascii="Times New Roman" w:hAnsi="Times New Roman"/>
          <w:i w:val="false"/>
          <w:iCs w:val="false"/>
          <w:lang w:eastAsia="uk-UA"/>
        </w:rPr>
        <w:t>2.1 Соціальний терориз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uk-UA"/>
        </w:rPr>
      </w:pPr>
      <w:r>
        <w:rPr>
          <w:rFonts w:cs="Times New Roman"/>
          <w:i/>
          <w:iCs/>
          <w:sz w:val="28"/>
          <w:szCs w:val="28"/>
          <w:lang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Основоположниками соціального тероризму в сучасній формі були російські народовольці, які ставили перед собою революційні, антикапіталістичні цілі. Даний вид тероризму має чітко виділені дві гілки – лівий і правий терориз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Лівий терориз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Даному різновиду тероризму властиво прагнення до руйнування існуючої державної системи і зміні сталих суспільних стосунків за допомогою фізичного знищення влади і залякування населення. Необхідно виділити чинники, сприяючі появі лівого тероризму в суспільстві: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економічна криза, що пригнічує інтереси дрібних підприємців, інтелігенції і осіб вільних професій;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масове безробіття серед потенційно активних в політичному відношенні верств населення;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ізоляція або репресії з боку правлячої еліти по відношенню до неугодних опозиційних рухів, нав'язування нею нетрадиційних для даного суспільства соціально-політичних нововведень;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досвід звитяжних промарксистських озброєних рухів в країнах третього світу;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знайомство з концепціями озброєної боротьби Марігели, Че Гевари, Мао Цзеду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Сучасний лівий тероризм зародився в Латинській Америці, де першими угрупуваннями були уругвайські «Тупамарос», венесуельські ФАЛН, МИР, що використали терор з 1963 року. На цьому континенті зіграло роль бажання кубинських спецслужб розповсюдити революцію. Частка студентів, настроєних радикально узяли в руки транспаранти і прапори, і пішли відстоювати свої інтереси на вулиці. Вони вважали, що проти влади треба боротися із зброєю в руках інакше вона їх просто не почує. Так сформувалося перше покоління лівих терорист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Знаковою фігурою лівого тероризму був Марігелла – автор книги «Короткий посібник з організації міської герильи», вважав, що «які б не були обставини, борг революціонера – робити революцію». Він розробив свою концепцію, яка полягає в наступному. Політичну кризу необхідно перетворити на озброєний конфлікт, за допомогою насильства. Власті будуть вимушені трансформувати політичну ситуацію у військову, що змусить маси збунтуватися проти армії і поліції. Марігелла сформулював цілі герильї: 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ліквідація верхівки армії і поліції, при цьому експропріація у крупних власників засобів на боротьбу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провокація репресій з боку уряду, зробивши життя мас нестерпним, що змусить їх обуритися і повстати проти уря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Найвідомішою латиноамериканською групою була в 60-і роки уругвайська організація «Рух за національне звільнення» або «Тупамарос». Цей рух виник в 1962 році з молодих членів Соціалістичної партії Уругваю і лівих католиків, полягало воно в основному з інтелігенц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До 1967 року «Тупамарос» мали засоби і досвід, і взялися до широкомасштабних дій. Боротьба мала 3 напрями: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пряма боротьба з режимом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операції пропагандистського характеру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операції по самозабезпеченн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Але їх дії супроводилися не якими-небудь вимогами, а демонстрацією своїх можлив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Одними з перших минули еволюцію бразильські ліві бойовики. Вони вбивали людей не причетних до влади тільки за те, що вони опинилися поряд з їх притулком, хоча первинними жертвами вибрані були представники влади. Їх дії, як і більшості лівих, були направлені проти жорстокості режи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Європа опинилася також уразлива для тероризму, хоча положення здавалося стабільним в цьому відношенні, та і населення було соціально захищене. І в 70-х роках лівий тероризм все-таки прийшов в Старе світл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Найкрупніші терористичні акти були здійснені організацією «Фракція червоної армії» (РАФ) інколи її ще називали «банда Баадер-майнхоф» по імені активістів цього руху. У 1970 році група проголосила своєю метою розгортання в країні пролетарської комуністичної революції, засобом підготовки якої є міська гериль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Найбільш важливим документом, що обґрунтував перехід до методів терору, був даний одним з лідерів РАФ У. Майнхоф в «Концепції міської герильї», опублікованої в квітні 1972 року. «Міська герилья і класова боротьба», брошура «Заповнити пропуски революційної теорії — створювати Червону Армію» - також теоретичні напрацювання даної організац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У «Концепції міський герильї» група підкреслювала факт створення озброєної організації, яка є складовою частиною «світової революційної армії». Ліві терористи пояснювали свою діяльність наявністю глобальної революційної ситуації, яку необхідно перетворити на революці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«Баадер-майнхоф» заявили, що хочуть наступног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• </w:t>
      </w:r>
      <w:r>
        <w:rPr>
          <w:sz w:val="28"/>
          <w:szCs w:val="28"/>
          <w:lang w:eastAsia="uk-UA"/>
        </w:rPr>
        <w:t xml:space="preserve">зруйнувати міф про всемогутність і невразливість правлячого режиму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за допомогою терору змусити режим «показати свою дійсну особу», викрити «фашистів» у владних структурах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пропагандою і насильством призвати трудящих до боротьби, розбудити їх від політичної сплячки: «бомби проти апарату управління ми кидаємо в свідомість мас»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зробити Червону Армію організованою і масово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РАФ прийняла рекомендації Марігелли і зачала забезпечувати себе документами, зброєю і грошима. Найгучніші терористичні акти, здійснені цією організацією, – викрадання Шлейера, викрадення літака Люфтганз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РАФ не була єдиною терористичною організацією в Германії, в 1968 році було створено «Рух 2 червня» (Д-2). Засновник – Ф. Тойфель не був теоретиком, він просто закликав до підпалів, за що вельми скоро опинився у в'язниці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Цікаво, що їх теракти носили характер, що театралізувався, – в день народження президента Верховного суду вони подзвонили в двері його будинку, вручили йому квіти і розстріля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В Італії в жовтні 1970 року було опубліковано про створення організації «Червоні бригади» («бригаді </w:t>
      </w:r>
      <w:r>
        <w:rPr>
          <w:sz w:val="28"/>
          <w:szCs w:val="28"/>
          <w:lang w:val="ru-RU" w:eastAsia="uk-UA"/>
        </w:rPr>
        <w:t>россі</w:t>
      </w:r>
      <w:r>
        <w:rPr>
          <w:sz w:val="28"/>
          <w:szCs w:val="28"/>
          <w:lang w:eastAsia="uk-UA"/>
        </w:rPr>
        <w:t>»). Діяльність їх була вельми стандартна, а розвернули її на півночі Італії. Подібно багатьом БР оголосили ареною битви – міста, а головними противниками – режим і його діяч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Італійські ліві професійно личили до підготовки і здійснення терактів, ретельно їх розробляли, володіли добре продуманою структурою, мали свою розвідку і контррозвідку – все це, безумовно, їх сильна сторона, але їм це не допомогло. На початок 90-х одні припинили своє існування, а інші опинилися сильно ослаблен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Лівий тероризм не обмежується присутністю тільки в Германії і Італії, організації існували і існують практично у всіх країнах, тільки масштаб їх діяльності не такий, як в країнах, що розгледіли. Так у Франції найбільшу популярність здобула організація «Аксьон дарект» («Пряма дія»), в Бельгії «Бойові комуністичні групи», в Нідерландах «Північний фронт території», в Греції «Революційні організації – жовтень-80» і «Рух 17 листопада». Жоден член цієї організації не був арештований і навіть обчислений, не відомі вони і жодній контррозвідці, міжнародній організації, Інтерполу. Чисельність руху гранично мала – всього 10-15 чоловік. Ідеологія – марксизм. Мають антиамериканську і антинатовську спрямованість, виступають проти об'єднаної Європи, в теж час проти середнього і вищого класу «експлуататорів», тобто буржуазії. США стали мішенню із-за їх підтримки грецької диктатури. Тактику вони використовують, таку ж, як і багато – залякування. Деякі дослідники вважають, що інформацію їм надають спецслужби. Таким чином, хороша підготовка висококласних фахівців допомогла цій організації уникнути помилок, які зробили ліві терористи в Європ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«Червона Армія Японії» відрізнялася від інших лівих більшою замкнутістю, авторитарністю, «революційними ідеями», доведеними до абсурдності. Вона полягала їх трьох підрозділів – військового, ідеологічного і організаційного. У 1971 році позиція КАЯ була викладена в збірці під назвою «Стрибок в світову революційну війну», в якому проголошувалося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встановлення соціалізму в Японії за допомогою безкомпромісної боротьби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здійснення світової революційної боротьби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необхідність створення «Червоної Армії» народів Африки, Латинської Америки, Кореї і Японії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з таких національних армій скласти «Світову Революційну Армію»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провідником світової революції повинен стати масовий терор проти буржуазної держави, представленої його інститутами, вважали керівники КА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Ще одна організація «Об'єднана визвольна армія» згуртувала навколо себе жінок, педагогів і психологів, які хотіли згуртувати в своїх лавах людей різного соціального статусу, представників різних рас і народів, соціалістичні групи і партії для боротьби проти «фашистської держав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У США існувала Комуністична партія, але в умовах фактичної двопартійності ніхто її не сприймав як серйозну політичну сил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Лівий тероризм не прижився в США тому, що самі ідеї соціалізму і комунізму не можуть існувати в цій державі. Вони не можуть дати громадянам США нічого хорошого, а швидше навпаки позбавили б їх дуже багато чого з того, що вони мають. Одним словом «комунізм там дарма не потрібний, і сприймається як загроза демократії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Підводячи підсумок викладеному вище, можна сказати, що головною ідеєю лівих була «треба зробити якомога гірше, щоб потім стало краще». Різке неприйняття негативних сторін капіталістичного суспільства, пануючого в нім способу життя, максималізм в оцінках, крайня нетерпимість до інакодумців, жадання негайних дій з перевлаштування суспільства споживання – все це спонукало лівих до здійснення терористичних акті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lang w:eastAsia="uk-UA"/>
        </w:rPr>
      </w:pPr>
      <w:r>
        <w:rPr>
          <w:rStyle w:val="2"/>
          <w:rFonts w:cs="Times New Roman"/>
          <w:i w:val="false"/>
          <w:iCs w:val="false"/>
        </w:rPr>
        <w:t>2.2 Правий тероризм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lang w:eastAsia="uk-UA"/>
        </w:rPr>
      </w:pPr>
      <w:r>
        <w:rPr>
          <w:i/>
          <w:iCs/>
          <w:sz w:val="28"/>
          <w:szCs w:val="28"/>
          <w:lang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Правий тероризм широко відомий. Він наскрізь пронизаний ідеями шовінізму, антикомунізму, нацизму, расизму, ґрунтується на куксі сильної особи, перевазі над рештою нації, затверджує тоталітарні принципи організації суспіль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Найвідомішою, але не далеко найсильнішою американською організацією є ку-клукс-клан, виступаюча проти негрів і євреїв. Створена вона ще в XIX столітті в 1865 році, а відтворена на початку 1920-х років. ККК складається з невеликих незалежних груп, члени яких люди фізичної праці, дрібні торговц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Ідеологія ККК представляє суміш расистських </w:t>
      </w:r>
      <w:r>
        <w:rPr>
          <w:sz w:val="28"/>
          <w:szCs w:val="28"/>
          <w:lang w:val="ru-RU" w:eastAsia="uk-UA"/>
        </w:rPr>
        <w:t>антикатолических</w:t>
      </w:r>
      <w:r>
        <w:rPr>
          <w:sz w:val="28"/>
          <w:szCs w:val="28"/>
          <w:lang w:eastAsia="uk-UA"/>
        </w:rPr>
        <w:t xml:space="preserve"> ідей, можна сказати, що це протестанти-фундаменталі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Ку-клукс-клан не єдиний представник правого тероризму в США. Практично у всіх штатах існують відділення «Цивільної міліції», чисельність яких росте з кожним днем. Ця організація напівлегальна і воєнізована. Члени Цивільної міліції по віросповіданню різняться, але їх об'єднують виступи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за пріоритет право осіб перед інтересами держав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за перевагу білої раси над кольоровими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проти нищівного впливу «цивілізації великих міст»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проти ООН, в якій бачать загрозу незалежності США, оскільки в цій організації керівники – кольорові, мусульмани, євреї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проти мерів по посилюванню контролю над оборотом зброї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проти правоохоронних агент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Представники Цивільної міліції є ярими прихильниками другої статті Конституції США, яка передбачає організацію цивільної міліції, зберігає за громадянами право на носіння зброї. Багато хто розділяє бунтарські, антисемітські, расистські погляди, такі ж, як і рух американських патріотів (прихильників білого панування). У цій організації багато прихильників уявлення про фантастичні теорії змови. Члени цієї групи не є «професійними» терористами, на зразок тих, що належать до ірландських, баскських, близькосхідних терористичних і украй лівим європейським екстремістським групам останніх десятиліть, вважають себе за звичайних громадян і патріотів, готових негайно узятися за зброю, щоб захищати свої права. «Кожен здоровий чоловік, кожен патріот зобов'язаний захищати свою свободу. Як і солдати народної міліції часів революції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eastAsia="uk-UA"/>
        </w:rPr>
        <w:t>Рух ГМ з'явилося порівняно недавно, але воно має попередників: “</w:t>
      </w:r>
      <w:r>
        <w:rPr>
          <w:sz w:val="28"/>
          <w:szCs w:val="28"/>
          <w:lang w:val="ru-RU" w:eastAsia="uk-UA"/>
        </w:rPr>
        <w:t>Posse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ru-RU" w:eastAsia="uk-UA"/>
        </w:rPr>
        <w:t>Comitatus</w:t>
      </w:r>
      <w:r>
        <w:rPr>
          <w:sz w:val="28"/>
          <w:szCs w:val="28"/>
          <w:lang w:eastAsia="uk-UA"/>
        </w:rPr>
        <w:t>” («Потужність країни»), і пізніший варіант «Патріоти Арізони». Ці групи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відкидають будь-які форми правління вище окружної влади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ігнорують існування федерального прибуткового податку і податку штату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не визнають існування федеральної резервної системи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не визнають верховенства федеральної судової системи над місцевими суд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Було б помилкою розглядувати ці організації як рухи по відмові від сплати податків. Цілі і мотиви їх набагато ширше. Їм всім властиві риси рухів християнських патріотів, а саме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неприйняття будь-якої форми правління вище окружної влади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визначення євреїв, представників неєвропейських рас «дітьми сатани»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ідея релігійного і етичного очищення США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віра в теорію змови, здійснювану євреями і владою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заклик до скидання американського уряд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Таким чином, можна сказати, що всім цим угрупуванням властиві антифедеральні, бунтарські погляди, разом з релігійною ненавистю і расистською нетерпиміст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1970-і роки були часом розквіту лівого тероризму, перш за все в західних країнах. Особливою формою соціального тероризму стала «міська </w:t>
      </w:r>
      <w:r>
        <w:rPr>
          <w:sz w:val="28"/>
          <w:szCs w:val="28"/>
          <w:lang w:val="ru-RU" w:eastAsia="uk-UA"/>
        </w:rPr>
        <w:t>герилья</w:t>
      </w:r>
      <w:r>
        <w:rPr>
          <w:sz w:val="28"/>
          <w:szCs w:val="28"/>
          <w:lang w:eastAsia="uk-UA"/>
        </w:rPr>
        <w:t xml:space="preserve">» в Латинській Америці, ідеологія якої була розроблена бразильським лівим комуністом Хуаном Карлосом Маргелою. Взагалі вважається, що латиноамериканці і вихідці з арабських країн є найбільш сприйнятливими до ідеології соціального тероризм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uk-UA"/>
        </w:rPr>
      </w:pPr>
      <w:r>
        <w:rPr>
          <w:sz w:val="28"/>
          <w:szCs w:val="28"/>
          <w:lang w:eastAsia="uk-UA"/>
        </w:rPr>
        <w:t>У 1990-і роки соціальний тероризм переживав явний спад, проте немає ніяких гарантій, що він не повернеться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2.</w:t>
      </w:r>
      <w:r>
        <w:rPr>
          <w:rFonts w:cs="Times New Roman" w:ascii="Times New Roman" w:hAnsi="Times New Roman"/>
          <w:sz w:val="28"/>
          <w:szCs w:val="28"/>
        </w:rPr>
        <w:t>3 Націоналістичний терориз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Даний вид тероризму широко поширений в світі, характеризується терористичними діями угрупувань, які прагнуть добитися незалежності від якої-небудь країни або забезпечити перевагу однієї нації над іншою. Понад усе проявляє себе тероризм ірландський, сикхський, курдський, вірменський, уйгурський, Таміл, албанський, баскський, а також є багаточисельні приклади в ході міжплемінної війни в африканських країн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ІРА існує з 1905 року, і ніколи не визнавала розділу Ірландії. Після того, як Ірландія знайшла незалежність, головною метою діяльності стало приєднання Ольстера до Ірландської Республіки. Основним засобом досягнення мети завжди був теро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Головною мішенню терору була оголошена Британська армія. Ідеологія ІРА полягає в ідеях соціалізму, націоналізму, возз'єднання Ірландії. Свою діяльність представляє як захист "католицьких гетто від англійських солдатів і протестантські ультра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Основні погляди ІРА зводяться до наступного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об'єднання країни можна добитися «шляхом революційної партизанської війни»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необхідно змусити Англію піти з Ольстера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ця війна має бути війною на виснаження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війна повинна вестися на всій території ворога, тобто в Ольстері, Великобританії і скрізь, де можна завдати збитку англійц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Цікавою особливістю є, що терористи інколи висаджували бомби в пабах, де проводили час католики для того, щоб дістати гроші на їх захис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У вересні 1994 ІРА оголосила про припинення "військових акцій" і запропонувала провести переговори, на що британський уряд відповів відмовою. Незабаром ІРА знов звернулася до терору, провівши протягом 1996 - 1997 серію вибухів і вбив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ЕТА – Еськауді Та Аськатасуна – (Країна Басків і свобода) була створена в 1962 році, спочатку поєднувала підпільну роботу з легальною діяльністю, пропаганду і страйки з озброєними виступами. У тому ж році ЕТА самовизначилася як «революційний рух за національне звільнення, створене на основі патріотичного опору і незалежне від будь-якої партії, організації, установ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Мета – створення незалежної басконської держави – Ескауді, яке повинне було виникнути з трьох провінцій Іспанії і південної частки Франції. Це єдине, що існує спільне аж до сьогоднішніх днів. В кінці 1970-х років ЕТА займала подвійну позицію. З одного боку це підтримка руху за демократію, з іншої – озброєна боротьба як єдиний ефективний засі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Найбільше число терористичних угрупувань знаходиться в Палестині. Вони ставлять своєю за мету створення незалежної арабської держави на території Палести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ООП була створена в 1964 році, а з 1969 року її очолює Ясир Арафат. Цілями ООП є: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ліквідація держави Ізраїль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вигнання з Палестини всіх євреїв або їх знищення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створення на палестинських землях демократичної і світської держав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В кінці 1980-х років ця організація відмовилася від терористичних методів боротьб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На згадку про розгром палестинців в Йорданії в 1971 році з'явилася організація Чорний вересень. Відмітною характеристикою її є крайній фанатизм, вищий професіоналіз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У 1980-х початку 1990-х років найбільш активним угрупуванням, що ратує за звільнення Палестини, була ФАТХ. Вона виступала за знищення і залякування представників країн, рухів, партій, що визнають право Ізраїлю на існування, або що перешкоджають терористам робити свою справ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В цілому діяльність палестинських терористичних організацій негативно впливає на питання створення незалежної Палестинської держави, заважає переговорам між Ізраїлем і Арафат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КАХ – ізраїльське угрупування, що діє на територіях, окупованих арабами. Ця група повністю терористична і фашистська по своїх цілях і методах. «Наша кінцева мета – вигнання всіх арабів із землі Ізраїльської... Ми хочемо, щоб уряд зробив їх життя нестерпної... Якщо це не допоможе, ми... бомбами і гранатами вбиватимемо арабів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Курдські терористи. Курдів налічується понад 20 мільйонів чоловік, але своєї держави вони не мають. Як наслідок утворилося в 1978 році Курдська робоча партія на території Туреччини на чолі з Абдулою Оджаланом. Головна мета – незалежна курдська держава на землях, де вони проживають вже жодне столітт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Вірменські терористи представлені організаціями Дашнакцутюн і АСАЛА. Дашнакцутюн створена в 1890 році для боротьби за незалежність Вірменії. Дашнаки рахували терор проти турецьких політичних, військових, державних діячів основною формою боротьби. У останній період своєї діяльності в 1972-1991 роках вони добивалися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офіційного визнання геноциду вірмен турецьким урядом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створення незалежної держави Вірменія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возз'єднання відторгнутою від Вірменії на користь Азербайджану території Арцаха (Нагірного Карабаху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Сікхи – населення штату Пенджаб Індії, що становить більше 50 млн. чоловік, є послідовниками релігійного учення гуру Нанака, що жив в XVIII столітті. Радикальна частка сикхів виступає за: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відокремлення від Індії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відновлення на території Пенджабу незалежної сикхської держави «Халістан» («Земля чистих»), що існувала там в 1801-1842 роках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масовий відтік індусів з Пенджабу для перетворення його на </w:t>
      </w:r>
      <w:r>
        <w:rPr>
          <w:sz w:val="28"/>
          <w:szCs w:val="28"/>
          <w:lang w:val="ru-RU" w:eastAsia="uk-UA"/>
        </w:rPr>
        <w:t>однонаціональний</w:t>
      </w:r>
      <w:r>
        <w:rPr>
          <w:sz w:val="28"/>
          <w:szCs w:val="28"/>
          <w:lang w:eastAsia="uk-UA"/>
        </w:rPr>
        <w:t xml:space="preserve"> шт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«Тигри звільнення Таміл Елама» (ТОТЕ) – терористична організація, що діє в Шрі-Ланка (острів Цейлон), на півночі якого проживає Таміл, на південному сході Індії, штат Тамілнад. Виникла вона в 1976 році, а з 1983 року вони зачали озброєну боротьбу за створення незалежної держави. Вони ведуть бойові дії проти урядової армії, чиновників, політичних і військових лідерів краї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У націоналістичному тероризмі можна виділити два напрями: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боротьба національних меншин за створення власної держави, за надання автономії або хоч би за рівні права з пануючою нацією; 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діяльність національних груп, що пригнічують виступи меншин або для створення етнічно однорідної держав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Даний вид тероризму існує вже більше 100 років, що відносить його до найбільш довговічних. Оскільки націоналізм є одній з головних сил змін в світовій спільноті, ще рано говорити про зникнення націоналістичного терориз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  <w:lang w:eastAsia="uk-UA"/>
        </w:rPr>
        <w:t>2.4 Релігійний тероризм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Зв'язок між релігією і тероризмом - явище не нове. Опір в Єрусалимі в I столітті до нашої ери, ритуальні дії тагів в Індії в VII столітті, насильство асасинів - це ранні форми прояву релігійного тероризму. У XX столітті разом з розвитком політичних шкіл йому на зміну прийшов тероризм сепаратистський і ідеологічний. Появу сучасного релігійного тероризму пов'язують з революційною боротьбою в Ірані в 1980 році. Тоді термін релігійний передбачав ісламський. Прийшли 90-і роки і з крахом комуністичної ідеології, утворенням нових незалежних держав скоротилося число сепаратистських терористичних організацій. Одночасно зросла кількість релігійних рухів, які вже були не лише ісламськими, а були пов'язані зі всіма світовими релігіями і багаточисельними сектами і культ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Розгляд релігійного тероризму почнемо з ісламського, оскільки саме ісламські терористичні організації здійснили найбільшу кількість терористичних актів за останнє десятиліття. ЗМІ найчастіше розповідають саме про дії цих організацій, що, безумовно, сприяє досягненню однієї з цілей даних утворень – залякування. Відносно цих організацій доречно використовувати визначення «самий» - вони найфанатичніші і найактивніші, і ним як нікому удається впливати на міжнародну політику. У основі ісламського тероризму лежить прагнення розповсюдити фундаменталізм за рахунок інших краї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За одне з перших мусульманських об'єднань вважається «Брати-мусульмани», засновані в 1928 році в Єгипті Хасан Аль-банний. Він вважав, що перемога ісламу в одній країні може настати мирним шляхом – через розповсюдження ісламських цінностей, ісламське виховання підростаючого покоління. Кінцевою метою він ставив – ісламізацію суспільства і створення ісламської держав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У 50-х роках ідеологом братів стає Сейід </w:t>
      </w:r>
      <w:r>
        <w:rPr>
          <w:sz w:val="28"/>
          <w:szCs w:val="28"/>
          <w:lang w:val="ru-RU" w:eastAsia="uk-UA"/>
        </w:rPr>
        <w:t>аль-Кутб</w:t>
      </w:r>
      <w:r>
        <w:rPr>
          <w:sz w:val="28"/>
          <w:szCs w:val="28"/>
          <w:lang w:eastAsia="uk-UA"/>
        </w:rPr>
        <w:t>, що дотримується набагато радикальніших поглядів. У 1965 році він випускає книгу «Віхи на шляху», яка стає біблією ісламського екстремізму. Аль-кутб не сподівався на мирну перемогу ісламських ідей в сучасному арабському суспільстві, під впливом його ідеї організація стала екстремістською, широко використовуючи терористичні методи. Він вважав, що воно знаходиться в змозі «</w:t>
      </w:r>
      <w:r>
        <w:rPr>
          <w:sz w:val="28"/>
          <w:szCs w:val="28"/>
          <w:lang w:val="ru-RU" w:eastAsia="uk-UA"/>
        </w:rPr>
        <w:t>джахилийя</w:t>
      </w:r>
      <w:r>
        <w:rPr>
          <w:sz w:val="28"/>
          <w:szCs w:val="28"/>
          <w:lang w:eastAsia="uk-UA"/>
        </w:rPr>
        <w:t>» (</w:t>
      </w:r>
      <w:r>
        <w:rPr>
          <w:sz w:val="28"/>
          <w:szCs w:val="28"/>
          <w:lang w:val="ru-RU" w:eastAsia="uk-UA"/>
        </w:rPr>
        <w:t>доисламского</w:t>
      </w:r>
      <w:r>
        <w:rPr>
          <w:sz w:val="28"/>
          <w:szCs w:val="28"/>
          <w:lang w:eastAsia="uk-UA"/>
        </w:rPr>
        <w:t xml:space="preserve"> варварства), будучи слабким в етичному відношенні і уразливим. Істинно віруючі повинні об'єднатися і відокремитися від такого суспільства. Аль-кутб вважав джихад за громадянську війну істинно віруючих проти «невірного суспільства». Йому належить відоме гасло: «Аллах – ідеал, пророк Мухаммед – вождь, джихад – засіб досягнення мети, смерть в ім'я аллаха заповітна мрі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Рух «Хезболлах» був заснований в Ірані </w:t>
      </w:r>
      <w:r>
        <w:rPr>
          <w:sz w:val="28"/>
          <w:szCs w:val="28"/>
          <w:lang w:val="ru-RU" w:eastAsia="uk-UA"/>
        </w:rPr>
        <w:t>аятоллой</w:t>
      </w:r>
      <w:r>
        <w:rPr>
          <w:sz w:val="28"/>
          <w:szCs w:val="28"/>
          <w:lang w:eastAsia="uk-UA"/>
        </w:rPr>
        <w:t xml:space="preserve"> Хомейні для боротьби з опозицією. Вже в самій назві – «Партія аллаха» - передбачається широкий розмах руху, прагнення замінити західну концепцію держави, об'єднати всіх мусульман і встановити пріоритет релігійної влади ісламу. З 1982 року цей рух активно проявляє себе в Лівані. «Хезболлах» пристосувала доктрину Ісламської Республіки Іран для шиїтів в Лівані і присягнулася у вірності принципам Хомейн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У основі цього учення лежить положення, що іслам не лише релігія, але і політична і соціально-економічна система, яка стоїть вище за етнічні або соціальні суперечності. Тому саме іслам дає найбільш сприятливий для всіх спосіб вирішення проблем: «Вирішення ліванських проблем — в установі Ісламської республіки, оскільки тільки цей тип режиму може гарантувати правосуддя і рівність для всіх ліванських громадян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З цієї ідеї можна сформулювати основні завдання «Хезболлах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1. Відміна конфесійної системи і перетворення Лівану в ісламську державу, керовану по законах шаріа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2. Опір впливу імперіалізму і західного способу життя, звільнення від них всіх мусульман в Ліван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3. Об'єднання прихильників ісламу у всьому світі на основі фундаменталіз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4. Боротьба з Ізраїлем і звільнення від нього Єрусалиму і Палести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Для досягнення своєї головної мети – встановлення ісламського панування у всьому світі, необхідно встановити ісламський режим в Лівані, а це можна досягти, звільнивши Палестину від євреїв. Тому, дана організація проводить терористичні акти проти Ізраїл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В той же час конфлікт з євреями США і Ізраїлю виступає наслідком трьох глобальних світових конфліктів: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між «володарями миру» і «розтоптаними миру»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культурної війни між Заходом і ісламським миром.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боротьби між іудаїзмом і іслам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Ізраїль є породженням західного імперіалізму, і був створений для затвердження впливу заходу на Близькому Сході і використання ресурсів арабських країн. Отже, Ізраїль — це ні що інше, як джерело зла і насильства на Близькому Сході, головна перешкода ісламському об'єднанню, і він має бути знищений. Зображення Ізраїлю як інструменту Заходу, абсолютно чужого в регіоні, є основою більшості заяв, листів, мов лідерів і представників «Хезболлах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«ХАМАС» означає старанність. Рух виник в 1987 році під керівництвом шейха Ахмеда Яси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Політичною платформою руху ХАМАС є документ «Шлях аллаха». У статті 6 документа «Шлях аллаха» визначені цілі руху: «Ісламський рух опору — це різні палестинські організації, віддані аллаху і чий життєвий шлях — іслам. Ми прагнемо поставити прапор аллаха на всій території Палестини». Звільненням Палестини повинні займатися не лише її жителі, але і кожен мусульманин: «Палестина — ісламська земля. Звільнення Палестини — священний обов'язок кожного мусульманина, де б він не знаходився» (стаття 13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Якщо будь-яка мусульманська земля піддається нападу, то джихад ставати священним обов'язком кожного мусульманина: «Ланцюги зімкнуться, і по всьому світу бійці ісламу з'єднають свої руки з руками інших бійців. І весь ісламський світ повстане і </w:t>
      </w:r>
      <w:r>
        <w:rPr>
          <w:sz w:val="28"/>
          <w:szCs w:val="28"/>
          <w:lang w:val="ru-RU" w:eastAsia="uk-UA"/>
        </w:rPr>
        <w:t>возопит</w:t>
      </w:r>
      <w:r>
        <w:rPr>
          <w:sz w:val="28"/>
          <w:szCs w:val="28"/>
          <w:lang w:eastAsia="uk-UA"/>
        </w:rPr>
        <w:t>: «Хай живе джихад!» — і цей крик досягне небес і вибухне у всю потужність, поки звільнення не настане, поки загарбники не будуть переможені і перемога аллаха не восторжествує» (стаття 13). Джихад трактується як частка віри, а той, хто відмовляється від нього, той відмовляється від віри. ХАМАС відкидає мирне вирішення проблеми Палести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Євреїв вони закликають вбивати: «Хай євреї ховаються між каменів і дерев. Про, мусульманин! Єврей ззаду! Убий його! ...». Євреї добре підготовлені, володіють величезною владою і засобами, їм підпорядковані світові засоби масової інформації, немає жодної війни, в якій би вони не брали участь. Одним словом – вони прагнуть до світового пануванн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Аль-каїда переводиться як основа. Верховним головнокомандуючим цієї організації і терористом № 1 в світі є Усама Бенладен. Він дотримується ваххабізму, у відповідності, з якою вважає: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своєю кінцевою метою - створення справедливих ісламських держав, вільних від західного впливу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підготовка усесвітньої ісламської революції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новий порядок без американців, євреїв, «хрестоносців» і взагалі «невірних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Рух «Талібан» зародилося серед пуштунских племен, об'єднавши їх всіх, які не змирилися з тим, що Кабул в 1992 році захопила етнічна коаліція з півночі (таджики, узбеки, назарійці). Виникнувши на гроші заходу, в даний момент ця організація повністю незалежна і активно виступає проти нього. Таліби не твердять про ісламську революцію, а мають чітке уявлення про ісламське суспільство (відособлення жінок, строге застосування законів шаріату), фактично проводять курс на «</w:t>
      </w:r>
      <w:r>
        <w:rPr>
          <w:sz w:val="28"/>
          <w:szCs w:val="28"/>
          <w:lang w:val="ru-RU" w:eastAsia="uk-UA"/>
        </w:rPr>
        <w:t>пуштунізацію</w:t>
      </w:r>
      <w:r>
        <w:rPr>
          <w:sz w:val="28"/>
          <w:szCs w:val="28"/>
          <w:lang w:eastAsia="uk-UA"/>
        </w:rPr>
        <w:t>» Афганістану, під прикриттям політики ісла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Ще один напрям - ваххабізм бере початок від Мохаммеда Бен-абдула аль-Ваххаба, що жив в XVIII столітті в Саудівській Аравії. Головні положення його учення: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всі мусульмани – брати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мусульмани повинні строго дотримувати ісламські принципи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неробство недопустиме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правовірний мусульманин повинен укріплювати і поширювати іслам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«відступників» необхідно повертати в релігію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з єретиками і іновірцями слід вести джиха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Учення Ваххаба лежить в основі державної релігії Саудівської Аравії, послідовники є в багатьох ісламських країн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Сучасний </w:t>
      </w:r>
      <w:r>
        <w:rPr>
          <w:sz w:val="28"/>
          <w:szCs w:val="28"/>
          <w:lang w:val="ru-RU" w:eastAsia="uk-UA"/>
        </w:rPr>
        <w:t>ваххабізм</w:t>
      </w:r>
      <w:r>
        <w:rPr>
          <w:sz w:val="28"/>
          <w:szCs w:val="28"/>
          <w:lang w:eastAsia="uk-UA"/>
        </w:rPr>
        <w:t xml:space="preserve"> є напрямом ісламського фундаменталіз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Ісламські угрупування контактують один з одним, оскільки у них спільний ворог – західна цивілізація і держава Ізраїль, спільна ідеологія – ісламський фундаменталізм. Для того, щоб зрозуміти суть ісламського тероризму необхідно зрозуміти, що є ісламським фундаменталізмом – форма радикального ісламу, що затверджує, що для повернення минулої могутності ісламським країнам необхідно відмовитися від «всього західного» і повернутися до витоків, які проповідував Мухамме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Ісламська думка може уміщатися в одній пропозиції: «проти тих, хто не дотримує закони ісламу, необхідно битися», таким чином, джихад зводиться в ранг шостого стовпа ісламу лідерами терористичних угрупува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У США існує учення Домініону, що затверджує, що Армагеддон неминучий. Це учення є найпізнішим токуванням доктрини християнського єднання. Домініоністи вірять, що кожна людина зобов'язана прискорити позбавлення людства від гріхів, активно сприяючи поверненню Месії на Землю. Це учення було розроблене в 1980-х рока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Секта «Аум Сенріке» («Вища істина») була заснована в 1987 році Секо Асахарой в Японії. У 80-х роках його відвідало ведення, що Бог передав йому «звістку», що він вибраний для того, щоб «повісті армію божу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У розділ кута цей рух ставить насильницьке підпорядкування індивідуальної волі людини релігійному статуту, трактування ж статуту визнається вірним виключно у версії натхненників терористичної організації. Найяскравішим же фактом, гуманістичним принципам існування, що суперечать, є принцип насильства по відношенню до іншого у поєднанні з проголошеними релігійними мотивами цього насильства. «Вбивство допомагає і жертві і вбивці знайти порятунок. Ті, хто вірить в настання судного дня, вважають, що чим раніше настане царство Антихриста, тим швидше буде зруйнований продажний мир, восторжествують нові небеса... все ставати дозволено, зло перетворюється на добро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Поява сучасного релігійного тероризму представляється найбільшою загрозою існуванню людства, що йде від терористичних організацій в порівнянні з «традиційними» терористичними групами. Причина цього – уявлення про те, що терорист або їх група виступають рятівниками, яких після смерті чекає рай, а вбиваючи «невірних», ще більші неземні блаженства і не на землі. 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Висновок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/>
          <w:sz w:val="28"/>
          <w:szCs w:val="28"/>
          <w:lang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На закінчення роботи необхідно зробити виснов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Існування терористичної загрози заперечувати не доводиться. Більшою чи меншою мірою терористичні організації спираються на сукупність ідей, за допомогою яких вони обґрунтовують застосування насиль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Лівий тероризм, що активно проявляв себе в кінці 1960-х початку 1970-х років, на сьогоднішній день відійшов на другий план. Про нього поступово починають забувати, чому немало посприяв розпад СРСР, а разом з ним зменшення числа прихильників соціалізму і комуніз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На жаль, безліч дослідників говорять, що конфлікти майбутнього – це конфлікти за національне звільнення і за релігійну «чистоту». Саме тому на перший план в XXI столітті виходить тероризм націоналістичний і релігійний. Це найнебезпечніші прояви тероризму. Якщо раніше активісти терористичних рухів захоплювали заручників для досягнення своїх цілей і далеко не завжди вбивали їх, то релігійний тероризм заохочує вбивство, стверджуючи, що чим більше вбиваєш «невірних», тим краще життя тебе чекає на небеса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Активні виступи релігійних терористів порушили традиційне уявлення про тероризм і відносно використання ними зброї масового знищення. Якщо раніше здавалося це неможливим, то зараз, враховуючи мотиви релігійних організацій, доступність необхідної інформації, наявність компонентів для виробництва, і ця небезпека стала цілком реально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Все вищевикладене не повинно лякати людей, а направити їх на пошуки вирішення цієї проблеми. Зачати тут необхідно з ідеології, оскільки вона мало вивчена, щоб зрозуміти цілі і завдання терористів. 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Список використаної літератур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/>
          <w:sz w:val="28"/>
          <w:szCs w:val="28"/>
          <w:lang w:eastAsia="uk-UA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Афанасьєв Н.Н. Ідеологія тероризму // Соціально-гуманітарне знання. – 2001. -№6. – С. 205-218 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Кожушко Е. Современний тероризм. Аналіз основних напрямів. – Мн.: Харвест, 2000. – </w:t>
      </w:r>
      <w:r>
        <w:rPr>
          <w:sz w:val="28"/>
          <w:szCs w:val="28"/>
          <w:lang w:val="ru-RU" w:eastAsia="uk-UA"/>
        </w:rPr>
        <w:t>447с</w:t>
      </w:r>
      <w:r>
        <w:rPr>
          <w:sz w:val="28"/>
          <w:szCs w:val="28"/>
          <w:lang w:eastAsia="uk-UA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Ольшанський Д.В. Психологія тероризму. – Спб.: Пітер, 2002, - 286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Сельцовський П.А. Різновиди і форми тероризму в сучасних умовах. // Соціально-гуманітарне знання. – 2003. -№4. – С. </w:t>
      </w:r>
      <w:r>
        <w:rPr>
          <w:sz w:val="28"/>
          <w:szCs w:val="28"/>
          <w:lang w:val="ru-RU" w:eastAsia="uk-UA"/>
        </w:rPr>
        <w:t>301-</w:t>
      </w:r>
      <w:r>
        <w:rPr>
          <w:sz w:val="28"/>
          <w:szCs w:val="28"/>
          <w:lang w:eastAsia="uk-UA"/>
        </w:rPr>
        <w:t xml:space="preserve"> 307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Требін М.П. Тероризм в XXI столітті. – Мн.: Харвест, 2004. – </w:t>
      </w:r>
      <w:r>
        <w:rPr>
          <w:sz w:val="28"/>
          <w:szCs w:val="28"/>
          <w:lang w:val="ru-RU" w:eastAsia="uk-UA"/>
        </w:rPr>
        <w:t>811с</w:t>
      </w:r>
      <w:r>
        <w:rPr>
          <w:sz w:val="28"/>
          <w:szCs w:val="28"/>
          <w:lang w:eastAsia="uk-UA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Хоффман Брюс. Тероризм. Погляд зсередини. – М: Ультракультура, 2003. – 253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ru-RU" w:eastAsia="uk-UA"/>
        </w:rPr>
        <w:t>www</w:t>
      </w:r>
      <w:r>
        <w:rPr>
          <w:sz w:val="28"/>
          <w:szCs w:val="28"/>
          <w:lang w:eastAsia="uk-UA"/>
        </w:rPr>
        <w:t>.humanities.edu.r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ru-RU" w:eastAsia="uk-UA"/>
        </w:rPr>
        <w:t>www</w:t>
      </w:r>
      <w:r>
        <w:rPr>
          <w:sz w:val="28"/>
          <w:szCs w:val="28"/>
          <w:lang w:eastAsia="uk-UA"/>
        </w:rPr>
        <w:t>.politstudies.r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ru-RU" w:eastAsia="uk-UA"/>
        </w:rPr>
        <w:t>www</w:t>
      </w:r>
      <w:r>
        <w:rPr>
          <w:sz w:val="28"/>
          <w:szCs w:val="28"/>
          <w:lang w:eastAsia="uk-UA"/>
        </w:rPr>
        <w:t>.svaboda.org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335"/>
        </w:tabs>
        <w:ind w:left="1335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Style13">
    <w:name w:val="Нижний колонтитул Знак"/>
    <w:qFormat/>
    <w:rPr>
      <w:rFonts w:cs="Times New Roman"/>
      <w:sz w:val="24"/>
      <w:szCs w:val="24"/>
      <w:lang w:val="uk-UA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4:22:00Z</dcterms:created>
  <dc:creator>Алексей</dc:creator>
  <dc:description/>
  <cp:keywords/>
  <dc:language>en-US</dc:language>
  <cp:lastModifiedBy>Mage</cp:lastModifiedBy>
  <dcterms:modified xsi:type="dcterms:W3CDTF">2011-10-08T14:22:00Z</dcterms:modified>
  <cp:revision>2</cp:revision>
  <dc:subject/>
  <dc:title>ІДЕЙНІ ВИТОКИ ТЕРОРИЗМ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RusUkr**</vt:lpwstr>
  </property>
  <property fmtid="{D5CDD505-2E9C-101B-9397-08002B2CF9AE}" pid="3" name="Translated">
    <vt:bool>1</vt:bool>
  </property>
</Properties>
</file>