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/>
      </w:pPr>
      <w:r>
        <w:rPr/>
        <w:t>Магаданский институт эконом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Санкт-Петербургской академии управл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и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«Политология»</w:t>
      </w:r>
    </w:p>
    <w:p>
      <w:pPr>
        <w:pStyle w:val="Heading4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Тема: «История политических учений. Современная национальная политика в РФ – составная часть обновления обществ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Выполнил:</w:t>
      </w:r>
    </w:p>
    <w:p>
      <w:pPr>
        <w:pStyle w:val="Heading5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 3 кур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Группа №8-353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Фролова А.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09"/>
        <w:rPr>
          <w:sz w:val="28"/>
        </w:rPr>
      </w:pPr>
      <w:r>
        <w:rPr>
          <w:sz w:val="28"/>
        </w:rPr>
        <w:t>Магад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Введение…………………………………………………………….……………..3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 История политических учений…………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1 Методологические подходы к изучению истории политических теорий..4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2 Возникновение и развитие политических идей в России………………….5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 Проблемы национальной политики в России.……………………………...8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 Пути повышения политической активности граждан российского общества……………………………………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Библиография……………………………………………………………………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итология изучает тенденции и особенности политического развития, цели, интересы, смысл и способы политической деятельности и поведения людей, субъектов политической деятельности, раскрывает сущность политических идей и человеческих замыслов, свершений и просчетов в поли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итология является составной частью современного гуманитарного образования в Российской Федерации и за рубежом. Она дает студентам и всем изучающим ее гражданам необходимую базисную подготовку по теории и методологии анализа политической жизни, вырабатывает мировоззренческие и ценностные критерии оценки общественных событий, умение связывать политологическое знание с политической практ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зучение политологии представляет возможность студентам научиться государственному мышлению и подходам к актуальным вопросам современности, высоким морально-этическим требованиям к политике, реально представлять возможности, достижения и просчеты людей по устройству и созиданию правового и социального государства, граждан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стория формирования политических взглядов насчитывает века. Элементы политического научного знания долгое время складывались и развивались в рамках общих философских, а затем и социологических теорий. Этот исторический процесс прошел свои этапы: политическая мысль древности, эпохи средневековья и возрождения, политические учения нового времени, наконец, современная политическая нау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политической мысли в России происходило в тесной связи со становлением и развитием централизованного государства и сильной самодержав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контрольной работе мы рассмотрим вопросы об истории политических учений и о современной национальной политике в РФ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История политических уч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1 Методологические подходы к изучению истории политических уч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чнем с того, что в истории человеческого общества со времен возникновения государства и до наших дней существовало множество различных политических учений и теорий самого разного содержания и социальной направленности. Чтобы нормально понимать эти учения необходимо руководствоваться определенным методологическим подходом, который мы рассмотрим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юбое политическое учение представляет собой ответ на потребности общественной практики, на вопросы, которые поставлены жизненной ситуацией в тот или иной период истории. Политическая практика людей обуславливала возникновение и развитие политических теорий и выступала главным критерием их истинности и жизн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политических учениях в любых случаях находят свое концентрированное выражение экономические интересы общественных классов и других социальных сил. Эти интересы нуждаются в охране их государственной властью, в связи с этим политические теории обосновывали необходимость такой политической системы общества, доказывали правомерность такого государственного устройства, которые бы наилучшим образом защищали экономические интересы господствующих в данный момент социальных сил. Мы можем сказать, что, в конечном счете, политические теории, вызванные к жизни экономическими интересами людей, оказывали обратное влияние на экономическую систему общества и его социальную струк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Ясно, что значение политических идей, их роль в общественном прогрессе была различной, как положительной, так и отрицательной. Это зависело от того, сторонники каких социальных сил – передовых, прогрессивных или отживающих, уходящих с исторической арены – разрабатывали эти теории. Если сказать по-другому, то субъективный фактор (позиция ученого, мыслителя, политического лидера) всегда оказывал важное влияние на сущность и содержание политических у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ровая же история политических учений имеет свою внутреннюю логику развития. Так каждое учение независимо, как и где оно произошло, возникает и развивается в тесной связи с унаследованными от прошлого политическими идеями и понятиями, опирается на них, заимствуя от них некоторые положения и выводы. Таким образом, политические идеи и взгляды различных мыслителей нужно оценивать не только с точки зрения развития мировой политической мысли, но и с позиции тех национальных, исторических условий, которые существовали в данной стране и обусловили возникновение именно таких политических взглядов и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смотрев методологические подходы к изучению политических теорий, мы можем сказать, что эти подходы позволяют правильно оценивать их роль в поступательном развити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2 Возникновение и развитие политических идей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ормирование государственности у славянских народов проходило на протяжении длительного времени. В </w:t>
      </w:r>
      <w:r>
        <w:rPr>
          <w:sz w:val="28"/>
          <w:szCs w:val="24"/>
          <w:lang w:val="en-US"/>
        </w:rPr>
        <w:t>VII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VIII</w:t>
      </w:r>
      <w:r>
        <w:rPr>
          <w:sz w:val="28"/>
          <w:szCs w:val="24"/>
        </w:rPr>
        <w:t xml:space="preserve"> вв. в среднем Приднепровье образовался племенной союз живущих там славян – Русь с центром в Киеве. Это было первое славянское государство в Восточной Европе. Чуть позже образовалось другое государство - во главе с Новгородом. В 882 году произошло их объединение в Киевскую Русь. С тех времен в наше время дошло немного письменных источников, характеризующих состояние политической мысли Древней Руси, памятью этой мысли являются летописи. Они составлялись на протяжении многих столетий, начиная с </w:t>
      </w:r>
      <w:r>
        <w:rPr>
          <w:sz w:val="28"/>
          <w:szCs w:val="24"/>
          <w:lang w:val="en-US"/>
        </w:rPr>
        <w:t>XI</w:t>
      </w:r>
      <w:r>
        <w:rPr>
          <w:sz w:val="28"/>
          <w:szCs w:val="24"/>
        </w:rPr>
        <w:t xml:space="preserve"> века, в различных городах и княжествах. Первая из летописных источников до нас дошла «Повесть временных лет», созданная примерно в 111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лее на Руси в </w:t>
      </w:r>
      <w:r>
        <w:rPr>
          <w:sz w:val="28"/>
          <w:szCs w:val="24"/>
          <w:lang w:val="en-US"/>
        </w:rPr>
        <w:t>XIV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XVI</w:t>
      </w:r>
      <w:r>
        <w:rPr>
          <w:sz w:val="28"/>
          <w:szCs w:val="24"/>
        </w:rPr>
        <w:t xml:space="preserve"> вв. произошел процесс преодоления феодальной раздробленности и формирования Русского централизованного государства, а Центром объединения русских земель стало Московское княжество. В этот период идеологом сильной княжеской и самодержавной власти выступил писатель-публицист Иван Семенович Пересветов. Он доказывал необходимость сильной государственной власти и в то же время рекомендовал смягчать рабство и холопство. После уже в 1549 г. И. Пересветов все свои сочинения передал царю Ивану Гроз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ервой четверти </w:t>
      </w:r>
      <w:r>
        <w:rPr>
          <w:sz w:val="28"/>
          <w:szCs w:val="24"/>
          <w:lang w:val="en-US"/>
        </w:rPr>
        <w:t>XVIII</w:t>
      </w:r>
      <w:r>
        <w:rPr>
          <w:sz w:val="28"/>
          <w:szCs w:val="24"/>
        </w:rPr>
        <w:t xml:space="preserve"> века в России утвердилась абсолютная монархия. Так обоснование абсолютизма, самодержавия стало главным направлением русской политической мысли. Эту задачу решал в своих трудах Юрий Крижанич, он был на стороне самодержавия и признавал необходимым установление ряда ограничений для монарха, чтобы тот не превратился в ти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о второй половине </w:t>
      </w:r>
      <w:r>
        <w:rPr>
          <w:sz w:val="28"/>
          <w:szCs w:val="24"/>
          <w:lang w:val="en-US"/>
        </w:rPr>
        <w:t>XVIII</w:t>
      </w:r>
      <w:r>
        <w:rPr>
          <w:sz w:val="28"/>
          <w:szCs w:val="24"/>
        </w:rPr>
        <w:t xml:space="preserve"> в. в России укрепился абсолютизм, и это повлияло на окончательное оформление чиновничье-дворянской монархии. В политической сфере проходили все новые, прогрессивные взгляды и теории под влиянием, в том числе и западноевропейской политической идеологии. В то время правила Екатерина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и идеи Просветительства, особенно ее интересов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то время политические идеи русского Просвещения разрабатывались многими мыслителями, одним из них был выдающийся русский юрист С.Е. Десницкий. Он составил проект государственного преобразования, выступал за превращение самодержавия в конституционную монархию, ограничение власти монарха, он осуждал крепостное право. Но в то время эти идеи не могли быть осуществи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итическая мысль А.Н. Радищева повлияла на дальнейшее развитие России. Он доказывал, что крепостничество и самодержавие противоречат естественному праву и общественному договору, по его мнению, они выступали главной помехой на пути хозяйственного развития России. Радищев был первым русским революционером-республиканцем по своим убеждениям. Мы можем сказать, что его воззрения оказали большое влияние на последующие поколения политический мыслителе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же в начале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. в России в официальную политическую идеологию пробивались либеральные взгляды. Так возникла идея создания правового государства, она нашла свое отражение в проектах видного государственного деятеля М.М. Сперанского. Он настаивал на необходимости сделать законы государства «столь неподвижными и непеременяемыми, чтобы никакая власть не могла их переступить», разрабатывал основы конституции, предлагал создать три Сената – законодательный, исполнительный и судный. Его планам сопротивлялось родовое дворянство, и интересы этого дворянства защищал историк Н.М. Карамзин. Н.М. Карамзин выступал против малейших пыток ограничить власть помещиков над крестьянами, по его мнению, конституция привела бы страну к гиб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ужно сказать, что победа России в Отечественной войне в 1812 году пробудила самосознание русского народа. В это время усилилось движение против крепостничества, создалась социальная почва для организованного революционного движения. А проявление его заключалось в выступлении декабристов. В более полном объеме политические идеи декабристов были сформулированы в произведении П.И. Пестеля «Русская правда». Теоретической основой Пестеля была доктрина естественного права, т.е. неотчуждаемых прав, он выступал за демократическую республику и категорически отвергал конституционную монархию для государственного строя России. Пестель выступал против и федеративного устройства России, т.к. считал, что это возврат к удельной системе, которая была причиной многих бедствий наш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ругой же представитель политических интересов Н.М. Муравьев считал приемлемой для России конституционную монархию. Таким образом, идеологи декабризма внесли немало нового и оригинального в политическую мысль своего времени. Их взгляды получили дальнейшее развитие в трудах последующих поколений русских мыслителей и политических дея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ле поражения декабристов в политической жизни России наступила эпоха жестких правительственных мер по отношению к любому прогрессивному движению. Николай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стремился задушить всякое проявление освободительной мысли. Но в 40-е годы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ека политические взгляды проповедовал П.Я. Чаадаев, он выступал за религиозное воспитание молодежи, видя в этом залог духовного и политического развития русского народа. Он и его сторонники выступали против широкого сближения России с Западом и усвоения его экономического и политического опыта, отрицательно относились к реформам Петр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середины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 России сложилось новое направление политической мысли – революционный демократизм, который явился идеологическим и политическим выражением протестом русского крестьянства против жесткой помещичьей эксплуатации. Самими видными представителями революционного демократизма являлись А.И. Герцен, В.Г. Белинский, Н.Г. Чернышевский, Н.А. Добролюбов. Герцен был сторонником либерально-демократических взглядов и считал, что Россия стоит перед крестьянской революцией, идеологию которой он глубоко разрабатывал. Белинский же принадлежал к поколению революционеров-разночинцев, в своих произведениях он критиковал современный политический строй России, где бы ни было никаких гарантий прав человека, и даже полицейского порядка. Чернышевский и Добролюбов разделяли свои взгляды. Творчество Чернышевского было вершиной разночинного революционного демократизма в России, он был идеологом крестьянской революции, обосновывал необходимость установления в ходе революции демократической республики с развитым самоупра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ы можем сказать, что политическая мысль в России развивалась не только в учениях русских мыслителей, но интересовала и другие народы, проживающие в нашей стране. Так судьбоносное значение для России и некоторых других стран имела политическая теория марксизма. Главным в марксизме было учение о классах и классовой борьбе, из которого с неизбежностью вытекала его политическая теория – теория диктатуры пролетариата. Эту теорию Маркс и Энгельс определяли как политическую власть рабочего класса, устанавливаемую в результате социалистической революции и имеющую целью построение социа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альнейшем учение о диктатуре пролетариата получило развитие в трудах В.И. Ленина. В этом учении он видел особую форму союза рабочего класса и крестьянства, высший тип демократии – демократии для трудя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политическая теория марксизма, целью которой было утверждение в результате социалистической революции всевластия народа, при практической реализации ее в СССР, других бывших социалистических странах привела к крупным деформациям в политической жизни народов, к установлению тоталитарных режимов и в итоге, в том виде как она была реализована, потерпела историческое поражени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Проблемы национальной политик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жно сказать, что РФ – одно из крупнейших в мире многонациональных государств. В России проживает примерно 166 национальностей и народностей – от более чем 100-миллионной русской нации до малых северных народов и совсем крохотных этнических групп, численность которых в ряде случаев не превышает ста человек. Благодаря объединяющей роли русского народа на территории России сохранились уникальное единство и многообразие, духовная общность, сотрудничество разных народов. Это отражено в своеобразии российского феода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ногокрасочной национально-этнической картине России в целом соответствует картина различных государственно-политических и территориально-политических образований в виде субъектов Российской Федерации. В Конституции РФ их записано 89-21 республика, 6 краев, 49 областей, два города федерального значения – Москва и Санкт-Петербург, одна автономная область (Еврейская) и 10 автономных округов. Конституция РФ устанавливает: Республика имеет свою конституцию и законодательство; край, область, город федерального значения, автономная область, автономный округ имеет свой устав и законода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к известно, главной целью национальной политики РФ является создание всем народам России условий для их полноправного социального и национально-культурного развития, упрочнения общероссийской гражданской и духовно-нравственной общности на основе соблюдения прав человека и признания его высшей цен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онцепции Государственной национальной политики РФ говорится о том, что совершенствование федеративных отношений не преследуют цели «губернизации» республик на манер царской России, где была 101 губерния или, наоборот, «республиканизации» краев и областей. Нужно сказать, что удовлетворение законных прав и потребностей граждан, связанных с их национальной принадлежностью, может и должно осуществляться на основе многовариантных форм самоопределения народов России с учетом дисперсного, т.е. не компактного, рассредоточенного, проживания многих народов на ее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нцепция позволяет гражданам России, принадлежащим к различным национальным общностям, в частности, к малочисленным, дисперсно расселенным народам, национальным меньшинствам, решать вопросы сохранения и развития своей самобытности, языка, образования, культуры, трад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 национально-культурная автономия – экстерриториальное общественное образование, не ущемляет прав субъектов РФ, а расширяет их возможности и ответственность в осуществлении государственной национальной политики. Можно считать, что в Конституции РФ и Концепции Государственной национальной политики РФ основные теоретические проблемы осуществления новой национальной политики РФ определ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усские в России составляют 82% всего населения и большинство почти всех национально-государственных образованиях. Русские и нерусские большей частью живут не отдельно друг от друга, а вместе – в одном районе, городе, поселке, селе, в одном доме, если этот дом многоквартирный</w:t>
        <w:tab/>
        <w:t xml:space="preserve">. В России межнациональных семей больше, чем в других странах. Российская Федерация – это общая форма государственного самоопределения всех народов и народностей нашей страны, всех ее граждан, независимо от национ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ы можем утверждать, что русская нация в процессе совместной государственной жизни с другими народами вобрала в себя многих их представителей, но фактом остается то, что еще больше людей, составляющие нерусские народы, а их более 100, не хотят осознавать себя русскими – и это их право. Но осознают себя россиянами, гражданами России, а им предлагается считать себя иностранцами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оссия сейчас становится страной с крайне сложной правовой системой, и наряду с общероссийским законодательством формируется самостоятельное законодательство в каждом из 89 субъектов Федерации. Так многие юристы считают, что в некоторых случаях вопросы, регулируемые региональными законами, вполне могли бы быть решены одинаковым образом для всей страны, на федеральном уровне. И это послужило бы делу укрепления молодого федерализма в Росс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Пути повышения политической активности граждан российск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ам процесс повышения политической активности населения в демократическом обществе довольно таки сложный. А заключается он в том, что в условиях демократии человек свободно выбирает направление, цель своего политического участия – или в поддержку официальной власти, или против нее, действуя в кругах оп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ожно сказать, что процесс повышения политической активности граждан имеет три направления. Первое – сохранение, развитие и повышение уровня активности той части народа, которая поддерживает существующую власть и проводимую ею политику. Второе – привлечение в ряды поддерживающих власть политически пассивной части населения. Третье – противостояние лидерам активной деструктивной оппозиции с одновременной нейтрализацией действий ее рядовых участников, разъяснением им подлинных целей проводимой государствен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решение задач общего повышения политической активности граждан в нашей стране может осуществляться следующими пу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Забота государства о росте материального уровня жизни народа. Бедность населения снижает степень поддержки, им проводимой в стране политики, способствует его организации против существующего режи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Создание твердых гарантий равенства всех граждан перед законом. Осознание своего равного положения со всеми в обществе укрепляет личное достоинство человека, повышает его чувство социальной ответственности, политическую активность в поддержку вл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Привлекать рядовых тружеников к выработке, обсуждению и принятию решений по различным вопросам общественной и государственной жизни. Так на федеральном уровне это сделать сложно, просто невозможно часто проводить референдумы, опросы в масштабе страны, чтобы выяснить мнение народа по какому-то общему вопро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Поддержка органов власти – поведение работников самих этих органов, их профессионализм, скромность в житейских делах, их высокие личные социальные качества. Чуткость, внимание к людям со стороны государственных служащих всегда оборачиваются добрым к ним отношением, поддержкой их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енные пути повышения политической активности народа на этом не исчерпывают всего разнообразия деятельности государства для обеспечения своей прочности, существуют и другие пути, средства, методы формирования высокой позитивной политической активности граждан. Прежде чем стать субъектом политики, человек проходит этап политической социализации, усваивает систему существующих политических отношений. В результате личность обретает политическое содержание, определяется ее место и роль в политической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в нашей стране остро стоит проблема повышения политической активности граждан в поддержку деятельности органов власти. Она решается как по линии совершенствования механизма властных отношений, так и средствами воспитания у наших людей чувства патриотизма и законопослуш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Воробьев К.А. Политология: Учебное пособие для вузов. – М.: Академический Проект, 2003. – с. 27-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 А.С. Панарин Политология: Учебник. – 2-е, перераб. и доп. – М.: ТК Велби, 2004. – 44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Ирхин Ю.В., Зотов В.Д., Зотова Л.В. Политология: Учебник. – М.: Юристъ, 2000. – с. 409-4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4. Зеркин Д.П. Основы политологии: Курс лекций. Ростов н/Д: «Феникс», 1997. – с.299-3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Гаджиев К.С. Введение в политическую науку: Учебник для высш. учеб. заведений. 2-е издание перераб. и доп. – М.: Издательская корпорация «Логос», 1997. – 54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3:00Z</dcterms:created>
  <dc:creator>USER</dc:creator>
  <dc:description/>
  <cp:keywords/>
  <dc:language>en-US</dc:language>
  <cp:lastModifiedBy>Mage</cp:lastModifiedBy>
  <dcterms:modified xsi:type="dcterms:W3CDTF">2011-10-08T14:23:00Z</dcterms:modified>
  <cp:revision>2</cp:revision>
  <dc:subject/>
  <dc:title>Магаданский институт экономики</dc:title>
</cp:coreProperties>
</file>