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Искусство политики, управлении государством в индийском брахманизм и в китайской политической мысли (конфуцианство, даосизм, легиз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рахманизм. Под заметным влиянием мифологических и религиозных представлений сформировалась и развивалась политико-правовая мысль в Древней Индии. С этим связано и то доминирующее положение, которое на протяжении многих веков занимали жрецы (брахманы) в духовной и социально-политической жизни древнеиндийского общества. </w:t>
      </w:r>
    </w:p>
    <w:p>
      <w:pPr>
        <w:pStyle w:val="Normal"/>
        <w:rPr/>
      </w:pPr>
      <w:r>
        <w:rPr/>
        <w:t xml:space="preserve">Зачатки идеологии брахманизма встречаются уже и в ряде древнеиндийских памятников </w:t>
      </w:r>
      <w:r>
        <w:rPr>
          <w:lang w:val="en-US"/>
        </w:rPr>
        <w:t>II</w:t>
      </w:r>
      <w:r>
        <w:rPr/>
        <w:t xml:space="preserve"> тысячелетии до н.э.,</w:t>
      </w:r>
      <w:r>
        <w:rPr>
          <w:i/>
          <w:iCs/>
        </w:rPr>
        <w:t xml:space="preserve"> </w:t>
      </w:r>
      <w:r>
        <w:rPr/>
        <w:t xml:space="preserve">именуемых в целом Ведами (санскритское слово "веды" означает "ведение", "знание"). </w:t>
      </w:r>
    </w:p>
    <w:p>
      <w:pPr>
        <w:pStyle w:val="Normal"/>
        <w:rPr/>
      </w:pPr>
      <w:r>
        <w:rPr/>
        <w:t>В Ведах говорится о делении общества на четыре варны (сословия), которые созданы йогами из Пуруши (мирового тела и духа): "... брахманом стали его уста, руки - кшатрием, его бедра стали вайшьей, из ног возник шудра".</w:t>
      </w:r>
    </w:p>
    <w:p>
      <w:pPr>
        <w:pStyle w:val="Normal"/>
        <w:rPr/>
      </w:pPr>
      <w:r>
        <w:rPr/>
        <w:t>Мировой закон (рта), согласно такой мифологически-органической концепции, определяет конституцию (строение) общества, место, роль и положение (в том числе и правовое) различных варн (сословий), а, следовательно, права и обязанности также и членов этих варн.</w:t>
      </w:r>
    </w:p>
    <w:p>
      <w:pPr>
        <w:pStyle w:val="Normal"/>
        <w:rPr/>
      </w:pPr>
      <w:r>
        <w:rPr/>
        <w:t>Члены всех раннеиндийских варн в принципе были свободны, поскольку рабы находились вне варн, однако сами варны и их члены были неравноправны: две первые варны (брахманов-жрецов и кшатриев-воинов) были господствующими, а две остальные (вайшии, включавшие крестьян, ремесленников, торговцев; шудры, состоявшие из свободных низов) - подчиненными.</w:t>
      </w:r>
    </w:p>
    <w:p>
      <w:pPr>
        <w:pStyle w:val="Normal"/>
        <w:rPr/>
      </w:pPr>
      <w:r>
        <w:rPr/>
        <w:t xml:space="preserve">Брахманизм получает свое дальнейшее развитие и конкретизацию в другом памятнике древнеиндийской мысли - в Упанишадах, возникновение которых относится к </w:t>
      </w:r>
      <w:r>
        <w:rPr>
          <w:lang w:val="en-US"/>
        </w:rPr>
        <w:t>IX</w:t>
      </w:r>
      <w:r>
        <w:rPr/>
        <w:t>-</w:t>
      </w:r>
      <w:r>
        <w:rPr>
          <w:lang w:val="en-US"/>
        </w:rPr>
        <w:t>VI</w:t>
      </w:r>
      <w:r>
        <w:rPr/>
        <w:t xml:space="preserve"> вв. до н.э.</w:t>
      </w:r>
    </w:p>
    <w:p>
      <w:pPr>
        <w:pStyle w:val="Normal"/>
        <w:rPr/>
      </w:pPr>
      <w:r>
        <w:rPr/>
        <w:t xml:space="preserve">Все варны и их члены должны, согласно Ведам и Упанишадам, следовать божественно предустановленной для них дхарме (дхамме) - закону, долгу, обычаю, правилу поведения. </w:t>
      </w:r>
    </w:p>
    <w:p>
      <w:pPr>
        <w:pStyle w:val="Normal"/>
        <w:rPr/>
      </w:pPr>
      <w:r>
        <w:rPr/>
        <w:t>Причем господствующее положение брахманов в обществе и государстве предопределяло также и руководящее значение брахманистских толкований социального и политико-правового смысла дхармы применительно к членам различных варн.</w:t>
      </w:r>
    </w:p>
    <w:p>
      <w:pPr>
        <w:pStyle w:val="Normal"/>
        <w:rPr/>
      </w:pPr>
      <w:r>
        <w:rPr/>
        <w:t>Идеологией брахманизма пронизаны многочисленные дхармасутры и дхармашастры - правовые сборники, которые составлялись различными брахманистскими школами.</w:t>
      </w:r>
    </w:p>
    <w:p>
      <w:pPr>
        <w:pStyle w:val="Normal"/>
        <w:rPr/>
      </w:pPr>
      <w:r>
        <w:rPr/>
        <w:t xml:space="preserve">Примерно ко </w:t>
      </w:r>
      <w:r>
        <w:rPr>
          <w:lang w:val="en-US"/>
        </w:rPr>
        <w:t>II</w:t>
      </w:r>
      <w:r>
        <w:rPr/>
        <w:t xml:space="preserve"> в. до н.э. относится письменное оформление на основе более древних источников известного политико-правового памятника - Законов Ману.</w:t>
      </w:r>
    </w:p>
    <w:p>
      <w:pPr>
        <w:pStyle w:val="Normal"/>
        <w:rPr/>
      </w:pPr>
      <w:r>
        <w:rPr/>
        <w:t xml:space="preserve">В Законах Ману воспроизводятся и защищаются соответствующие положения Вед и Упанишад о делении общества на варны, их неравенстве и т.д. </w:t>
      </w:r>
    </w:p>
    <w:p>
      <w:pPr>
        <w:pStyle w:val="Normal"/>
        <w:rPr/>
      </w:pPr>
      <w:r>
        <w:rPr/>
        <w:t>Особое значение придается обоснованию руководящего положения брахманов и исключительному характеру их прав в вопросах установления, толкования и защиты дхармы: "Само рождение брахмана - вечное воплощение дхармы... Ведь брахман, рождаясь для охранения сокровищницы дхармы, занимает высшее место на земле как владыка всех существ. Все, что существует в мире, это собственность брахмана; вследствие превосходства рождения именно брахман имеет право на все это".</w:t>
      </w:r>
    </w:p>
    <w:p>
      <w:pPr>
        <w:pStyle w:val="Normal"/>
        <w:rPr/>
      </w:pPr>
      <w:r>
        <w:rPr/>
        <w:t>Примечательно, что при всем своем высоком и даже божественном статусе царь, по "Законам Ману", должен чтить брахманов, следовать их советам и наставлениям, учиться у них знанию Вед и "изначальному искусству управления". Главное назначение царя (вместе с его слугами) - быть охранителем системы варн и всех, кто следует присущей им дхарме.</w:t>
      </w:r>
    </w:p>
    <w:p>
      <w:pPr>
        <w:pStyle w:val="Normal"/>
        <w:rPr/>
      </w:pPr>
      <w:r>
        <w:rPr/>
        <w:t xml:space="preserve">Существенная роль в "Законах Ману" отводится наказанию. Будучи сыном божественного владыки, наказание (данда) в своем земном облике буквально означает палку. Именно в этом своем значении наказание определяет смысл "искусства управления" - данданити, означающего "руководство (во владении) палкой". </w:t>
      </w:r>
    </w:p>
    <w:p>
      <w:pPr>
        <w:pStyle w:val="Normal"/>
        <w:rPr/>
      </w:pPr>
      <w:r>
        <w:rPr/>
        <w:t>Законы Ману содержат настоящий панегирик наказанию как воплощенной дхарме и охранителю всех живых существ, богов и людей: "Наказание - царь, оно - мужчина, оно - вождь и оно - каратель... Если бы царь не налагал неустанно Наказание на заслуживающих его, более сильные изжарили бы слабых, как рыбу на вертеле... никто не имел бы собственности и произошло бы перемещение высших и низших. Весь мир подчиняется (только) посредством Наказания... Все варны испортились бы, все преграды были бы сокрушены, и произошло бы возмущение всего народа от колебания, в (наложении) Наказания. Где идет черное, красноглазое Наказание, уничтожающее преступников, там подданные не возмущаются, если вождь хорошо наблюдает".</w:t>
      </w:r>
    </w:p>
    <w:p>
      <w:pPr>
        <w:pStyle w:val="Normal"/>
        <w:rPr/>
      </w:pPr>
      <w:r>
        <w:rPr/>
        <w:t>Неравенство прав и обязанностей членов различных варн и их неравенство перед лицом закона в вопросах преступления и наказания. Особыми привилегиями и в этом отношении пользовались брахманы.</w:t>
      </w:r>
    </w:p>
    <w:p>
      <w:pPr>
        <w:pStyle w:val="Normal"/>
        <w:rPr/>
      </w:pPr>
      <w:r>
        <w:rPr/>
        <w:t>Используя представления о переселении душ после смерти, Законы Ману наряду со многими земными наказаниями предусматривают и загробные кары, которым подлежат нарушители дхармы.</w:t>
      </w:r>
    </w:p>
    <w:p>
      <w:pPr>
        <w:pStyle w:val="Normal"/>
        <w:rPr/>
      </w:pPr>
      <w:r>
        <w:rPr/>
        <w:t xml:space="preserve">Буддизм. С критикой ряда основных положений Вед, Упанишад и брахманистской идеологии в целом в </w:t>
      </w:r>
      <w:r>
        <w:rPr>
          <w:lang w:val="en-US"/>
        </w:rPr>
        <w:t>VI</w:t>
      </w:r>
      <w:r>
        <w:rPr/>
        <w:t xml:space="preserve"> в. до н.э. выступил Сидхарка Гаутама, прозванный Буддой (Просветленным). </w:t>
      </w:r>
    </w:p>
    <w:p>
      <w:pPr>
        <w:pStyle w:val="Normal"/>
        <w:rPr/>
      </w:pPr>
      <w:r>
        <w:rPr/>
        <w:t>Он отвергает мысль о боге как верховной личности и нравственном правителе мира, первоисточнике закона. Дела человеческие, согласно Будде, зависят от собственных усилий людей.</w:t>
      </w:r>
    </w:p>
    <w:p>
      <w:pPr>
        <w:pStyle w:val="Normal"/>
        <w:rPr/>
      </w:pPr>
      <w:r>
        <w:rPr/>
        <w:t>Будда и его последователи подвергли критике как саму систему варн, так и принцип их неравенства.</w:t>
      </w:r>
    </w:p>
    <w:p>
      <w:pPr>
        <w:pStyle w:val="Normal"/>
        <w:rPr/>
      </w:pPr>
      <w:r>
        <w:rPr/>
        <w:t>Брахман для буддистов - это член привилегированной варны, а всякий человек, который независимо от своей сословной принадлежности достиг совершенства путем личных усилий.</w:t>
      </w:r>
    </w:p>
    <w:p>
      <w:pPr>
        <w:pStyle w:val="Normal"/>
        <w:rPr/>
      </w:pPr>
      <w:r>
        <w:rPr/>
        <w:t>В интерпретации буддистов дхарма выступает как управляющая миром природная закономерность, естественный закон. Для разумного поведения необходимо познание и применение этого закона.</w:t>
      </w:r>
    </w:p>
    <w:p>
      <w:pPr>
        <w:pStyle w:val="Normal"/>
        <w:rPr/>
      </w:pPr>
      <w:r>
        <w:rPr/>
        <w:t>В буддийском каноне "Дхаммападе" (Стезе закона) отчетливо проявляется присущая буддизму (в противоположность брахманизму) тенденция к ограничению роли и масштабов наказания. Специально подчеркивается недопустимость применения наказания при отсутствии вины. Восхваление дхаммы в буддийском учении означает восхваление законности, законного пути в жизни.</w:t>
      </w:r>
    </w:p>
    <w:p>
      <w:pPr>
        <w:pStyle w:val="Normal"/>
        <w:rPr/>
      </w:pPr>
      <w:r>
        <w:rPr/>
        <w:t xml:space="preserve">Учение буддистов о дхамме было рассчитано прежде всего на внутреннее использование, но уже в начале своего зарождения многие идеи буддизма стали оказывать влияние на государственную политику и законодательство. </w:t>
      </w:r>
    </w:p>
    <w:p>
      <w:pPr>
        <w:pStyle w:val="Normal"/>
        <w:rPr/>
      </w:pPr>
      <w:r>
        <w:rPr/>
        <w:t>Во время правления Ашоки (268-232 до н. э), объединившего Индию, буддизм был признан государственной религией. Влияние буддизма постепенно распространилось и на многие страны Юго-Восточной Азии.</w:t>
      </w:r>
    </w:p>
    <w:p>
      <w:pPr>
        <w:pStyle w:val="Normal"/>
        <w:rPr/>
      </w:pPr>
      <w:r>
        <w:rPr/>
        <w:t>Политико-правовые идеи "Артхашастры". Заметный отход от идеологии брахманизма в сторону светских рационалистических представлений о государстве и праве наблюдается в трактате "Артхашастра" (</w:t>
      </w:r>
      <w:r>
        <w:rPr>
          <w:lang w:val="en-US"/>
        </w:rPr>
        <w:t>IV</w:t>
      </w:r>
      <w:r>
        <w:rPr/>
        <w:t>-</w:t>
      </w:r>
      <w:r>
        <w:rPr>
          <w:lang w:val="en-US"/>
        </w:rPr>
        <w:t>III</w:t>
      </w:r>
      <w:r>
        <w:rPr/>
        <w:t xml:space="preserve"> вв. до н. э), автором которого считается Каутилья (Чанакья), влиятельный советник и министр Чандрагупты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  <w:t>Относя к наукам философию, учение о трех Ведах, учение о хозяйстве и учение о государственном управлении, трактат подчеркивает, что философия при помощи логических доказательств исследует "в учении о трех Ведах - законное и незаконное, в учении о хозяйстве - пользу и вред, в учении о государственном управлении - верную и неверную политику".</w:t>
      </w:r>
    </w:p>
    <w:p>
      <w:pPr>
        <w:pStyle w:val="Normal"/>
        <w:rPr/>
      </w:pPr>
      <w:r>
        <w:rPr/>
        <w:t xml:space="preserve">В "Артхашастре" наряду с традиционным пиететом к дхарме и признанием того, что "закон основан на истине", явное предпочтение все же отдается практической пользе (артхе) и обусловленным ею политическим мероприятиям и административно-властным установлениям. </w:t>
      </w:r>
    </w:p>
    <w:p>
      <w:pPr>
        <w:pStyle w:val="Normal"/>
        <w:rPr/>
      </w:pPr>
      <w:r>
        <w:rPr/>
        <w:t>Хотя в "Артхашастре" царю и рекомендуется отдаться любви, "не нарушая закона и пользы", однако именно полезность выступает в трактате в качестве определяющей основы и ведущего принципа политических действий, соответствующих задачам сильной, карающей власти и цепям сохранения системы варн.</w:t>
      </w:r>
    </w:p>
    <w:p>
      <w:pPr>
        <w:pStyle w:val="Normal"/>
        <w:rPr/>
      </w:pPr>
      <w:r>
        <w:rPr/>
        <w:t>Выделение полезности в качестве самостоятельного начала политики означало заметный шаг в формировании светской доктрины политики и законодательства. Это дало определенные основания для встречающейся в литературе характеристики автора трактата в качестве индийского Макиавелли.</w:t>
      </w:r>
    </w:p>
    <w:p>
      <w:pPr>
        <w:pStyle w:val="Normal"/>
        <w:rPr/>
      </w:pPr>
      <w:r>
        <w:rPr/>
        <w:t xml:space="preserve">Основателем даосизма, одного из наиболее влиятельных течений древнекитайской философской и общественно-политической мысли, считается Лао-цзы (учитель Лао, </w:t>
      </w:r>
      <w:r>
        <w:rPr>
          <w:lang w:val="en-US"/>
        </w:rPr>
        <w:t>VI</w:t>
      </w:r>
      <w:r>
        <w:rPr/>
        <w:t xml:space="preserve"> в. до н. э). Его взгляды изложены в произведении "Дао дэ цзин" ("Книга о дао и дэ").</w:t>
      </w:r>
    </w:p>
    <w:p>
      <w:pPr>
        <w:pStyle w:val="Normal"/>
        <w:rPr/>
      </w:pPr>
      <w:r>
        <w:rPr/>
        <w:t>В отличие от традиционно-теологических толкований дао как проявления "небесной воли" Лао-цзы характеризует дао как независимый от небесного владыки естественный ход вещей, естественную закономерность. Дао определяет законы неба, природы и общества. Оно олицетворяет высшую добродетель и естественную справедливость. В отношении к дао все равны.</w:t>
      </w:r>
    </w:p>
    <w:p>
      <w:pPr>
        <w:pStyle w:val="Normal"/>
        <w:rPr/>
      </w:pPr>
      <w:r>
        <w:rPr/>
        <w:t xml:space="preserve">Все недостатки современной ему культуры, социально-политическое неравенство людей, бедственное положение народа и т.д. Лао-цзы приписывает отклонению от подлинного дао. </w:t>
      </w:r>
    </w:p>
    <w:p>
      <w:pPr>
        <w:pStyle w:val="Normal"/>
        <w:rPr/>
      </w:pPr>
      <w:r>
        <w:rPr/>
        <w:t>Протестуя против существующего положения дел, он вместе с тем все свои надежды возлагает на самопроизвольное действие дао, которому приписывается способность восстанавливать справедливость. "Небесное дао, - утверждал он, - напоминает натягивание лука. Когда понижается его верхняя часть, поднимается нижняя. Оно отнимает лишнее и отдает отнятое тому, кто в нем нуждается. Небесное дао отнимает у богатых и отдает бедным то, что у них отнято. Человеческое же дао наоборот. Оно отнимает у бедных и отдает богатым то, что отнято".</w:t>
      </w:r>
    </w:p>
    <w:p>
      <w:pPr>
        <w:pStyle w:val="Normal"/>
        <w:rPr/>
      </w:pPr>
      <w:r>
        <w:rPr/>
        <w:t>В такой трактовке дао выступает как своеобразное естественное право.</w:t>
      </w:r>
    </w:p>
    <w:p>
      <w:pPr>
        <w:pStyle w:val="Normal"/>
        <w:rPr/>
      </w:pPr>
      <w:r>
        <w:rPr/>
        <w:t xml:space="preserve">Существенная роль в даосизме отводится принципу недеяния, воздержанию от активных действий. Недеяние выступает в этом учении прежде всего как осуждение антинародного активизма властителей и богатых, как призыв воздержаться от притеснений народа и оставить его в покое. </w:t>
      </w:r>
    </w:p>
    <w:p>
      <w:pPr>
        <w:pStyle w:val="Normal"/>
        <w:rPr/>
      </w:pPr>
      <w:r>
        <w:rPr/>
        <w:t xml:space="preserve">"Если дворец роскошен, то поля покрыты сорняками и хлебохранилища совершенно пусты... Все это называется разбоем и бахвальством. Оно является нарушением </w:t>
      </w:r>
      <w:r>
        <w:rPr>
          <w:i/>
          <w:iCs/>
        </w:rPr>
        <w:t xml:space="preserve">дао... </w:t>
      </w:r>
      <w:r>
        <w:rPr/>
        <w:t>Народ голодает оттого, что власти берут слишком много налогов... Трудно управлять народом оттого, что власти слишком деятельны".</w:t>
      </w:r>
    </w:p>
    <w:p>
      <w:pPr>
        <w:pStyle w:val="Normal"/>
        <w:rPr/>
      </w:pPr>
      <w:r>
        <w:rPr/>
        <w:t xml:space="preserve">Все неестественное (культура, искусственно-человеческие установления в сфере управления, законодательства и т.д.), согласно даосизму, это отклонение от дао и ложный путь. </w:t>
      </w:r>
    </w:p>
    <w:p>
      <w:pPr>
        <w:pStyle w:val="Normal"/>
        <w:rPr/>
      </w:pPr>
      <w:r>
        <w:rPr/>
        <w:t>Влияние естественного вообще (в том числе и естественного права) на общественную и политико-правовую жизнь в целом, по данной концепции, осуществляется на путях такого следования дао, которое скорее означает отказ от культуры и простое возвращение к естественности, нежели дальнейшее совершенствование общества, государства и законов на основе и с учетом каких-то позитивных требований дао.</w:t>
      </w:r>
    </w:p>
    <w:p>
      <w:pPr>
        <w:pStyle w:val="Normal"/>
        <w:rPr/>
      </w:pPr>
      <w:r>
        <w:rPr/>
        <w:t>Резко критиковал Лао-цзы всякого рода насилие, войны, армию. "Где побывали войска, - говорил он, - там растут терновник и колючки. После больших войн наступают голодные годы... Победу следует отмечать похоронной процессией".</w:t>
      </w:r>
    </w:p>
    <w:p>
      <w:pPr>
        <w:pStyle w:val="Normal"/>
        <w:rPr/>
      </w:pPr>
      <w:r>
        <w:rPr/>
        <w:t>Однако восхваляемое даосизмом недеяние означало вместе с тем и проповедь пассивности. Даосистской критике культуры и достижений цивилизации присущи черты консервативной утопии. Поворачиваясь спиной к прогрессу, Лао-цзы призывал к патриархальной простоте минувших времен, к жизни в маленьких, разобщенных поселениях, к отказу от письменности, орудий труда и всего нового.</w:t>
      </w:r>
    </w:p>
    <w:p>
      <w:pPr>
        <w:pStyle w:val="Normal"/>
        <w:rPr/>
      </w:pPr>
      <w:r>
        <w:rPr/>
        <w:t>Эти аспекты даосизма существенно притупляли его критицизм по отношению к реально существовавшим социально-политическим порядкам.</w:t>
      </w:r>
    </w:p>
    <w:p>
      <w:pPr>
        <w:pStyle w:val="Normal"/>
        <w:rPr/>
      </w:pPr>
      <w:r>
        <w:rPr/>
        <w:t>Фундаментальную роль во всей истории этической и политической мысли Китая сыграло учение Конфуция (Кун-цзы, 551-479 до н. э). Его взгляды изложены в книге "Лунь юй" ("Беседы и высказывания"), составленной его учениками. На протяжении многих веков эта книга оказывала значительное влияние на мировоззрение и образ жизни китайцев. Ее заучивали наизусть дети; к ее авторитету апеллировали взрослые в делах семейных и политических.</w:t>
      </w:r>
    </w:p>
    <w:p>
      <w:pPr>
        <w:pStyle w:val="Normal"/>
        <w:rPr/>
      </w:pPr>
      <w:r>
        <w:rPr/>
        <w:t xml:space="preserve">Опираясь на традиционные воззрения, Конфуций развивал патриархально-патерналистскую концепцию государства. Государство трактуется им как большая семья. Власть императора ("сына неба") уподобляется власти отца, а отношения правящих и подданных - семейным отношениям, где младшие зависят от старших. </w:t>
      </w:r>
    </w:p>
    <w:p>
      <w:pPr>
        <w:pStyle w:val="Normal"/>
        <w:rPr/>
      </w:pPr>
      <w:r>
        <w:rPr/>
        <w:t>Изображаемая Конфуцием социально-политическая иерархия строится на принципе неравенства людей: "темные люди", "простолюдины", "низкие", "младшие" должны подчиняться "благородным мужам", "лучшим", "высшим", "старшим". Тем самым Конфуций выступал за аристократическую концепцию правления, поскольку простой народ полностью отстранялся от участия в управлении государством.</w:t>
      </w:r>
    </w:p>
    <w:p>
      <w:pPr>
        <w:pStyle w:val="Normal"/>
        <w:rPr/>
      </w:pPr>
      <w:r>
        <w:rPr/>
        <w:t>Правда, его политический идеал состоял в правлении аристократов добродетели и знания, а не родовой знати и богатых, так что предлагаемая им идеальная конструкция правления отличалась от тогдашних социально-политических реалий и благодаря этому обладала определенным критическим потенциалом. Но в целом для Конфуция и его последователей, несмотря на отдельные критические замечания и суждения, характерно скорее примиренческое и компромиссное, нежели критическое отношение к существовавшим порядкам.</w:t>
      </w:r>
    </w:p>
    <w:p>
      <w:pPr>
        <w:pStyle w:val="Normal"/>
        <w:rPr/>
      </w:pPr>
      <w:r>
        <w:rPr/>
        <w:t xml:space="preserve">Будучи сторонником ненасильственных методов правления, Конфуций призывал правителей, чиновников и подданных строить свои взаимоотношения на началах добродетели. Этот призыв, прежде всего, обращен к правящим, поскольку соблюдение ими требований добродетели играет решающую роль и предопределяет господство норм нравственности в поведении подданных. </w:t>
      </w:r>
    </w:p>
    <w:p>
      <w:pPr>
        <w:pStyle w:val="Normal"/>
        <w:rPr/>
      </w:pPr>
      <w:r>
        <w:rPr/>
        <w:t>Отвергая насилие, Конфуций говорил: "Зачем, управляя государством, убивать людей? Если вы будете стремиться к добру, то и народ будет добрым. Мораль благородного мужа (подобна) ветру; мораль низкого человека (подобна) траве. Трава наклоняется туда, куда дует ветер".</w:t>
      </w:r>
    </w:p>
    <w:p>
      <w:pPr>
        <w:pStyle w:val="Normal"/>
        <w:rPr/>
      </w:pPr>
      <w:r>
        <w:rPr/>
        <w:t xml:space="preserve">Основная добродетель подданных состоит, согласно Конфуцию, и преданности правителю, в послушании и почтительности ко всем "старшим". Политическая этика Конфуция в целом направлена на достижение внутреннего мира между верхами и низами общества и стабилизации правления. </w:t>
      </w:r>
    </w:p>
    <w:p>
      <w:pPr>
        <w:pStyle w:val="Normal"/>
        <w:rPr/>
      </w:pPr>
      <w:r>
        <w:rPr/>
        <w:t>Помимо чисто моральных факторов он обращает внимание и на необходимость преодоления процессов поляризации богатства и бедности среди населения. "Когда богатства распределяются равномерно, - отмечал он, - то не будет бедности; когда в стране парит гармония, то народ не будет малочислен; когда царит мир (в отношениях между верхами и низами), не будет опасности свержения (правителя)". Отвергая бунты и борьбу за власть, Конфуций высоко оценивал блага гражданского мира.</w:t>
      </w:r>
    </w:p>
    <w:p>
      <w:pPr>
        <w:pStyle w:val="Normal"/>
        <w:rPr/>
      </w:pPr>
      <w:r>
        <w:rPr/>
        <w:t>Отрицательно относился Конфуций также и к внешним войнам, к завоевательным походам китайских царств друг против друга или против других народов ("варваров"). Не отвергая в принципе сами гегемонистские претензии китайских правителей, Конфуций советовал им: "людей, живущих далеко и не подчиняющихся" необходимо "завоевать с помощью образованности и морали". "Если бы удалось их завоевать, - добавлял он, - среди них воцарился бы мир". Эти культуртрегерские и миротворческие мотивы в дальнейшем нередко использовались китайскими правителями в качестве морального прикрытия своих завоевательных акций и подчинения своей власти других народов.</w:t>
      </w:r>
    </w:p>
    <w:p>
      <w:pPr>
        <w:pStyle w:val="Normal"/>
        <w:rPr/>
      </w:pPr>
      <w:r>
        <w:rPr/>
        <w:t>Регулирование политических отношений посредством норм добродетели в учении Конфуция резко противопоставляется управлению на основе законов. "Если, - подчеркивал он, - руководить народом посредством законов и поддерживать порядок при "помощи наказаний, народ будет стремиться уклоняться (от наказаний) и не будет испытывать стыда. Если же руководить народом посредством добродетели и поддерживать порядок при помощи ритуала, народ будет знать стыд и он исправится".</w:t>
      </w:r>
    </w:p>
    <w:p>
      <w:pPr>
        <w:pStyle w:val="Normal"/>
        <w:rPr/>
      </w:pPr>
      <w:r>
        <w:rPr/>
        <w:t>Вместе с тем Конфуций не отвергал полностью значение законодательства, хотя, судя по всему, последнему он уделял лишь вспомогательную роль.</w:t>
      </w:r>
    </w:p>
    <w:p>
      <w:pPr>
        <w:pStyle w:val="Normal"/>
        <w:rPr/>
      </w:pPr>
      <w:r>
        <w:rPr/>
        <w:t>Существенную социально-политическую и регулятивную нагрузку в учении Конфуция несет принцип "исправления имен" (чжэ мин). Цель "исправления имен" - привести "имена" (т.е. обозначения социальных и политических статусов различных лиц и групп населения в иерархической системе общества и государства) в соответствие с реальностью, обозначить место и ранг каждого в социальной системе, дать каждому соответствующее ему имя, чтобы государь был государем, сановник - сановником, отец - отцом, сын - сыном, простолюдин - простолюдином, подданный - подданным.</w:t>
      </w:r>
    </w:p>
    <w:p>
      <w:pPr>
        <w:pStyle w:val="Normal"/>
        <w:rPr/>
      </w:pPr>
      <w:r>
        <w:rPr/>
        <w:t xml:space="preserve">Уже вскоре после своего возникновения конфуцианство стало влиятельным течением этической и политической мысли в Китае, а во </w:t>
      </w:r>
      <w:r>
        <w:rPr>
          <w:lang w:val="en-US"/>
        </w:rPr>
        <w:t>II</w:t>
      </w:r>
      <w:r>
        <w:rPr/>
        <w:t xml:space="preserve"> в. до н.э. было признано официальной идеологией и стало играть роль государственной религии.</w:t>
      </w:r>
    </w:p>
    <w:p>
      <w:pPr>
        <w:pStyle w:val="Normal"/>
        <w:rPr/>
      </w:pPr>
      <w:r>
        <w:rPr/>
        <w:t xml:space="preserve">Основные идеи древнекитайского легизма изложены в трактате </w:t>
      </w:r>
      <w:r>
        <w:rPr>
          <w:lang w:val="en-US"/>
        </w:rPr>
        <w:t>IV</w:t>
      </w:r>
      <w:r>
        <w:rPr/>
        <w:t xml:space="preserve"> в. до н.э. "Шан цзюнь шу" ("Книга правителя области Шан"). Ряд глав трактата написан самим Гунсунь Яном (390-338 до н. э), известным под именем Шан Ян. Этот видный теоретик легизма и один из основателей школы "законников" (фацзя) был правителем области Шан во времена циньского правителя Сяо-гуна (361-338 до н. э).</w:t>
      </w:r>
    </w:p>
    <w:p>
      <w:pPr>
        <w:pStyle w:val="Normal"/>
        <w:rPr/>
      </w:pPr>
      <w:r>
        <w:rPr/>
        <w:t>Шан Ян выступил с обоснованием управления, опирающегося на законы (фа) и суровые наказания. Критикуя распространенные в его время и влиятельные конфуцианские представления, и идеалы в сфере управления (приверженность старым обычаям и ритуалам, устоявшимся законам и традиционной этике и т.д.), Шан Ян замечает, что люди, придерживающиеся подобных взглядов, могут "лишь занимать должности и блюсти законы, однако они не способны обсуждать (вопросы), выходящие за рамки старых законов".</w:t>
      </w:r>
    </w:p>
    <w:p>
      <w:pPr>
        <w:pStyle w:val="Normal"/>
        <w:rPr/>
      </w:pPr>
      <w:r>
        <w:rPr/>
        <w:t>Представления легистов о жестоких законах как основном (если не единственном) средстве управления тесно связаны с их пониманием взаимоотношений между населением и государственной властью. Эти взаимоотношения носят антагонистический характер по принципу "кто - кого": "Когда народ сильнее своих властей, государство слабое; когда же власти сильнее своего народа, армия могущественна".</w:t>
      </w:r>
    </w:p>
    <w:p>
      <w:pPr>
        <w:pStyle w:val="Normal"/>
        <w:rPr/>
      </w:pPr>
      <w:r>
        <w:rPr/>
        <w:t>В целом вся концепция управления, предлагаемая Шан Яном, пронизана враждебностью к людям, крайне низкой оценкой их качеств и уверенностью, что посредством насильственных мер (или, что для него то же самое, жестоких законов) их можно подчинить желательному "порядку". Причем под "порядком" имеется в виду полнейшее безволие подданных, позволяющее деспотической центральной власти мобильно и без помех манипулировать ими как угодно в делах внутренней и внешней политики.</w:t>
      </w:r>
    </w:p>
    <w:p>
      <w:pPr>
        <w:pStyle w:val="Normal"/>
        <w:rPr/>
      </w:pPr>
      <w:r>
        <w:rPr/>
        <w:t>Этому идеалу "законнического" государства совершенно чужды представления о каких-либо правах подданных по закону, об обязательности закона для всех (включая и тех, кто их издает), о соответствии меры наказания тяжести содеянного, об ответственности лишь за вину и т.д. По сути дела, закон выступает здесь лишь как голая приказная форма, которую можно заполнить любым произвольным содержанием (повелением) и снабдить любой санкцией. Причем законодатель, согласно Шан Яну, не только не связан законами (старыми или новыми, своими), но даже восхваляется за это: "Мудрый творит законы, а глупый ограничен ими".</w:t>
      </w:r>
    </w:p>
    <w:p>
      <w:pPr>
        <w:pStyle w:val="Normal"/>
        <w:rPr/>
      </w:pPr>
      <w:r>
        <w:rPr/>
        <w:t>Существенное значение в деле организации управления Шан Ян и его последователи наряду с превентивными наказаниями придавали внедрению в жизнь принципа коллективной ответственности. Причем этот принцип, согласно легистам, выходил за круг людей, охватываемых семейно-родовыми связями, и распространялся на объединение нескольких общин (дворов) - на так называемые пятидворки и десятидворки, охваченные круговой порукой. Внедренная таким путем система тотальной взаимослежки подданных друг за другом сыграла значительную роль в укреплении централизованной власти и стала существенным составным моментом последующей практики государственного управления и законодательства в Китае.</w:t>
      </w:r>
    </w:p>
    <w:p>
      <w:pPr>
        <w:pStyle w:val="Normal"/>
        <w:rPr/>
      </w:pPr>
      <w:r>
        <w:rPr/>
        <w:t>Легистские воззрения, кроме Шан Яна, разделяли и развивали многие видные представители влиятельной школы фацзя (Цзын Чань, Шэнь Бу-хай, Хань Фэй и др.).</w:t>
      </w:r>
    </w:p>
    <w:p>
      <w:pPr>
        <w:pStyle w:val="Normal"/>
        <w:rPr/>
      </w:pPr>
      <w:r>
        <w:rPr/>
        <w:t>В "Хань Фэй-цзы" предпринимается попытка легистской переинтерпретации ряда основополагающих понятий даосизма и конфуцианства (дао, ли, недеяние и т.д.).</w:t>
      </w:r>
    </w:p>
    <w:p>
      <w:pPr>
        <w:pStyle w:val="Normal"/>
        <w:rPr/>
      </w:pPr>
      <w:r>
        <w:rPr/>
        <w:t>В рамках легистской доктрины Хань Фэй выступал за дополнение законов искусством управления. Это, по существу, означало признание недостаточности одних лишь тяжких наказаний в качестве средства управления. Отсюда и его частичная критика в адрес легистов Шан Яна и Шэнь Бу-хая: "Эти двое не совсем тщательно отработали законы и искусство управления".</w:t>
      </w:r>
    </w:p>
    <w:p>
      <w:pPr>
        <w:pStyle w:val="Normal"/>
        <w:rPr/>
      </w:pPr>
      <w:r>
        <w:rPr/>
        <w:t>Подобная критика крайних легистских представлений о насилии как единственном способе и средстве управления сочетается в учении Хань Фэя с попыткой наряду с наказательным законом учесть роль и иных регулятивных начал и принципов. Поэтому он, обращаясь к воззрениям даосистов и конфуцианцев, стремился к определенному сочетанию некоторых их идей с легистскими представлениями.</w:t>
      </w:r>
    </w:p>
    <w:p>
      <w:pPr>
        <w:pStyle w:val="Normal"/>
        <w:rPr/>
      </w:pPr>
      <w:r>
        <w:rPr/>
        <w:t>Ряд суждений о необходимости изменений законов в соответствии с изменившимися требованиями времени имеются в легистской работе "Рассматривать все по нынешнему времени". "Любой закон прежних правителей, - подчеркивал автор этого трактата, - был необходим в свое время. Время и закон развиваются не Одинаково, и, пусть старые законы дошли до нас, все же копировать их нельзя. Поэтому следует выбирать из готовых законов прежних правителей (что нужно) и брать за образец то, чем они руководствовались при выработке законов".</w:t>
      </w:r>
    </w:p>
    <w:p>
      <w:pPr>
        <w:pStyle w:val="Normal"/>
        <w:rPr/>
      </w:pPr>
      <w:r>
        <w:rPr/>
        <w:t>Попытки исторического подхода к закону придавали легистской концепции в целом большую гибкость и содействовали ее приспособлению к нуждам политической практики и законодательного процесса. Одновременно, как мы видели, предпринимались попытки легистской переинтерпретации ряда идей даосизма и конфуцианства с целью использовать все идеологически влиятельные и регулятивно значимые концепции управления в интересах бюрократически-централизованной власти.</w:t>
      </w:r>
    </w:p>
    <w:p>
      <w:pPr>
        <w:pStyle w:val="Normal"/>
        <w:rPr/>
      </w:pPr>
      <w:r>
        <w:rPr/>
        <w:t xml:space="preserve">В результате всех этих усилий уже ко </w:t>
      </w:r>
      <w:r>
        <w:rPr>
          <w:lang w:val="en-US"/>
        </w:rPr>
        <w:t>II</w:t>
      </w:r>
      <w:r>
        <w:rPr/>
        <w:t xml:space="preserve"> в. до н.э. официальная государственная идеология в Древнем Китае совмещала в себе положения как легизма, так и конфуцианства, причем последнему нередко, по существу, отводилась роль привлекательного фасада и прикрытия. Подобный идейно-теоретический симбиоз различных концепций управления сыграл значительную роль во всей последующей политической истории Китая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Люкс Л. Евразийство // Вопросы философии. - 1993. - №6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Панарин А. Западники и евразийцы // Общественные науки и современность. - 1993. - №6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Гайденко П.П. “Вехи": неуслышанное предостережение // Вопросы философии. - 1992. - № 2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Люкс Л. Интеллигенция и революция // Вопросы философии. - 1991. - № 11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eastAsia="Times New Roman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4:25:00Z</dcterms:created>
  <dc:creator>Admin</dc:creator>
  <dc:description/>
  <cp:keywords/>
  <dc:language>en-US</dc:language>
  <cp:lastModifiedBy>Mage</cp:lastModifiedBy>
  <dcterms:modified xsi:type="dcterms:W3CDTF">2011-10-08T14:25:00Z</dcterms:modified>
  <cp:revision>2</cp:revision>
  <dc:subject/>
  <dc:title>Искусство политики, управлении государством в индийском брахманизм и в китайской политической мысли (конфуцианство, даосизм, легизм)</dc:title>
</cp:coreProperties>
</file>