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дним из наиболее серьезных инструментов политического влияния на СМИ должны, по определению, быть пресс-службы государственных органов власти или некие другие PR-структуры (Public Relation) в их составе. В классическом понимании работы СМИ, их субъектного и функционального наполнения, функции PR-подразделений государственных структур ограничиваются информированием общества об их деятельности. Однако, технический прогресс, постоянно предоставляет СМИ, структурам по большей части коммерческим, восприимчивым к «ноу-хау», новые возможности для получения, анализа и распространения информации (с каждым днем становящейся все более влиятельным фактором социально-политических процессов), и осуществления обратной связи с потребителем информации в режиме реального времени. СМИ становятся все более самостоятельными и независимыми, как в экономическом, так и в политическом аспект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оздействие на журналистов в интересах безопасности стран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другой стороны, государственные структуры не могут своевременно реагировать на растущее влияние СМИ. В технологическом аспекте это затруднено тем, что любое оборудование или программное обеспечение должно пройти большое количество проверок и иметь целый ряд сертификатов и лицензий, прежде чем начнется его использование в госструктурах. Правовые ограничения работы СМИ (не считая закона «О государственной тайне») либо применимы к отдельным случаям, несущим открытую, прямую угрозу национальной безопасности (например, распространение в эфире информации о расположении позиций спецназа во время проведения антитеррористической операции), либо не применимы вовсе, как технически, так и юридически (неопределенность, расплывчатость понятий, использованных в законах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менно по этому пресс-службы органов государственной власти должны стать основным политическим инструментом защиты интересов национальной безопасности РФ в информационном пространстве. Они должны стать более мобильными, более оснащенными как в техническом смысле, так и в кадровом. Должно расшириться их функциональное наполнение. Помимо информирования общества о работе органов власти, на их PR службы должны быть возложены функции постоянного мониторинга и анализа текущей работы СМИ и, что еще важнее, динамики их работы за периоды времени (чтобы выявить степень лояльности медиа-структур и отдельных журналистов к государству а так же их технологических возможностей и степени лояльности к «противнику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еобходимо проведение разовых и очередных мероприятий (круглых столов, конференций и семинаров м т.д.) с участием представителей СМИ, общественно – политических организаций и коммерческих структур. Не менее важным элементом работы пресс-служб должна стать политика информационной спекуляции, благодаря которой возможно как наладить со СМИ взаимовыгодное сотрудничество, так и упреждать появление информации не являющейся секретной, при этом несущей угрозу национальной безопасности, а так же грамотно опровергать уже вышедшую в эфир (печать, на сайт) информацию и свести на нет ее эффек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Информационная деятельность по обороне государства в локальных конфликта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бытия в ночь с 7 на 8 августа 2008 года в Ю. Осетии изменили не только отношения между двумя народами, отношения в целом регионе, но и мире тоже. Грузинское политическое и военное руководство, используя информационный занавес открытия летних Олимпийских игр в Китае попыталось решить «проблему» Ю. Осетии военным способ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начальном этапе слабость позиций и действий России в инфопространстве предопределила такой результат, что еще до начала боевых действий общественное мнение стран Европы и США было готово признать Россию агрессором. Заметим также, что высшие политические деятели ряда зарубежных стран фактически оказывали всяческую поддержку руководству Грузии, в том числе и информационную. Следует отметить и оценку событий на Кавказе общественностью отдельных стран. Сегодня, когда телевидение, Интернет и СМИ стали действительно «массово доступны», значительная часть населения развитых стран мира – в основном в возрасте до 35–45 лет – всецело зависят от них и именно на их основе формируют свое мнение и отношение к тем или иным событиям. Это общеизвестный факт, за которым, впрочем, кроется факт иной, незаметный: эти люди составляют основной «костяк» избирателей в таких странах и принадлежат к тем, кто принимает или готовит основные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дние же принимаются как раз на основе полученной информации и сформированного отношения к тем или иным событиям. Например, после ввода дополнительного контингента российских войск в зону конфликта интернет-сайты и всевозможные «блоги» буквально «взорвались» возмущенными сообщениями, осуждавшими «агрессию имперской тоталитарной России против маленькой свободолюбивой Грузии», которая-де не просто восстанавливает свою территориальную целостность, а еще и защищает южные рубежи РФ от «террористов и бандитов». Причем такие слова подавались не только от имени россиян, живущих за границей, но и от имени наших граждан, проживающих на территории России (об иностранных же авторах и говорить не приходитс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ыли ли это реальные авторы или же умело законспирированные «солдаты» информационной войны, определить достаточно сложно. Но почему у них на поводу пошли те отечественные СМИ, материалы которых в ходе «пятидневной войны» носили откровенно или почти откровенно антироссийскую направленность? А таких оказалось немало, в основном этим «грешили» он-лайн СМИ, имеющие впрочем, намного большую доступность, а потому оказывающие больший информационный эффект, чем их более старшие печатные «собрать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тоит задаться вопросом, что было сделано, Министерством обороны, как одним из главных участников миротворческой операции? Проведенный автором анализ публикаций на официальном сайте Минобороны – www.mil.ru, показал следующую картину. Апогей присутствия информационных материалов о ходе вооруженного конфликта в Ю. Осетии на сайте Минобороны мы можем наблюдать 9 августа, это и понятно, нормальная информационная динамика, отражающая развитие событий. Но, потом почему-то пошел явный спад. Хотя при таком достаточно успешном развитии военных действия, информационный поток должен нарастать. Отдельно стоит назвать 17 и 24 августа, здесь явные провалы, при простой работе с календарем, становится ясно, что эти дни были воскресными. Война войной, а обед по расписанию. В целом же вооруженный конфликт показал, что в начальный период боевых действий, наблюдался явный провал в информационной деятельности со стороны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му можно найти несколько обоснований. Или в Минобороны вообще не знали о готовящемся вторжении, и структуры органов информационного обеспечения Вооруженных Сил долго «раскачивались». Либо же имелась информация о планах грузинского руководства, а Минобороны пустило все на самотек, как обычно, не придав этому должного значения. Вооруженный конфликт еще раз показал, что без должного информационного обеспечения своих действий органами государственной власти, или, в нашем случае, Минобороны России, достичь успеха за короткий срок почти невозможно. Благо то, что для России вооруженный конфликт скоротечным и победоносным. В противном случае информационная машина, запущенная Саакашвили, при явной поддержке со стороны ведущих мировых держав могла бы серьезно ухудшить имидж России в глазах мировой общественности и отдельных иностранных гражд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тметим, что относительный успех по освещению вооруженного конфликта в Ю. Осетии внутри информационного пространства России руководство страны и Минобороны имело. Успех по разъяснению сложившейся ситуации зарубежной общественности может быть признан лишь отчасти. Хотя отдельные островки успеха в зарубежном информационном пространстве были. В частности испанские блогеры во многом были на стороне Ро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 вообще-то, для того чтобы успешно действовать в информационном пространстве, необходимо осознавать, что без должного информационного обеспечения своих действий успеха не видать. Вооруженный конфликт в Ю. Осетии еще раз тому подтверждение. Без развития информационных структур в МО РФ, без осознания важности их функционирования, поддержки среди населения, как внутри страны, так и за пределами будет достичь достаточно тяжело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Информация и ее роль в политическом противостоя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лью данной работы является анализ того, как с переходом России от тоталитарного режима к строительству демократической государственности изменился характер российского информационного политического пространства, а также информационно-коммуникационных технологий, применяемых в рамках этого пространства и за н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сегодняшний день информационные технологии представляют собой не просто условие или инструмент для осуществления деятельности в сферах экономики, культуры или кибербезопасности. Это ещё и средство, благодаря которому можно повысить эффективность государственного управления, местного самоуправления и непосредственно дальнейшего развития демократии в России. Таким образом, речь идёт как о федеральном уровне (выборы в Государственную Думу Российской Федерации), так и об уровне региональном (губернаторские выборы в субъектах Российской Федерац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годня избирательная кампания представляет собой состязание технологий воздействия на общественное сознание и мнение, которые становятся главной «мишенью» для средств массовой информации, когда те используются как инструмент политического маркетин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литра таких технологий становится всё богаче. Сложно говорить уже только о конвенциальных и неконвенциальных методах. Необходимо выделять «полутона» в политических технолог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бор технологий становится всё шире: дискредитация противника, применение приёмов, изучаемых в рамках так называемой румологии, различные психологические методы манипулирования сознанием избирателей, осуществление качественного политического «пиара» и имиджмейкинга и многие другие методы и сре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зультаты исследования свидетельствуют о том, что в течение последних двух десятилетий информационная составляющая являлась неотъемлемой частью политической борьбы в России. Более того, политические процессы в современной России можно смело называть зависимыми от их коммуникационного и информационного содержания, а также от природы и строения информационно-политической сферы общественной жизни. Это, в свою очередь, нередко приводит к вынужденным изменениям в существующем избирательном законодатель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</w:rPr>
        <w:t>Информационная война в политике современного ми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рмин «информационная война» в последние годы прочно вошел в политическую лексику и активно употребляется как в научной литературе, так и в СМИ. Однако встречается масса различных его трактовок, что свидетельствует об отсутствии общепринятого определения информационной войны. В условиях современного мира, подверженного процессам глобализации и углубления информатизации, влекущих возникновение информационных пространств различного уровня, конфликты перемещаются из традиционного физического пространства в принципиально иное – киберпространство, а потому исследование сущности информационных войн становится одним из самых актуальных направлений научных исслед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к в недавней истории, так и непосредственно в наши дни можно наблюдать множество примеров ведения информационной войны как на уровне государств («информационно-психологические операции» США в Ираке, грузино-юго-осетинский конфликт), так и на личностном уровне (очевидно, что современный человек ежедневно сталкивается с потоком самой разной информации, которую на него обрушивают С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ют различные теоретические подходы относительно социально-психологических аспектов информационной войны: «теория зависимости» Г. Лассуэлла, по которой человек абсолютно беззащитен перед манипуляцией СМИ; или концепция П. Лазарсфельда, который говорит о более сложном воздействии на потребителя информации через т.н. «лидеров мнений»; «теория средства» М. Маклюэна, согласно которой новые информационные технологии приводят к сменам парадигм восприятия человеком окружающего мира, и другие. Все они сходятся в одном – информационная среда обладает огромным влиянием, как на индивидуальное, так и на массовое сознание, и заинтересованные группы людей, естественно, этим активно пользуются. Обычно в широком смысле информационную войну рассматривают как комплексную стратегию достижения информационного превосходства при противоборстве в конфликте путем воздействия на информационную среду противника при одновременном обеспечении безопасности собственной информационной сре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к показывают последние исследования в этой области, можно выделить некоторые характерные черт информационной войны: универсальность (может применяться на различных уровнях – от личностного до международного, и при использовании различных средств); завуалированность (субъекту информационной войны не всегда очевидно деструктивное воздействие, такую войну необязательно объявлять); масштабность (чем более развиты информационные технологии, тем масштабнее урон от подобной войны и тем больше объектов в неё вовлечены); перманентность (ведется и в мирное время, и, собственно, в военное); превентивный, упреждающий характер (по сути, любой конфликт начинается информационной войной, а далее уже может следовать непосредственно «физическое» воздействие, уничто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этого следует необходимость мер по обеспечению государством информационной безопасности – защищенности жизненно важных интересов личности, общества и государства от преднамеренных или непреднамеренных воздействий в той или иной форме. Причем данные меры, безусловно, должны быть комплексными, а реакции на стремительно меняющуюся среду и постоянное появление инновационных технических средств и инструментов информационной войны – быстрыми и, по возможности, даже опережающими. Многие страны мира сейчас активно разрабатывают и применяют комплекс мер по защите своего общества от «информационной интервенции», осуществляемой, как известно, со стороны «монополистов» в этой области – США, Китая, Японии, стран Европ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ссия, к сожалению, пока не принимает существенных мер в этой сфере. Для нашей страны помимо усиления государственного участия в решении проблемы, выработки национальной стратегии и осуществления адекватной информационной политики, актуальна работа по привлечению к ней внимания общественности, подготовке специалистов в этой области и созданию мощной научно-исследовательской б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мером может послужить отмена выборности глав субъектов Российской Федерации, одной из причин которой является негативная сторона информационной составляющей политической борьб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айханов И. (2008) Электоральное поведение и исторические традиции // «Журнал о выборах», №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алытников В. (2005) Четвёртая власть: правовое регулирование // ОНС, №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елкин С.В., Воронин В.В., Устименко С.В. (2009) Интернет и власть // Власть, №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ольшаков С.В., Головин А.Г. (2007) Информационное обеспечение выборов и референдумов в Российской Федерации. М.: РЦОИТ, Издательство «Весь Ми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ольшаков С.В. (2006) Избирательные информационные правоотношения // Право и власть,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Веденеев Ю.А. (2008) Средства массовой информации и избирательный процесс // Журнал о выборах,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Вешняков А.А. (2007) Пресса – важнейшая часть избирательной системы России // Журналист, №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Евстафьев В., Лисовский С. (2004) Политические коммуникации в период избирательной кампании // Дайджест-маркетинг,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Посол США на Украине обвинил Россию в агрессии против Грузии и похвалил Ющенко с Тимошенко // http://www.nr2.ru/crimea/192653.htm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Щербаков В. Спецпропаганда отсиделась в кустах. Минобороны проиграло информационную войну // Независимое военное обозрение. – 2008. – 22 авгу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Яковлева А. Население «мобилизовалось» вокруг власти // Независимая газета. – 2008. –19 авгу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он РФ от 21 июля 1993 г. №5485–1 «О государственной тайн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он РФ от 27 декабря 1991 г. №2124-I «О средствах массовой информац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Н. Луман. Реальность массмедиа. М. Праксис.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.И Засурский. СМИ и власть. Россия девяностых. М.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Г.Г. Почепцов. Связи с общественностью в политике и государственном управлении. М.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Гаджиев К.С. Введение в политическую науку. М.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Лазарсфельд П. Измерение в социологии // Американская социология. Перспективы. Проблемы. Методы. М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ассуэлл Г. Психопатология и политика. М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Расторгуев С.П. Информационная война. М.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Цыганков П.А. Теория международных отношений. М., 2007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6:00Z</dcterms:created>
  <dc:creator>user</dc:creator>
  <dc:description/>
  <cp:keywords/>
  <dc:language>en-US</dc:language>
  <cp:lastModifiedBy>Mage</cp:lastModifiedBy>
  <dcterms:modified xsi:type="dcterms:W3CDTF">2011-10-08T14:26:00Z</dcterms:modified>
  <cp:revision>2</cp:revision>
  <dc:subject/>
  <dc:title>Воздействие на журналистов в интересах безопасности страны</dc:title>
</cp:coreProperties>
</file>