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се по политологии: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чем бизнесмены в России идут в политику?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b/>
          <w:sz w:val="28"/>
          <w:szCs w:val="28"/>
        </w:rPr>
        <w:t>Зачем бизнесмены в России идут в политику?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 российских выборах в Государственную Думу или иные органы власти все чаще выдвигаются кандидатуры  из деловых кругов. В партийных списках  невероятно много президентов компаний, генеральных директоров и разных прочих предпринимателей. Особенно расстаралась на их счет «Единая Россия». В первой четверке каждого регионального списка непременно присутствует крупный бизнесмен или командир производства - наряду с обязательным силовиком, губернатором и местным спикером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Сергей Борисов, президент Общероссийской общественной организации малого и среднего предпринимательства «Опора России», считает, что бизнес идет в политику не от хорошей жизни. «Если бы нынешний состав Госдумы работал профессионально и принимал решения, оказывающие позитивное воздействие на развитие предпринимательства в России, то вопрос о предпринимателях-депутатах мог бы быть снят с повестки дня». Примерно так мотивируют свое стремление в первую ветвь власти практически все крупные, средние и мелкие бизнесмены. Люди дела более не хотят ждать «милостей от природы» и намерены добиться нормальной законодательной базы для российской экономики своею собственной рукой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Но есть и другая точка зрения. Многие эксперты уверены, что даже несмотря на "дело ЮКОСа", выборы проходят под очень сильным контролем крупных корпораций, которые вкладывают в кампанию весьма солидные средства. По мнению наблюдателей, затраты крупного и среднего бизнеса на  выборы составят в общей сложности порядка 350 млн. долл. Причем идеологическая составляющая выбора объектов поддержки весьма призрачна, поскольку бизнесу неинтересна. Главные условия - проходимость и управляемость кандидата, будь он трехцветный, красный или серо-буро-малиновый. Это в первую очередь касается бизнеса крупного, представители которого есть во всех партиях. Средней же руки предприниматели предпочитают, передав "дело" в верные руки, идти в Думу сами. Впрочем, и им по большей части все равно, от кого выдвигаться, - было бы место проходным.По мнению экспертов, несмотря на потери, ЮКОС по-прежнему числится в лидерах среди политинвесторов. Второе место на этом своеобразном пьедестале занимает «Русский алюминий» в блоке с МДМ. Активно инвестирует в политику ЛУКОЙЛ.</w:t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ЕДПРИНИМАТЕЛЯ</w:t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дешевле — купить услуги профессионального политика или самому пойти во власть? В этот вопрос сплошь и рядом упираются и промышленники с миллионными GR-бюджетами, нуждающиеся в лицензиях и налоговых льготах, и директора колхозов, месяцами вытрясающие из чиновников разрешение на строительство коровника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color w:val="333333"/>
        </w:rPr>
      </w:pPr>
      <w:r>
        <w:rPr>
          <w:color w:val="333333"/>
        </w:rPr>
        <w:t xml:space="preserve">Каждая пятая российская компания регулярно тратится на взятки, констатируют эксперты Всемирного банка. С 2002 по 2005 г. доля коммерсантов-взяточников увеличилась с 13 до 21%. Такой вывод основан на интервью с представителями 599 компаний. Казалось бы, это свидетельствует о закрепившемся в стране разделении труда: бизнес не лезет в политику, чиновники — за мзду — не лезут в бизнес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Один из пунктов кандидатской анкеты — последнее место работы. Стопроцентной гарантии того, что кандидаты говорят о себе всю правду, быть не может. Но и скрывать свой род занятий им тоже не с руки. Федеральный закон об основных гарантиях избирательных прав граждан требует от кандидатов предъявлять точные биографические сведения. Наказание за малейшую неточность может быть крайне строгим — тому пример случай с бывшим генпрокурором Юрием Скуратовым, который был снят с выборов в Госдуму за то, что забыл вписать в предвыборную анкету должность профессора Московского государственного социального университета. А поскольку в большинстве регионов сохраняются остатки политической конкуренции, кандидат, врущий в анкете, становится очень удобной мишенью для атаки со стороны соперников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color w:val="333333"/>
          <w:sz w:val="28"/>
          <w:szCs w:val="28"/>
        </w:rPr>
        <w:t>Зачем коммерсанты идут во власть, вместо того чтобы довольствоваться услугами “своих” политиков? Экономисты давно дали ответ на этот вопрос: предприниматели небезосновательно подозревают, что, выиграв выборы, политик не сдержит своих обещаний. В России эта логика работает так же, как и в других странах, где периодически проходят выборы. До отмены губернаторских выборов российские бизнесмены активно искали себе применение в исполнительной власти, ведь именно там формируется политика. Скотт Гельбах из университета Висконсина, Екатерина Журавская и Константин Сонин из ЦЭФИР подсчитали, что в 247 губернаторских кампаниях, которые прошли с 2001 по 2005 г. в 88 регионах России, в 151 участвовал по крайней мере один предприниматель. При этом в 104 случаях кандидат от бизнеса получал как минимум 5%, а в 66 — 10% голосов. 17 бизнесменов стали губернаторами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нность предвыборных обещаний в России по-прежнему невысока, как и гарантирующие их исполнение инструменты — свобода слова и прозрачность деятельности правительства. Неудивительно, что с отменой губернаторских выборов конкуренция за места в законодательной власти сильно возросла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color w:val="333333"/>
          <w:sz w:val="28"/>
          <w:szCs w:val="28"/>
        </w:rPr>
        <w:t>О своей новой работе депутаты-бизнесмены стараются говорить без лишнего пафоса. Директор Лахденпохского фанерного комбината “Бумэкс” Дмитрий Беляев, избиравшийся в законодательное собрание Карелии по одномандатному округу как кандидат от “Единой России”, собирается поддержать почин депутатов предыдущего созыва, снизивших налог на имущество ряда машиностроительных предприятий в 11 раз: с 2,2 до 0,2%. Директор астраханского филиала страховой компании “Согаз” “единоросс”-одномандатник Татьяна Максимова скромно допускает, что ее присутствие в областной думе будет работать на имидж страховой группы. На посту председателя комитета по бюджетно-финансовой, экономической, налоговой политике и собственности Максимова обещает не лоббировать корпоративные интересы, просто страховые премии лучше собираются там, где выше уровень жизни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До 2012 г. химический холдинг “Акрон”, чьи налоги формируют четверть бюджета Новгородской области, планирует инвестировать в производство $1,5 млрд. “Многое придется согласовывать, и нам необходимо понимание как региональных, так и местных властей”, — замечает исполнительный директор “Акрона” Владимир Гавриков, шедший третьим в новгородском списке “Единой России”. А депутату легче наладить взаимопонимание с исполнительной ветвью, чем простому топ-менеджеру. Дополнительный стимул к взаимопониманию — соглашения о сотрудничестве с Новгородом и областью, которые обойдутся в этом году “Акрону” в 35 млн руб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ИЗДЕРЖЕК</w:t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color w:val="333333"/>
          <w:sz w:val="28"/>
          <w:szCs w:val="28"/>
        </w:rPr>
        <w:t>Производитель соков ОАО “Лебедянский”, которому принадлежат бренды “Тонус”, “Фруктовый сад” и “Я”, оказался настоящим депутатским конвейером. Бывший руководитель компании Николай Борцов, которому принадлежит 30% ее акций, — депутат Госдумы; его сын Юрий, владеющий 25,13% акций, переизбрался в Липецкий областной Совет, как и нынешний гендиректор Александр Кобзев. “От "Лебедянского" в облдуме четыре человека, такого еще никогда не было!” — радуется за успехи компании наемный менеджер. Это больше 7% депутатского корпуса. До избрания Кобзев с 10 коллегами три года работал депутатом лебедянского райсовета, но большого эффекта это не дало. “Много законов принималось автоматически, просто потому, что так решила облдума, — вспоминает Кобзев. — Мы решили подняться на новый уровень”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ами акционеров Кобзев присматривает не только на корпоративной, но и на депутатской работе. Бюджет Лебедяни, города с населением 21 000 человек, на две трети сформирован за счет налогов сокопроизводителя (в 2005 г. компания заплатила в бюджеты всех уровней 1,47 млрд руб.) и отчислений благотворительного фонда Борцовых. Но если с благотворительностью сокопромышленников особых хлопот не возникает, то налоги уходят вверх по бюджетной вертикали: “Деньги района забирает область, деньги области — Москва”, — поясняет Кобзев. Возвращать их в город, не имея депутатской корочки, дающей право голоса в формировании областного бюджета, проблематично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ижение корпоративных издержек как побочный эффект законотворчества привлекает и Беляева из карельского “Бумэкса”. Среднегодовой объем экспорта березовой фанеры и мебельных заготовок в $9,5 млн не позволяет предприятию остаться в стороне ни от формирования двух третей районного бюджета, ни от политики. Это в Новгородской области, если верить “акроновцу” Владимиру Гаврикову, депутаты договорились не использовать бюджет для исполнения предвыборных обещаний. В дотационных районах Карелии это приветствуется. “Инвестиционные программы и распределение бюджетных дотаций в правильном направлении — обязанность одномандатников”, — настаивает Беляев. Есть у тебя личные связи в “Единой России”, Минфине и правительстве — республика поможет закупить для районной больницы дорогое оборудование. Нет — об аппаратах искусственной вентиляции легких можно забыть, если, конечно, нет желания пожертвовать прибылью предприятия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ДЕЯТЕЛИ НА СОДЕРЖАНИИ</w:t>
      </w:r>
    </w:p>
    <w:p>
      <w:pPr>
        <w:pStyle w:val="H2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те, как политики и политологи объясняли причины репрессий, обрушившихся на Михаила Ходорковского? Владелец ЮКОСа, дескать, с особым цинизмом нарушил “шашлычный пакт” с Владимиром Путиным: не только вмешался в политику, но и попытался “скупить” Госдуму, финансируя одновременно “Единую Россию”, “Яблоко”, СПС и коммунистов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изнес переболел синдромом ЮКОСа. “У нас с губернатором уже 15 лет действует договоренность о том, что бизнес не лезет в политику. Именно поэтому "Акрон" не должен стоять в стороне от законодательного процесса”, — творчески интерпретирует договоренности с властью Владимир Гавриков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color w:val="333333"/>
          <w:sz w:val="28"/>
          <w:szCs w:val="28"/>
          <w:lang w:val="en-US"/>
        </w:rPr>
      </w:pPr>
      <w:r>
        <w:rPr>
          <w:sz w:val="28"/>
          <w:szCs w:val="28"/>
        </w:rPr>
        <w:t xml:space="preserve">Отговорки бизнесменов сути дела не меняют. “Рост числа топ-менеджеров в Астраханской думе нового созыва связан с активным участием в выборах представителей "Газпрома" и ЛУКОЙЛа — стратегических партнеров области”, — объясняет Максимова из “Согаза”. “Газпромовцы” получили в Астраханской думе четыре мандата (7% голосов), “лукойловцы” — два мандата, причем оба депутата-нефтяника приехали из Волгограда, где находится региональная штаб-квартира ЛУКОЙЛа. А что же профессиональные политики, у которых коммерсанты отбирают парламентский хлеб? Оппозиционеры — как слева, так и справа — рады любым спонсорам, но те к их спискам охладели еще три года назад. Финансировать оппозицию не столько страшно, сколько невыгодно. Бизнесу нужны гарантии, и он скупает партию власти. “Медведи” подстраховываются, но довольно вяло. “В предвыборном списке не может быть больше 30% топ-менеджеров”, — объясняет принципы партстроительства замруководителя фракции “Единой России” в Госдуме Франц Клинцевич. Правда, это неписаное правило, которым можно и пренебречь. “Мы хотим, чтобы избиратели видели в думе представителей своего сословия, и каждый регион составляет списки с учетом своей специфики: в промышленном больше промышленников, в аграрном — колхозников”, — поясняет другой замруководителя фракции ЕР, Валерий Рязанский. Пакт о невмешательстве бизнеса во власть, по его мнению, уже неактуален. Итак, российские бизнесмены, как правило, идут в политику, чтобы "прикрыть", обезопасить свой бизнес. Абсолютное большинство американских бизнесменов, в отличие от российских,  не идет в политику. Они продолжают заниматься своим бизнесом. Во власть нужно идти именно служить, а не прикрывать себя, не решать через правительство свои собственные проблемы. Обязанности государства — лишь предоставить каждому гражданину возможности, необходимые для достойной жизни: образование, справедливую судебную систему, которая защитит права человека независимо от того, в большинстве человек  или в меньшинстве, защитит его собственность. </w:t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/>
          <w:b/>
        </w:rPr>
      </w:pPr>
      <w:r>
        <w:rPr>
          <w:b/>
        </w:rPr>
        <w:t>Использованная литература и Интернет-ресурсы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/>
        <w:t>Гаджиев К.С. Политология: учебник для высших учебных заведений . -М.: Логос, 2003.-4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/>
        <w:t>http://www.chastnik.ru/info.html?id=7035&amp;section=30&amp;module=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/>
        <w:t>http://www.smoney.ru/article.shtml?2006/11/07/16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/>
        <w:t>http://www.vremya.ru/print/85737.html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2">
    <w:name w:val="h2"/>
    <w:basedOn w:val="Normal"/>
    <w:qFormat/>
    <w:pPr>
      <w:spacing w:before="280" w:after="280"/>
    </w:pPr>
    <w:rPr>
      <w:b/>
      <w:bCs/>
      <w:color w:val="666666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9:00Z</dcterms:created>
  <dc:creator>1</dc:creator>
  <dc:description/>
  <cp:keywords/>
  <dc:language>en-US</dc:language>
  <cp:lastModifiedBy>Mage</cp:lastModifiedBy>
  <dcterms:modified xsi:type="dcterms:W3CDTF">2011-10-08T14:29:00Z</dcterms:modified>
  <cp:revision>2</cp:revision>
  <dc:subject/>
  <dc:title>Нижегородский филиал </dc:title>
</cp:coreProperties>
</file>