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еверо-западный государственный заочный технический университе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ститут управления производственными и инновационными программ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ально – гуманитарны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Полит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Политологи как наука: объект, предмет, структур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1 курса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080105.65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на Ирина Александровна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№ 970102102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ология</w:t>
      </w:r>
      <w:r>
        <w:rPr>
          <w:rFonts w:cs="Times New Roman" w:ascii="Times New Roman" w:hAnsi="Times New Roman"/>
          <w:sz w:val="28"/>
          <w:szCs w:val="28"/>
        </w:rPr>
        <w:t xml:space="preserve"> — одна из самых древних наук, ибо интерес к политике занимал умы людей со времен античности. Но она одна из самых современных общественных наук, поскольку свое целостное оформление и самостоятельное место в системе наук приобрела только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Знакомство с политологией целесообразно начать с предмета ее из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политологии является политическая жизнь в целом, перед данной наукой стоит задача выявления ее основных компонентов, закономерностей, тенденций изменения и связей с другими сферами обществен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sz w:val="28"/>
          <w:szCs w:val="28"/>
        </w:rPr>
        <w:t>политологического исследования определяется конкретной задачей, стоящей в определенный момент перед исследователем — это те конкретные области политической жизни, которые им непосредственно изучаются: политические отношения, политическая система, политическая культура, политические процессы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ологические понятия и оценки, воздействие политологии на жизнь современного общества становятся все более многообразными и существенными. Это свидетельствует о наличии глубоких и разнообразных связей политологии с обществом, о выполнении ею ряда важных функций. Выделим пять наиболее очевидных функций полит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ировоззренческая функция </w:t>
      </w:r>
      <w:r>
        <w:rPr>
          <w:rFonts w:cs="Times New Roman" w:ascii="Times New Roman" w:hAnsi="Times New Roman"/>
          <w:sz w:val="28"/>
          <w:szCs w:val="28"/>
        </w:rPr>
        <w:t>состоит в том, что политология формирует определенный взгляд на развитие общества, на взаимоотношения внутри организованного в политическую форму общества, на место человека в политически оформленном мире. Как учебная дисциплина, она обучает теории и практике поли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знавательная функция </w:t>
      </w:r>
      <w:r>
        <w:rPr>
          <w:rFonts w:cs="Times New Roman" w:ascii="Times New Roman" w:hAnsi="Times New Roman"/>
          <w:sz w:val="28"/>
          <w:szCs w:val="28"/>
        </w:rPr>
        <w:t>связана с изучением тенденций политического развития, политических явлений, процессов, событий. Политологические исследования обогащают общество новыми знаниями о политической действительности, помогают людям лучше узнать общество, в котором они жив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правленческая функция </w:t>
      </w:r>
      <w:r>
        <w:rPr>
          <w:rFonts w:cs="Times New Roman" w:ascii="Times New Roman" w:hAnsi="Times New Roman"/>
          <w:sz w:val="28"/>
          <w:szCs w:val="28"/>
        </w:rPr>
        <w:t>обеспечивается тем, что политология, вскрывая тенденции политического развития, вооружает общество, и особенно властные структуры, такой информацией, которая способствует эффективному политическому руководству и управлению общественными делами. Политология помогает выработке политических решений, участвует в разработке практических рекомендаций по вопросам управления вообще, по решению отдельных политических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оспитательная функция </w:t>
      </w:r>
      <w:r>
        <w:rPr>
          <w:rFonts w:cs="Times New Roman" w:ascii="Times New Roman" w:hAnsi="Times New Roman"/>
          <w:sz w:val="28"/>
          <w:szCs w:val="28"/>
        </w:rPr>
        <w:t>выражается в утверждении определенной политической культуры общества с конкретными правилами, традициями политического поведения. Воспитание политической культуры особенно важно в ходе политической социализации личности, в процессе формирования гражданина. Политическая культура тесно связана с идеологией и вместе с ней активно влияет на поддержание устойчивости политической системы данного со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гностическая функция </w:t>
      </w:r>
      <w:r>
        <w:rPr>
          <w:rFonts w:cs="Times New Roman" w:ascii="Times New Roman" w:hAnsi="Times New Roman"/>
          <w:sz w:val="28"/>
          <w:szCs w:val="28"/>
        </w:rPr>
        <w:t>реализуется в разнообразных научно обоснованных прогнозах общественного развития, концепциях политических изменений, рекомендациях о характере реакции на конкретные политические ситуации. Политологический прогноз занимает все большее место в системе мер по управлению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олитологии особенно возрастает в условиях реформирования общества, когда приходится вносить серьезные изменения в структуру политической системы, в содержание политического процесса и характера власти. Именно в такой ситуации находится современная Россия. Политология помогает решать все новые и новые проблемы, возникающие на этом пути, регулировать общественное сознание и контролировать политическое поведение различных групп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йдя долгий путь развития, политическая мысль оформилась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. в виде цельной науки, получившей общественное признание. Являясь наукой о политике, политология имеет собственный предмет познания и объект воздействия, специфический набор понятий и самостоятельные функции. Через анализ политической системы, политических отношений, результатов политического процесса политология углубляет представления о современном обществе, содействует его совершенствованию. В последние десятилетия она быстро распространяется в цивилизованном мире, оказывает возрастающее влияние на политическую прак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методологии в политическом познании и прак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тодология — это учение о наиболее целесообразных, эффективных для данного объекта приемах, способах получения достоверных знаний о н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методологических установок — сочетания приемов, способов познания зависит картина объекта познания, формируемая его субъектом, смена же установок — изменение точки зрения видения объекта, появление новых исследовательских приоритетов и задач ведет к изменению представлений об изучаемом объекте. Многообразие политической реальности требует сочетания разных методов и методик в ее изучении. Современная методология политического анализа представляет собой именно сочетание, взаимодействие различных принципов, исследовательских приемов, установок, требования которых необходимо учитывать для осуществления целостного отражения объекта познания — политической жизни в ее многообразии и противоречивости. Специфика политического познания заключается в том, что появление новых методологических установок и принципов, как правило, не ведет к исчезновению уже действующих, они взаимодействуют и дополняют друг друга, позволяя выделять все новые грани исследуемого фено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ыборе методологических установок и принципов политического познания велика роль собственной позиции, интересов, установок, ценностных ориентации субъекта познания, задач политической практики, в которую он вовлечен, в зависимости от них в фокусе исследовательского внимания оказываются различные аспекты политической действительности. Важнейшими критериями политического познания служат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делять события, обладающие наибольшей значимостью среди других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ой политической выгоды, которое оно дает для людей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систематическим познанием и практическим эксперимен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рактические критерии, используемые в политическом исследовании, отражают важную особенность политики: дело в то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что методологические установки здесь едины как для познания, так и для практической деятельности. </w:t>
      </w:r>
      <w:r>
        <w:rPr>
          <w:rFonts w:cs="Times New Roman" w:ascii="Times New Roman" w:hAnsi="Times New Roman"/>
          <w:sz w:val="28"/>
          <w:szCs w:val="28"/>
        </w:rPr>
        <w:t>Рождаясь в практической деятельности, отражая ее потребности и достижения, они же впоследствии в практику и возвращаются, обогащая ее новым видением старых проблем или формируя возможность видеть новые проблемы и грани политической реальности, создавая новые средства политического действия и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ость, противоречивость политической реальности формирует многообразие интерпретаций в постижении ее смысла. Истолкование политической жизни возможно, например, с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зиции методологического персонализма, считающего важнейшим основанием, первичной клеточкой политики личность, </w:t>
      </w:r>
      <w:r>
        <w:rPr>
          <w:rFonts w:cs="Times New Roman" w:ascii="Times New Roman" w:hAnsi="Times New Roman"/>
          <w:sz w:val="28"/>
          <w:szCs w:val="28"/>
        </w:rPr>
        <w:t xml:space="preserve">и тогда политика представляется полем защиты и ущемления ее прав, а все ее институты и отношения оцениваются именно с точки зрения представленное, выражения в них личностного начала; а возможно, и с пози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ологического имперсонализма, </w:t>
      </w:r>
      <w:r>
        <w:rPr>
          <w:rFonts w:cs="Times New Roman" w:ascii="Times New Roman" w:hAnsi="Times New Roman"/>
          <w:sz w:val="28"/>
          <w:szCs w:val="28"/>
        </w:rPr>
        <w:t>считающего, что все политические проблемы возникают тогда, когда личностное начало игнорируется. Здесь рассматриваются вопросы порождаемые сосуществованием людей, а сам человек понимается прежде всего как представитель той или иной общности: нации, класса, народа,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ом политической жизни является государство. Но отношение к нему, представления о его роли в жизни общества могут быть диаметрально противоположными.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атизм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чение политической мысли и политическое движение, выступающее за увеличение степени вмешательства государства в жизнедеятельность общества, </w:t>
      </w:r>
      <w:r>
        <w:rPr>
          <w:rFonts w:cs="Times New Roman" w:ascii="Times New Roman" w:hAnsi="Times New Roman"/>
          <w:sz w:val="28"/>
          <w:szCs w:val="28"/>
        </w:rPr>
        <w:t xml:space="preserve">считающее, что от государственного контроля последнее только выиграет, станет более упорядоченным и организованным.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оронники анархизма, наоборот, исходят из понимания государства как основного зла в обществе, </w:t>
      </w:r>
      <w:r>
        <w:rPr>
          <w:rFonts w:cs="Times New Roman" w:ascii="Times New Roman" w:hAnsi="Times New Roman"/>
          <w:sz w:val="28"/>
          <w:szCs w:val="28"/>
        </w:rPr>
        <w:t>видят в уничтожении его, а вместе с ним и такой сферы социального паразитизма, как политика, основное условие для ликвидации почвы для социальных конфликтов, гарантию процветания общества. Ясно, что эти позиции предопределяют совершенно - различные модели политики и представления о ее тенденциях и месте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ярными оказываются образы и характер действий в политике, возникающие в рамк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тодологии социального детерминизма, </w:t>
      </w:r>
      <w:r>
        <w:rPr>
          <w:rFonts w:cs="Times New Roman" w:ascii="Times New Roman" w:hAnsi="Times New Roman"/>
          <w:sz w:val="28"/>
          <w:szCs w:val="28"/>
        </w:rPr>
        <w:t xml:space="preserve">признающего определяющую степень ее зависимости от разнообразных факторов внешней среды: экономики, социальной структуры, культуры, религии, образования;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терминизма, </w:t>
      </w:r>
      <w:r>
        <w:rPr>
          <w:rFonts w:cs="Times New Roman" w:ascii="Times New Roman" w:hAnsi="Times New Roman"/>
          <w:sz w:val="28"/>
          <w:szCs w:val="28"/>
        </w:rPr>
        <w:t>считающего политику сферой ничем не ограниченного выбора, ни от чего, кроме как от человеческой воли не завися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итуциона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рудно видеть, что политическую реальность можно представить в двух состояниях: с одной стороны, она существ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49465</wp:posOffset>
                </wp:positionH>
                <wp:positionV relativeFrom="paragraph">
                  <wp:posOffset>3810</wp:posOffset>
                </wp:positionV>
                <wp:extent cx="0" cy="56451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0.3pt" to="562.95pt,44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ет как взаимодействие, функционирование государств, партий, институтов и их облеченных властью представителей, с другой — это сложная цепь действий, контактов людей и их сообществ со своими специфическими мотивами, основаниями, результа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литической теории как отрасли знания шло прежде всего за счет станов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ституциональной версии политики, </w:t>
      </w:r>
      <w:r>
        <w:rPr>
          <w:rFonts w:cs="Times New Roman" w:ascii="Times New Roman" w:hAnsi="Times New Roman"/>
          <w:sz w:val="28"/>
          <w:szCs w:val="28"/>
        </w:rPr>
        <w:t>в которой она предстает в виде совокупности структур, организаций, устойчивых отношений и образований, в основе которых находятся нормы — уставы, программы — и смысл политики видится в правильном определении характера отношений между этими образованиями, в решений таких проблем, как формирование образа идеального государства и идеального правителя, поиск наиболее целесообразных форм устройства политической власти и их описание, методов разрешения политических конфликтов на внутригосударственном и межгосударственном уровне. Политика вслед за Платоном и Аристотелем мыслится как инструмент достижения, вернее, организации благ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тих поисков были оформлены в достаточно четкие представления о типах государственной власти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— организованная власть народа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рхия — наследуемая власть одного лица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ния — власть одного лица, захваченная им и не ограниченная законом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ократия — власть толпы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кратия — власть избранных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— государственное устройство, где власть осуществляют выборны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нституционального подхода произошло обоснование принципа разделения властей, осуществленное прежде всего в работах Дж. Локка и Ш. Монтескье, которые выделили три основных вида государственной власти (законодательную, исполнительную, судебную), доказали опасность их совмещения в одном органе или лице, рассмотрели механизм их оптимального сочетания, взаимодействия, который заключается в уравновешивании ветве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данной методологической позиции, оказывающей по сию пору мощное воздействие на политическую практику и познание, связано с именем Н. Макиавелли, который доказал, что в политической сфере, люди руководствуются, специфическими интересами и мотивами поведения, что успех здесь определяется верным расчетом, умением трезво предвидеть последствия своих действий и событий, глубоким знанием природы человека, которая отнюдь не благ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реалистического видения и отношения к политике заключается в верном понимании ее природы, которая состоит в том, что здесь взаимодействуют носители политической власти, выстраивающие свои отношения по иным правилам, нежели это допускается в отношениях между частными лицами. Критерии допустимого и недопустимого, принимаемого и не одобряемого в этих двух сферах не совпадают, хотя радикально и не отрицают друг друга. Вариантов поведения в сфере отношений публичной власти меньше, а доступных средств — больше, и успех одобряет примененное сре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м в политике заключаетс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дании силе ведущего значения в политике, в признании, что главными инструментами государственной власти служат войска и законы, поэтому не следует избегать зла при наведении порядка, ведь «от беспорядка, который порождает грабежи и убийства, страдает все население, тогда как от кар, налагаемых государством, страдают лишь отдельные лица» 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ьном истолковании природы действующего в политике человека: сочетающей черты как человека, так и зверя, с повадками как льва, так и лисиц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знании интереса в качестве ведущего мотива человеческой деятельности; так как «люди скорее простят смерть отца, чем потерю имущества», по возможности не следует совершать ничего, что возбуждает ненависть и презрение подданных; дела, неугодные подданным, поручать совершать другим, угодные — совершать самому; не вторгаться в частную жизн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44665</wp:posOffset>
                </wp:positionH>
                <wp:positionV relativeFrom="paragraph">
                  <wp:posOffset>302260</wp:posOffset>
                </wp:positionV>
                <wp:extent cx="0" cy="59677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23.8pt" to="538.95pt,49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Детерминизм и индетерминиз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любой науки предполагает возможность объяснения ею причин и предвидения явлений, происходящих в области ее исследовательского интереса. История политической мысли дает огромное разнообразие ответов на вопрос о том, что определяет поведение людей в этой сфере, от чего зависит облик политических событий. Среди этих факторов называют географическую среду и климат, экономику и технику, идеологию и психологию, «дух народа» и бессознательные влечения. Но история показывает и то, что всякий раз, когда ученые придерживаются той или иной жесткой схемы истолкования политической жизни, многие важные ее стороны и проблемы остаются вне исследовательского внимания, объяснение грешит односторонностью и его полнота оказывается возможной только при существенном искажении реальности в угоду избранной сх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образие позиций сводится к двум основным схемам: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терминистской и индетерминистской. </w:t>
      </w:r>
      <w:r>
        <w:rPr>
          <w:rFonts w:cs="Times New Roman" w:ascii="Times New Roman" w:hAnsi="Times New Roman"/>
          <w:sz w:val="28"/>
          <w:szCs w:val="28"/>
        </w:rPr>
        <w:t>Первая исходит из признания и проведения ее в качестве объяснительного принципа зависимости политической жизни от тех или иных факторов внешней по отношению к политике среды, географических условий, экономики, социальной структуры, культуры, психологи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терминистской </w:t>
      </w:r>
      <w:r>
        <w:rPr>
          <w:rFonts w:cs="Times New Roman" w:ascii="Times New Roman" w:hAnsi="Times New Roman"/>
          <w:sz w:val="28"/>
          <w:szCs w:val="28"/>
        </w:rPr>
        <w:t>схемы политика объявляется «областью выбора, а не необходимости», отрицается ее зависимость от внешних объективных обстоятельств. В развернутом виде аргументацию в пользу такой версии политики можно найти у классика позитивистской политической мысли К. Поппера, стремившегося доказать невозможность нахождения необходимых и устойчивых связей — исторических закономерностей средствами науки. Среди приводимых аргументов особенно важны следующие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ая невозможность точного описания объекта с практически бесконечной степенью сложности, коим и является общество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ь объективного описания деятельности огромно го множества субъектов, составляющих общество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вшаяся в ходе истории человеческой мысли неоправданность каких-либо схем исторического развития: круговорота, прогрессивного развития, смены формаций и замкнутых на себя цивил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делается вывод о том, что законы, долговременные тенденции исторического движения выявить практически невозможно, что человеческому мышлению присуща лишь способность установить, недолго длящиеся, но зато очевидные тенденции исторических изменений и приспосабливаться к ним каждый раз с появлением новых обстоятельств и тенденций, меняя план и направление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025640</wp:posOffset>
                </wp:positionH>
                <wp:positionV relativeFrom="paragraph">
                  <wp:posOffset>302260</wp:posOffset>
                </wp:positionV>
                <wp:extent cx="0" cy="229806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pt,23.8pt" to="553.2pt,20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Собор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удно видеть, что последовательный детерминизм, ориентируя исследователя на установление объективных оснований политики, сосредоточивает поиск ключевых формул объяснения социально-политической жизни вне человека и его духовной сущ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40015</wp:posOffset>
                </wp:positionH>
                <wp:positionV relativeFrom="paragraph">
                  <wp:posOffset>1837055</wp:posOffset>
                </wp:positionV>
                <wp:extent cx="0" cy="462661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5pt,144.65pt" to="609.45pt,50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ти. С этой точки зрения иде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борности </w:t>
      </w:r>
      <w:r>
        <w:rPr>
          <w:rFonts w:cs="Times New Roman" w:ascii="Times New Roman" w:hAnsi="Times New Roman"/>
          <w:sz w:val="28"/>
          <w:szCs w:val="28"/>
        </w:rPr>
        <w:t xml:space="preserve">как методологический принцип формируется как некая противоположность, противовес детерминизму: основой социальной целостности, здесь, безусловно призн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уховность </w:t>
      </w:r>
      <w:r>
        <w:rPr>
          <w:rFonts w:cs="Times New Roman" w:ascii="Times New Roman" w:hAnsi="Times New Roman"/>
          <w:sz w:val="28"/>
          <w:szCs w:val="28"/>
        </w:rPr>
        <w:t xml:space="preserve">(детерминизм, как правило, исходит из признания той или иной формы материальной зависимости); основным мотивом человеческих поступков счит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раль, совесть </w:t>
      </w:r>
      <w:r>
        <w:rPr>
          <w:rFonts w:cs="Times New Roman" w:ascii="Times New Roman" w:hAnsi="Times New Roman"/>
          <w:sz w:val="28"/>
          <w:szCs w:val="28"/>
        </w:rPr>
        <w:t xml:space="preserve">(в детерминизме — это необходимость, интерес); а главной целью существования человека — установл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вязи с богом </w:t>
      </w:r>
      <w:r>
        <w:rPr>
          <w:rFonts w:cs="Times New Roman" w:ascii="Times New Roman" w:hAnsi="Times New Roman"/>
          <w:sz w:val="28"/>
          <w:szCs w:val="28"/>
        </w:rPr>
        <w:t>(в детерминизме — своб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деи соборности как методологического принципа истолкования социально-политического бытия заключается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знании нераздельности нравственности и политики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образных «антимакиавеллизме и антилиберализме», исходящих из невозможности сведения сферы мотивации политической деятельности только к интересам и потребностям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овательно проведенном представлении, что цель чело века заключена не в нем самом, а в судьбе всего человечества, рассмотрении антииндивидуализма и антиутилитаризма в качестве единственно возможных и естественных оснований общественной жизни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знании в общественной жизни двух типов упорядоченности: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изма, </w:t>
      </w:r>
      <w:r>
        <w:rPr>
          <w:rFonts w:cs="Times New Roman" w:ascii="Times New Roman" w:hAnsi="Times New Roman"/>
          <w:sz w:val="28"/>
          <w:szCs w:val="28"/>
        </w:rPr>
        <w:t xml:space="preserve">постепенно, естественно в ходе исторического развития формирующегося устройства социальных отношений,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изации, </w:t>
      </w:r>
      <w:r>
        <w:rPr>
          <w:rFonts w:cs="Times New Roman" w:ascii="Times New Roman" w:hAnsi="Times New Roman"/>
          <w:sz w:val="28"/>
          <w:szCs w:val="28"/>
        </w:rPr>
        <w:t>когда порядок возникает как результат воплощения в действительность некоего умозрительного принципа, понимание превосходства первого типа порядка над вторым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ии государства как посредника между церковью и материальным обществом: оно охраняет, но не вмешивается в духовный мир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тив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тбор конкретных методов и методик политологического исследования в значительной степени происходил под влиянием принципов и идей позитивистской философии, предопределивших ориентацию на установление и описание реальных фактов и событий политической жизни, использование количественных методов для их анализа и обобщения, стремление к освобождению, по крайней мере в рамках методологии, от влияния химерических и утопических представлений о политической ре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водимых аргументов особенно важны следующи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е различие природы и общества выражается и в различии действующих в этих средах законов: для природы характерны объективные, </w:t>
      </w:r>
      <w:r>
        <w:rPr>
          <w:rFonts w:cs="Times New Roman" w:ascii="Times New Roman" w:hAnsi="Times New Roman"/>
          <w:iCs/>
          <w:sz w:val="28"/>
          <w:szCs w:val="28"/>
        </w:rPr>
        <w:t xml:space="preserve">естественным образом реализующиеся закономерности, </w:t>
      </w:r>
      <w:r>
        <w:rPr>
          <w:rFonts w:cs="Times New Roman" w:ascii="Times New Roman" w:hAnsi="Times New Roman"/>
          <w:sz w:val="28"/>
          <w:szCs w:val="28"/>
        </w:rPr>
        <w:t xml:space="preserve">в обществе действу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нормативные, самими людьми устанавливаемые законы, </w:t>
      </w:r>
      <w:r>
        <w:rPr>
          <w:rFonts w:cs="Times New Roman" w:ascii="Times New Roman" w:hAnsi="Times New Roman"/>
          <w:sz w:val="28"/>
          <w:szCs w:val="28"/>
        </w:rPr>
        <w:t>и представлять вторые по образу первых — существенная ошибка, порождающая пагубные политические последстви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таких законов не может быть делом науки в силу невозможности точного описания объекта с практически бесконечной степенью сложности, коим и является общество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вшаяся в ходе истории человеческой мысли неоправданность каких-либо схем исторического развития: круговорота, прогрессивного развития, смены формаций и замкнутых на себя цивил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797165</wp:posOffset>
                </wp:positionH>
                <wp:positionV relativeFrom="paragraph">
                  <wp:posOffset>3347085</wp:posOffset>
                </wp:positionV>
                <wp:extent cx="0" cy="70472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5pt,263.55pt" to="613.95pt,81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сходя из этого делается, вывод о том, что законы, долговременные тенденции исторического движения выявить практически невозможно, человеческое мышление способно устанавливать лишь недолго длящиеся, но зато очевидные тенденции исторических изменений и приспосабливаться к ним, каждый раз с появлением новых обстоятельств и тенденций меняя план и направление действий. Различие методологических ориентации предопределяет разные типологии политических действий: в рамках методологии первого типа, называем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торицизмом, </w:t>
      </w:r>
      <w:r>
        <w:rPr>
          <w:rFonts w:cs="Times New Roman" w:ascii="Times New Roman" w:hAnsi="Times New Roman"/>
          <w:sz w:val="28"/>
          <w:szCs w:val="28"/>
        </w:rPr>
        <w:t xml:space="preserve">рождаются всякого рода тоталитарные искушен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роенные на уверенности в возможности целостного охвата истории и ее интерпретации на основе определенного принципа, на однозначном историческом предвидении и движении на его основе;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мократического общества </w:t>
      </w:r>
      <w:r>
        <w:rPr>
          <w:rFonts w:cs="Times New Roman" w:ascii="Times New Roman" w:hAnsi="Times New Roman"/>
          <w:sz w:val="28"/>
          <w:szCs w:val="28"/>
        </w:rPr>
        <w:t xml:space="preserve">приемлемой оказывается иная методология политического действия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ьная инженерия, </w:t>
      </w:r>
      <w:r>
        <w:rPr>
          <w:rFonts w:cs="Times New Roman" w:ascii="Times New Roman" w:hAnsi="Times New Roman"/>
          <w:sz w:val="28"/>
          <w:szCs w:val="28"/>
        </w:rPr>
        <w:t>характеризующаяся отказом от такого рода попыток, признанием плюрализма естественным основанием принятия политических решений, их порождение не однозначно предсказанной исторической перспективой, но учетом конкретных обстоятельств, в которых разворачивается политическое действ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хевиор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позитивистской методологии привело к принятию </w:t>
      </w:r>
      <w:r>
        <w:rPr>
          <w:rFonts w:cs="Times New Roman" w:ascii="Times New Roman" w:hAnsi="Times New Roman"/>
          <w:iCs/>
          <w:sz w:val="28"/>
          <w:szCs w:val="28"/>
        </w:rPr>
        <w:t xml:space="preserve">бихевиоризма </w:t>
      </w:r>
      <w:r>
        <w:rPr>
          <w:rFonts w:cs="Times New Roman" w:ascii="Times New Roman" w:hAnsi="Times New Roman"/>
          <w:sz w:val="28"/>
          <w:szCs w:val="28"/>
        </w:rPr>
        <w:t xml:space="preserve">как способа объяснения политических явлений, означавшего </w:t>
      </w:r>
      <w:r>
        <w:rPr>
          <w:rFonts w:cs="Times New Roman" w:ascii="Times New Roman" w:hAnsi="Times New Roman"/>
          <w:iCs/>
          <w:sz w:val="28"/>
          <w:szCs w:val="28"/>
        </w:rPr>
        <w:t>сосредоточение исследовательских усилий на фиксации, описании и объяснении политического поведения в качестве единственного фрагмента политической реальности, подлежащего эмпирической фикс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фактам, конкретным действиям и их результатам предполагает возможность применения различного рода формализованных методов (математического аппарата, графических схем), проведения экспериментов, анкетных опросов и т.д. Основная схема объяснения политического поведения берется из психологии, где точные методы анализа поведения уже были разработаны и активно применя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рейдистская вер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е воздействие на методы и проблемное поле современной политологии оказали идеи Зигмунда Фрейда и его последователей. В их трудах внимание концентриру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принципиально новом объекте интереса теоретиков политики — роли бессознательного в детерминации политических процессов. </w:t>
      </w:r>
      <w:r>
        <w:rPr>
          <w:rFonts w:cs="Times New Roman" w:ascii="Times New Roman" w:hAnsi="Times New Roman"/>
          <w:sz w:val="28"/>
          <w:szCs w:val="28"/>
        </w:rPr>
        <w:t>В свете этих идей политическое поведение рассматривается как результат неосознаваемых влечений, возникающих в подсознании человека под воздействием детских впечатлений, в семейных контактах, в воспитании. Формируется установка на выявление подсознательной мотивации политического поведения, его неосознаваемых оснований, таких как влечение к агрессии, нарциссизм, сексуальное утверждение, чувство в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ный под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ло становление системного анализа политической жизни и формирование понятия политической системы, произошедшее благодаря новаторским работам американского политолога Д. Истона. В значительной степени эта методология основана на использовании принципов и методик сформировавшейся к тому времени общей теории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63815</wp:posOffset>
                </wp:positionH>
                <wp:positionV relativeFrom="paragraph">
                  <wp:posOffset>1035685</wp:posOffset>
                </wp:positionV>
                <wp:extent cx="0" cy="71564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81.55pt" to="603.45pt,6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истемный анализ политики предполагает выявление механизма, способ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ддержания равновесия </w:t>
      </w:r>
      <w:r>
        <w:rPr>
          <w:rFonts w:cs="Times New Roman" w:ascii="Times New Roman" w:hAnsi="Times New Roman"/>
          <w:sz w:val="28"/>
          <w:szCs w:val="28"/>
        </w:rPr>
        <w:t xml:space="preserve">как внутри системы, так и с внешним миром. Смысл ее функционирования — в реагировании в ви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шений и действий </w:t>
      </w:r>
      <w:r>
        <w:rPr>
          <w:rFonts w:cs="Times New Roman" w:ascii="Times New Roman" w:hAnsi="Times New Roman"/>
          <w:sz w:val="28"/>
          <w:szCs w:val="28"/>
        </w:rPr>
        <w:t xml:space="preserve">на воздействие внешней среды, которое осуществляется прежде всего в ви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требований и поддержки. </w:t>
      </w:r>
      <w:r>
        <w:rPr>
          <w:rFonts w:cs="Times New Roman" w:ascii="Times New Roman" w:hAnsi="Times New Roman"/>
          <w:sz w:val="28"/>
          <w:szCs w:val="28"/>
        </w:rPr>
        <w:t>Центральным звеном этого механизма служит перевод потребностей в требования (неосознаваемых импульсов — в импульсы осознаваемые, сформулированные и четко выраженные). Перевод этот осуществляется прежде всего лидерами, использующими для этого нормы культуры и ценности, а правила и цели политического взаимодействия составляют сущность важнейшего компонента политической системы — политического ре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ерге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ие перспективы для познания и объяснения политических явлений открывает использование в политическом познании методов и представле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нергетики — науки о самоорганизации в сложных системах. \ </w:t>
      </w:r>
      <w:r>
        <w:rPr>
          <w:rFonts w:cs="Times New Roman" w:ascii="Times New Roman" w:hAnsi="Times New Roman"/>
          <w:sz w:val="28"/>
          <w:szCs w:val="28"/>
        </w:rPr>
        <w:t>Благодаря синергетике формируется новый облик политического порядка и новое видение механизмов его возникновения и поддер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ся представление об упорядоченности как результате сложного взаимодействия разнонаправленных тенденций бытия, соотношения стохастических и целесообразных механизмов в его становлении. Становится ясно, что установление политического порядка просто невозможно осуществить только за счет целенаправленных усилий, без учета и использования действующих в системе собственных процессов само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этих процессов наибольшей значимостью как для упорядочения, так и для слома привнесенных извне форм организации обладают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ратимость движения системы к более вероятному состоянию, это состояние соответствует максимуму вероятности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упорядоченности через флуктуации — случайные отклонен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ножества возможных путей развития системы, здесь возникают точки бифуркации, характеризующиеся множественным расслоением последствий, наступающих в результате того или иного события или действ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конструктивной роли хаоса, который рассматривается не только как предел неупорядоченности и сугубо нежелательное для управления и бытия системы состояние, порог, за которым начинается ее разрушение, но и как толчок, движение к новому порядку, новому равновесному состоя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бихевиористская револю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0—7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политической науке формируется устойчивое стремление к преодолению ограничений, связанных с преобладанием психологических и формализованных методов изучения политики, воспринятых политической наукой под влиянием позитивизма и прагматизма. Обращение к точным, ориентированным на фиксацию объективной стороны политических процессов и их результатов методикам, несомненно, много дало для расширения возможностей политического управления и прогнозирования, принятия решения. В ходе </w:t>
      </w:r>
      <w:r>
        <w:rPr>
          <w:rFonts w:cs="Times New Roman" w:ascii="Times New Roman" w:hAnsi="Times New Roman"/>
          <w:iCs/>
          <w:sz w:val="28"/>
          <w:szCs w:val="28"/>
        </w:rPr>
        <w:t>«постбихевиористской революции» как раз выдвигаются концепции, придающие большое значение ценностным, культурным аспектам социальной действительности и необходимости их учета и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жнейшим методологическим постулатам постбихевиоризма Д. Истон относил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ущности, а не техники: важнее понять смысл актуальных социальных проблем, нежели в совершенстве владеть техникой исследовани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р на описание фактов ограничивает понимание этих фактов: чрезмерное увлечение исследованием поведения препятствует тому, чтобы политическая наука стала на службу насущным потребностям человечества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конструктивная разработка ценностей является неотъемлемой частью политик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исследователей мира политического состоит в защите человеческих ценностей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492365</wp:posOffset>
                </wp:positionH>
                <wp:positionV relativeFrom="paragraph">
                  <wp:posOffset>288290</wp:posOffset>
                </wp:positionV>
                <wp:extent cx="0" cy="68821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22.7pt" to="589.95pt,56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нать — значит действовать, а действовать — значит участвовать в перестройке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методологической позиции в качестве первостепенных выступают задачи исследования намерений и значений субъектов — участников политического процесса, представления о политических явлениях как предпосылках и результатах социальной деятельности. В ходе ее реализации удается представить различные модификации политического поведения, связанные как с разными формами исключения из политических отношений (иммобильность, апатия, аномия, пассивность, отчуждение), так и с активными, самостоятельными, целенаправленными действиями в этой сф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ый </w:t>
      </w:r>
      <w:r>
        <w:rPr>
          <w:rFonts w:cs="Times New Roman" w:ascii="Times New Roman" w:hAnsi="Times New Roman"/>
          <w:b/>
          <w:sz w:val="28"/>
          <w:szCs w:val="28"/>
        </w:rPr>
        <w:t>институционал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стремление к интеграции, понимание взаимодополнительности разных методологических подходов к изучению политики возрастает, что ведет к преодолению как противопоставления институционального и поведенческого подходов, так и разрыва между описанием политического поведения и исследованием его мотивации. Большое значение при этом придается изучению символических, неформальных аспектов деятельности государственного мех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его мотивы, действия, средства регуляции политического поведения ставятся в центр исследовательского внимания, а его активное действие в политике, исходящее из знания реальных социально-политических проблем и средств их решения, рассматривается в качестве исходной и наиболее результативной компоненты политического процесса, служит источником и институциональных форм его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ндерный под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специфика этого человека, его половозрастные, соматические особенности, связанные, например, с состоянием его здоровья, уровнем трудоспособности должны учитываться как в исследовании политики, так и в ее организации, проведении. Ведь последовательная демократизация общественных отношений, защита прав человека предполагают учет многообразия интересов, предоставление возможностей активного участия в политике всем людям, независимо от их пола, возраста, трудоспособности. Рассмотренная с этой точки зрения политическая реальность оказывается сугубо асимметричной конструкцией, и такие ее важнейшие атрибуты, как власть, влияние, активность, возможность самореализации, престиж, карьера, оказываются прерогативой в основном здоровых мужчин средне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ка тендерного подхода наиболее рельефно выражена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минизме, </w:t>
      </w:r>
      <w:r>
        <w:rPr>
          <w:rFonts w:cs="Times New Roman" w:ascii="Times New Roman" w:hAnsi="Times New Roman"/>
          <w:sz w:val="28"/>
          <w:szCs w:val="28"/>
        </w:rPr>
        <w:t xml:space="preserve">который формируется не только как политическое движение, борющееся за утверждение прав и влияние женщин во всех сферах социальной жизни, но и как методологическая позиц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полагающая необходимость учета особенностей влияния женской специфики на политику, на все ее проявления. </w:t>
      </w:r>
      <w:r>
        <w:rPr>
          <w:rFonts w:cs="Times New Roman" w:ascii="Times New Roman" w:hAnsi="Times New Roman"/>
          <w:sz w:val="28"/>
          <w:szCs w:val="28"/>
        </w:rPr>
        <w:t>Пока же, как полагают феминисты, социально-политические институты отражают интересы мужчин, приспособлены для реализации мужских качеств, таких как индивидуализм, насилие, соперни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016115</wp:posOffset>
                </wp:positionH>
                <wp:positionV relativeFrom="paragraph">
                  <wp:posOffset>234950</wp:posOffset>
                </wp:positionV>
                <wp:extent cx="0" cy="71386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8.5pt" to="552.45pt,58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еобразование политики под воздействием феминного начала и женского социального опыта предполагает существенное изменение, как ее фундаментальных целей, так и средств их осуществления. Оно означает ориентацию политик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требований этики заботы, а не этики справедливост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индивидуализма, служащего выражением андрогенного начала в социальной жизн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ритет не автономии и независимости, а взаимосвязи и взаимозависимости в отношениях между людьм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нимание власти как способности что-то сделать, а не что-то преодолеть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ение в равенстве не одинаковости, а признания право мерности многообраз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модерн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модернизм — это не столько методология, система принципов и вытекающих из них методик исследования, сколько сложное интеллектуальное движение, совокупность познавательных и практических ориентации, появление которых связано с рядом тенденций, характерных для всего социального познания. Ведь очевидно, что разнообразная и изощренная техника исследования социально-политической реальности и ее развитие все более диссонируют с наличием критической массы проблем (экология, терроризм, наркомания, нищета, преступность и т.д.), состояние которых становится все менее контролируемым и предсказуемым. Поэтому оправданно стремление к выработке позиции, способной если не оградить, то по крайней мере защитить индивида от тяжести этих проблем и той манипулятивной техники, которая все более широко применяется в поли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выраженными чертами постмодернизма служат также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жестких детерминистских схем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ие, что различные исследовательские парадигмы должны не исключать, а дополнять друг друга, ведь степень сложности политической реальности такова, что требуется именно их взаимодействие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невозможности исключения оценочного момента при изучении политики и необходимости обеспечения единства каузального и аксиологического подходов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806565</wp:posOffset>
                </wp:positionH>
                <wp:positionV relativeFrom="paragraph">
                  <wp:posOffset>894715</wp:posOffset>
                </wp:positionV>
                <wp:extent cx="0" cy="697992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70.45pt" to="535.95pt,62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нимание, что в этой сфере действительности рациональность, способность движения к истине органически связаны с социальными условиями: свободой, автономией, благосостоянием , что именно соблюдение этих параметров политического развития позволяет найти возможности и основания решения наиболее фундаментальных социальных проблем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, заинтересованное отношение ко всем проявлениям многообразия исторического и политического опыта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Демидов.А.И., Долгов В.М., Малько А.В. Политология: Учебник. – М.: Гардарики, 2004. – 397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Гаджиев К.С. Политология: Учебник для высших заведений. – М.: Логос, 2003. – 488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0:00Z</dcterms:created>
  <dc:creator>Admin</dc:creator>
  <dc:description/>
  <cp:keywords/>
  <dc:language>en-US</dc:language>
  <cp:lastModifiedBy>Mage</cp:lastModifiedBy>
  <dcterms:modified xsi:type="dcterms:W3CDTF">2011-10-08T14:30:00Z</dcterms:modified>
  <cp:revision>2</cp:revision>
  <dc:subject/>
  <dc:title/>
</cp:coreProperties>
</file>