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Женское движение, борьба женщин за уравнение прав с мужчинами в экономической, общественно-политической и культурной областях, а также их участие в общеполитической борьбе. Женское движение отражают позиции тех социальных групп и политических течений, которые эти направления представляют. Движение женщин-работниц - неотъемлемая составная часть рабочего движения. Требования равноправия были впервые выдвинуты женщинами в период становления буржуазного строя. Уже во время Войны за независимость в Северной Америке 1775-83 было выдвинуто требование (его поддерживали общественные деятельницы Мерси Уоррен, Абигайль Адамс и др.) о предоставлении женщинам равных с мужчинами избирательных прав. Начало организованного Женское движение относится ко времени Великой французской революции. В годы революции женщины из народа принимали активное участие во всех крупных народных выступлениях. В те годы во Франции стал выходить первый журнал, посвященный борьбе женщин за равенство, возникли первые женские организации - женские революционные клубы, деятельно участвовавшие в партийно-политической борьбе. Декларация прав женщины и гражданки, представленная в 1791 Национальному собранию [подготовлена Олимпией де Гуж (1748-93) по образцу Декларации прав человека и гражданина], была направлена против «господства мужчин над женщинами» и требовала от мужчин признания полного социального и политического равноправия женщины во имя осуществления «всеобщих человеческих прав». Однако большинство вождей французской революции отвергло идею женского равноправия, и в конце 1793 все женские клубы были закрыты. В Англии требование гражданского равноправия женщин было выдвинуто Мэри Уолстонкрафт (1759-97) в книге «Защита прав женщины» (1792), в которой уже были намечены основные линии будущего феминистского движения (см. Феминизм). С утверждением буржуазии у власти всё более отчётливо выявлялась ограниченность господствовавшего в ту пору буржуазного Женское движение, ставившего своей целью лишь равноправие женщин с мужчинами своего класса в рамках буржуазного общества. В 1-й половины 19 в. участницы буржуазного Женское движение сужают понимание женского вопроса и требуют по-преимуществу открытия женщинам равного доступа к образованию; к середине 19 в. это требование всё чаще дополняется требованием «права на труд» для женщин имущих классов. В 30-40-х гг. во Франции развивается литература, восстающая против семейного рабства женщины и требующая её эмансипации (например, романы Ж. Санд). В США и Великобритании зарождается движение за избирательные права для женщин. Женщины начинают принимать всё более деятельное участие в общественной жизни: например в США - в борьбе за освобождение негров (в 30-х гг. здесь действовало около 100 женских обществ борьбы с рабством), в Великобритании - в чартистском движении и в борьбе за отмену хлебных зак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волюции 1848-49 в Европе дали новый толчок развитию Женское движение, в том числе движения за политическое и гражданское равноправие. В 1848 во Франции возник ряд женских клубов, боровшихся за политическое равноправие женщин, зародились первые самостоятельные организации работниц; в Германии и Австрии появилось множество женских союзов, выступавших за политические права женщин. В США в июле 1848 состоялся первый в истории съезд в защиту прав женщин; впоследствии такие съезды стали созываться почти ежегодно. Во 2-й половине 19 в. в странах Европы и в США возникают женские организации (например, Всеобщий немецкий женский союз, в 1865), ставящие целью развитие женского образования и освобождение женского труда (фактически речь шла о т. н. свободных профессиях) от всяких ограничений. В 60-х гг. в Великобритании в обстановке развернувшейся борьбы вокруг готовившейся избирательной реформы усилилось движение за предоставление избирательных прав женщинам. После отклонения предложения о предоставлении женщинам равного с мужчинами избирательного права, внесённого Дж. С. Миллем в парламент в 1867, в ряде городов были созданы общества борьбы за женское избирательное право, объединившиеся позднее в Национальную ассоциацию. В США в 1869 были созданы 2 организации такого характера, объединившиеся в 1890 в Национальную американскую ассоциацию за женское избирательное право; во Франции в 1882-Французская лига прав женщ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конце 19 - начале 20 вв. сеть буржуазных женских организации имелась в большом количестве стран. Зародилось Женское движение в Латинской Америке, носившее преимущественно феминистский характер. Первые шаги делало Женское движение в Японии, Индии, Индонезии, затем в Турции, Иране. В 1888 по инициативе американских феминисток возникла первая международная женская организация - Международный совет женщин. В 1904 была основана международная организация суфражисток - Международный альянс за избирательные права женщин (с 1946 - Международный альянс женщин - сторонниц равных прав и обязанностей). В ряде стран создавались филантропические, религиозные, националистические и др. женские организации. В 1910 был основан Всемирный союз католических женских организаций. Для всех этих буржуазных женских организации, при всём различии целей, которые они перед собой ставили, характерно утверждение о «надклассовости» женских интересов, направленное на отрыв трудящихся женщин от рабочего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 2-й половине 19 в. стало формироваться пролетарское направление Женского движения, ставящее задачей повышение классового самосознания женщин-работниц, вовлечение их в общественно-политическая жизнь, в революционное движение рабочего класса. Выполнению этой задачи служили основанные на идеях К. Маркса решения 1-го Интернационала об охране труда работниц, раскрывавшие не только глубину эксплуатации женского труда капиталистическими предпринимателями, но и несостоятельность воззрений прудонистов, видевших в женщине лишь хранительницу домашнего очага. В те годы работницы не только самоотверженно участвовали в революционном движении наряду с мужчинами (особенно широко - в Парижской Коммуне 1871), но и проводили самостоятельные выступления, создавали свои собственные организации. Предпринимались попытки создать отдельные женские профсоюзы (в Великобритании, Германии, Франции). Эти попытки, однако, не оправдали себя: основание особых женских профсоюзов отнюдь не содействовало эффективности борьбы рабочих против капиталистов; поэтому революционные рабочие были против их создания. В эти годы ряд женских рабочих организаций Великобритании и Франции примкнул к 1-му Интернационалу. Германские работницы входили в созданное в 1869 в Криммичау (Саксония) Международное профсоюзное товарищество мануфактурных, промышленных и кустарных рабочих, находившееся под влиянием идей Интернационала. Огромную роль в развитии пролетарского Женского движения на основе принципов научного социализма сыграла книга А. Бебеля «Женщина и социализм» (1879). В конце 19 в. наибольшего развития пролетарское Женское движение достигло в Германии. В 1891 в программу Социал-демократической партии Германии (Эрфуртская программа) было включено требование избирательного права для женщин; был принят принцип организационного единства рабочих и работниц, предприняты усилия по вовлечению женщин в профсоюзы; в 1891 начал выходить журнал женщин-работниц «Глайхайт» («Gleichheit»; в 1892-1917 издавался под руководством К. Цеткин). С 1900 стали регулярно созываться всегерманские женские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конце 19 - начале 20 вв. продолжается создание предпосылок для значительного расширения и укрепления пролетарского Женского движения. Отдельные аспекты Женского движения и женского вопроса рассматривались на конгрессах 2-го Интернационала. В 1893 Цюрихский конгресс указал, что долг рабочих всех стран энергично выступать за законодательную защиту женского труда. Состоявшееся в 1896 совещание делегаток Лондонского конгресса 2-го Интернационала высказалось за общие организации пролетариев обоего пола, указав одновременно на необходимость полного размежевания рабочего Женского движения с феминизмом. Важными верхами в развитии рабочего Женского движения были 1-я (1907, Штутгарт) и 2 я (1910, Копенгаген) Международные конференции женщин-социалисток. Первая из них 47 голосами против 11 приняла резолюцию о борьбе за всеобщее и равное избирательное право для обоих полов, а вслед за тем её принял Штутгартский конгресс 2-го Интернационала. На 1-й конференции было решено образовать Международный женский секретариат во главе с К. Цеткин; журнал «Глайхайт» был признан его органом, 2-я конференция, на которой присутствовали делегатки 17 стран, вошла в историю своим решением о проведении ежегодно Международного женского дня (см. Международный женский день 8 март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 время 1-й мировой войны 1914-18 не только буржуазные; но и большинство социал-демократические женские организации стали на шовинистические позиции. Важную роль в объединении социалисток, оставшихся на интернационалистских позициях, сыграла созванная по инициативе большевиков Бернская международная женская социалистическая конференция 1915, хотя конференция и приняла пацифистскую резолюцию, вопреки проекту, предложенному большевиками. В этот же период зарождается международное пацифистское Женское движение. В 1915 в Гааге по инициативе американской общественной деятельницы Джейн Аддамс был основан пацифистский Международный комитет женщин за прочный мир (с 1919 - Международная лига женщин за мир и свободу). Годы войны были отмечены голодными выступлениями женщин воюющих стран. В 1917 начавшаяся по призыву Петроградского комитета большевиков демонстрация работниц Петрограда в день 8 марта (23 февраля по старому стилю) против голода, войны, царизма положила начало массовому движению, дальнейшее развитие которого привело к победе Февральской буржуазно-демократической революции. Женщины-работницы были в рядах активных участников подготовки и проведения Великой Октябрьской социалистической революции, после победы которой важнейшими задачами Женского движения в Советской республике стали всемерное содействие строительству социализма, защита социалистического отечества, вовлечение всех женщин в активную политическую и общественную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зарубежном Женском движении в обстановке революционного подъёма, связанного с последствиями 1-й мировой войны 1914-18 и влиянием Великой Октябрьской революции, проходил процесс дифференциации. Многие буржуазные женские организации стали по мере предоставления женщинам избирательных прав всё более открыто выступать в защиту капиталистического строя. Усилили свою деятельность среди женщин социал-демократические партии; был основан Международный женский социалистический секретариат (его преемником стал основанный в 1955 Международный совет женщин социал-демократок). Был создан ряд специализированных международных женских организаций: Международная федерация женщин с университетским образованием (основана в 1919), Международная кооперативная женская гильдия (основана в 1921), Интернационал открытых дверей для экономического освобождения женщин-работниц (основана в 1929), Международная федерация женщин деловых и свободных профессий (основана в 1930). Движение за женское равноправие и реформу быта развернулось в 20-х гг. в ряде стран Азии (Турция, Китай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ммунистическое Женское движение за пределами СССР оформилось в 20-е гг. Рассматривая Женское движение как важный революционный фактор, Коммунистический Интернационал на своих конгрессах не раз обсуждал вопрос о работе коммунистов среди трудящихся женщин. В 1920-26 были проведены четыре международных конференции (совещания) женщин-коммунисток. В качестве руководящего центра по работе среди женщин при Коминтерне в 1920 был создан Международный женский секретариат (его секретарём стала К. Цеткин). Возникла женская коммунистическая печать (в т. ч. международный женский журнал на немецком языке «Die kommunistische Fraueninternationale», 1921-25). Были образованы некоторые беспартийные женские организации, находившиеся под руководством компартии («Союз красных женщин и девушек» в Германии, 1925, и др.). Но в целом коммунистическое Женское движение за пределами СССР было численно и организационно слабым, страдало элементами схематизма, сектантства и шаблона. Наступление фашизма в Германии и ряде др. капиталистических стран в начале 30-х гг. сопровождалось существенными изменениями в расстановке сил в международном Женском движении В странах, где к власти пришёл фашизм, прогрессивные женские организации, а также буржуазные организации, ставившие целью эмансипацию женщин, были разгромлены. Вместе с тем фашистская опасность привела к зарождению демократического антифашистского Женского движения, которое становилось частью движения единого антифашистского народного фронта. Женщины составляли значительную силу в едином антифашистском фронте во Франции, Испании, вносили большой вклад в борьбу китайского народа против японских захватчиков. В августе 1934 в Париже по инициативе группы передовых женщин ряда стран, в том числе и СССР, состоялся Всемирный конгресс женщин против войны и фашизма. 1096 делегаток конгресса представляли СССР, Францию, Великобританию, США, Испанию, Бельгию, Швецию, Болгарию, Индокитай и др. страны (среди них наряду с 320 коммунистками было 158 пацифисток, 64 феминистки, 16 христианских социалисток и др.). На конгрессе выступали Е. Д. Стасова, Д. Ибаррури, И. Блюм и др.; был создан Всемирный женский комитет против войны и фашизма. В 1935 Н. К. Крупская обратилась к Международной лиге женщин за мир и свободу с призывом объединить усилия против опасности войны; но, хотя лига и участвовала в работе конгресса в Париже, эта пацифистская организация не проявила большой активности в борьбе против фашизма и милитаризма. В мае 1938 состоялась антивоенная Международная женская конференция в Марселе. В целом, однако, демократическое Женское движение накануне 2-й мировой войны 1939-45 широкого развития не получило; национальные демократические женские организации ещё не были созд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 время 2-й мировой войны 1939-45 женщины участвовали во всех формах сопротивления фашистским оккупантам. Многие из них погибли в боях или пали жертвами фашистского террора. Несмотря на трудности военного времени, между женщинами-антифашистками поддерживались организационные связи. Большую роль в укреплении интернациональных связей женщин-антифашисток сыграл Антифашистский комитет советских женщин (с 1956 - Комитет советских женщин). Во многих странах Европы и Азии в ходе войны или вскоре после освобождения от фашистской оккупации возникли массовые демократические женские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месте с тем многие буржуазные феминистские, пацифистские, религиозные и прочие женские организации, возникшие в конце 19 - начале 20 вв., прекратили в годы войны свою деятельность и лишь по её окончании стали восстанавливать национальные секции и возобновлять прерванные международные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сле разгрома фашистского блока, в обстановке общего ослабления мирового капитализма, образования мировой социалистической системы, подъёма национально-освободительного движения и укрепления демократических сил во всём мире в международном Женском движении развиваются новые процессы. Важнейшее значение имело основание в декабре 1945 первой в истории Женского движения массовой международной демократической организации - Международной демократической федерации женщин (МДФЖ), в состав которой при её создании вошли национальные организации 39 стран. Наряду с МДФЖ в международном Женское движение продолжают действовать старые буржуазные женские организации. В целях объединения всех сил, способных в той или иной мере участвовать в защите прав женщин, в борьбе за благополучие детей, за мир, демократию и национальную независимость, МДФЖ поддерживает совместные действия различных национальных и международных женских организаций. Однако руководство многих «традиционных» женских организаций отказывается от единства действий, находясь под влиянием антикомму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сё более деятельное участие в экономическом и культурном строительстве и общественной жизни принимают женщины в развивающихся государствах Азии и Африки. Здесь создаются национальные и региональные женские объединения (например, Всеафриканская конференция женщин, основанная в 1962; Всеарабская федерация женщин). В странах Латинской Америки массовые женские демократические организации были созданы в конце 40 - начале 50-х гг. Растет активность представителей развивающихся государств в международных женски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вязи с тем, что после 2-й мировой войны в подавляющем большинстве стран женщины получили избирательные и др. политические права, одной из важнейших задач Женского движения становится борьба за фактическую реализацию прав женщин, признанных в законодательном порядке. Всё большее внимание уделяют женские организации вопросам, порождаемым трудовой деятельностью женщин. Вместе с тем ширится круг общесоциальных, национальных и международных проблем, входящих в сферу интересов участниц Женского движения. Не только МДФЖ, но и многие другие женские организации активизируют борьбу за предотвращение мировой термоядерной войны, против гонки вооружения, против расизма и нищеты, поддерживают национально-освободительное движение. Так, например, требование о запрещении ядерных испытаний активно поддержали почти все женские организации стран Европы, США, Канады, Австралии. Сбор подписей под петициями, адресованными ядерным державам, проведение массовых демонстраций против ядерных испытаний, за всеобщее и полное разоружение, за мир и безопасность заняли важное место в современном Женском движении. В 1969 в Лондоне по инициативе британской секции Международной лиги женщин за мир и свободу состоялась международная конференция за запрещение химического и бактериологического оружия, в которой приняли участие видные учёные и общественные деятели капиталистических и социалистически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июне 1970 в Истаде (Швеция) была проведена консультативная встреча представителей европейских организаций МДФЖ и Международной лиги женщин за мир и свободу, посвященная проблемам европейск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 2-й половины 60-х гг. центральное место в деятельности многих женских организаций занимает борьба против агрессии США в Индокитае. В этой борьбе наряду с национальными организациями МДФЖ активно участвуют американская секция Международной лиги женщин за мир и свободу, движения «Женщины, боритесь за мир» (США), «Голос женщин» (Канада) и др. Эта борьба проводится в различных формах: антивоенные демонстрации; поддержка американской молодёжи, отказавшейся от призыва в армию; сбор средств на оказание медицинской и др. помощи вьетнамскому народу; публикация материалов об американской агрессии, а также материалов, разъясняющих позицию правительства ДРВ и Временного революционного правительства Республики Южного Вьетнам. МДФЖ и её национальные организации активно выступили против агрессии Израиля на Ближнем Вост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ногие женские организации (национальные организации МДФЖ, секции Международной лиги женщин за мир и свободу, отделения Международной федерации женщин юридических профессий, основанной в 1929, и др.) деятельно выступают в поддержку греческих демократов, против расизма в ЮАР и Южной Родезии. В авангарде этой борьбы - коммунистки, участвующие в ней в соответствии с программными и тактическими установками коммунистических партий. Последние рассматривают демократические Женские движения как один из важнейших элементов единства антиимпериалистических сил, выступающих за демократию и социал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ждународные женские организации участвуют в деятельности ООН. Принятие Генеральной Ассамблеей ООН в 1967 Декларации о ликвидации дискриминации женщин было результатом большой предварительной работы, проведённой МДФЖ, Международным советом женщин, Международной федерацией женщин юридических профессий, Международным альянсом женщин - сторонниц равных прав и обязанностей и др. женскими организациями. Некоторым международным женским организациям ООН и её специализированным учреждениям предоставлен консультативный статус различных категорий. Консультативный статус 1-й категории присвоен МДФЖ и Международному совету женщ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0:00Z</dcterms:created>
  <dc:creator>Max</dc:creator>
  <dc:description/>
  <cp:keywords/>
  <dc:language>en-US</dc:language>
  <cp:lastModifiedBy>Mage</cp:lastModifiedBy>
  <dcterms:modified xsi:type="dcterms:W3CDTF">2011-10-08T14:30:00Z</dcterms:modified>
  <cp:revision>2</cp:revision>
  <dc:subject/>
  <dc:title>      Женское движение, борьба женщин за уравнение прав с мужчинами в экономической, общественно-политической и культурной областях, а также их участие в общеполитической борьбе</dc:title>
</cp:coreProperties>
</file>