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еферат з основ демократії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емократія і економіка</w:t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ль держави в економічному розви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кономічні свободи й державни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мократизація сфери зайнятості і боротьба з безробіт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мократія й тіньова економіка в сучасному суспільст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ітература.</w:t>
      </w:r>
      <w:r>
        <w:br w:type="page"/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</w:rPr>
        <w:t>1. Роль держави в економічному розвитку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нує основні два протилежні підходи до визначення ролі держави в економічному розвитку, кожен з яких розпадається на декілька шкіл і напрямів. Згідно з одним із них, через неспроможність рин</w:t>
        <w:softHyphen/>
        <w:t xml:space="preserve">ку вирішувати деякі проблеми соціально-економічного характеру, держава повинна відігравати активну роль в регулюванні економіки. Відповідно до іншого, ринкова економіка орієнтує людину на підприємництво, розвиток та реалізацію своїх можливостей, науково-технічний прогрес, що в цілому забезпечує високу ефективність без втручання держа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чатку XX ст. в західній економічній науці панував класичний нап</w:t>
        <w:softHyphen/>
        <w:t>рям, в основі якого лежала теорія вільного ринку і невтручання держави в економіку А. Сміта, викладена в його фундаментальній праці «Про причини багатства народів» (1776). Проте після Першої світової війни ситуація суттє</w:t>
        <w:softHyphen/>
        <w:t>во змінилася. Економіка перейшла на трифазний цикл розвитку. Одразу за фазою пожвавлення йшло не економічне зростання, а криза. Найбільше та</w:t>
        <w:softHyphen/>
        <w:t>ка ситуація відбилася на зайнятості. Це вимагало кардинального перегляду класичного визначення економічної ролі держави, і низка відомих економіс</w:t>
        <w:softHyphen/>
        <w:t>тів (Дж.М. Кейнс, економісти Стокгольмської школи в Швеції) бачила вихід в активній економічній політиці держави — державному регулюванні економіки. Економічна криза 1929-1932 pp. під</w:t>
        <w:softHyphen/>
        <w:t>твердила їхні міркування і дала змогу випробувати їхні «рецеп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впливовішою стала теорія ефективного попиту Дж.М. Кейнса, викла</w:t>
        <w:softHyphen/>
        <w:t>дена в роботі «Повна теорія зайнятості, грошей та проценту» (1936), попу</w:t>
        <w:softHyphen/>
        <w:t>лярність якої дала підстави говорити про кейнсіанство. Позитивні результати державного регулюв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30-ті роки сприяли широкому застосуванню його ідей та про</w:t>
        <w:softHyphen/>
        <w:t>позицій і в післявоєнний час. Спектр прямих та опосередкованих методів державного регулювання економіки досить широкий. До них відносяться законодавство, державна власність та підприємництво, планування, прог</w:t>
        <w:softHyphen/>
        <w:t>нозування та програмування, механізми бюджетної та кредитно-грошової систем. З соціальної точки зору, найважливішими були сильні позиції дер</w:t>
        <w:softHyphen/>
        <w:t>жави в контролі, розподілі та перерозподілі національного до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 криза 1974-1975 pp., яку не передбачив жоден з напрямів економічного аналізу, у тому числі й кейнсіанці, стимулювала активну критику кейнсіанської моделі економічного розвитку противниками державного регулювання, що представляли неокла</w:t>
        <w:softHyphen/>
        <w:t>сичний напрям економічної думки. Були актуалізовані праці противників державного регулювання поперед</w:t>
        <w:softHyphen/>
        <w:t>ньої епохи: «Соціалізм» (1922) Л. фон Мізеса, в якій обґрунтовувалась неп</w:t>
        <w:softHyphen/>
        <w:t>ридатність ідеї планування виробництва та розподілу з єдиного центру; «До</w:t>
        <w:softHyphen/>
        <w:t>рога до рабства» (1944) Ф. фон Гаєка, де доводилось, що тільки ринок, віль</w:t>
        <w:softHyphen/>
        <w:t>на конкуренція за мінімальної державної участі спонукають людей до твор</w:t>
        <w:softHyphen/>
        <w:t xml:space="preserve">чості, допомагають мобілізовувати й ефективно використовувати ресурси, координувати дії багатьох соціальних агент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рності набув монетаризм, представники якого бачили порятунок від криз в антиінфляційних за</w:t>
        <w:softHyphen/>
        <w:t>ходах держави (обмеженні та стабілізації зростання грошової маси) і крити</w:t>
        <w:softHyphen/>
        <w:t>кували інші види втручання в економіку. Впливовості монетаризму в 70-ті роки посприяли дві обставини. По-перше, в цей період на її основі спеціалісти Міжнародного валютного фонду розробили моделі «шокових терапій» як метод проведення ринкових ре</w:t>
        <w:softHyphen/>
        <w:t>форм у країнах «третього світу», що мали величезну зовнішню заборгова</w:t>
        <w:softHyphen/>
        <w:t>ність. По-друге широке розповсюдження отримали загальносвітові тенденції лібера</w:t>
        <w:softHyphen/>
        <w:t>лізації, їхні найбільш відомі варіанти — тетчеризм та рейганоміка — дозво</w:t>
        <w:softHyphen/>
        <w:t>лили провідним країнам перебороти небезпечний рівень інфляції та сер</w:t>
        <w:softHyphen/>
        <w:t>йозну кр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 криза 1981-1982 pp., що набула особливо гострих форм у країнах, які проводили обмеження грошо</w:t>
        <w:softHyphen/>
        <w:t>вої маси за схемою монетаристів, наочно продемонструвала ущербність монетаристського експерименту. Це посприяло деякому відновленню позицій кейнсіанства та помітному зростанню іншого напрямку — інституціоналізму. Його прихильники запропонували аналізувати весь комплекс умов та факторів, які впливають на господарське життя (правових, соціальних, пси</w:t>
        <w:softHyphen/>
        <w:t>хологічних, політичних), а сам капіталізм вивчати з урахуванням його тран</w:t>
        <w:softHyphen/>
        <w:t>с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ії західних економістів про роль держави в економічному житті, з одного боку, виявили, що жодна з концепцій економічної ролі держави не є втіленням абсолютної істини, а з іншого — показали, що в процесі обміну ідеями відбувається розвиток та збагачення економічної теорії, вдоскона</w:t>
        <w:softHyphen/>
        <w:t>лення демократичної організації економ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і ринкової економіки та переходу до не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ька модель виходить з того, що ринкова система не може забез</w:t>
        <w:softHyphen/>
        <w:t>печити розв'язання багатьох проблем, насамперед соціальних, які мають ве</w:t>
        <w:softHyphen/>
        <w:t>лике значення для майбутнього країни. Особливістю цієї моделі є включення планування в ринковий механізм. Воно пройшло у своєму розвитку декілька етапів — від жорсткого державного регулювання через індикативне планування до стратегічного план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імецька модель наголошує на важливій ролі держави в економічному житті країни. Особливостями ринкового реформування в Німеччині можна вважати: соціальну спрямованість ре</w:t>
        <w:softHyphen/>
        <w:t>форм, їх ретельну теоретичну опрацьованість, підготовленість державних чиновників до проведення реформ (перед тим вони пройшли відповідну атестацію) і відповідальність за свою діяль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ьська моде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є втіленням зразка «шокової терапії», яка передбачала про</w:t>
        <w:softHyphen/>
        <w:t xml:space="preserve">ведення стрімкої лібералізації економічних процесів з можливим короткочасним зниженням життєвого рівня, за яким приходить швидке «одужання» економіки і стабільне покращення соціально-економічної ситуації вже на основі нових, ринкових механізм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ська модель. Особливістю китайського переходу до ринкових від</w:t>
        <w:softHyphen/>
        <w:t>носин було оновлення командно-адміністративної системи управління еко</w:t>
        <w:softHyphen/>
        <w:t>номікою і допущення вільних економічних зон, де система централізовано</w:t>
        <w:softHyphen/>
        <w:t>го управління економікою взагалі не застосовува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ування державної власності й становлення ринкових відносин в Украї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колишнього СРСР пост</w:t>
        <w:softHyphen/>
        <w:t>радянські країни успадкували фактично повністю одержавлену економіку. Тому в пере</w:t>
        <w:softHyphen/>
        <w:t>хідний період головною тут стала не проблема втручання держави в ринко</w:t>
        <w:softHyphen/>
        <w:t>ве господарство, а його створення. Серцевину економічної політики пост</w:t>
        <w:softHyphen/>
        <w:t>комуністичних держав складає синхронне вирішення двох проблем: фор</w:t>
        <w:softHyphen/>
        <w:t>мування приватновласницького сектора та створення правових засад рин</w:t>
        <w:softHyphen/>
        <w:t>кових відносин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Курс на створення ринкового господарства в Україні був взятий одразу ж після завершення процесу відокремлення України від СРСР у 1991 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</w:t>
        <w:softHyphen/>
        <w:t>довж 90-их років Верховна Рада України прийняла низку законів: «Про під</w:t>
        <w:softHyphen/>
        <w:t>приємницьку діяльність», «Про власність», «Про підприємства», «Про гос</w:t>
        <w:softHyphen/>
        <w:t>подарські товариства», «Про приватизацію державного майна», «Про особ</w:t>
        <w:softHyphen/>
        <w:t>ливості приватизації майна в агропромисловому комплексі» та ін. Восени 2001 р. був, нарешті, прийнятий «Земельний кодекс», що створює правовий фундамент для приватного володіння землею — основи ефективного госпо</w:t>
        <w:softHyphen/>
        <w:t>дарювання в галузі сільського господарства. Ці закони визначили різнома</w:t>
        <w:softHyphen/>
        <w:t>нітність та рівноправність форм власності, започаткували формування правової бази ринкової економіки. На їх основі розпочалися реформи, спрямо</w:t>
        <w:softHyphen/>
        <w:t>вані на роздержавлення й приватизацію державної влас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вчою основою приватизації став закон України «Про Державну програму приватизації». Він передбачав досягнення наступних стратегіч</w:t>
        <w:softHyphen/>
        <w:t>них цілей: зміну відносин власності на засоби виробництва з метою їх якіс</w:t>
        <w:softHyphen/>
        <w:t>ного оновлення й ефективного використання; структурну перебудову еко</w:t>
        <w:softHyphen/>
        <w:t>номіки, стабілізацію соціально-економічного стану країни; розвиток кон</w:t>
        <w:softHyphen/>
        <w:t>куренції та обмеження монополізму; залучення іноземних інвестицій. Об'єктами приватизації стали: майно державних підприємств; державний житловий фонд; державний земельний фо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чатку приватизація в Україні була змішаного типу — як сертифікатна, так і за грошові кошти. Перша мала на меті залучити до приватизації усе населення, оскільки формально кожному громадянинові належала певна частка одержавленого майна. Друга була спрямована на отримання додатко</w:t>
        <w:softHyphen/>
        <w:t>вих коштів до бюджету і створення сектора ефективного приватного госпо</w:t>
        <w:softHyphen/>
        <w:t>дарювання. Відповідно до об'єктів сертифікатної приватизації було передбачено три види цінних паперів: майнові сертифікати, які отримали всі громадяни, житлові чеки, якими можуть скористатися мешканці державних квартир, й земельні бони, які надавалися тим, хто міг довести свою здатність до оброб</w:t>
        <w:softHyphen/>
        <w:t xml:space="preserve">ки товарної землі. Передбачалося, що кожен з названих видів ваучерів може, окрім прямого призначення, бути використаним у різних сферах приватизації шляхом їхнього взаємного конвертув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ікатна приватизація закінчилась аж у 1999 р. Маючи бага</w:t>
        <w:softHyphen/>
        <w:t>то недоліків, вона не стала стимулом для зростання економіки та підвищення її ефективності. З 1999 р. була запроваджена виключно грошова приватизація, яка деякою мірою сприяла надходженню інвести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Економічні свободи й державний контро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а вибору в умовах ринкової економіки характеризує діяльність як підприємців, так і споживач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вибору для підприємців означає, що окремі люди мають пра</w:t>
        <w:softHyphen/>
        <w:t>во купувати економічні ресурси, на власний розсуд вибирати вид діяль</w:t>
        <w:softHyphen/>
        <w:t>ності, створювати підприємства. Свобода вибору означає, що власники економічних ресурсів та грошово</w:t>
        <w:softHyphen/>
        <w:t>го капіталу можуть використовувати чи реалізовувати ці ресурси на свій ви</w:t>
        <w:softHyphen/>
        <w:t>бір. Ніхто: ні держава, ні інші виробники, — не мають права диктувати під</w:t>
        <w:softHyphen/>
        <w:t xml:space="preserve">приємцю, що йому виробляти, за якою технологією, скільки, на які ціни та споживачів орієнтувати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оживачів свобода вибору означає, що вони вільні в межах своїх гро</w:t>
        <w:softHyphen/>
        <w:t>шових прибутків купувати товари та послуги в такому наборі, який вони вважають найбільш сприятливим для задоволення своїх потреб. Свобода споживацького вибору є найширшою з економічних свобод. Вона орієнтує виробників на виробництво продукції, товарів та послуг, які користуються поп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вибору вирішується з урахуванням особистого інтересу. Він є головним мотивом діяльності усіх суб'єктів ринку. Підприємці мають на ме</w:t>
        <w:softHyphen/>
        <w:t>ті максимізацію прибутків. Наймані робітники прагнуть до високої заробіт</w:t>
        <w:softHyphen/>
        <w:t>ної плати. Власники матеріальних ресурсів, за інших рівних умов, намага</w:t>
        <w:softHyphen/>
        <w:t>ються отримати вищі ціни під час продажу чи здавання в оренду цих ресур</w:t>
        <w:softHyphen/>
        <w:t>сів. Нарешті, споживачі прагнуть купити товар за найнижчими цінами. Мо</w:t>
        <w:softHyphen/>
        <w:t>тив особистого інтересу спрямовує функціонування економічної системи в певному напрямі й робить її впорядкова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часних умовах науково-технічного прогресу, відкриття нових продук</w:t>
        <w:softHyphen/>
        <w:t>тів, матеріалів, технологій, екологічної кризи держава не може не приділяти серйозної уваги проблемі контролю за економічною діяльністю підпри</w:t>
        <w:softHyphen/>
        <w:t>ємств. Вона мусить втручатися й визначати межі економічних свобод. До найважливіших напрямків контролю економічної діяльності ви</w:t>
        <w:softHyphen/>
        <w:t>робників нале</w:t>
        <w:softHyphen/>
        <w:t>жать: контроль за розміщенням та будівництвом підприємств; екологічний та санітарний контроль; контроль якості та безпечності продукції; трудове й соціальне законодавство; антимонопольни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 Демократизація сфери зайнятості і боротьба з безробіття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нятість та безробіття утворюють блок питань, де економічне та соці</w:t>
        <w:softHyphen/>
        <w:t>альне сплетені в щільний вуз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обіття визначають як різницю між кількістю осіб, які перебувають у даний момент у складі робочої сили, й кількістю зайнятих. Міжнародна організація праці (МОП) розробила ряд доволі жорстких критеріїв для визначення статусу безробітного, а саме: обов'язковість реєстрації в уста</w:t>
        <w:softHyphen/>
        <w:t>новах служби зайнятості; активний пошук роботи; робота впродовж де</w:t>
        <w:softHyphen/>
        <w:t>кількох місяців перед звільненням; вимушений характер звільнення; від</w:t>
        <w:softHyphen/>
        <w:t>сутність пропозицій про працевлаштування, які служба зайнятості вважає такими, що підходять для даного претендента; відсутність інших джерел прибу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обіття веде до серйозних економічних та соціальних наслідків. Еко</w:t>
        <w:softHyphen/>
        <w:t>номічні наслідки полягають у недовипуску продукції, що зменшує можли</w:t>
        <w:softHyphen/>
        <w:t>вості покращення загального добробуту суспільства й погіршує матеріальне становище безробітних. Соціальні наслідки безробіття пов'язані зі збіль</w:t>
        <w:softHyphen/>
        <w:t>шенням соціальної напруги в суспільстві, яка може призвести до зміни по</w:t>
        <w:softHyphen/>
        <w:t>літичного курсу держави. Затяжне масове безробіття загро</w:t>
        <w:softHyphen/>
        <w:t>жує порушити стабільність демократії. Тому сучасні уряди намагаються протиді</w:t>
        <w:softHyphen/>
        <w:t>яти надмірному безробіттю. Водночас, економічна наука оперує поняттям так званого «природного рівня безробіття», який у західних країнах колива</w:t>
        <w:softHyphen/>
        <w:t>ється від 4% до 6% безробітних у країні. Таке безробіття зумовлене мобіль</w:t>
        <w:softHyphen/>
        <w:t>ністю робочої сили і не загрожує стабільності суспільства. Мобільність — це зміна робітниками своїх позицій на ринковому просто</w:t>
        <w:softHyphen/>
        <w:t>рі (зміна місця праці, часткова зайнятість, безробіття). Вона вказує на здат</w:t>
        <w:softHyphen/>
        <w:t>ність людини змінювати місце праці або професію, пристосовуючись до змін економічної кон'юнктури, або попиту на її прац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ідники ринку праці виокремлюють європейську й американську мо</w:t>
        <w:softHyphen/>
        <w:t>делі регулювання ринку праці. Обидві моделі демонструють певний поря</w:t>
        <w:softHyphen/>
        <w:t>док, керовану систему відносин, проте суб'єкт, відповідальний за рух пото</w:t>
        <w:softHyphen/>
        <w:t>ків робочої сили, в них різний. В американській системі суб'єктом є фірма, у європейській — держава. Ця відмінність обумовлена тим, що в економіці США домінують великі, ієрархічно організовані фірми, здатні забезпечува</w:t>
        <w:softHyphen/>
        <w:t>ти внутрішню (у межах фірми) мобільність. Упродовж останніх десятиліть американська економіка значно активніше, ніж європейська, створює нові робочі місця, нові види зайнятості, особливо в сфері сервісного обслуговування, в приватному секторі економіки. Обид</w:t>
        <w:softHyphen/>
        <w:t>ві системи створюють умови для мобільності робочої сили, дають змогу ро</w:t>
        <w:softHyphen/>
        <w:t xml:space="preserve">бітникові бути активним на ринку прац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ація сфери зайнятості і боротьба з безробіттям є Україн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країні ситуація у сфері зайнятості є складною. По-перше, через низь</w:t>
        <w:softHyphen/>
        <w:t>кий рівень оплати праці зайнятість в Україні гарантує лише соціальний ста</w:t>
        <w:softHyphen/>
        <w:t>тус, але не прибуток, як це є в державах з нормально функціонуючою рин</w:t>
        <w:softHyphen/>
        <w:t>ковою економікою. По-друге, показник офіційно зареєстрованого безробіт</w:t>
        <w:softHyphen/>
        <w:t>тя перебільшує допус</w:t>
        <w:softHyphen/>
        <w:t>тимі стандарти в декілька разів. По-третє, спостерігається відтік робітників з легальної економіки в тіньову сферу. Водночас в Україні відбувається демократизація підходів до розв'язання проблем зайнятості та безробі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нковий характер відносин зайнятості в сучасних умовах визначається двома основними принципами. Перший з них передбачає добровільний ха</w:t>
        <w:softHyphen/>
        <w:t xml:space="preserve">рактер праці, крім випадків, обумовлених законодавством. Другий принцип передбачає відповідальність держави за створення умов для реалізації права громадян на прац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ільність робочої сили в економіці України не може бути такою ж різ</w:t>
        <w:softHyphen/>
        <w:t>номанітною, як на Заході, з трьох причин: з причини економічної нестабіль</w:t>
        <w:softHyphen/>
        <w:t>ності, низького рівня розвитку приватного сектора та через її традиційну структуру, в якій переважає індустріальний тип зайнятості. Тобто, в Україні дуже пошире</w:t>
        <w:softHyphen/>
        <w:t>не структурне безробіття. Воно зумовлене тим, що професійно-кваліфіка</w:t>
        <w:softHyphen/>
        <w:t>ційна структура робітників не відповідає перспективним структурним змі</w:t>
        <w:softHyphen/>
        <w:t>нам господарства. Найінтенсивніше за п'ять років зменшувалася потреба у працівниках таких галузей, як промисловість, сільське господа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уктурні зміни серйозно впливає перебудова відносин власності. Потреба в працівниках на підприємствах приватної й колективної власнос</w:t>
        <w:softHyphen/>
        <w:t>ті зростає, особливо в таких галузях, як торгівля і громадське харчування. Там, де названі галузі отримали найбільший розвиток, спостерігається й найменший рівень безробі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їні повинні розвиватися два напрями розвитку ринку праці: полі</w:t>
        <w:softHyphen/>
        <w:t>тика сприяння зайнятості та політика соціальної підтримки безробітних. Як</w:t>
        <w:softHyphen/>
        <w:t>що перший напрям пов'язаний з появою нових форм власності, нових робо</w:t>
        <w:softHyphen/>
        <w:t>чих місць, нових сфер господарства, то другий залежить від таких факторів, як стан законодавства про зайнятість, розмір допомоги, навчання й пере</w:t>
        <w:softHyphen/>
        <w:t xml:space="preserve">навчання безробітн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ітика соціального партнер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е значення у здійсненні соціальної політики загалом, і політики зайнятості зокрема, має соціальне партнерство: спільна діяльність уряду, підприємців та профспілок, спрямована на узгодження інтересів та вирішен</w:t>
        <w:softHyphen/>
        <w:t>ня проблем, передусім у соціальній та виробничій сф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емо цілі та зміст діяльності кожного з партне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фспілки (професійні об'єднання найманих робітників) виникли з метою захисту та представництва інтересів осіб найманої праці. У сучасному суспільстві во</w:t>
        <w:softHyphen/>
        <w:t xml:space="preserve">ни є індикатором громадської думки, беруть участь в системі зворотного зв'язку між державою та працівниками, допомагають державі виробляти та коригувати свою соціально-економічну політ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ідприємці з часом також дійшли висновку про доцільність та необхідність регулювання й координації власної діяльності та відно</w:t>
        <w:softHyphen/>
        <w:t>син з робітниками, представлених профспілками. Вони створили добровіль</w:t>
        <w:softHyphen/>
        <w:t>ні об'єднання для захисту своїх інтересів, а пізніше зробили кроки назустріч вимогам профспілок та держави, які не завжди суперечили інтересам під</w:t>
        <w:softHyphen/>
        <w:t xml:space="preserve">приємництва й допомагали уникати конфлікт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ржава як на галузевому, так і на національному рівнях найчастіше виступає в ролі законодавця, гаранта громадянських прав, регулятора трудових відносин, працедавця та миротворця-умовлюв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оцесі взаємодії держа</w:t>
        <w:softHyphen/>
        <w:t>ви, підприємців та найманих робітників присутній постійний пошук балан</w:t>
        <w:softHyphen/>
        <w:t>су інтересів трьох сторін. Створено загальносвітовий механізм системи соціального партнерства, найвищою структурною ланкою якого є Міжнародна організація праці (МОП). Існує думка, що ступінь розвинутості партнерства прямо пропорційний ступеню демократичності суспі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їні формування системи соціального партнерства почалося в 90-их роках XX ст. У лютому 1993 р. була створена Національна рада соці</w:t>
        <w:softHyphen/>
        <w:t>ального партнерства при Президентові України як консультативно-дорадчий орган. За його ініціативою розроблявся проект закону «Про соціальне партнерство в Україні». Таким чином, формування системи соціального партнерства було піднесене в ранг державної політики. Для перехідної ук</w:t>
        <w:softHyphen/>
        <w:t>раїнської економіки тристороннє партнерство є важливим у тому плані, що послаблює всесилля державних органів в галузі економіки та соціаль</w:t>
        <w:softHyphen/>
        <w:t xml:space="preserve">ної опіки, і його можна розглядати як компонент демократизації відносин і становлення ринкової економі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 Демократія й тіньова економіка в сучасному суспільств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іньова економіка (по Е. Фейджу) включає в себе всю економічну діяльність, яка з якихось причин не враховується офіційною статистикою та не потрапляє до валового національного продук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дси виводяться дві основні складові частини тіньової економ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кономічна діяльність легального характеру, яка не підлягає оподаткуванню, не враховується національною статистикою й не береться до уваги при розрахунку валового національного продукту. Це так звана «неформальна» економіка. Вона охоплює виробництво в домашньому господарстві, надання послуг на епізодичній основі, невеликі підробітки (догляд за дітьми, неоподатковуваний доход з присадибних ділянок, ремонт будинків власними силами тощ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Підпільна економіка», яка включає заборонені види економічної діяльності, злочинні дії та іншу діяльність, суб'єкти якої навмисне приховують її з протиправною метою (ухиляння від сплати податків та ін.). Із зростанням тіньової економіки відбулося оформлення організованої злочинності та їх зрощення. Поряд з використанням загальнокримінальної злочинності для «прикриття» своєї діяльності, тіньовики звернулися за «послугами» до осіб у владних структурах, що істотно розширило масштаби коруп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ія боротьби з тіньовою економікою, яку здійснюють держави з усталеною ринковою еко</w:t>
        <w:softHyphen/>
        <w:t>номікою, заснована на наступних принципах. Пріоритетними визнаються дії, спрямовані проти підпільного сегмента тіньової економіки. Що ж стосується «неформальної» частини тіньової економіки, то через неможливість і недоцільність (великі витрати) його контролювання, а також зв’язку із злочинним світом, їй при</w:t>
        <w:softHyphen/>
        <w:t xml:space="preserve">діляють набагато менше ува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іньовий сектор є умовах демонтажу командної економіки та переходу до рин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таж адміністративно-командної системи й перехід до ринку напри</w:t>
        <w:softHyphen/>
        <w:t>кінці 80-их - на початку 90-их років сприяли активізації тіньового сектору. З одного боку, під прикриттям ринкових лозунгів був різко послаблений дер</w:t>
        <w:softHyphen/>
        <w:t>жавний контроль за збереженням та ефективністю використання державної власності. З іншого — держава дозувала свободу підприємництва, ставлячи обмеження у збільшенні прибутків підприємців та робітників підприємств. Почасти це було викликано об'єктивними причинами. Але певну роль тут зіграла й суб'єктивна діяльність матеріально зацікавлених сторін — учасни</w:t>
        <w:softHyphen/>
        <w:t>ків процесу приватизації та ринкових перетвор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не забарилися. За різними підрахунками тіньо</w:t>
        <w:softHyphen/>
        <w:t>вий сектор в Україні упродовж другої половини 90-их років складав від 40 до 6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іньова економіка, організована злочинність і коруп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 тіньова економіка не зводиться до економічної активності представ</w:t>
        <w:softHyphen/>
        <w:t>ників організованої злочинності, питання про їх співвідношення актуальне. Під організованою злочинністю розуміють відносно масове функціонуван</w:t>
        <w:softHyphen/>
        <w:t>ня стійких керованих угруповань злочинців, для яких злочин є промислом (бізнесом) і які створюють для себе систему захисту від суспільного контро</w:t>
        <w:softHyphen/>
        <w:t>лю за допомогою коруп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ована злочинність в західних країнах виникла набагато раніше, ніж у перехідних суспільствах. Так, в Італії її виникнення пов'язують із сицилійською мафією, яка має більш ніж 150-річну історію. У США організована злочинність з'явилася під час «сухого закону» й роз</w:t>
        <w:softHyphen/>
        <w:t>вивалася за рахунок заборонених видів промислів, контролювання азартних ігор, бізнес у проституції, наркобізн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лі специфічної доморощеної мафії в СРСР виступали об'єднан</w:t>
        <w:softHyphen/>
        <w:t>ня так званих «злодіїв в законі», що не мали аналогів у світовій практиці. Об'єднані загальною «злодійською ідеєю», ці невеличкі групи не мали пос</w:t>
        <w:softHyphen/>
        <w:t>тійного місця перебування, але мали спільний орган управління — всесоюз</w:t>
        <w:softHyphen/>
        <w:t>ну сходку — де вирішувались організаційні, фінансові (спільна каса – общак) питання, розв’язувалися конфлік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нньому етапі масштаби тіньової економіки були незначними, сировина та збут продукції — обмежені. В разі виникнення суперечок і непорозумінь, во</w:t>
        <w:softHyphen/>
        <w:t>ни розв'язувались тіньовиками мирним шляхом. Зростання масштабів під</w:t>
        <w:softHyphen/>
        <w:t>приємств та збільшення обсягу виробництва призвело до ускладнення тіньових структур, обумовило появу розгалуженої системи взаємних розра</w:t>
        <w:softHyphen/>
        <w:t>хунків. У випадках порушення прийнятих зобов'язань неминуче виникали конфлікти. У сферу тіньової економіки почала проникати загальна кримінальна злочинність, яка діяла тут фактично безкарно через небажання тіньовиків звертатися до правоохоронних органів. За таких обставин тіньова економіка пішла шляхом легальної. Вона сфор</w:t>
        <w:softHyphen/>
        <w:t>мувала не лише адміністративно-управлінську систему, але й апарат приму</w:t>
        <w:softHyphen/>
        <w:t>су, що спирався на кримінальні структури. Відбулося органічне зрощення нелегальних форм бізнесу із загальнокримінальною злочинністю. Так тіньова економіка стала фактором формування організованої злочин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із важливих чинників криміналізації економіки в Україні була слабкість державної влади (для періоду її становлення це було, до певної мі</w:t>
        <w:softHyphen/>
        <w:t>ри, закономірним явищем). З огляду на недосконалість законодавства та безпорад</w:t>
        <w:softHyphen/>
        <w:t>ність правоохоронних органів приватний бізнес почав досягати виконання договірних зобов'язань за допомогою рекету. Співпраця бізнесу та організованої злочинності стала взаємовигід</w:t>
        <w:softHyphen/>
        <w:t>ною, що зробило зруйнування цього союзу органами правопорядку нелег</w:t>
        <w:softHyphen/>
        <w:t>кою справ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іньова економіка та корупція. Проте «криша» (прикриття, захист, наявність сильного покровителя), вибудувана загальнозлочинним криміналітетом, не могла дати тіньовикам повної безпеки. У бага</w:t>
        <w:softHyphen/>
        <w:t>тьох випадках виникала потреба у підтримці й захисті з боку владних струк</w:t>
        <w:softHyphen/>
        <w:t>тур різних рівнів. Таким чином, у тіньової економіки з'явилися спонуки до активного використання важелів корупції. Під корупцією розуміють підкуп, продажність суспільних та політичних діячів, а також чиновників та посадо</w:t>
        <w:softHyphen/>
        <w:t>вих осі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ромадянських суспільствах (суспільствах з високою правосві</w:t>
        <w:softHyphen/>
        <w:t>домістю громадян, здійсненням ними контролю за владою, з пануванням закону) сфера, де може поширюватись корупція, є вкрай обмеженою. В деспотичних та ще й водночас бюрократизованих суспіль</w:t>
        <w:softHyphen/>
        <w:t>ствах, де чиновник володіє необмеженою владою, корупція розцвітає пиш</w:t>
        <w:softHyphen/>
        <w:t>ним цвітом. За висновком міжнарод</w:t>
        <w:softHyphen/>
        <w:t>ної неурядової організації Transparency International (Міжнародна прозо</w:t>
        <w:softHyphen/>
        <w:t>рість), з 90 включених до аналізу стану корупції країн Молдова, Вірменія і Узбекис</w:t>
        <w:softHyphen/>
        <w:t>тан займають 75, 76 і 79 місця відповідно. Росія йде 83-ю, Азербай</w:t>
        <w:softHyphen/>
        <w:t>джан — 87, Україна — 8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упція веде до катастрофічної деформації моральних засад. Члени суспільства привчаються жити всупереч закону. Стимулюється правовий ні</w:t>
        <w:softHyphen/>
        <w:t>гілізм як у простих громадян, так і у представників правозахисних органів. Тінізація та криміналізація економіки спричиняє зубожін</w:t>
        <w:softHyphen/>
        <w:t>ня величезної частини населення, вона вкрай негативно впливає на розви</w:t>
        <w:softHyphen/>
        <w:t>ток громадянського суспільства й політичної системи. Адже бідні люди — погані громадяни, бо усі їхні сили поглинає боротьба за фізич</w:t>
        <w:softHyphen/>
        <w:t>не виживання. Та не менш важливим є й те, що багатіям, які приховують свої доходи від оподаткування і стають на шлях порушення закону або й від</w:t>
        <w:softHyphen/>
        <w:t>верто злочинних дій, громадянськість також не властива, якщо вони навіть і беруть участь у політичному житті. Домінування тіньових капіталів в еконо</w:t>
        <w:softHyphen/>
        <w:t>міці породжує домінування тіньових, прихованих інтересів у політиці, внас</w:t>
        <w:softHyphen/>
        <w:t>лідок чого притаманна громадянському суспільству плюралістична модель захисту групових інтересів щораз енергійніше витісняється представни</w:t>
        <w:softHyphen/>
        <w:t>цтвом корпоративних інтересів олігархічно-кланових гру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и трансформації тіньової економіки й подолання її негативних наслідків в Украї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калація тіньової економіки на пев</w:t>
        <w:softHyphen/>
        <w:t>ному етапі призводить до того, що економічні закони перестають діяти і у сфері легальної економіки. Нічого не можна вчинити за допомогою еконо</w:t>
        <w:softHyphen/>
        <w:t>мічних важелів, і економіка виходить з-під контролю. Отже, надмірна ек</w:t>
        <w:softHyphen/>
        <w:t>спансія тіньової економіки в Україні вимагає термінових та ефективних за</w:t>
        <w:softHyphen/>
        <w:t xml:space="preserve">ходів протидії цьому процесов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а загалом визнати правильність західного підходу до «неформаль</w:t>
        <w:softHyphen/>
        <w:t>ної» економіки, який пропонує пріоритет моніторингу в соціально-еконо</w:t>
        <w:softHyphen/>
        <w:t>мічних цілях перед радикальними заходами боротьби з нею. На додачу до цього, в Україні було б добре провести декриміналізацію ряду дій, розши</w:t>
        <w:softHyphen/>
        <w:t>ривши сферу легального підприємництва. Що ж стосується «підпільного» сектора, то тут необхідний диференційований підхід. Якщо підприємець-тіньовик не сплачував значні суми податків, але при цьому створив рента</w:t>
        <w:softHyphen/>
        <w:t>бельне виробництво, до нього необхідно застосувати амністію із залученням його в офіційну економіку. Якщо ж капітал нажитий кримінальним шляхом та пов'язаний з галузями для задоволення деструктивних потреб (нарко- та порнобізнес, проституція), то ні про яку амністію не може бути мови. Наприклад, викорис</w:t>
        <w:softHyphen/>
        <w:t>тання фіктивних грошових мас для надання кредитів, навмисне банкрутство з метою неповернення боргів, комп'ютерний економічний шпіонаж і розго</w:t>
        <w:softHyphen/>
        <w:t>лошення відомостей з обмеженим доступом та багато інших дій, наслідки яких досить руйнівні для економ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іньова економіка наявна в різних соціально-еконо</w:t>
        <w:softHyphen/>
        <w:t>мічних системах, проте їй найменшою мірою сприяє економічна система, в якій добре налагоджені ринкові механізми і панує закон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ітерату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оя А.А., Петруня Ю.Е. Основы экономики: Учеб. пособие. — Київ,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а І. Загострення проблеми прихованого безробіття // Економіка України. - 1997. - №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в Україні: Проблеми становлення і розвитку / М.І. Долішній, М.А. Козоріз, В.П. Мікловда, А.С. Даниленко. — Ужгород,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чинов О. Тіньова економіка: теоретичні основи дослідження. — Київ, 199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як В. Модель економіки: вибір України // Економіка України. — 1995. - № 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лунд А. Эффективная экономика — шведская модель. — Москва, 199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113" w:firstLine="720"/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character" w:styleId="Style14">
    <w:name w:val="Нижний колонтитул Знак"/>
    <w:qFormat/>
    <w:rPr>
      <w:color w:val="000000"/>
      <w:sz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34:00Z</dcterms:created>
  <dc:creator>Customer</dc:creator>
  <dc:description/>
  <cp:keywords/>
  <dc:language>en-US</dc:language>
  <cp:lastModifiedBy>Mage</cp:lastModifiedBy>
  <dcterms:modified xsi:type="dcterms:W3CDTF">2011-10-08T14:34:00Z</dcterms:modified>
  <cp:revision>2</cp:revision>
  <dc:subject/>
  <dc:title>Реферат з основ демократії</dc:title>
</cp:coreProperties>
</file>