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МИНИСТЕРСТВО ОБРАЗОВАНИЯ И НАУКИ УКРАИНЫ</w:t>
      </w:r>
    </w:p>
    <w:p>
      <w:pPr>
        <w:pStyle w:val="Style21"/>
        <w:rPr/>
      </w:pPr>
      <w:r>
        <w:rPr/>
        <w:t>ГФУИПА</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РЕФЕРАТ</w:t>
      </w:r>
    </w:p>
    <w:p>
      <w:pPr>
        <w:pStyle w:val="Style21"/>
        <w:rPr/>
      </w:pPr>
      <w:r>
        <w:rPr/>
        <w:t>На тему: "Вклад И.Г. Песталоцци в развитие</w:t>
      </w:r>
    </w:p>
    <w:p>
      <w:pPr>
        <w:pStyle w:val="Style21"/>
        <w:rPr/>
      </w:pPr>
      <w:r>
        <w:rPr/>
        <w:t>и становление педагогической мысли"</w:t>
      </w:r>
    </w:p>
    <w:p>
      <w:pPr>
        <w:pStyle w:val="Style21"/>
        <w:rPr/>
      </w:pPr>
      <w:r>
        <w:rPr/>
      </w:r>
    </w:p>
    <w:p>
      <w:pPr>
        <w:pStyle w:val="Style21"/>
        <w:rPr/>
      </w:pPr>
      <w:r>
        <w:rPr/>
      </w:r>
    </w:p>
    <w:p>
      <w:pPr>
        <w:pStyle w:val="Style21"/>
        <w:rPr/>
      </w:pPr>
      <w:r>
        <w:rPr/>
      </w:r>
    </w:p>
    <w:p>
      <w:pPr>
        <w:pStyle w:val="Style21"/>
        <w:rPr/>
      </w:pPr>
      <w:r>
        <w:rPr/>
      </w:r>
    </w:p>
    <w:p>
      <w:pPr>
        <w:pStyle w:val="Style21"/>
        <w:ind w:left="5600" w:hanging="0"/>
        <w:jc w:val="left"/>
        <w:rPr/>
      </w:pPr>
      <w:r>
        <w:rPr/>
        <w:t>Выполнил: ст. гр. ДГ-К7-1</w:t>
      </w:r>
    </w:p>
    <w:p>
      <w:pPr>
        <w:pStyle w:val="Style21"/>
        <w:ind w:left="5600" w:hanging="0"/>
        <w:jc w:val="left"/>
        <w:rPr/>
      </w:pPr>
      <w:r>
        <w:rPr/>
        <w:t xml:space="preserve">Коновалов С.Г. </w:t>
      </w:r>
    </w:p>
    <w:p>
      <w:pPr>
        <w:pStyle w:val="Style21"/>
        <w:ind w:left="5600" w:hanging="0"/>
        <w:jc w:val="left"/>
        <w:rPr/>
      </w:pPr>
      <w:r>
        <w:rPr/>
        <w:t xml:space="preserve">Проверила: Карчевская Н.В. </w:t>
      </w:r>
    </w:p>
    <w:p>
      <w:pPr>
        <w:pStyle w:val="Style21"/>
        <w:ind w:left="5600" w:hanging="0"/>
        <w:jc w:val="left"/>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г. Стаханов, 2008</w:t>
      </w:r>
      <w:r>
        <w:br w:type="page"/>
      </w:r>
    </w:p>
    <w:p>
      <w:pPr>
        <w:pStyle w:val="Normal"/>
        <w:ind w:firstLine="140"/>
        <w:jc w:val="center"/>
        <w:rPr>
          <w:b/>
          <w:b/>
          <w:bCs/>
        </w:rPr>
      </w:pPr>
      <w:r>
        <w:rPr>
          <w:b/>
          <w:bCs/>
        </w:rPr>
        <w:t>СОДЕРЖАНИЕ</w:t>
      </w:r>
    </w:p>
    <w:p>
      <w:pPr>
        <w:pStyle w:val="Normal"/>
        <w:rPr>
          <w:b/>
          <w:b/>
          <w:bCs/>
        </w:rPr>
      </w:pPr>
      <w:r>
        <w:rPr>
          <w:b/>
          <w:bCs/>
        </w:rPr>
      </w:r>
    </w:p>
    <w:p>
      <w:pPr>
        <w:pStyle w:val="Normal"/>
        <w:ind w:hanging="0"/>
        <w:rPr/>
      </w:pPr>
      <w:r>
        <w:rPr/>
        <w:t xml:space="preserve">Иоганн Генрих Песталоцци (1746-1827). </w:t>
      </w:r>
    </w:p>
    <w:p>
      <w:pPr>
        <w:pStyle w:val="Normal"/>
        <w:ind w:hanging="0"/>
        <w:rPr/>
      </w:pPr>
      <w:r>
        <w:rPr/>
        <w:t xml:space="preserve">Педагогическая концепция. </w:t>
      </w:r>
    </w:p>
    <w:p>
      <w:pPr>
        <w:pStyle w:val="Normal"/>
        <w:ind w:hanging="0"/>
        <w:rPr/>
      </w:pPr>
      <w:r>
        <w:rPr/>
        <w:t xml:space="preserve">Теория элементарного образования И.Г. Песталоцци. </w:t>
      </w:r>
    </w:p>
    <w:p>
      <w:pPr>
        <w:pStyle w:val="Normal"/>
        <w:ind w:hanging="0"/>
        <w:rPr/>
      </w:pPr>
      <w:r>
        <w:rPr/>
        <w:t xml:space="preserve">Сущность и основные положения элементарного образования И.Г. Песталоцци. </w:t>
      </w:r>
    </w:p>
    <w:p>
      <w:pPr>
        <w:pStyle w:val="Normal"/>
        <w:ind w:hanging="0"/>
        <w:rPr/>
      </w:pPr>
      <w:r>
        <w:rPr/>
        <w:t xml:space="preserve">Значение педагогического творчества И.Г. Песталоцци. </w:t>
      </w:r>
    </w:p>
    <w:p>
      <w:pPr>
        <w:pStyle w:val="Normal"/>
        <w:ind w:hanging="0"/>
        <w:rPr/>
      </w:pPr>
      <w:r>
        <w:rPr/>
        <w:t xml:space="preserve">Актуальность педагогического творчества И.Г. Песталоцци в наши дни. </w:t>
      </w:r>
      <w:r>
        <w:br w:type="page"/>
      </w:r>
    </w:p>
    <w:p>
      <w:pPr>
        <w:pStyle w:val="Heading2"/>
        <w:ind w:hanging="0"/>
        <w:rPr/>
      </w:pPr>
      <w:r>
        <w:rPr>
          <w:kern w:val="0"/>
        </w:rPr>
        <w:t xml:space="preserve"> </w:t>
      </w:r>
      <w:r>
        <w:rPr>
          <w:kern w:val="0"/>
        </w:rPr>
        <w:t xml:space="preserve">1. Иоганн Генрих Песталоцци (1746-1827) </w:t>
      </w:r>
    </w:p>
    <w:p>
      <w:pPr>
        <w:pStyle w:val="Normal"/>
        <w:rPr>
          <w:kern w:val="0"/>
        </w:rPr>
      </w:pPr>
      <w:r>
        <w:rPr>
          <w:kern w:val="0"/>
        </w:rPr>
      </w:r>
    </w:p>
    <w:p>
      <w:pPr>
        <w:pStyle w:val="Normal"/>
        <w:rPr/>
      </w:pPr>
      <w:r>
        <w:rPr/>
        <w:t xml:space="preserve">И.Г. Песталоцци – швейцарский педагог. Родился в Цюрихе в семье глазного врача. Он рано лишился отца и воспитывался матерью. Образование он получил обычное для того времени: сначала окончил начальную школу на немецком языке, потом – традиционную латинскую школу и школу повышенного типа, готовившую к получению высшего образования; гуманитарную коллегию, нечто вроде старших классов гимназии, после чего учился в высшей школе, Коллегиум Каролинум, где готовились протестантские теологи и проповедники, уйдя с последнего теологического курса. В школе он считался неспособным учеником и был предметом насмешек своих товарищей. Поступая в университет, Песталоцци видел себя богословом. Однако вскоре он начинает задумываться о нуждах народа, о том, как ему помочь. Главной причиной этого было увлечение Песталоцци просветительскими и революционными идеями, пришедшими из Франции, прежде всего идеями Ж. -Ж. Руссо, озабоченностью судьбами простого народа, жившего в нищете и невежестве. Поиск практических путей вывода простых людей из жалкого состояния Песталоцци видел в изменении характера воспитания детей, которое должно обеспечивать им единство нравственного, умственного и физического развития, а также подготовку к производительному труду через активное участие в нем. </w:t>
      </w:r>
    </w:p>
    <w:p>
      <w:pPr>
        <w:pStyle w:val="Normal"/>
        <w:rPr/>
      </w:pPr>
      <w:r>
        <w:rPr/>
        <w:t xml:space="preserve">Чтобы стать ближе к народу, он решил заняться юриспруденцией, но потом становится агрономом. Чтение "Эмиля" Руссо оказало на Песталоцци особое влияние. Обладая замечательным мягким характером, чувствительный и отзывчивый к людскому горю, Песталоцци эмоционально воспринимал окружающий мир. Закончив университет, он приобрёл небольшое имение Нейгоф. Там он собирался провести в жизнь некоторые преобразования в области земледелия и приобщить к ним окрестных крестьян. Однако у Песталоцци не оказалось выдающихся способностей для хозяйственной деятельности, его опыты не дали ожидаемых результатов и значительно подорвали материальное положение Песталоцци. В это время он приходит к убеждению, что больше всего в его помощи нуждаются крестьянские дети, остающиеся без присмотра и воспитания. </w:t>
      </w:r>
    </w:p>
    <w:p>
      <w:pPr>
        <w:pStyle w:val="Normal"/>
        <w:rPr/>
      </w:pPr>
      <w:r>
        <w:rPr/>
        <w:t xml:space="preserve">Благодаря поддержке местной общины и добрых людей Песталоцци собрал у себя около 50 детей, которым он самоотверженно посвятил все свои силы и материальные средства, обучая их летом полевым работам, а зимой – ремеслу. Но и это начинание постигла неудача. Как только крестьянские дети получали у Песталоцци приличную одежду, родители уводили детей и забирали себе деньги, которые зарабатывали дети. Песталоцци закрыл школу, на её содержание у него не хватало средств. В 1780 г. Песталоцци написал небольшое сочинение под названием "Досуги отшельника", представлявшее собой сборник афоризмов. Оно было встречено читателями прохладно. Но именно в нём Песталоцци излагает свои взгляды, которые будет развивать впоследствии. Большой успех имели "Лингард и Гертруда, книга для народа" (1781). Это рассказ о том, как простая, умная и уважаемая в своей деревне крестьянка, умело воспитывая своих детей убедила односельчан открыть в деревне школу. От неопределенных и пылких мечтаний Песталоцци переходит к суровой прозе жизни: "заткнуть дыру, из которой текут народные бедствия" можно только тогда, когда поднимется уровень образования народа. Но поскольку у народа нет ни средств, ни сил для обустройства большого количества школ, то образование, по убеждению Песталоцци, должно быть передано матерям. Для облегчения этой задачи матерей необходимо снабдить специальным руководством, которое и было написано Песталоцци. </w:t>
      </w:r>
    </w:p>
    <w:p>
      <w:pPr>
        <w:pStyle w:val="Normal"/>
        <w:rPr/>
      </w:pPr>
      <w:r>
        <w:rPr/>
        <w:t xml:space="preserve">К старости Песталоцци пришлось вернуться к своей педагогической деятельности. Швейцарское правительство, некоторые члены которого симпатизировали Песталоцци, предоставило ему полуразрушенные войной зданий монастыря Урсулинок в Станце. Песталоцци снова собрал вокруг себя детей, оставшихся после войны без присмотра. Не имея помощников, Песталоцци сам справлялся с сотней не самых примерных детей. Песталоцци был начальником учебного заведения, учителем, казначеем, дворником и даже сиделкой в одном лице. Преодолеть все трудности ему помогли сердечность и душевная отзывчивость. Старшие дети вскоре стали помощниками Песталоцци. Педагогическая деятельность Песталоцци была неожиданно прервана: французским войскам монастырские помещения понадобились под госпиталь, и Песталоцци вынужден был закрыть школу. </w:t>
      </w:r>
    </w:p>
    <w:p>
      <w:pPr>
        <w:pStyle w:val="Normal"/>
        <w:rPr/>
      </w:pPr>
      <w:r>
        <w:rPr/>
        <w:t xml:space="preserve">Некоторое время спустя Песталоцци удалось открыть школу в Бургдорфе, которая была впоследствии переведена в Ивердон. Там известность Песталоцци достигает своей вершины. В Бургдорфе и Ивердоне появлялось много людей, желавших воочию убедиться в целесообразности приемов Песталоцци. Император Александр I также интересовался деятельностью Песталоцци, виделся с ним и отнесся к нему весьма милостиво. Последние годы жизни принесли Песталоцци большое огорчение: его помощники по Ивердону перессорились, Песталоцци вынужден был покинуть основанное им заведение и вскоре умер в своем поместье Нейгоф. </w:t>
      </w:r>
    </w:p>
    <w:p>
      <w:pPr>
        <w:pStyle w:val="Normal"/>
        <w:rPr/>
      </w:pPr>
      <w:r>
        <w:rPr/>
      </w:r>
    </w:p>
    <w:p>
      <w:pPr>
        <w:pStyle w:val="Heading2"/>
        <w:ind w:hanging="0"/>
        <w:rPr>
          <w:kern w:val="0"/>
        </w:rPr>
      </w:pPr>
      <w:r>
        <w:rPr>
          <w:kern w:val="0"/>
        </w:rPr>
        <w:t>2. Педагогическая концепция</w:t>
      </w:r>
    </w:p>
    <w:p>
      <w:pPr>
        <w:pStyle w:val="Normal"/>
        <w:rPr>
          <w:kern w:val="0"/>
        </w:rPr>
      </w:pPr>
      <w:r>
        <w:rPr>
          <w:kern w:val="0"/>
        </w:rPr>
      </w:r>
    </w:p>
    <w:p>
      <w:pPr>
        <w:pStyle w:val="Normal"/>
        <w:rPr/>
      </w:pPr>
      <w:r>
        <w:rPr/>
        <w:t xml:space="preserve">И.Г. Песталоцци – педагог-практик. Он разработал общие основы и частные методики начального обучения. Не всегда удачный опыт педагогической деятельности Песталоцци не может умалить значение его идей, их влияния на развитие педагогической мысли. Деятельность Песталоцци при его жизни приобрела широкую международную известность. Его наследие высоко оценивали К.Д. Ушинский, П.Ф. Каптерев. </w:t>
      </w:r>
    </w:p>
    <w:p>
      <w:pPr>
        <w:pStyle w:val="Normal"/>
        <w:rPr/>
      </w:pPr>
      <w:r>
        <w:rPr/>
        <w:t xml:space="preserve">Это был народник в лучшем значении слова. Песталоцци горячо пропагандировал необходимость образования для всех сословий, особенно крестьян. Мечта об улучшении положения народа воплотилась в конкретных хозяйственных и социально-педагогических проектах, которые не выдержали испытания реальными общественно-экономическими условиями. Несостоятельные экономически, проекты И.Г. Песталоцци дали бесценный педагогический материал. О результатах своей работы в Нейгофе Песталоцци пишет: "Я убедился на опыте, что дети при непривычном для них, но регулярном труде очень быстро приобретают бодрое настроение. Из темной глубины своей нищеты они подымаются к ощущению своего человеческого достоинства, к доверию, к дружбе". </w:t>
      </w:r>
    </w:p>
    <w:p>
      <w:pPr>
        <w:pStyle w:val="Normal"/>
        <w:rPr/>
      </w:pPr>
      <w:r>
        <w:rPr/>
        <w:t xml:space="preserve">В "Учреждении для бедных" (Нейгоф) Песталоцци давал сиротам и беспризорным детям начальное образование и навыки ремесла. Труд, по его мнению, развивает физические силы, ум, нравственность. По существу, опыт "Учреждения для бедных" – это попытка соединить обучение с производительным трудом. </w:t>
      </w:r>
    </w:p>
    <w:p>
      <w:pPr>
        <w:pStyle w:val="Normal"/>
        <w:rPr/>
      </w:pPr>
      <w:r>
        <w:rPr/>
        <w:t xml:space="preserve">Песталоцци формулирует принцип самоценности личности, отрицающий возможность приносить личность в жертву даже во имя всеобщего блага. </w:t>
      </w:r>
    </w:p>
    <w:p>
      <w:pPr>
        <w:pStyle w:val="Normal"/>
        <w:rPr/>
      </w:pPr>
      <w:r>
        <w:rPr/>
        <w:t xml:space="preserve">Любовь к детям со стороны воспитателя – важнейшее средство воспитания. Дети друг с другом и с воспитателем объединяются совместной жизнью и деятельностью в дружную семью. Воспитательное воздействие личности педагога имеет первостепенное значение. </w:t>
      </w:r>
    </w:p>
    <w:p>
      <w:pPr>
        <w:pStyle w:val="Normal"/>
        <w:rPr/>
      </w:pPr>
      <w:r>
        <w:rPr/>
        <w:t xml:space="preserve">Последовательнее всего Песталоцци изложил свои педагогические взгляды в книге "Как Гертруда учит своих детей". Основой воспитания должна быть природа человека. Принцип природосообразности в формулировке Песталоцци означает, что внутренние силы ребенка по свойственной им природе стремятся к саморазвитию, педагог должен посредством воспитания развивать заложенные в ребенке духовные и физические силы. Воспитание будет результативным, если будет направлено на развитие природных задатков, внутренних сил. А природа ребенка достигнет совершенства при поддержке воспитания. Идея саморазвития личности в процессе воспитания: все заложенные в ребенке силы стремятся к саморазвитию, необходимо использовать активность самого ребенка в развитии заложенных в нем от природы задатков. Задача педагога – содействовать саморазвитию всех сторон детской натуры через организацию собственной активной деятельности детей. Основа саморазвития во взаимодействии знаний и умений. </w:t>
      </w:r>
    </w:p>
    <w:p>
      <w:pPr>
        <w:pStyle w:val="Normal"/>
        <w:rPr/>
      </w:pPr>
      <w:r>
        <w:rPr/>
        <w:t xml:space="preserve">Обучение, по мнению Песталоцци, должно быть развивающим. В психической жизни человека Песталоцци подмечает пять "физико-механических" законов: закон постепенности и последовательности, закон связности, закон совместных ощущений, закон причинности и закон психической самобытности. Эти законы должны быть применены к воспитанию и обучению, – а им удовлетворяет только наглядность, так как в душевной жизни человека из ощущений и представлений развиваются понятия. Если понятия не имеют этой подкладки, то они пусты и бесполезны. Наглядность достигается участием всех внешних органов чувств в приобретении и усвоении знаний. Усвоение знаний обнаруживает в человеке троякого рода способность: способность получить образ, соответствующий ощущению, способность выделить его из целой массы образов и способность дать ему определенный значок. Поэтому основой всякого усвоения, а, следовательно, и обучения, надо считать форму, число и слово. Знание только тогда можно считать усвоенным, когда оно отлилось в форму, ясно различается от других знаний и получило название. Учебный предмет – средство развития способностей (в противоположность приобретению знаний). Всестороннему развитию ребенка соответствует развитие силы знания (умственное воспитание), силы умения (физическое воспитание), силы души (нравственное воспитание). Обучение способствует накоплению учеником на основе его чувственного опыта запаса знаний и развивает умственные способности. Усвоение знаний не должно быть оторвано от умения их применять. </w:t>
      </w:r>
    </w:p>
    <w:p>
      <w:pPr>
        <w:pStyle w:val="Normal"/>
        <w:rPr/>
      </w:pPr>
      <w:r>
        <w:rPr/>
        <w:t xml:space="preserve">На этих рассуждениях строит последовательную методику элементарного преподавания. Обучение слову, форме и числу приводит к необходимости заниматься родным языком, чистописанием, рисованием и арифметикой. Песталоцци дает очень обстоятельную методику этих предметов, основанную на принципе наглядности. Основные методические приемы обучения грамоте, счету и письму, как они изложены у Песталоцци, стали в настоящее время достоянием всякой здравой педагогики. Подобно другим педагогам, простое накопление знаний Песталоцци считает вредным: знание должно вести к действию. Верный принципу наглядности, Песталоцци желает, чтобы и навыки, и сноровки приобретались тем же путем, как и знания – путем наглядности. </w:t>
      </w:r>
    </w:p>
    <w:p>
      <w:pPr>
        <w:pStyle w:val="Normal"/>
        <w:rPr/>
      </w:pPr>
      <w:r>
        <w:rPr/>
        <w:t xml:space="preserve">Необходимость максимального упрощения приемов начального обучения реализовалась в теории элементарного обучения. "Метод" Песталоцци заключается в такой организации обучения, при которой дети продвигаются от простейших элементов знания к более сложным, от беспорядочных ощущений к ясным представлениям и понятиям. Основа обучения – наглядность. Обучение опирается на специально организованный собственный опыт наблюдений ребенка за предметами окружающей действительности. Простейшие, исходные для изучения элементы – форма, число, слово. Обучение состояло в последовательном выполнении упражнений по наблюдению за предметами, определению их признаков, формы, меры, словесных обозначений. </w:t>
      </w:r>
    </w:p>
    <w:p>
      <w:pPr>
        <w:pStyle w:val="Normal"/>
        <w:rPr/>
      </w:pPr>
      <w:r>
        <w:rPr/>
      </w:r>
    </w:p>
    <w:p>
      <w:pPr>
        <w:pStyle w:val="Heading2"/>
        <w:ind w:hanging="0"/>
        <w:rPr>
          <w:kern w:val="0"/>
        </w:rPr>
      </w:pPr>
      <w:r>
        <w:rPr>
          <w:kern w:val="0"/>
        </w:rPr>
        <w:t>3. Теория элементарного образования И</w:t>
      </w:r>
      <w:r>
        <w:rPr/>
        <w:t xml:space="preserve">.Г. </w:t>
      </w:r>
      <w:r>
        <w:rPr>
          <w:kern w:val="0"/>
        </w:rPr>
        <w:t>Песталоцци</w:t>
      </w:r>
    </w:p>
    <w:p>
      <w:pPr>
        <w:pStyle w:val="Normal"/>
        <w:rPr>
          <w:kern w:val="0"/>
        </w:rPr>
      </w:pPr>
      <w:r>
        <w:rPr>
          <w:kern w:val="0"/>
        </w:rPr>
      </w:r>
    </w:p>
    <w:p>
      <w:pPr>
        <w:pStyle w:val="Normal"/>
        <w:rPr/>
      </w:pPr>
      <w:r>
        <w:rPr/>
        <w:t xml:space="preserve">В истории мировой педагогики Иоганн Генрих Песталоцци (1746–1827) известен как один из великих и благородных подвижников дела воспитания крестьян. За ним справедливо укрепилась слава "народного проповедника", "отца сирот", создателя подлинно народной школы. </w:t>
      </w:r>
    </w:p>
    <w:p>
      <w:pPr>
        <w:pStyle w:val="Normal"/>
        <w:rPr/>
      </w:pPr>
      <w:r>
        <w:rPr/>
        <w:t xml:space="preserve">Существенным отличием И.Г. Песталоцци от большинства его предшественников было то, что свои педагогические идеи он выводил из практики и старался проверять их действенность в деятельности открывавшихся им самим воспитательно-образовательных учреждений. Первым из них была школа для детей бедняков, которую он открыл в своем маленьком имении Нейгоф (1774–1780), затем в течение одного года он возглавлял приют для детей-сирот в городке Станце (1798–1799), наконец, он руководил воспитательными учреждениями в Бургдофе (1800–1804) и Ивердоне (1805–1825). Последние два были школами-интернатами, где одновременно готовились и учителя народных школ. Эти воспитательно-образовательные учреждения приобрели международное признание. Многие известные ученые, учителя различных европейских стран приезжали знакомиться с опытом работы этих школ. </w:t>
      </w:r>
    </w:p>
    <w:p>
      <w:pPr>
        <w:pStyle w:val="Normal"/>
        <w:rPr/>
      </w:pPr>
      <w:r>
        <w:rPr/>
        <w:t xml:space="preserve">Педагогические идеи, наблюдения и выводы из своей педагогической работы в Нейгофе и Станце И.Г. Песталоцци изложил в таких широко известных сочинениях, как "Письма г-на Песталоцци к г-ну Н.Э.Ч. о воспитании бедной сельской молодежи" (1777), "Лингард и Гертруда" (1781–1787), "Письмо к другу о пребывании в Станце" (1799), "Как Гертруда учит своих детей" (1801), "Лебединая песня" (1826). В результате обдумывания своей работы он пришел к мысли о том, что стремление детей к деятельности и развитие их природных сил требуют максимального упрощения приемов и методов обучения в начальной школе. Так у него зародилась идея об элементарном (поэлементном) первоначальном обучении как инструменте развития личности воспитанников. </w:t>
      </w:r>
    </w:p>
    <w:p>
      <w:pPr>
        <w:pStyle w:val="Normal"/>
        <w:rPr/>
      </w:pPr>
      <w:r>
        <w:rPr/>
      </w:r>
    </w:p>
    <w:p>
      <w:pPr>
        <w:pStyle w:val="Heading2"/>
        <w:ind w:hanging="0"/>
        <w:rPr>
          <w:kern w:val="0"/>
        </w:rPr>
      </w:pPr>
      <w:r>
        <w:rPr>
          <w:kern w:val="0"/>
        </w:rPr>
        <w:t>4. Сущность и основные положения</w:t>
      </w:r>
      <w:r>
        <w:rPr/>
        <w:t xml:space="preserve"> </w:t>
      </w:r>
      <w:r>
        <w:rPr>
          <w:kern w:val="0"/>
        </w:rPr>
        <w:t>элементарного образования И</w:t>
      </w:r>
      <w:r>
        <w:rPr/>
        <w:t xml:space="preserve">.Г. </w:t>
      </w:r>
      <w:r>
        <w:rPr>
          <w:kern w:val="0"/>
        </w:rPr>
        <w:t>Песталоцци</w:t>
      </w:r>
    </w:p>
    <w:p>
      <w:pPr>
        <w:pStyle w:val="Normal"/>
        <w:rPr>
          <w:kern w:val="0"/>
        </w:rPr>
      </w:pPr>
      <w:r>
        <w:rPr>
          <w:kern w:val="0"/>
        </w:rPr>
      </w:r>
    </w:p>
    <w:p>
      <w:pPr>
        <w:pStyle w:val="Normal"/>
        <w:rPr/>
      </w:pPr>
      <w:r>
        <w:rPr/>
        <w:t xml:space="preserve">В последующие годы жизни, руководя "институтами" в Бургдорфе и Ивердоне, И.Г. Песталоцци идею об элементарном первоначальном обучении превратил в определенную концепцию, которая стала известной под названием "метод Песталоцци", под которым понималась система обучения детей, ориентированная на их всестороннее развитие, формирование "ума, сердца и руки". Сущность своего метода И.Г. Песталоцци изложил в ряде сочинений: "Метод. Памятная записка Песталоцци" (1800), "Как Гертруда учит своих детей" (1801), "Памятная записка парижским друзьям о сущности и цели метода" (1802), "Что дает метод уму и сердцу" (1806), "Памятная записка о семинарии в Кантоне Во" (1806) и др. </w:t>
      </w:r>
    </w:p>
    <w:p>
      <w:pPr>
        <w:pStyle w:val="Normal"/>
        <w:rPr/>
      </w:pPr>
      <w:r>
        <w:rPr/>
        <w:t xml:space="preserve">Ведущей в педагогической концепции И.Г. Песталоцци была новая трактовка идеи природосообразности воспитания, понимаемого как необходимость строить его в соответствии с внутренней природой ребенка и установкой на развитие всех заложенных в нем духовных и физических сил. В этом и состоит общечеловеческая сущность воспитания и его задач. </w:t>
      </w:r>
    </w:p>
    <w:p>
      <w:pPr>
        <w:pStyle w:val="Normal"/>
        <w:rPr/>
      </w:pPr>
      <w:r>
        <w:rPr/>
        <w:t xml:space="preserve">И.Г. Песталоцци полагал, что задаткам, потенциальным внутренним силам, которыми ребенок обладает от рождения, свойственно стремление к развитию. Им были выделены силы человеческой природы троякого рода: </w:t>
      </w:r>
    </w:p>
    <w:p>
      <w:pPr>
        <w:pStyle w:val="Normal"/>
        <w:rPr/>
      </w:pPr>
      <w:r>
        <w:rPr/>
        <w:t xml:space="preserve">1) силы знания, состоящие в предрасположенности к внешнему и внутреннему созерцанию; </w:t>
      </w:r>
    </w:p>
    <w:p>
      <w:pPr>
        <w:pStyle w:val="Normal"/>
        <w:rPr/>
      </w:pPr>
      <w:r>
        <w:rPr/>
        <w:t xml:space="preserve">2) силы умения, вырастающие из задатков к всестороннему развитию тела; </w:t>
      </w:r>
    </w:p>
    <w:p>
      <w:pPr>
        <w:pStyle w:val="Normal"/>
        <w:rPr/>
      </w:pPr>
      <w:r>
        <w:rPr/>
        <w:t xml:space="preserve">3) силы души, вырастающие из задатков к тому, чтобы любить, стыдиться и владеть собой. </w:t>
      </w:r>
    </w:p>
    <w:p>
      <w:pPr>
        <w:pStyle w:val="Normal"/>
        <w:rPr/>
      </w:pPr>
      <w:r>
        <w:rPr/>
        <w:t xml:space="preserve">Соответственно этому и первоначальное, элементарное, обучение И.Г. Песталоцци подразделял на умственное, физическое и нравственное, подчеркивая, что эти составляющие должны развиваться в непрерывном согласии и взаимодействии, чтобы какая-нибудь одна из сторон личности не получила усиленного развития за счет остальных. </w:t>
      </w:r>
    </w:p>
    <w:p>
      <w:pPr>
        <w:pStyle w:val="Normal"/>
        <w:rPr/>
      </w:pPr>
      <w:r>
        <w:rPr/>
        <w:t xml:space="preserve">Рассматривая гармонию развития сил человеческой природы в качестве идеала воспитания, целью воспитания И.Г. Песталоцци признавал то, чтобы вырабатывать у воспитанника некую "совокупную силу", благодаря которой может устанавливаться известное равновесие между умственными, физическими и нравственными силами отдельной личности. Выработку такого равновесия сил И.Г. Песталоцци считал одной из ведущих задач первоначального обучения. При этом существенно значимым был тот момент, что усвоение ребенком полезных знаний не было оторвано от умения их применять. Именно во взаимодействии механизмов познания и умений И.Г. Песталоцци усматривал основу саморазвития. </w:t>
      </w:r>
    </w:p>
    <w:p>
      <w:pPr>
        <w:pStyle w:val="Normal"/>
        <w:rPr/>
      </w:pPr>
      <w:r>
        <w:rPr/>
        <w:t xml:space="preserve">Совокупность средств образования, позволяющая помочь воспитаннику в его естественном стремлении к саморазвитию, была представлена идеями И.Г. Песталоцци об "элементарном образовании", которые он обобщенно именовал как "метод". Метод элементарного образования – это определенная система упражнений по развитию способностей ребенка. Песталоцци разработал систему упражнений, руководствуясь следующими теоретическими идеями: </w:t>
      </w:r>
    </w:p>
    <w:p>
      <w:pPr>
        <w:pStyle w:val="Style17"/>
        <w:numPr>
          <w:ilvl w:val="0"/>
          <w:numId w:val="2"/>
        </w:numPr>
        <w:rPr/>
      </w:pPr>
      <w:r>
        <w:rPr/>
        <w:t xml:space="preserve">ребенок от рождения обладает задатками, потенциальными внутренними силами, которым свойственно стремление к развитию; </w:t>
      </w:r>
    </w:p>
    <w:p>
      <w:pPr>
        <w:pStyle w:val="Style17"/>
        <w:numPr>
          <w:ilvl w:val="0"/>
          <w:numId w:val="2"/>
        </w:numPr>
        <w:rPr/>
      </w:pPr>
      <w:r>
        <w:rPr/>
        <w:t xml:space="preserve">многосторонняя и многообразная деятельность детей в процессе обучения – основа развития и совершенствования внутренних сил, их целостного развития; </w:t>
      </w:r>
    </w:p>
    <w:p>
      <w:pPr>
        <w:pStyle w:val="Style17"/>
        <w:numPr>
          <w:ilvl w:val="0"/>
          <w:numId w:val="2"/>
        </w:numPr>
        <w:rPr/>
      </w:pPr>
      <w:r>
        <w:rPr/>
        <w:t xml:space="preserve">активность ребенка в познавательной деятельности – необходимое условие усвоения знаний, более совершенное познание окружающего мира. </w:t>
      </w:r>
    </w:p>
    <w:p>
      <w:pPr>
        <w:pStyle w:val="Normal"/>
        <w:rPr/>
      </w:pPr>
      <w:r>
        <w:rPr/>
        <w:t xml:space="preserve">Само название "элементарное образование" подразумевало такую организацию обучения, при которой в объектах познания и деятельности детей выделяются простейшие элементы, что позволяет непрерывно продвигаться в обучении от простого ко все более сложному, переходить от одной ступени к другой, доводя знания и умения детей до возможной степени совершенства. </w:t>
      </w:r>
    </w:p>
    <w:p>
      <w:pPr>
        <w:pStyle w:val="Normal"/>
        <w:rPr/>
      </w:pPr>
      <w:r>
        <w:rPr/>
        <w:t xml:space="preserve">И.Г. Песталоцци полагал, что обучение детей, особенно первоначальное, должно строиться с учетом их возрастных особенностей, для чего следует пристально изучать самого ребенка. Знание детской природы со всеми личностными потребностями и устремлениями должно лежать в основе выбора способов применения различных педагогических средств, которые имеют своей задачей развитие всех внутренних и внешних сил ребенка. Отсюда следовал вывод: необходимо всемерно способствовать упражнению всех сил ребенка, побуждая его к их использованию. </w:t>
      </w:r>
    </w:p>
    <w:p>
      <w:pPr>
        <w:pStyle w:val="Normal"/>
        <w:rPr/>
      </w:pPr>
      <w:r>
        <w:rPr/>
        <w:t xml:space="preserve">Исходным моментом в познании Песталоцци считал чувственное восприятие предметов и явлений окружающего мира. Вот почему большое значение он придавал принципу наглядности в обучении как средству развития у детей наблюдательности, умений сравнивать предметы, выявляя их общие и отличительные признаки и соотношения между ними. Наблюдения в этой связи он рассматривал как важнейший источник познания. В процессе обучения И.Г. Песталоцци рекомендовал руководствоваться тремя правилами: учить смотреть на каждый предмет как на целое, знакомить с формой каждого предмета, его мерой и пропорциями, знакомить с наименованием наблюдаемых явлений. В связи с этим им была разработана так называемая азбука наблюдений, состоящая из последовательных рядов упражнений, которые помогают ребенку устанавливать и определять характерные признаки наблюдаемого объекта, группировать их на основе признака и тем самым формировать его образ. Мысль о значении такого рода упражнений, конечно, продуктивна. Но ее практическое воплощение нередко принимало и у самого И.Г. Песталоцци, и у его последователей односторонний, формальный характер из-за переоценки роли механических упражнений в развитии личности. </w:t>
      </w:r>
    </w:p>
    <w:p>
      <w:pPr>
        <w:pStyle w:val="Normal"/>
        <w:rPr/>
      </w:pPr>
      <w:r>
        <w:rPr/>
        <w:t xml:space="preserve">Разрабатывая идеи развивающего школьного образования и элементарного обучения, И.Г. Песталоцци был одним из основоположников концепции развивающего образования: предметы преподавания рассматривались им больше как средство целенаправленного развития способностей, чем как средство приобретения знаний. Идею Песталоцци о развивающем обучении великий русский педагог К.Д. Ушинский назвал "великим открытием Песталоцци". Выделение и обоснование развивающей функции обучения ставило перед педагогом принципиально новые задачи: выработку у учеников ясных понятий с целью активизации их познавательных сил. Идея развивающего обучения в концепции Песталоцци несла в себе потенциально новаторскую силу, став предметом пристального изучения и разработки в педагогических теориях выдающихся педагогов </w:t>
      </w:r>
      <w:r>
        <w:rPr>
          <w:lang w:val="en-US"/>
        </w:rPr>
        <w:t>XIX</w:t>
      </w:r>
      <w:r>
        <w:rPr/>
        <w:t>–</w:t>
      </w:r>
      <w:r>
        <w:rPr>
          <w:lang w:val="en-US"/>
        </w:rPr>
        <w:t>XX</w:t>
      </w:r>
      <w:r>
        <w:rPr/>
        <w:t xml:space="preserve"> вв. </w:t>
      </w:r>
    </w:p>
    <w:p>
      <w:pPr>
        <w:pStyle w:val="Normal"/>
        <w:rPr/>
      </w:pPr>
      <w:r>
        <w:rPr/>
        <w:t xml:space="preserve">Рассматривая задачи народной школы, И.Г. Песталоцци выделял особую ее роль в нравственном воспитании, так как конечные результаты школьного образования и всех его средств состоят в достижении общей цели – воспитании истинной человечности. Основу для нравственного развития ребенка И.Г. Песталоцци видел в разумных семейных отношениях, и школьное воспитание может быть успешным лишь в том случае, если будет действовать в полном согласии с семейным. Любовь и расположение друг к другу воспитателей и воспитанников – вот те начала, на которые необходимо опираться в учебно-воспитательных учреждениях. </w:t>
      </w:r>
    </w:p>
    <w:p>
      <w:pPr>
        <w:pStyle w:val="Normal"/>
        <w:rPr/>
      </w:pPr>
      <w:r>
        <w:rPr/>
        <w:t xml:space="preserve">Простейшим исходным элементом физического развития И.Г. Песталоцци считал способность к движению в суставах ребенка. На основе естественной повседневной деятельности ребенка он предлагал строить и систему школьной элементарной гимнастики. В содержание физического воспитания он включал также и развитие органов чувств. </w:t>
      </w:r>
    </w:p>
    <w:p>
      <w:pPr>
        <w:pStyle w:val="Normal"/>
        <w:rPr/>
      </w:pPr>
      <w:r>
        <w:rPr/>
        <w:t xml:space="preserve">Ведущей в педагогической концепции И.Г. Песталоцци была идея природосообразности воспитания. Вслед за Ж. -Ж. Руссо он призывает в процессе воспитания и обучения учитывать внутреннюю природу ребенка и строить воспитательно-образовательный процесс с установкой на развитие заложенных в нем духовных и физических сил. </w:t>
      </w:r>
    </w:p>
    <w:p>
      <w:pPr>
        <w:pStyle w:val="Normal"/>
        <w:rPr/>
      </w:pPr>
      <w:r>
        <w:rPr/>
      </w:r>
    </w:p>
    <w:p>
      <w:pPr>
        <w:pStyle w:val="Heading2"/>
        <w:ind w:hanging="0"/>
        <w:rPr>
          <w:kern w:val="0"/>
        </w:rPr>
      </w:pPr>
      <w:r>
        <w:rPr>
          <w:kern w:val="0"/>
        </w:rPr>
        <w:t>5. Значение педагогического творчества И</w:t>
      </w:r>
      <w:r>
        <w:rPr/>
        <w:t xml:space="preserve">.Г. </w:t>
      </w:r>
      <w:r>
        <w:rPr>
          <w:kern w:val="0"/>
        </w:rPr>
        <w:t>Песталоцци</w:t>
      </w:r>
    </w:p>
    <w:p>
      <w:pPr>
        <w:pStyle w:val="Normal"/>
        <w:rPr>
          <w:kern w:val="0"/>
        </w:rPr>
      </w:pPr>
      <w:r>
        <w:rPr>
          <w:kern w:val="0"/>
        </w:rPr>
      </w:r>
    </w:p>
    <w:p>
      <w:pPr>
        <w:pStyle w:val="Normal"/>
        <w:rPr/>
      </w:pPr>
      <w:r>
        <w:rPr/>
        <w:t xml:space="preserve">И.Г. Песталоцци по праву можно назвать основателем подлинно народной школы. Исходя из выдвинутых им теоретических положений, он обосновал методику обучения родному языку, считая, что речь нужно развивать планомерно и последовательно, одновременно обогащая представления детей об окружающем мире. И.Г. Песталоцци считал необходимым расширить содержание начального образования, включив в него сведения из географии и природоведения, рисование, пение, гимнастику. Обучение арифметике должно строиться на основе наглядности и развития активности и сознательности детей. </w:t>
      </w:r>
    </w:p>
    <w:p>
      <w:pPr>
        <w:pStyle w:val="Normal"/>
        <w:rPr/>
      </w:pPr>
      <w:r>
        <w:rPr/>
        <w:t xml:space="preserve">Посвятив всю свою жизнь педагогике, живя зачастую впроголодь и отдавая последние скудные средства на основание воспитательно-образовательных учреждений, И.Г. Песталоцци свято верил и творил, следуя выдвинутой им идее: сущность подлинного воспитания, единого для всех людей – в воспитании истинной человечности. </w:t>
      </w:r>
    </w:p>
    <w:p>
      <w:pPr>
        <w:pStyle w:val="Normal"/>
        <w:rPr/>
      </w:pPr>
      <w:r>
        <w:rPr/>
        <w:t xml:space="preserve">Значение педагогического творчества И.Г. Песталоцци в том, что он заложил научные основы методики начального обучения. Его теория элементарного образования и созданные им учебники первоначального обучения на долгие годы стали образцом и исходным пунктом для творчества педагогов других поколений. На первое место Песталоцци ставил изучение родного языка, затем – развитие устной речи и на этой основе обучение чтению. Разработанные им приемы и упражнения для развития речи прочно вошли в практику начальной школы и соответствующие методики. </w:t>
      </w:r>
    </w:p>
    <w:p>
      <w:pPr>
        <w:pStyle w:val="Normal"/>
        <w:rPr/>
      </w:pPr>
      <w:r>
        <w:rPr/>
        <w:t xml:space="preserve">Выдвинутые педагогом положения о развитии самодеятельности детей в учении и труде, о взаимообучении, о соединении обучения с производительным трудом навсегда вошли в арсенал демократической научной педагогики. Его требование строить отношения воспитателей и воспитанников на основе взаимной любви и доброжелательности стало центральной идеей гуманистической педагогики. </w:t>
      </w:r>
    </w:p>
    <w:p>
      <w:pPr>
        <w:pStyle w:val="Normal"/>
        <w:rPr/>
      </w:pPr>
      <w:r>
        <w:rPr/>
        <w:t xml:space="preserve">Песталоцци намного опередил свое время в познании законов воспитания и развития личности. Он первым установил, что все естественные силы и способности детей развиваются в процессе их упражнения в жизни и провозгласил основной принцип – жизнь образует. </w:t>
      </w:r>
    </w:p>
    <w:p>
      <w:pPr>
        <w:pStyle w:val="Normal"/>
        <w:rPr/>
      </w:pPr>
      <w:r>
        <w:rPr/>
        <w:t xml:space="preserve">Великий русский педагог К.Д. Ушинский справедливо называл И.Г. Песталоцци первым народным учителем и отцом новейшей педагогики. </w:t>
      </w:r>
      <w:r>
        <w:br w:type="page"/>
      </w:r>
    </w:p>
    <w:p>
      <w:pPr>
        <w:pStyle w:val="Heading2"/>
        <w:ind w:hanging="0"/>
        <w:rPr>
          <w:kern w:val="0"/>
        </w:rPr>
      </w:pPr>
      <w:r>
        <w:rPr>
          <w:kern w:val="0"/>
        </w:rPr>
        <w:t>6. Актуальность педагогического творчества И</w:t>
      </w:r>
      <w:r>
        <w:rPr/>
        <w:t xml:space="preserve">.Г. </w:t>
      </w:r>
      <w:r>
        <w:rPr>
          <w:kern w:val="0"/>
        </w:rPr>
        <w:t>Песталоцци</w:t>
      </w:r>
      <w:r>
        <w:rPr/>
        <w:t xml:space="preserve"> </w:t>
      </w:r>
      <w:r>
        <w:rPr>
          <w:kern w:val="0"/>
        </w:rPr>
        <w:t>в наши дни</w:t>
      </w:r>
    </w:p>
    <w:p>
      <w:pPr>
        <w:pStyle w:val="Normal"/>
        <w:rPr>
          <w:kern w:val="0"/>
        </w:rPr>
      </w:pPr>
      <w:r>
        <w:rPr>
          <w:kern w:val="0"/>
        </w:rPr>
      </w:r>
    </w:p>
    <w:p>
      <w:pPr>
        <w:pStyle w:val="Normal"/>
        <w:rPr/>
      </w:pPr>
      <w:r>
        <w:rPr/>
        <w:t xml:space="preserve">И.Г. Песталоцци стал одним из первых педагогов, кто обратил внимание на необходимость организации специальной подготовки воспитателей учреждений для детей-сирот, детей, оставшихся без попечения родителей, детей из низших классов общества. Более двадцати лет швейцарский педагог на практике осуществлял подготовку таких воспитателей. В современной России одной из насущных проблем является детская беспризорность и безнадзорность. Важная роль в решении данной проблемы принадлежит организации качественной профессиональной подготовки педагогического персонала воспитательных учреждений для данной категории детей. В этой связи, исследование социально-педагогического наследия И.Г. Песталоцци, раскрывающего сущность, содержание и особенности подготовки воспитателей детских учреждений, приобретает особую актуальность. </w:t>
      </w:r>
    </w:p>
    <w:p>
      <w:pPr>
        <w:pStyle w:val="Normal"/>
        <w:rPr/>
      </w:pPr>
      <w:r>
        <w:rPr/>
        <w:t xml:space="preserve">Научный и практический интерес к изучению наследия И.Г. Песталоцци в Европейских странах не ослабевает на протяжении уже двух столетий. В современной Швейцарии осуществляет свою деятельность Институт исследований истории воспитания и образования – "Песталоццианум", который изучает педагогическое наследие И.Г. Песталоцци. "Песталоццианум" занимается подготовкой полного собрания сочинений и корреспонденции швейцарского педагога. На сегодняшний день оно насчитывает 43 тома (29 томов сочинений и 14 томов писем), и процесс его подготовки продолжается. </w:t>
      </w:r>
    </w:p>
    <w:p>
      <w:pPr>
        <w:pStyle w:val="Normal"/>
        <w:rPr/>
      </w:pPr>
      <w:r>
        <w:rPr/>
        <w:t xml:space="preserve">В то же время, как отмечает французский исследователь М. Сетар, несмотря на то, что имя И.Г. Песталоцци очень часто упоминается европейскими исследователями, "его работы читают очень редко, а его деятельность и наследие все еще чрезвычайно малоизвестны". </w:t>
      </w:r>
    </w:p>
    <w:p>
      <w:pPr>
        <w:pStyle w:val="Normal"/>
        <w:rPr/>
      </w:pPr>
      <w:r>
        <w:rPr/>
        <w:t xml:space="preserve">В России и Советском Союзе изучение наследия И.Г. Песталоцци также вызывало интерес, однако количество работ, посвященных жизни и деятельности швейцарского педагога, было не столь велико, как в Европе. В то же время в период с 40-х до начала 90-х годов XX века наследие И.Г. Песталоцци рассматривалось достаточно односторонне. Как отмечала В.А. Ротенберг, перед исследователями-марксистами стояла ответственная задача: опровергнуть концепции буржуазных ученых, восстановив "историческую правду о Песталоцци, оградив его наследие от ненаучной, тенденциозной трактовки, которая по существу сводится к его фальсификации". Следует констатировать практически полное отсутствие отечественных диссертационных исследований, направленных на изучение и анализ наследия И.Г. Песталоцци. По данным Н.И. Загузова, на сегодняшний день имеется лишь одна докторская диссертация В.А. Ротенберг "И.Г. Песталоцци, его деятельность и педагогическая теория" (1965 г), представленная в виде научного доклада об опубликованных работах. Кандидатских диссертаций не выявлено. </w:t>
      </w:r>
    </w:p>
    <w:p>
      <w:pPr>
        <w:pStyle w:val="Normal"/>
        <w:rPr/>
      </w:pPr>
      <w:r>
        <w:rPr/>
        <w:t xml:space="preserve">В ряде отечественных и зарубежных исследований И.Г. Песталоцци рассматривался как идеолог организации подготовки народных учителей, воспитателей детских учреждений (Поляк Ф., 1909; Ге Ф., 1912; Крупская Н.К., 1917; Монро П., 1923; Пинкевич А.П., 1933; Кларин В.М., 1989; Сетар М., 1996; Блинов В.М., 2001 и др.). Вместе с тем анализ историко-педагогической литературы позволил установить, что проблема подготовки воспитателей детских учреждений в социально-педагогическом наследии И.Г. Песталоцци не нашла достаточного отражения и научного анализа как в зарубежных, так и в отечественных работах. В связи с этим была определена проблема исследования: каковы особенности подготовки воспитателей детских учреждений в социально – педагогическом наследии И.Г. Песталоцци? </w:t>
      </w:r>
    </w:p>
    <w:p>
      <w:pPr>
        <w:pStyle w:val="Normal"/>
        <w:rPr/>
      </w:pPr>
      <w:r>
        <w:rPr/>
        <w:t xml:space="preserve">Объект исследования – социально-педагогическое наследие И.Г. Песталоцци. </w:t>
      </w:r>
    </w:p>
    <w:p>
      <w:pPr>
        <w:pStyle w:val="Normal"/>
        <w:rPr/>
      </w:pPr>
      <w:r>
        <w:rPr/>
        <w:t xml:space="preserve">Предмет исследования – подготовка воспитателей детских учреждений в социально-педагогическом наследии И.Г. Песталоцци. </w:t>
      </w:r>
    </w:p>
    <w:p>
      <w:pPr>
        <w:pStyle w:val="Normal"/>
        <w:rPr/>
      </w:pPr>
      <w:r>
        <w:rPr/>
        <w:t xml:space="preserve">Цель исследования: выявить сущность, содержание и особенности подготовки воспитателей детских учреждений в социально – педагогическом наследии И.Г. Песталоцци и возможности использования опыта швейцарского педагога в современных российских условиях. </w:t>
      </w:r>
    </w:p>
    <w:p>
      <w:pPr>
        <w:pStyle w:val="Normal"/>
        <w:rPr/>
      </w:pPr>
      <w:r>
        <w:rPr/>
        <w:t xml:space="preserve">Источниковой базой исследования послужили труды И.Г. Песталоцци (художественные произведения, дневники, письма, отчеты, автобиографические произведения) на немецком и русском языках; мемуары учеников и коллег И.Г. Песталоцци; работы отечественных и зарубежных исследователей, посвященные анализу наследия И.Г. Песталоцци; труды педагогов-классиков; работы отечественных и зарубежных авторов по истории и теории педагогики и социальной педагогики; энциклопедии и биографические справочники. </w:t>
      </w:r>
      <w:r>
        <w:br w:type="page"/>
      </w:r>
    </w:p>
    <w:p>
      <w:pPr>
        <w:pStyle w:val="Heading1"/>
        <w:ind w:hanging="0"/>
        <w:rPr>
          <w:kern w:val="0"/>
        </w:rPr>
      </w:pPr>
      <w:r>
        <w:rPr>
          <w:kern w:val="0"/>
        </w:rPr>
        <w:t>СПИСОК ИСПОЛЬЗОВАННОЙ ЛИТЕРАТУРЫ</w:t>
      </w:r>
    </w:p>
    <w:p>
      <w:pPr>
        <w:pStyle w:val="Normal"/>
        <w:rPr>
          <w:kern w:val="0"/>
        </w:rPr>
      </w:pPr>
      <w:r>
        <w:rPr>
          <w:kern w:val="0"/>
        </w:rPr>
      </w:r>
    </w:p>
    <w:p>
      <w:pPr>
        <w:pStyle w:val="Style18"/>
        <w:numPr>
          <w:ilvl w:val="0"/>
          <w:numId w:val="3"/>
        </w:numPr>
        <w:tabs>
          <w:tab w:val="clear" w:pos="709"/>
          <w:tab w:val="left" w:pos="560" w:leader="none"/>
        </w:tabs>
        <w:rPr/>
      </w:pPr>
      <w:r>
        <w:rPr/>
        <w:t xml:space="preserve">Джуринский А.Н. Зарубежная школа: история и современность. – М., 1992. </w:t>
      </w:r>
    </w:p>
    <w:p>
      <w:pPr>
        <w:pStyle w:val="Style18"/>
        <w:numPr>
          <w:ilvl w:val="0"/>
          <w:numId w:val="3"/>
        </w:numPr>
        <w:tabs>
          <w:tab w:val="clear" w:pos="709"/>
          <w:tab w:val="left" w:pos="560" w:leader="none"/>
        </w:tabs>
        <w:rPr/>
      </w:pPr>
      <w:r>
        <w:rPr/>
        <w:t xml:space="preserve">Джуринский А.Н. История зарубежной педагогики. – М., 1998. </w:t>
      </w:r>
    </w:p>
    <w:p>
      <w:pPr>
        <w:pStyle w:val="Style18"/>
        <w:numPr>
          <w:ilvl w:val="0"/>
          <w:numId w:val="3"/>
        </w:numPr>
        <w:tabs>
          <w:tab w:val="clear" w:pos="709"/>
          <w:tab w:val="left" w:pos="560" w:leader="none"/>
        </w:tabs>
        <w:rPr/>
      </w:pPr>
      <w:r>
        <w:rPr/>
        <w:t xml:space="preserve">Джуринский А.Н. История педагогики. – М, 2000. </w:t>
      </w:r>
    </w:p>
    <w:p>
      <w:pPr>
        <w:pStyle w:val="Style18"/>
        <w:numPr>
          <w:ilvl w:val="0"/>
          <w:numId w:val="3"/>
        </w:numPr>
        <w:tabs>
          <w:tab w:val="clear" w:pos="709"/>
          <w:tab w:val="left" w:pos="560" w:leader="none"/>
        </w:tabs>
        <w:rPr/>
      </w:pPr>
      <w:r>
        <w:rPr/>
        <w:t xml:space="preserve">История педагогики и образования. От зарождения воспитания в первобытном обществе до конца XX века /Под ред. акад. РАО А.И. Пискунова. – М., 2001. </w:t>
      </w:r>
    </w:p>
    <w:p>
      <w:pPr>
        <w:pStyle w:val="Style18"/>
        <w:numPr>
          <w:ilvl w:val="0"/>
          <w:numId w:val="3"/>
        </w:numPr>
        <w:tabs>
          <w:tab w:val="clear" w:pos="709"/>
          <w:tab w:val="left" w:pos="560" w:leader="none"/>
        </w:tabs>
        <w:rPr/>
      </w:pPr>
      <w:r>
        <w:rPr/>
        <w:t xml:space="preserve">Коменский Я.А., Локк Д., Руссо Ж.Ж., Песталоцции И.Г. Педагогическое наследие. – М., 1987. </w:t>
      </w:r>
    </w:p>
    <w:p>
      <w:pPr>
        <w:pStyle w:val="Style18"/>
        <w:numPr>
          <w:ilvl w:val="0"/>
          <w:numId w:val="3"/>
        </w:numPr>
        <w:tabs>
          <w:tab w:val="clear" w:pos="709"/>
          <w:tab w:val="left" w:pos="560" w:leader="none"/>
        </w:tabs>
        <w:rPr/>
      </w:pPr>
      <w:r>
        <w:rPr/>
        <w:t xml:space="preserve">Лещинский В.И. Лаврикова Г.В. Заварзина Л.Э. Образование: история и современность. – Воронеж, 1999. </w:t>
      </w:r>
    </w:p>
    <w:p>
      <w:pPr>
        <w:pStyle w:val="Style18"/>
        <w:numPr>
          <w:ilvl w:val="0"/>
          <w:numId w:val="3"/>
        </w:numPr>
        <w:tabs>
          <w:tab w:val="clear" w:pos="709"/>
          <w:tab w:val="left" w:pos="560" w:leader="none"/>
        </w:tabs>
        <w:rPr/>
      </w:pPr>
      <w:r>
        <w:rPr/>
        <w:t xml:space="preserve">Песталоцци И.Г. Избр. пед. соч.: В 2-х т. – М., 1981. </w:t>
      </w:r>
    </w:p>
    <w:p>
      <w:pPr>
        <w:pStyle w:val="Style18"/>
        <w:numPr>
          <w:ilvl w:val="0"/>
          <w:numId w:val="3"/>
        </w:numPr>
        <w:tabs>
          <w:tab w:val="clear" w:pos="709"/>
          <w:tab w:val="left" w:pos="560" w:leader="none"/>
        </w:tabs>
        <w:rPr/>
      </w:pPr>
      <w:r>
        <w:rPr/>
        <w:t xml:space="preserve">Пинкевич А.П., Медынский Е.Н. Иоганн Генрих Песталоцци: Его жизнь, учения и влияние на русскую педагогику. – М., 1927. </w:t>
      </w:r>
    </w:p>
    <w:p>
      <w:pPr>
        <w:pStyle w:val="Style18"/>
        <w:numPr>
          <w:ilvl w:val="0"/>
          <w:numId w:val="3"/>
        </w:numPr>
        <w:tabs>
          <w:tab w:val="clear" w:pos="709"/>
          <w:tab w:val="left" w:pos="560" w:leader="none"/>
        </w:tabs>
        <w:rPr/>
      </w:pPr>
      <w:r>
        <w:rPr/>
        <w:t xml:space="preserve">Хрестоматия по истории зарубежной педагогики. – М., 1981.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val="false"/>
    </w:rPr>
  </w:style>
  <w:style w:type="character" w:styleId="WW8Num15z0">
    <w:name w:val="WW8Num15z0"/>
    <w:qFormat/>
    <w:rPr/>
  </w:style>
  <w:style w:type="character" w:styleId="WW8Num16z0">
    <w:name w:val="WW8Num16z0"/>
    <w:qFormat/>
    <w:rPr>
      <w:b/>
      <w:bCs/>
      <w:i/>
      <w:iC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otnoteCharacters">
    <w:name w:val="Footnote Characters"/>
    <w:qFormat/>
    <w:rPr>
      <w:sz w:val="28"/>
      <w:szCs w:val="28"/>
      <w:vertAlign w:val="superscript"/>
    </w:rPr>
  </w:style>
  <w:style w:type="character" w:styleId="PageNumber">
    <w:name w:val="Page Number"/>
    <w:rPr/>
  </w:style>
  <w:style w:type="character" w:styleId="InternetLink">
    <w:name w:val="Hyperlink"/>
    <w:rPr>
      <w:color w:val="0000FF"/>
      <w:u w:val="single"/>
    </w:rPr>
  </w:style>
  <w:style w:type="character" w:styleId="Editsection">
    <w:name w:val="editsection"/>
    <w:qFormat/>
    <w:rPr/>
  </w:style>
  <w:style w:type="character" w:styleId="Mwheadline">
    <w:name w:val="mw-headline"/>
    <w:qFormat/>
    <w:rPr/>
  </w:style>
  <w:style w:type="character" w:styleId="Style7">
    <w:name w:val="Схема документа Знак"/>
    <w:qFormat/>
    <w:rPr>
      <w:rFonts w:ascii="Tahoma" w:hAnsi="Tahoma" w:cs="Tahoma"/>
      <w:sz w:val="16"/>
      <w:szCs w:val="16"/>
    </w:rPr>
  </w:style>
  <w:style w:type="character" w:styleId="Style8">
    <w:name w:val="Верхний колонтитул Знак"/>
    <w:qFormat/>
    <w:rPr>
      <w:kern w:val="2"/>
      <w:sz w:val="28"/>
      <w:szCs w:val="28"/>
      <w:lang w:val="ru-RU" w:eastAsia="en-US"/>
    </w:rPr>
  </w:style>
  <w:style w:type="character" w:styleId="VisitedInternetLink">
    <w:name w:val="FollowedHyperlink"/>
    <w:rPr>
      <w:color w:val="800080"/>
      <w:u w:val="single"/>
    </w:rPr>
  </w:style>
  <w:style w:type="character" w:styleId="Style9">
    <w:name w:val="Основной текст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ind w:hanging="0"/>
      <w:jc w:val="right"/>
    </w:pPr>
    <w:rPr>
      <w:kern w:val="2"/>
      <w:lang w:val="en-US" w:eastAsia="en-US"/>
    </w:rPr>
  </w:style>
  <w:style w:type="paragraph" w:styleId="Style13">
    <w:name w:val="Обычный (веб)"/>
    <w:basedOn w:val="Normal"/>
    <w:qFormat/>
    <w:pPr>
      <w:spacing w:before="280" w:after="280"/>
    </w:pPr>
    <w:rPr>
      <w:lang w:val="uk-UA"/>
    </w:rPr>
  </w:style>
  <w:style w:type="paragraph" w:styleId="Style14">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9"/>
        <w:tab w:val="center" w:pos="4819" w:leader="none"/>
        <w:tab w:val="right" w:pos="9639" w:leader="none"/>
      </w:tabs>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6">
    <w:name w:val="Текст"/>
    <w:basedOn w:val="Normal"/>
    <w:qFormat/>
    <w:pPr/>
    <w:rPr>
      <w:rFonts w:ascii="Consolas;Lucida Console" w:hAnsi="Consolas;Lucida Console" w:cs="Consolas;Lucida Console"/>
      <w:sz w:val="21"/>
      <w:szCs w:val="21"/>
      <w:lang w:val="uk-U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9"/>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9">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0">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35:00Z</dcterms:created>
  <dc:creator>Полина</dc:creator>
  <dc:description/>
  <cp:keywords/>
  <dc:language>en-US</dc:language>
  <cp:lastModifiedBy>Mage</cp:lastModifiedBy>
  <dcterms:modified xsi:type="dcterms:W3CDTF">2011-10-08T14:35:00Z</dcterms:modified>
  <cp:revision>2</cp:revision>
  <dc:subject/>
  <dc:title>Контрольная работа по педагогике Онищука Сергея Степановича</dc:title>
</cp:coreProperties>
</file>