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пломна робота</w:t>
      </w:r>
    </w:p>
    <w:p>
      <w:pPr>
        <w:pStyle w:val="Normal"/>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користання бесіди як методу навчання на уроках курсу «Я і Україна»</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20"/>
          <w:tab w:val="left" w:pos="500"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tabs>
          <w:tab w:val="clear" w:pos="720"/>
          <w:tab w:val="left" w:pos="500" w:leader="none"/>
        </w:tabs>
        <w:spacing w:lineRule="auto" w:line="360"/>
        <w:jc w:val="both"/>
        <w:rPr/>
      </w:pPr>
      <w:r>
        <w:rPr>
          <w:rFonts w:cs="Times New Roman" w:ascii="Times New Roman" w:hAnsi="Times New Roman"/>
          <w:color w:val="000000"/>
          <w:sz w:val="28"/>
          <w:szCs w:val="28"/>
          <w:lang w:val="uk-UA" w:eastAsia="en-US"/>
        </w:rPr>
        <w:t>Розділ І. Проблема використання бесіди як методу навчання в теорії та практиці початковій школі</w:t>
      </w:r>
    </w:p>
    <w:p>
      <w:pPr>
        <w:pStyle w:val="Normal"/>
        <w:numPr>
          <w:ilvl w:val="0"/>
          <w:numId w:val="3"/>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оретичні основи використання бесіди як методу навчання</w:t>
      </w:r>
    </w:p>
    <w:p>
      <w:pPr>
        <w:pStyle w:val="Normal"/>
        <w:numPr>
          <w:ilvl w:val="0"/>
          <w:numId w:val="3"/>
        </w:numPr>
        <w:tabs>
          <w:tab w:val="clear" w:pos="720"/>
          <w:tab w:val="left" w:pos="500" w:leader="none"/>
          <w:tab w:val="left" w:pos="691"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 використання бесіди на уроках курсу "Я і Україна"</w:t>
      </w:r>
    </w:p>
    <w:p>
      <w:pPr>
        <w:pStyle w:val="Normal"/>
        <w:tabs>
          <w:tab w:val="clear" w:pos="720"/>
          <w:tab w:val="left" w:pos="500" w:leader="none"/>
          <w:tab w:val="left" w:pos="691" w:leader="none"/>
          <w:tab w:val="left" w:pos="935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II. Методика використання бесіди на уроках курсу "Я і Україна</w:t>
      </w:r>
    </w:p>
    <w:p>
      <w:pPr>
        <w:pStyle w:val="Normal"/>
        <w:tabs>
          <w:tab w:val="clear" w:pos="720"/>
          <w:tab w:val="left" w:pos="500" w:leader="none"/>
        </w:tabs>
        <w:spacing w:lineRule="auto" w:line="360"/>
        <w:jc w:val="both"/>
        <w:rPr/>
      </w:pPr>
      <w:r>
        <w:rPr>
          <w:rFonts w:cs="Times New Roman" w:ascii="Times New Roman" w:hAnsi="Times New Roman"/>
          <w:color w:val="000000"/>
          <w:sz w:val="28"/>
          <w:szCs w:val="28"/>
          <w:lang w:val="uk-UA" w:eastAsia="en-US"/>
        </w:rPr>
        <w:t>2.1</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Реалізація педагогічних умов організації бесіди на уроках курсу "Я і Україна" у 3 класі</w:t>
      </w:r>
    </w:p>
    <w:p>
      <w:pPr>
        <w:pStyle w:val="Normal"/>
        <w:numPr>
          <w:ilvl w:val="1"/>
          <w:numId w:val="6"/>
        </w:numPr>
        <w:tabs>
          <w:tab w:val="clear" w:pos="720"/>
          <w:tab w:val="left" w:pos="470" w:leader="none"/>
          <w:tab w:val="left" w:pos="500" w:leader="none"/>
        </w:tabs>
        <w:spacing w:lineRule="auto" w:line="360"/>
        <w:jc w:val="both"/>
        <w:rPr/>
      </w:pPr>
      <w:r>
        <w:rPr>
          <w:rFonts w:cs="Times New Roman" w:ascii="Times New Roman" w:hAnsi="Times New Roman"/>
          <w:color w:val="000000"/>
          <w:sz w:val="28"/>
          <w:szCs w:val="28"/>
          <w:lang w:val="uk-UA" w:eastAsia="en-US"/>
        </w:rPr>
        <w:t>Результати експериментальної роботи</w:t>
      </w:r>
    </w:p>
    <w:p>
      <w:pPr>
        <w:pStyle w:val="Normal"/>
        <w:tabs>
          <w:tab w:val="clear" w:pos="720"/>
          <w:tab w:val="left" w:pos="470" w:leader="none"/>
          <w:tab w:val="left" w:pos="500"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tabs>
          <w:tab w:val="clear" w:pos="720"/>
          <w:tab w:val="left" w:pos="470" w:leader="none"/>
          <w:tab w:val="left" w:pos="500"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tabs>
          <w:tab w:val="clear" w:pos="720"/>
          <w:tab w:val="left" w:pos="470" w:leader="none"/>
          <w:tab w:val="left" w:pos="500"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и</w:t>
      </w:r>
    </w:p>
    <w:p>
      <w:pPr>
        <w:pStyle w:val="Normal"/>
        <w:tabs>
          <w:tab w:val="clear" w:pos="720"/>
          <w:tab w:val="left" w:pos="47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акону України "Про освіту", метою освіти є "всебічний розвиток дитини як особистості та найвищої цінності суспільства, розвиток її талантів, розумових і фізичних здібностей, виховання високих моральних якостей..." [20, 3].</w:t>
      </w:r>
    </w:p>
    <w:p>
      <w:pPr>
        <w:pStyle w:val="Normal"/>
        <w:spacing w:lineRule="auto" w:line="360"/>
        <w:ind w:firstLine="709"/>
        <w:jc w:val="both"/>
        <w:rPr/>
      </w:pPr>
      <w:r>
        <w:rPr>
          <w:rFonts w:cs="Times New Roman" w:ascii="Times New Roman" w:hAnsi="Times New Roman"/>
          <w:color w:val="000000"/>
          <w:sz w:val="28"/>
          <w:szCs w:val="28"/>
          <w:lang w:val="uk-UA" w:eastAsia="en-US"/>
        </w:rPr>
        <w:t>Розв’язання даного завдання потребує ефективної організації навчально-виховного процесу у загальноосвітній школі, і в початковій її ланці зокрема, яка була би більш особистісно-орієнтованою на цілісний і гармонійний розвиток та особисте зростання школярів.</w:t>
      </w:r>
    </w:p>
    <w:p>
      <w:pPr>
        <w:pStyle w:val="Normal"/>
        <w:spacing w:lineRule="auto" w:line="360"/>
        <w:ind w:firstLine="709"/>
        <w:jc w:val="both"/>
        <w:rPr/>
      </w:pPr>
      <w:r>
        <w:rPr>
          <w:rFonts w:cs="Times New Roman" w:ascii="Times New Roman" w:hAnsi="Times New Roman"/>
          <w:color w:val="000000"/>
          <w:sz w:val="28"/>
          <w:szCs w:val="28"/>
          <w:lang w:val="uk-UA" w:eastAsia="en-US"/>
        </w:rPr>
        <w:t>Як донести навчальний матеріал до свідомості учнів? Як викликати в них активну пізнавальну діяльність, щоб діти могли опанувати знання, уміння та навички? Як допомогти їм перетворити знання на переконання? Ці питання вчителеві доводиться розв’язувати щодня, готуючи уро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ість навчання в сучасній школі залежить від уміння вчителя обрати метод чи прийом навчання в конкретних умовах для кожного уро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 Д. Ушинський підкреслював, що метод - це інструмент в руках вчителя, який служить не тільки для введення тих чи інших істин в голову дітей, а й для керівництва за спостереженням й мисленням дітей під час вивчення ними предметів і явищ навколишнього середовища [4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ше оптимальний вибір і поєднання методів навчання в школі сприятиме більш повному, глибокому і осмисленому засвоєнню учнями знань, умінь та навичок, підготовці їх до самостійного набуття знань.</w:t>
      </w:r>
    </w:p>
    <w:p>
      <w:pPr>
        <w:pStyle w:val="Normal"/>
        <w:spacing w:lineRule="auto" w:line="360"/>
        <w:ind w:firstLine="709"/>
        <w:jc w:val="both"/>
        <w:rPr/>
      </w:pPr>
      <w:r>
        <w:rPr>
          <w:rFonts w:cs="Times New Roman" w:ascii="Times New Roman" w:hAnsi="Times New Roman"/>
          <w:color w:val="000000"/>
          <w:sz w:val="28"/>
          <w:szCs w:val="28"/>
          <w:lang w:val="uk-UA" w:eastAsia="en-US"/>
        </w:rPr>
        <w:t>Учитель, як зазначено в законі України "Про освіту", має право на вільний вибір методів навчання [20, 27]. Він обирає такі методи і прийоми роботи, які могли б забезпечити засвоєння молодшими школярами необхідних знань, пробуджували їхню розумову активність, розвивали й підтримували б в них інтерес до навчання, сприяли б розвитку учнів, набуттю ними навичок самостійної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із методів навчання, який широко використовується в початковій школі, є бесіда.</w:t>
      </w:r>
    </w:p>
    <w:p>
      <w:pPr>
        <w:pStyle w:val="Normal"/>
        <w:spacing w:lineRule="auto" w:line="360"/>
        <w:ind w:firstLine="709"/>
        <w:jc w:val="both"/>
        <w:rPr/>
      </w:pPr>
      <w:r>
        <w:rPr>
          <w:rFonts w:cs="Times New Roman" w:ascii="Times New Roman" w:hAnsi="Times New Roman"/>
          <w:color w:val="000000"/>
          <w:sz w:val="28"/>
          <w:szCs w:val="28"/>
          <w:lang w:val="uk-UA" w:eastAsia="en-US"/>
        </w:rPr>
        <w:t>Під час бесіди учитель, спираючись на відомі учням знання та їх практичний досвід і вдаючись до запитань, підводить учнів до розуміння й засвоєння нових знань. У ході бесіди відкривається широкий простір для самостійних висловлювань і міркувань учнів. Бесіда дає учителеві змогу не лише з’ясувати якість підготовки та глибину засвоєння навчального матеріалу, а й глибоко вивчити його особлив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і методів навчання присвячені дослідження А. Алексюка, Ю.Бабанського, І. Лернера, М. Махмутова, М. Скаткіна та інших дидактів.</w:t>
      </w:r>
    </w:p>
    <w:p>
      <w:pPr>
        <w:pStyle w:val="Normal"/>
        <w:spacing w:lineRule="auto" w:line="360"/>
        <w:ind w:firstLine="709"/>
        <w:jc w:val="both"/>
        <w:rPr/>
      </w:pPr>
      <w:r>
        <w:rPr>
          <w:rFonts w:cs="Times New Roman" w:ascii="Times New Roman" w:hAnsi="Times New Roman"/>
          <w:color w:val="000000"/>
          <w:sz w:val="28"/>
          <w:szCs w:val="28"/>
          <w:lang w:val="uk-UA" w:eastAsia="en-US"/>
        </w:rPr>
        <w:t>Використання методів навчання, і бесіди зокрема, на уроках природознавства розглянуто у працях Т. Байбари, О. Біди, Ф. Кисельова, Н. Пакулової та інших методистів.</w:t>
      </w:r>
    </w:p>
    <w:p>
      <w:pPr>
        <w:pStyle w:val="Normal"/>
        <w:tabs>
          <w:tab w:val="clear" w:pos="720"/>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Актуальність</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проблеми і зумовила вибір </w:t>
      </w:r>
      <w:r>
        <w:rPr>
          <w:rFonts w:cs="Times New Roman" w:ascii="Times New Roman" w:hAnsi="Times New Roman"/>
          <w:b/>
          <w:bCs/>
          <w:i/>
          <w:iCs/>
          <w:color w:val="000000"/>
          <w:sz w:val="28"/>
          <w:szCs w:val="28"/>
          <w:lang w:val="uk-UA" w:eastAsia="en-US"/>
        </w:rPr>
        <w:t>теми дипломної роботи</w:t>
      </w:r>
      <w:r>
        <w:rPr>
          <w:rFonts w:cs="Times New Roman" w:ascii="Times New Roman" w:hAnsi="Times New Roman"/>
          <w:color w:val="000000"/>
          <w:sz w:val="28"/>
          <w:szCs w:val="28"/>
          <w:lang w:val="uk-UA" w:eastAsia="en-US"/>
        </w:rPr>
        <w:t xml:space="preserve"> "Використання бесіди як методу навчання на уроках курсу " Я і Україна".</w:t>
      </w:r>
    </w:p>
    <w:p>
      <w:pPr>
        <w:pStyle w:val="Normal"/>
        <w:tabs>
          <w:tab w:val="clear" w:pos="720"/>
          <w:tab w:val="left" w:pos="9000" w:leader="none"/>
        </w:tabs>
        <w:spacing w:lineRule="auto" w:line="360"/>
        <w:ind w:firstLine="709"/>
        <w:jc w:val="both"/>
        <w:rPr/>
      </w:pPr>
      <w:r>
        <w:rPr>
          <w:rFonts w:cs="Times New Roman" w:ascii="Times New Roman" w:hAnsi="Times New Roman"/>
          <w:b/>
          <w:bCs/>
          <w:i/>
          <w:iCs/>
          <w:color w:val="000000"/>
          <w:sz w:val="28"/>
          <w:szCs w:val="28"/>
          <w:lang w:val="uk-UA" w:eastAsia="en-US"/>
        </w:rPr>
        <w:t>Об’єктом дослідження</w:t>
      </w:r>
      <w:r>
        <w:rPr>
          <w:rFonts w:cs="Times New Roman" w:ascii="Times New Roman" w:hAnsi="Times New Roman"/>
          <w:color w:val="000000"/>
          <w:sz w:val="28"/>
          <w:szCs w:val="28"/>
          <w:lang w:val="uk-UA" w:eastAsia="en-US"/>
        </w:rPr>
        <w:t xml:space="preserve"> є навчання учнів початкової школи курсу " Я і Україна".</w:t>
      </w:r>
    </w:p>
    <w:p>
      <w:pPr>
        <w:pStyle w:val="Normal"/>
        <w:tabs>
          <w:tab w:val="clear" w:pos="720"/>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Предмет дослідження</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педагогічні умови організації бесіди на уроках курсу " Я і Україна".</w:t>
      </w:r>
    </w:p>
    <w:p>
      <w:pPr>
        <w:pStyle w:val="Normal"/>
        <w:tabs>
          <w:tab w:val="clear" w:pos="720"/>
          <w:tab w:val="left" w:pos="9000" w:leader="none"/>
        </w:tabs>
        <w:spacing w:lineRule="auto" w:line="360"/>
        <w:ind w:firstLine="709"/>
        <w:jc w:val="both"/>
        <w:rPr/>
      </w:pPr>
      <w:r>
        <w:rPr>
          <w:rFonts w:cs="Times New Roman" w:ascii="Times New Roman" w:hAnsi="Times New Roman"/>
          <w:b/>
          <w:bCs/>
          <w:i/>
          <w:iCs/>
          <w:color w:val="000000"/>
          <w:sz w:val="28"/>
          <w:szCs w:val="28"/>
          <w:lang w:val="uk-UA" w:eastAsia="en-US"/>
        </w:rPr>
        <w:t>Гіпотеза дослідження</w:t>
      </w:r>
      <w:r>
        <w:rPr>
          <w:rFonts w:cs="Times New Roman" w:ascii="Times New Roman" w:hAnsi="Times New Roman"/>
          <w:b/>
          <w:bCs/>
          <w:color w:val="000000"/>
          <w:sz w:val="28"/>
          <w:szCs w:val="28"/>
          <w:lang w:val="uk-UA" w:eastAsia="en-US"/>
        </w:rPr>
        <w:t>:</w:t>
      </w:r>
      <w:r>
        <w:rPr>
          <w:rFonts w:cs="Times New Roman" w:ascii="Times New Roman" w:hAnsi="Times New Roman"/>
          <w:color w:val="000000"/>
          <w:sz w:val="28"/>
          <w:szCs w:val="28"/>
          <w:lang w:val="uk-UA" w:eastAsia="en-US"/>
        </w:rPr>
        <w:t xml:space="preserve"> оволодіння молодшими школярами знаннями, уміннями та навичками відбуватиметься якісніше за умови методично виваженого використання різних видів бесіди на уроках курсу "Я і Україна".</w:t>
      </w:r>
    </w:p>
    <w:p>
      <w:pPr>
        <w:pStyle w:val="Normal"/>
        <w:tabs>
          <w:tab w:val="clear" w:pos="720"/>
          <w:tab w:val="left" w:pos="9000" w:leader="none"/>
        </w:tabs>
        <w:spacing w:lineRule="auto" w:line="360"/>
        <w:ind w:firstLine="709"/>
        <w:jc w:val="both"/>
        <w:rPr/>
      </w:pPr>
      <w:r>
        <w:rPr>
          <w:rFonts w:cs="Times New Roman" w:ascii="Times New Roman" w:hAnsi="Times New Roman"/>
          <w:b/>
          <w:bCs/>
          <w:i/>
          <w:iCs/>
          <w:color w:val="000000"/>
          <w:sz w:val="28"/>
          <w:szCs w:val="28"/>
          <w:lang w:val="uk-UA" w:eastAsia="en-US"/>
        </w:rPr>
        <w:t>Метою роботи</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є дослідження педагогічних умов організації бесіди на уроках курсу "Я і Україна" у 3 класі.</w:t>
      </w:r>
    </w:p>
    <w:p>
      <w:pPr>
        <w:pStyle w:val="Normal"/>
        <w:tabs>
          <w:tab w:val="clear" w:pos="720"/>
          <w:tab w:val="left" w:pos="9000"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Для досягнення мети роботи необхідно виконати наступні завдання:</w:t>
      </w:r>
    </w:p>
    <w:p>
      <w:pPr>
        <w:pStyle w:val="Normal"/>
        <w:numPr>
          <w:ilvl w:val="0"/>
          <w:numId w:val="1"/>
        </w:numPr>
        <w:tabs>
          <w:tab w:val="clear" w:pos="720"/>
          <w:tab w:val="left" w:pos="1090" w:leader="none"/>
        </w:tabs>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ити стан розробки досліджуваної проблеми за літературними джерелами та в практиці роботи шкіл;</w:t>
      </w:r>
    </w:p>
    <w:p>
      <w:pPr>
        <w:pStyle w:val="Normal"/>
        <w:numPr>
          <w:ilvl w:val="0"/>
          <w:numId w:val="1"/>
        </w:numPr>
        <w:tabs>
          <w:tab w:val="clear" w:pos="720"/>
          <w:tab w:val="left" w:pos="1090" w:leader="none"/>
        </w:tabs>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характеризувати різні види бесід;</w:t>
      </w:r>
    </w:p>
    <w:p>
      <w:pPr>
        <w:pStyle w:val="Normal"/>
        <w:numPr>
          <w:ilvl w:val="0"/>
          <w:numId w:val="1"/>
        </w:numPr>
        <w:tabs>
          <w:tab w:val="clear" w:pos="720"/>
          <w:tab w:val="left" w:pos="1090" w:leader="none"/>
        </w:tabs>
        <w:spacing w:lineRule="auto" w:line="360"/>
        <w:ind w:left="0" w:firstLine="709"/>
        <w:jc w:val="both"/>
        <w:textAlignment w:val="baseline"/>
        <w:rPr/>
      </w:pPr>
      <w:r>
        <w:rPr>
          <w:rFonts w:cs="Times New Roman" w:ascii="Times New Roman" w:hAnsi="Times New Roman"/>
          <w:color w:val="000000"/>
          <w:sz w:val="28"/>
          <w:szCs w:val="28"/>
          <w:lang w:val="uk-UA" w:eastAsia="en-US"/>
        </w:rPr>
        <w:t>визначити педагогічні умови організації бесіди на уроках курсу " Я і Україна";</w:t>
      </w:r>
    </w:p>
    <w:p>
      <w:pPr>
        <w:pStyle w:val="Normal"/>
        <w:tabs>
          <w:tab w:val="clear" w:pos="720"/>
          <w:tab w:val="left" w:pos="1147" w:leader="none"/>
        </w:tabs>
        <w:spacing w:lineRule="auto" w:line="360"/>
        <w:ind w:firstLine="709"/>
        <w:jc w:val="both"/>
        <w:rPr/>
      </w:pPr>
      <w:r>
        <w:rPr>
          <w:rFonts w:cs="Times New Roman" w:ascii="Times New Roman" w:hAnsi="Times New Roman"/>
          <w:color w:val="000000"/>
          <w:sz w:val="28"/>
          <w:szCs w:val="28"/>
          <w:lang w:val="uk-UA" w:eastAsia="en-US"/>
        </w:rPr>
        <w:t>4)</w:t>
        <w:tab/>
        <w:t>перевірити експериментально ефективність визначених умов на уроках курсу " Я і Україна" у 3 класі;</w:t>
      </w:r>
    </w:p>
    <w:p>
      <w:pPr>
        <w:pStyle w:val="Normal"/>
        <w:tabs>
          <w:tab w:val="clear" w:pos="720"/>
          <w:tab w:val="left" w:pos="1147" w:leader="none"/>
        </w:tabs>
        <w:spacing w:lineRule="auto" w:line="360"/>
        <w:ind w:firstLine="709"/>
        <w:jc w:val="both"/>
        <w:rPr/>
      </w:pPr>
      <w:r>
        <w:rPr>
          <w:rFonts w:cs="Times New Roman" w:ascii="Times New Roman" w:hAnsi="Times New Roman"/>
          <w:color w:val="000000"/>
          <w:sz w:val="28"/>
          <w:szCs w:val="28"/>
          <w:lang w:val="uk-UA" w:eastAsia="en-US"/>
        </w:rPr>
        <w:t xml:space="preserve">З метою реалізації поставлених завдань застосовувались такі </w:t>
      </w:r>
      <w:r>
        <w:rPr>
          <w:rFonts w:cs="Times New Roman" w:ascii="Times New Roman" w:hAnsi="Times New Roman"/>
          <w:b/>
          <w:bCs/>
          <w:i/>
          <w:iCs/>
          <w:color w:val="000000"/>
          <w:sz w:val="28"/>
          <w:szCs w:val="28"/>
          <w:lang w:val="uk-UA" w:eastAsia="en-US"/>
        </w:rPr>
        <w:t>методи дослідження:</w:t>
      </w:r>
    </w:p>
    <w:p>
      <w:pPr>
        <w:pStyle w:val="Normal"/>
        <w:tabs>
          <w:tab w:val="clear" w:pos="720"/>
          <w:tab w:val="left" w:pos="1118" w:leader="none"/>
        </w:tabs>
        <w:spacing w:lineRule="auto" w:line="360"/>
        <w:ind w:firstLine="709"/>
        <w:jc w:val="both"/>
        <w:rPr/>
      </w:pPr>
      <w:r>
        <w:rPr>
          <w:rFonts w:cs="Times New Roman" w:ascii="Times New Roman" w:hAnsi="Times New Roman"/>
          <w:color w:val="000000"/>
          <w:sz w:val="28"/>
          <w:szCs w:val="28"/>
          <w:lang w:val="uk-UA" w:eastAsia="en-US"/>
        </w:rPr>
        <w:t>1)</w:t>
        <w:tab/>
        <w:t>теоретичний аналіз педагогічних джерел;</w:t>
      </w:r>
    </w:p>
    <w:p>
      <w:pPr>
        <w:pStyle w:val="Normal"/>
        <w:numPr>
          <w:ilvl w:val="0"/>
          <w:numId w:val="4"/>
        </w:numPr>
        <w:tabs>
          <w:tab w:val="clear" w:pos="720"/>
          <w:tab w:val="left" w:pos="1027" w:leader="none"/>
        </w:tabs>
        <w:spacing w:lineRule="auto" w:line="360"/>
        <w:ind w:left="0" w:firstLine="709"/>
        <w:jc w:val="both"/>
        <w:textAlignment w:val="baseline"/>
        <w:rPr/>
      </w:pPr>
      <w:r>
        <w:rPr>
          <w:rFonts w:cs="Times New Roman" w:ascii="Times New Roman" w:hAnsi="Times New Roman"/>
          <w:color w:val="000000"/>
          <w:sz w:val="28"/>
          <w:szCs w:val="28"/>
          <w:lang w:val="uk-UA" w:eastAsia="en-US"/>
        </w:rPr>
        <w:t>спостереження за навчально-виховним процесом початкової школи, бесіди з учителями;</w:t>
      </w:r>
    </w:p>
    <w:p>
      <w:pPr>
        <w:pStyle w:val="Normal"/>
        <w:numPr>
          <w:ilvl w:val="0"/>
          <w:numId w:val="4"/>
        </w:numPr>
        <w:tabs>
          <w:tab w:val="clear" w:pos="720"/>
          <w:tab w:val="left" w:pos="1027" w:leader="none"/>
        </w:tabs>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делювання в процесі розробки методики використання бесіди на уроках курсу " Я і Україна";</w:t>
      </w:r>
    </w:p>
    <w:p>
      <w:pPr>
        <w:pStyle w:val="Normal"/>
        <w:numPr>
          <w:ilvl w:val="0"/>
          <w:numId w:val="4"/>
        </w:numPr>
        <w:tabs>
          <w:tab w:val="clear" w:pos="720"/>
          <w:tab w:val="left" w:pos="1027" w:leader="none"/>
        </w:tabs>
        <w:spacing w:lineRule="auto" w:line="360"/>
        <w:ind w:left="0" w:firstLine="709"/>
        <w:jc w:val="both"/>
        <w:textAlignment w:val="baseline"/>
        <w:rPr/>
      </w:pPr>
      <w:r>
        <w:rPr>
          <w:rFonts w:cs="Times New Roman" w:ascii="Times New Roman" w:hAnsi="Times New Roman"/>
          <w:color w:val="000000"/>
          <w:sz w:val="28"/>
          <w:szCs w:val="28"/>
          <w:lang w:val="uk-UA" w:eastAsia="en-US"/>
        </w:rPr>
        <w:t>експериментальний (констатувальний і формувальний експеримент);</w:t>
      </w:r>
    </w:p>
    <w:p>
      <w:pPr>
        <w:pStyle w:val="Normal"/>
        <w:numPr>
          <w:ilvl w:val="0"/>
          <w:numId w:val="4"/>
        </w:numPr>
        <w:tabs>
          <w:tab w:val="clear" w:pos="720"/>
          <w:tab w:val="left" w:pos="1027" w:leader="none"/>
        </w:tabs>
        <w:spacing w:lineRule="auto" w:line="360"/>
        <w:ind w:left="0"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матичний у процесі аналізу експериментальних даних.</w:t>
      </w:r>
    </w:p>
    <w:p>
      <w:pPr>
        <w:pStyle w:val="Normal"/>
        <w:spacing w:lineRule="auto" w:line="360"/>
        <w:ind w:firstLine="709"/>
        <w:jc w:val="both"/>
        <w:rPr/>
      </w:pPr>
      <w:r>
        <w:rPr>
          <w:rFonts w:cs="Times New Roman" w:ascii="Times New Roman" w:hAnsi="Times New Roman"/>
          <w:color w:val="000000"/>
          <w:sz w:val="28"/>
          <w:szCs w:val="28"/>
          <w:lang w:val="uk-UA" w:eastAsia="en-US"/>
        </w:rPr>
        <w:t>Дослідження виконувалось протягом 2007-2008 років. Умовно його можна поділити на три етапи.</w:t>
      </w:r>
    </w:p>
    <w:p>
      <w:pPr>
        <w:pStyle w:val="Normal"/>
        <w:tabs>
          <w:tab w:val="clear" w:pos="720"/>
          <w:tab w:val="left" w:pos="949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ершому етапі, констатуючому, проводився теоретичний аналіз проблеми. Вивчалась література з даного питання, аналізувався досвід роботи вчителів початкових класів, формувалися мета й завдання дослідження, розроблялись шляхи реалізації мети й завдань дослідження, матеріали експериментального дослідження.</w:t>
      </w:r>
    </w:p>
    <w:p>
      <w:pPr>
        <w:pStyle w:val="Normal"/>
        <w:tabs>
          <w:tab w:val="clear" w:pos="720"/>
          <w:tab w:val="left" w:pos="949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ругому етапі проводився формуючий експеримент.</w:t>
      </w:r>
    </w:p>
    <w:p>
      <w:pPr>
        <w:pStyle w:val="Normal"/>
        <w:tabs>
          <w:tab w:val="clear" w:pos="720"/>
          <w:tab w:val="left" w:pos="9498" w:leader="none"/>
        </w:tabs>
        <w:spacing w:lineRule="auto" w:line="360"/>
        <w:ind w:firstLine="709"/>
        <w:jc w:val="both"/>
        <w:rPr/>
      </w:pPr>
      <w:r>
        <w:rPr>
          <w:rFonts w:cs="Times New Roman" w:ascii="Times New Roman" w:hAnsi="Times New Roman"/>
          <w:color w:val="000000"/>
          <w:sz w:val="28"/>
          <w:szCs w:val="28"/>
          <w:lang w:val="uk-UA" w:eastAsia="en-US"/>
        </w:rPr>
        <w:t>Третій етап дослідження був спрямований на обробку й узагальнення результатів формуючого експерименту, оформлення роботи.</w:t>
      </w:r>
    </w:p>
    <w:p>
      <w:pPr>
        <w:pStyle w:val="Normal"/>
        <w:tabs>
          <w:tab w:val="clear" w:pos="720"/>
          <w:tab w:val="left" w:pos="10915" w:leader="none"/>
        </w:tabs>
        <w:spacing w:lineRule="auto" w:line="360"/>
        <w:ind w:firstLine="709"/>
        <w:jc w:val="both"/>
        <w:rPr/>
      </w:pPr>
      <w:r>
        <w:rPr>
          <w:rFonts w:cs="Times New Roman" w:ascii="Times New Roman" w:hAnsi="Times New Roman"/>
          <w:b/>
          <w:bCs/>
          <w:i/>
          <w:iCs/>
          <w:color w:val="000000"/>
          <w:sz w:val="28"/>
          <w:szCs w:val="28"/>
          <w:lang w:val="uk-UA" w:eastAsia="en-US"/>
        </w:rPr>
        <w:t>Практичне значення дипломної роботи</w:t>
      </w:r>
      <w:r>
        <w:rPr>
          <w:rFonts w:cs="Times New Roman" w:ascii="Times New Roman" w:hAnsi="Times New Roman"/>
          <w:color w:val="000000"/>
          <w:sz w:val="28"/>
          <w:szCs w:val="28"/>
          <w:lang w:val="uk-UA" w:eastAsia="en-US"/>
        </w:rPr>
        <w:t xml:space="preserve"> полягає в розробці методики використання бесіди як методу навчання на уроках курсу "Я і Україна" у 3 класі, яка може бути використана в практичній діяльності вчител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Експериментальна база дослідження.</w:t>
      </w:r>
      <w:r>
        <w:rPr>
          <w:rFonts w:cs="Times New Roman" w:ascii="Times New Roman" w:hAnsi="Times New Roman"/>
          <w:color w:val="000000"/>
          <w:sz w:val="28"/>
          <w:szCs w:val="28"/>
          <w:lang w:val="uk-UA" w:eastAsia="en-US"/>
        </w:rPr>
        <w:t xml:space="preserve"> Педагогічне дослідження проводилось на базі Висоцької загальноосвітньої школи І-ІІІ ступенів Монастириського району Тернопільської області протягом 2007-2008 н. р. Дослідно-експериментальною роботою було охоплено 42 учні третіх класів, 4 вчителі початкової школ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а складається зі вступу, двох розділів, списку використаних джерел, додатків. Загальний обсяг дипломної роботи - 75 сторіно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зділ І. Проблема використання бесіди як методу навчання в теорії та практиці початкової школ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1 Теоретичні основи використання бесіди як методу навчанн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навчання розглядаються в педагогіці як один із найважливіших компонентів загальної структури навчально-виховного процес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блемі методів навчання присвячені дослідження багатьох вчених: Я. Коменського, К. Ушинського, А. Дістервега, П. Каптєрєва, А.Алексюка, Ю. Бабанського, І. Лернера, М. Махмутова, М. Скаткіна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педагогічної літератури [2;10;12;18;19] показав, що єдиної точки зору щодо визначення методу навчання не має.</w:t>
      </w:r>
    </w:p>
    <w:p>
      <w:pPr>
        <w:pStyle w:val="Normal"/>
        <w:spacing w:lineRule="auto" w:line="360"/>
        <w:ind w:firstLine="709"/>
        <w:jc w:val="both"/>
        <w:rPr/>
      </w:pPr>
      <w:r>
        <w:rPr>
          <w:rFonts w:cs="Times New Roman" w:ascii="Times New Roman" w:hAnsi="Times New Roman"/>
          <w:color w:val="000000"/>
          <w:sz w:val="28"/>
          <w:szCs w:val="28"/>
          <w:lang w:val="uk-UA" w:eastAsia="en-US"/>
        </w:rPr>
        <w:t>Вчені вважають, що "їх можна визначити як засоби, за допомогою яких учні під керівництвом учителя ідуть від незнання до знання, від неповного і неточного знання до повнішого і точнішого. Бажаючи підкреслити методологічну суть методів навчання, їх можна визначити як форму руху змісту навчального матеріалу. Виділяючи керівну роль учителя в навчанні, методи можна визначити як певний спосіб керування пізнавальною діяльністю учнів. Підкреслюючи єдність дій учня й учителя, дидактичні методи можна визначити як "способи спільної діяльності вчителя й учнів, що передбачають з боку учнів оволодіння знаннями, навичками, уміннями та організацію і керування навчально-пізнавальною діяльністю учнів з боку вчителя" [39, 163-164].</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Алексюк [2], Ю. Бабанський [3], Н. Казанський [21], О. Савченко [45] та інші розглядають </w:t>
      </w:r>
      <w:r>
        <w:rPr>
          <w:rFonts w:cs="Times New Roman" w:ascii="Times New Roman" w:hAnsi="Times New Roman"/>
          <w:b/>
          <w:bCs/>
          <w:i/>
          <w:iCs/>
          <w:color w:val="000000"/>
          <w:sz w:val="28"/>
          <w:szCs w:val="28"/>
          <w:lang w:val="uk-UA" w:eastAsia="en-US"/>
        </w:rPr>
        <w:t>метод навчання</w:t>
      </w:r>
      <w:r>
        <w:rPr>
          <w:rFonts w:cs="Times New Roman" w:ascii="Times New Roman" w:hAnsi="Times New Roman"/>
          <w:color w:val="000000"/>
          <w:sz w:val="28"/>
          <w:szCs w:val="28"/>
          <w:lang w:val="uk-UA" w:eastAsia="en-US"/>
        </w:rPr>
        <w:t xml:space="preserve"> як</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спосіб упорядкованої взаємопов’язаної діяльності вчителів та учнів, спрямованої на вирішення навчально-виховних завдань. Це визначення відображає мету навчання та взаємодію суб’єктів шкільного навч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навчання завжди є засобами реалізації певних цілей навчання. Але результат діяльності вчителів і учнів не завжди такий, яким він уявляється у суб’єктивній формі мети. У цій взаємодії мети, засобу і результату найважливішим є аналіз пізнавальної діяльності учнів, а також керівництво нею з боку вчител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ізняють зовнішню і внутрішню сторони методів навч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нішня сторона - це різні способи їх прояву у навчальній діяльності вчителя і учнів, які можна безпосередньо спостерігати (словесна форма пред’явлення навчальної інформації та усна форма відтворення знань учнями або форма з використаннями наочності, практичні роботи як форма обміну інформацією: педагогічний такт, постановка голосу, манери вчителя, а також міра і способи допомоги учням, кількість завдання тощо).</w:t>
      </w:r>
    </w:p>
    <w:p>
      <w:pPr>
        <w:pStyle w:val="Normal"/>
        <w:spacing w:lineRule="auto" w:line="360"/>
        <w:ind w:firstLine="709"/>
        <w:jc w:val="both"/>
        <w:rPr/>
      </w:pPr>
      <w:r>
        <w:rPr>
          <w:rFonts w:cs="Times New Roman" w:ascii="Times New Roman" w:hAnsi="Times New Roman"/>
          <w:color w:val="000000"/>
          <w:sz w:val="28"/>
          <w:szCs w:val="28"/>
          <w:lang w:val="uk-UA" w:eastAsia="en-US"/>
        </w:rPr>
        <w:t>А внутрішня, або змістовна сторона методів навчання характеризується цілеспрямованістю викладання і навчання, ступенем пізнавальної активності і самостійності учнів, ставленням вчителя та учнів до предмета тощо [1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не є незмінними. Вони змінюються разом зі зміною і розвитком цілей і змісту навчання, освіти і виховання [41].</w:t>
      </w:r>
    </w:p>
    <w:p>
      <w:pPr>
        <w:pStyle w:val="Normal"/>
        <w:spacing w:lineRule="auto" w:line="360"/>
        <w:ind w:firstLine="709"/>
        <w:jc w:val="both"/>
        <w:rPr/>
      </w:pPr>
      <w:r>
        <w:rPr>
          <w:rFonts w:cs="Times New Roman" w:ascii="Times New Roman" w:hAnsi="Times New Roman"/>
          <w:color w:val="000000"/>
          <w:sz w:val="28"/>
          <w:szCs w:val="28"/>
          <w:lang w:val="uk-UA" w:eastAsia="en-US"/>
        </w:rPr>
        <w:t>Кожний метод навчання має складну структуру. Він реалізується через сукупність прийомів. Методичний прийом – це елемент того чи іншого методу, який виражає певну дію вчителя і учнів в процесі навчання. Відповідний методичний прийом спрямовує діяльність учнів на розв’язання якогось певного часткового дидактичного завдання [48, 40].</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лад, прийомами навчання вважаються відповідні види робіт з навчальними засобами: таблицями, натуральними об’єктами, демонстрація дослідів, роботи в зошиті з друкованою основою та інші. Використання різних дидактичних прийомів забезпечує активізацію пізнавальної діяльності учнів, поглиблене засвоєння навчальн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прийоми, залежно від навчальної мети уроку, учитель узгоджує з основними методами. Наприклад, застосовуючи метод бесіди вчитель може використовувати для створення проблемної ситуації або як опору для розв’язання евристичних завдань навчальні таблиці, натуральні об’єкти та інші засо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і прийоми знаходяться у взаємозв’язку. Кожен метод за певних умов може бути прийомом того чи іншого методу. наприклад, бесіда при вивченні одних тем може бути використана як метод навчання і включати різні прийоми, а під час практичних занять відігравати роль прийому.</w:t>
      </w:r>
    </w:p>
    <w:p>
      <w:pPr>
        <w:pStyle w:val="Normal"/>
        <w:spacing w:lineRule="auto" w:line="360"/>
        <w:ind w:firstLine="709"/>
        <w:jc w:val="both"/>
        <w:rPr/>
      </w:pPr>
      <w:r>
        <w:rPr>
          <w:rFonts w:cs="Times New Roman" w:ascii="Times New Roman" w:hAnsi="Times New Roman"/>
          <w:color w:val="000000"/>
          <w:sz w:val="28"/>
          <w:szCs w:val="28"/>
          <w:lang w:val="uk-UA" w:eastAsia="en-US"/>
        </w:rPr>
        <w:t>Одні і ті ж прийоми можуть входити до складу різних методів [34, 141]. Розрізняють прийоми: логічні (виділяння істотних ознак, аналіз, порівняння, узагальнення), організаційні (індивідуальні, групові, фронтальні види проведення робіт, різні типи завдань тощо), технічні (використання різних засобів, обладнання тощо) [32, 95].</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різні критерії, підходи до класифікації методів навчання.</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навчання є досить складним педагогічним явищем, яке має багато сторін. За кожною з них методи групують в системи. Не випадково, що вчені-педагоги розробили десятки класифікацій методів навчання. Отже, класифікація методів навчання - це впорядкована за певною ознакою їх система.</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учасній дидактиці найпоширенішими є такі класифікації метод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За джерелом знань: словесні, наочні та практичні (Н.Верзілін, Є. Перовський, Є. Голан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а основною дидактичною метою, яку необхідно вирішувати на конкретному етапі навчання: методи набуття нових знань, формування умінь і навичок, застосування, перевірки отриманих знань, умінь і навичок (М. Данилов, Б. Єсипов).</w:t>
      </w:r>
    </w:p>
    <w:p>
      <w:pPr>
        <w:pStyle w:val="Normal"/>
        <w:spacing w:lineRule="auto" w:line="360"/>
        <w:ind w:firstLine="709"/>
        <w:jc w:val="both"/>
        <w:rPr/>
      </w:pPr>
      <w:r>
        <w:rPr>
          <w:rFonts w:cs="Times New Roman" w:ascii="Times New Roman" w:hAnsi="Times New Roman"/>
          <w:color w:val="000000"/>
          <w:sz w:val="28"/>
          <w:szCs w:val="28"/>
          <w:lang w:val="uk-UA" w:eastAsia="en-US"/>
        </w:rPr>
        <w:t>3. За характером пізнавальної діяльності учнів: пояснювально-ілюстративні, репродуктивні, проблемного викладу, частково-пошукові, дослідницькі (М. Скаткін, І. Лернер) [18;38].</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Ю. Бабанський виділяє три великі групи методів навчання, беручи до уваги основні компоненти процесу навчання у взаємозв’язку викладання і учіння: а) організація та здійснення навчально-пізнавальної діяльності; б) стимулювання і мотивація навчально-пізнавальної діяльності; в) контроль і самоконтроль навчально-пізнавальної діяльності [3, 180].</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організації навчально-пізнавальної діяльності - сукупність методів, спрямованих на передачу і засвоєння учнями знань, формування умінь і навичок. До них належать наочні, практичні й словесні методи навчання.</w:t>
      </w:r>
    </w:p>
    <w:p>
      <w:pPr>
        <w:pStyle w:val="Normal"/>
        <w:spacing w:lineRule="auto" w:line="360"/>
        <w:ind w:firstLine="709"/>
        <w:jc w:val="both"/>
        <w:rPr/>
      </w:pPr>
      <w:r>
        <w:rPr>
          <w:rFonts w:cs="Times New Roman" w:ascii="Times New Roman" w:hAnsi="Times New Roman"/>
          <w:color w:val="000000"/>
          <w:sz w:val="28"/>
          <w:szCs w:val="28"/>
          <w:lang w:val="uk-UA" w:eastAsia="en-US"/>
        </w:rPr>
        <w:t>На думку О. Біди, кожний метод навчання — це сукупність багатьох характеристик способів діяльності викладання й учіння. З позицій цих діяльностей кожний метод одночасно є словесним, наочним чи практичним в конкретних формах прояву - пояснення, бесіда, демонстрування, вправа тощо [9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різних класифікацій засвідчує, що методи як дидактична категорія – багатовимірне поняття і можуть розглядатися з різних точок зору. Проте незалежно від класифікації, кожний метод зберігає свої істотні зовнішні ознаки в різних умовах навчання.</w:t>
      </w:r>
    </w:p>
    <w:p>
      <w:pPr>
        <w:pStyle w:val="Normal"/>
        <w:spacing w:lineRule="auto" w:line="360"/>
        <w:ind w:firstLine="709"/>
        <w:jc w:val="both"/>
        <w:rPr/>
      </w:pPr>
      <w:r>
        <w:rPr>
          <w:rFonts w:cs="Times New Roman" w:ascii="Times New Roman" w:hAnsi="Times New Roman"/>
          <w:color w:val="000000"/>
          <w:sz w:val="28"/>
          <w:szCs w:val="28"/>
          <w:lang w:val="uk-UA" w:eastAsia="en-US"/>
        </w:rPr>
        <w:t>У працях методистів О. Біди [9], В. Горощенко [14], Ф. Кисельова [22] та інших вказується, що найбільш простою і широко відомою є класифікація методів за джерелами знань. Враховуючи джерело надходження знань, дію вчителя і учнів при вивченні курсу "Я і Україна", всі методи навчання розділяють на три групи: словесні, наочні і практичні. В першій групі методів джерелом знань є слово, в другій — показ, а в третій - практична робота.</w:t>
      </w:r>
    </w:p>
    <w:p>
      <w:pPr>
        <w:pStyle w:val="Normal"/>
        <w:spacing w:lineRule="auto" w:line="360"/>
        <w:ind w:firstLine="709"/>
        <w:jc w:val="both"/>
        <w:rPr/>
      </w:pPr>
      <w:r>
        <w:rPr>
          <w:rFonts w:cs="Times New Roman" w:ascii="Times New Roman" w:hAnsi="Times New Roman"/>
          <w:color w:val="000000"/>
          <w:sz w:val="28"/>
          <w:szCs w:val="28"/>
          <w:lang w:val="uk-UA" w:eastAsia="en-US"/>
        </w:rPr>
        <w:t>При застосуванні методів навчання першої групи учні набувають знань у словесній формі (через слово) з повідомленням учителя або з книг. У разі потреби використовують відповідні види наочних засобів навчання. До даної групи відносять розповідь, бесіду, пояснення, читання підручника, науково-популярної літератури тощо. Діяльність учнів полягає переважно в слуханні, осмисленні знань і наступних усних або письмових відповідях. Отже, слово в даній групі методів має вирішальне знач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користанні методів другої групи головним джерелом знань є показ, демонстрація предметів, речовин, явищ або їхніх різноманітних зображень. Слово вчителя лише спрямовує спостереження, логіку мислення, уточнює правильність висновків, усвідомлення знань. Учні на основі спостережень осмислюють факти, роблять відповідні висновки, набувають нових знань, а іноді й уміння. Звідси видно, що основним джерелом знань є спостереження, а не слово, але слово залишається провідним в усьому навчальному процес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користанні третьої групи методів навчання учні переважно набувають знань у процесі практичної діяльності - під час лабораторних занять, практичних робіт на пришкільній ділянці, виконанні самостійних завдань під час екскурсії тощо. Слово вчителя відіграє інструктивне значення, а також розкриває цілі і завдання роботи, вказує, які теоретичні знання необхідні для правильного використання роботи. Вчитель перевіряє хід роботи, керує пізнавальним процесом, допомагає зробити висновки. При цьому можуть бути використані підручники або інструктивні картки, заздалегідь підготовлені вчителем. Діяльність учнів переважно полягає у виконанні практичної роботи, але має місце слухання і спостереження. У своїх відповідях учні пояснюють хід роботи, демонструють її результати, роблять висновки, записи в зошити. Як бачимо, головним джерелом знань є практична робота, виконана учнями, яка стимулює розумову діяльність учнів, забезпечує вирішення поставлених завд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із словесних методів навчання є бесід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 Джуровська [17] розглядає бесіду як метод навчання, який передбачає розмову учителя з учнями, що організовується за допомогою детально продуманої системи запитань. Т. Жижко [19] відзначає, що бесіда - один із методів, який полягає у тому, що вона дає можливість залучити до роботи всіх або більшість класу, виявити рівень підготовленості учнів, регулювати й направляти їх відповіді, допомагати їм при цьому з’ясувати, що залишилось для них незрозумілим.</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Бесіда</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діалогічний метод навчання, що передбачає запитання і відповіді. Це метод навчання, за якого вчитель, спираючись на знання та практичний досвід учнів, за допомогою вдало поставлених пит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понукає учнів відтворювати раніше набуті зн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водить їх до розуміння нового або уточнення, поглиблення, розширення відом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понукає школярів робити самостійні висновки - узагальнення на основі засвоєного фактичн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дає учителеві змогу не лише з’ясувати якість підготовки та глибину засвоєння навчального матеріалу, а й глибоко вивчити його особливості, зазначає Л. Нарочна [3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едагогічній літературі визначено функції бесіди як методу навчання: мотиваційна, освітня, розвиваюча, виховна, організаційна [29; 4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вітня функці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методу бесіди проявляється в забезпеченні засвоєння учнями системи знань. Розвиваюча полягає в тому, що у процесі бесіди розвиваються увага, пам’ять, уява, творче мислення молодших школярів. За допомогою цього методу вчитель залучає весь клас до оцінки висловлених думок і їх викладу, всіляко заохочує учнів до влучного слова, вчить мислити, обмінюватися думками. Застосовуючи бесіду в процесі навчання, учитель одночасно привчає дітей до певних логічних операцій, формує в них науковий світогляд, розвиває здібності, волю, інтерес, допомагає виробленню свідомої мотивації навчання, сприяє розвитку самостій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виконує також мотиваційну функцію, сприяє</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вихованню позитивних мотивів у учнів початкової школи. Для того щоб сформувати такі мотиви навчання, створюються за допомогою методу бесіди ситуації новизни, актуальності, учителі добирають спеціальні приклади, факти, ілюстрації, які в даний момент викликають особливий інтерес у школя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методу бесіди характерною є комунікативна функці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Вона проявляється в тому, що учні, завдяки діалогу, який застосовується вчителем на уроці, виробляють практичні уміння користуватися усним мовленням в спілкуванні з людьми.</w:t>
      </w:r>
    </w:p>
    <w:p>
      <w:pPr>
        <w:pStyle w:val="Normal"/>
        <w:spacing w:lineRule="auto" w:line="360"/>
        <w:ind w:firstLine="709"/>
        <w:jc w:val="both"/>
        <w:rPr/>
      </w:pPr>
      <w:r>
        <w:rPr>
          <w:rFonts w:cs="Times New Roman" w:ascii="Times New Roman" w:hAnsi="Times New Roman"/>
          <w:color w:val="000000"/>
          <w:sz w:val="28"/>
          <w:szCs w:val="28"/>
          <w:lang w:val="uk-UA" w:eastAsia="en-US"/>
        </w:rPr>
        <w:t>Як зазначає О. Савченко, бесіда має великі можливості для керування пізнавальною діяльністю школярів, активної участі кожного в аналізі явищ, фактів, порівнянні й зіставленні їх, у формуванні висновків, узагальнень [45, 20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читель, здійснюючи освітню функцію бесіди, виступає як керівник розумової діяльності школярів, розкриває логіку навчального предмета, забезпечує засвоєння знань у певній системі. Тоді сприймання матеріалу, що вивчається, не зводиться до якогось одного акту, а є процесом, у якому учні розглядають кожне нове явище чи наукове поняття з різних точок зору, встановлюючи багатогранність зв’язків даного об’єкта з іншими як подібними до нього, так і не зовсім схожими. Використовуючи різноманітні прийоми активізації пізнавальної діяльності і мислення школярів, учитель реалізує поставлені завдання. Наприклад, постановка запитання перед учнями заставляє їх задуматися, осмислити матеріал, поміркувати і підготувати відповідь; якщо при цьому демонструються наочні посібники. то їх необхідно розглянути, проаналізувати і знайти відповідь на поставлене запит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івняно з іншими словесними методами, бесіда має більші можливості для здійснення індивідуального підходу до учнів. Диференціюючи запитання залежно від підготовки учнів, можна залучити всіх до активної участі в роботі [45, 203].</w:t>
      </w:r>
    </w:p>
    <w:p>
      <w:pPr>
        <w:pStyle w:val="Normal"/>
        <w:spacing w:lineRule="auto" w:line="360"/>
        <w:ind w:firstLine="709"/>
        <w:jc w:val="both"/>
        <w:rPr/>
      </w:pPr>
      <w:r>
        <w:rPr>
          <w:rFonts w:cs="Times New Roman" w:ascii="Times New Roman" w:hAnsi="Times New Roman"/>
          <w:color w:val="000000"/>
          <w:sz w:val="28"/>
          <w:szCs w:val="28"/>
          <w:lang w:val="uk-UA" w:eastAsia="en-US"/>
        </w:rPr>
        <w:t>Велика її виховна роль: бесіда вчить колективного пошуку істини, допомагає формувати переконання, дає змогу яскравіше виявитись індивідуальності учня, розвиває критичність, самостійність, уміння доводити, переконувати. Метод бесіди цінується за його рухливість, гнучкість [45, 202].</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допомагає поєднати вивчення нового матеріалу із закріпленням та перевіркою раніше вивченого. Її використовують для встановлення зв’язку попереднього матеріалу з новим, повідомлення нових знань, а також закріплення і перевірки їх [10].</w:t>
      </w:r>
    </w:p>
    <w:p>
      <w:pPr>
        <w:pStyle w:val="Normal"/>
        <w:spacing w:lineRule="auto" w:line="360"/>
        <w:ind w:firstLine="709"/>
        <w:jc w:val="both"/>
        <w:rPr/>
      </w:pPr>
      <w:r>
        <w:rPr>
          <w:rFonts w:cs="Times New Roman" w:ascii="Times New Roman" w:hAnsi="Times New Roman"/>
          <w:color w:val="000000"/>
          <w:sz w:val="28"/>
          <w:szCs w:val="28"/>
          <w:lang w:val="uk-UA" w:eastAsia="en-US"/>
        </w:rPr>
        <w:t>Особливістю бесіди як методу навчання є те, що інформація, що вивчається подається по частинам і увага школярів періодично переключається. У процесі такого живого активного спілкування вчителя з учнями він може зразу отримати зворотну інформацію [36, 9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якщо інші словесні методи навчання - пояснення й розповіді використовують здебільшого при повідомленні нових знань і меншою мірою в процесі закріплення, то бесіду використовують на різних етапах уроку. Пояснення і розповідь не дають змоги визначити активність учнів, їх участь у роботі, вчителеві важко виявити, як в учнів з його слів формуються уявлення про об’єкти, що є предметом вивчення. Тому більш ефективнішим методом у навчанні є бесід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є одним із активних методів навчання. Її значення полягає в тому, що вона має великі можливості для керування пізнавальною діяльністю школярів, активної участі кожного в аналізі явищ, фактів, порівнянні й зіставленні їх у формуванні висновків, узагальнень. Перевага бесіди порівняно з іншими методами навчання в тому, що вчитель може працювати з усім класом і з окремими учнями.</w:t>
      </w:r>
    </w:p>
    <w:p>
      <w:pPr>
        <w:pStyle w:val="Normal"/>
        <w:spacing w:lineRule="auto" w:line="360"/>
        <w:ind w:firstLine="709"/>
        <w:jc w:val="both"/>
        <w:rPr/>
      </w:pPr>
      <w:r>
        <w:rPr>
          <w:rFonts w:cs="Times New Roman" w:ascii="Times New Roman" w:hAnsi="Times New Roman"/>
          <w:color w:val="000000"/>
          <w:sz w:val="28"/>
          <w:szCs w:val="28"/>
          <w:lang w:val="uk-UA" w:eastAsia="en-US"/>
        </w:rPr>
        <w:t>Проте є й недоліки у процесі використання бесіди: під час пояснення і розповіді учням за порівняно короткий час може бути повідомлено значний обсяг знань, а бесіда як правило, тривала в часі. Як зазначає В.Пакулова недоліком бесіди є те, що вона дає порційні знання [36, 97]. Розрізняють різні види бесід (див. схема 1.1.)</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 xml:space="preserve">Вступну бесіду </w:t>
      </w:r>
      <w:r>
        <w:rPr>
          <w:rFonts w:cs="Times New Roman" w:ascii="Times New Roman" w:hAnsi="Times New Roman"/>
          <w:color w:val="000000"/>
          <w:sz w:val="28"/>
          <w:szCs w:val="28"/>
          <w:lang w:val="uk-UA" w:eastAsia="en-US"/>
        </w:rPr>
        <w:t>проводять з учнями як підготовку до лабораторних занять, екскурсій, до вивчення нового матеріалу. Її головна мета -актуалізувати знання дітей, що є опорними для роботи над новим матеріалом. Готуючись до проведення бесіди, слід чітко виділити її мету, поняття, які треба відтворити. Наприклад, учитель планує підготовчу бесіду до теми "Весна". Він має на меті уточнити уявлення дітей про весняні зміни в рослинному й тваринному світі, узагальнити їхні спостереження про явища природи в цю пору. У зв’язку з цими завданнями вчитель намічає питання бесіди: Які зміни відбуваються в природі напровесні? Як світить удень сонце? Як змінились земля, повітря? З чого видно що день стає довшим? Як виглядають гілки дерев?</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хема 1.1. Види бесі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149225</wp:posOffset>
                </wp:positionV>
                <wp:extent cx="184785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hd w:fill="FFFFFF" w:val="clear"/>
                              <w:spacing w:lineRule="exact" w:line="480" w:before="10" w:after="0"/>
                              <w:rPr/>
                            </w:pPr>
                            <w:r>
                              <w:rPr>
                                <w:rFonts w:cs="Times New Roman" w:ascii="Times New Roman" w:hAnsi="Times New Roman"/>
                                <w:b/>
                                <w:bCs/>
                                <w:color w:val="000000"/>
                                <w:spacing w:val="5"/>
                                <w:sz w:val="28"/>
                                <w:szCs w:val="28"/>
                                <w:lang w:val="uk-UA"/>
                              </w:rPr>
                              <w:t>ВИДИ БЕСІ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75pt;mso-position-vertical-relative:text;margin-left:179.25pt;mso-position-horizontal-relative:text">
                <v:textbox>
                  <w:txbxContent>
                    <w:p>
                      <w:pPr>
                        <w:pStyle w:val="Normal"/>
                        <w:shd w:fill="FFFFFF" w:val="clear"/>
                        <w:spacing w:lineRule="exact" w:line="480" w:before="10" w:after="0"/>
                        <w:rPr/>
                      </w:pPr>
                      <w:r>
                        <w:rPr>
                          <w:rFonts w:cs="Times New Roman" w:ascii="Times New Roman" w:hAnsi="Times New Roman"/>
                          <w:b/>
                          <w:bCs/>
                          <w:color w:val="000000"/>
                          <w:spacing w:val="5"/>
                          <w:sz w:val="28"/>
                          <w:szCs w:val="28"/>
                          <w:lang w:val="uk-UA"/>
                        </w:rPr>
                        <w:t>ВИДИ БЕСІДИ</w:t>
                      </w:r>
                    </w:p>
                  </w:txbxContent>
                </v:textbox>
                <w10:wrap type="squar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1524000</wp:posOffset>
                </wp:positionH>
                <wp:positionV relativeFrom="paragraph">
                  <wp:posOffset>539750</wp:posOffset>
                </wp:positionV>
                <wp:extent cx="1066800" cy="228600"/>
                <wp:effectExtent l="0" t="5080" r="1270" b="21590"/>
                <wp:wrapSquare wrapText="bothSides"/>
                <wp:docPr id="2" name=""/>
                <a:graphic xmlns:a="http://schemas.openxmlformats.org/drawingml/2006/main">
                  <a:graphicData uri="http://schemas.microsoft.com/office/word/2010/wordprocessingShape">
                    <wps:wsp>
                      <wps:cNvSpPr/>
                      <wps:spPr>
                        <a:xfrm flipH="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5pt" to="203.95pt,60.4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539750</wp:posOffset>
                </wp:positionV>
                <wp:extent cx="1600200" cy="304800"/>
                <wp:effectExtent l="1270" t="5080" r="635" b="23495"/>
                <wp:wrapSquare wrapText="bothSides"/>
                <wp:docPr id="3" name=""/>
                <a:graphic xmlns:a="http://schemas.openxmlformats.org/drawingml/2006/main">
                  <a:graphicData uri="http://schemas.microsoft.com/office/word/2010/wordprocessingShape">
                    <wps:wsp>
                      <wps:cNvSpPr/>
                      <wps:spPr>
                        <a:xfrm>
                          <a:off x="0" y="0"/>
                          <a:ext cx="1600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5pt" to="431.95pt,66.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438150</wp:posOffset>
                </wp:positionV>
                <wp:extent cx="2000250" cy="857250"/>
                <wp:effectExtent l="0" t="0" r="0" b="0"/>
                <wp:wrapSquare wrapText="bothSides"/>
                <wp:docPr id="4" name="Frame2"/>
                <a:graphic xmlns:a="http://schemas.openxmlformats.org/drawingml/2006/main">
                  <a:graphicData uri="http://schemas.microsoft.com/office/word/2010/wordprocessingShape">
                    <wps:wsp>
                      <wps:cNvSpPr txBox="1"/>
                      <wps:spPr>
                        <a:xfrm>
                          <a:off x="0" y="0"/>
                          <a:ext cx="2000250" cy="8572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идактичною метою</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7.5pt;mso-wrap-distance-left:9.05pt;mso-wrap-distance-right:9.05pt;mso-wrap-distance-top:0pt;mso-wrap-distance-bottom:0pt;margin-top:34.5pt;mso-position-vertical-relative:text;margin-left:35.25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идактичною метою</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00475</wp:posOffset>
                </wp:positionH>
                <wp:positionV relativeFrom="paragraph">
                  <wp:posOffset>600075</wp:posOffset>
                </wp:positionV>
                <wp:extent cx="2076450" cy="704850"/>
                <wp:effectExtent l="0" t="0" r="0" b="0"/>
                <wp:wrapSquare wrapText="bothSides"/>
                <wp:docPr id="5"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lang w:val="uk-UA"/>
                              </w:rPr>
                              <w:t>За рівнем пізнавальної самостійності уч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7.25pt;mso-position-vertical-relative:text;margin-left:299.25pt;mso-position-horizontal-relative:text">
                <v:textbox>
                  <w:txbxContent>
                    <w:p>
                      <w:pPr>
                        <w:pStyle w:val="Normal"/>
                        <w:rPr/>
                      </w:pPr>
                      <w:r>
                        <w:rPr>
                          <w:rFonts w:cs="Times New Roman" w:ascii="Times New Roman" w:hAnsi="Times New Roman"/>
                          <w:sz w:val="28"/>
                          <w:szCs w:val="28"/>
                          <w:lang w:val="uk-UA"/>
                        </w:rPr>
                        <w:t>За рівнем пізнавальної самостійності учнів</w:t>
                      </w:r>
                    </w:p>
                  </w:txbxContent>
                </v:textbox>
                <w10:wrap type="squar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15900</wp:posOffset>
                </wp:positionV>
                <wp:extent cx="0" cy="304800"/>
                <wp:effectExtent l="38100" t="0" r="38100" b="0"/>
                <wp:wrapSquare wrapText="bothSides"/>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08pt,4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39700</wp:posOffset>
                </wp:positionV>
                <wp:extent cx="0" cy="0"/>
                <wp:effectExtent l="5080" t="5080" r="5080" b="5080"/>
                <wp:wrapSquare wrapText="bothSides"/>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39700</wp:posOffset>
                </wp:positionV>
                <wp:extent cx="0" cy="304800"/>
                <wp:effectExtent l="38100" t="0" r="38100" b="0"/>
                <wp:wrapSquare wrapText="bothSides"/>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34.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200025</wp:posOffset>
                </wp:positionV>
                <wp:extent cx="2152650" cy="1393825"/>
                <wp:effectExtent l="0" t="0" r="0" b="0"/>
                <wp:wrapSquare wrapText="bothSides"/>
                <wp:docPr id="9" name="Frame5"/>
                <a:graphic xmlns:a="http://schemas.openxmlformats.org/drawingml/2006/main">
                  <a:graphicData uri="http://schemas.microsoft.com/office/word/2010/wordprocessingShape">
                    <wps:wsp>
                      <wps:cNvSpPr txBox="1"/>
                      <wps:spPr>
                        <a:xfrm>
                          <a:off x="0" y="0"/>
                          <a:ext cx="2152650" cy="1393825"/>
                        </a:xfrm>
                        <a:prstGeom prst="rect"/>
                        <a:solidFill>
                          <a:srgbClr val="FFFFFF"/>
                        </a:solidFill>
                        <a:ln w="9525">
                          <a:solidFill>
                            <a:srgbClr val="000000"/>
                          </a:solidFill>
                        </a:ln>
                      </wps:spPr>
                      <wps:txbx>
                        <w:txbxContent>
                          <w:p>
                            <w:pPr>
                              <w:pStyle w:val="Normal"/>
                              <w:shd w:fill="FFFFFF" w:val="clear"/>
                              <w:spacing w:lineRule="exact" w:line="480" w:before="10" w:after="0"/>
                              <w:ind w:left="29" w:hanging="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Підготовча або вступна</w:t>
                            </w:r>
                          </w:p>
                          <w:p>
                            <w:pPr>
                              <w:pStyle w:val="Normal"/>
                              <w:shd w:fill="FFFFFF" w:val="clear"/>
                              <w:spacing w:lineRule="exact" w:line="480" w:before="10" w:after="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 xml:space="preserve">Пояснювальна </w:t>
                            </w:r>
                          </w:p>
                          <w:p>
                            <w:pPr>
                              <w:pStyle w:val="Normal"/>
                              <w:shd w:fill="FFFFFF" w:val="clear"/>
                              <w:spacing w:lineRule="exact" w:line="480" w:before="10" w:after="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Підсумкова</w:t>
                            </w:r>
                          </w:p>
                          <w:p>
                            <w:pPr>
                              <w:pStyle w:val="Normal"/>
                              <w:shd w:fill="FFFFFF" w:val="clear"/>
                              <w:spacing w:lineRule="exact" w:line="480" w:before="10" w:after="0"/>
                              <w:ind w:left="29" w:hanging="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Контрольно-переві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09.75pt;mso-wrap-distance-left:9.05pt;mso-wrap-distance-right:9.05pt;mso-wrap-distance-top:0pt;mso-wrap-distance-bottom:0pt;margin-top:15.75pt;mso-position-vertical-relative:text;margin-left:35.25pt;mso-position-horizontal-relative:text">
                <v:textbox>
                  <w:txbxContent>
                    <w:p>
                      <w:pPr>
                        <w:pStyle w:val="Normal"/>
                        <w:shd w:fill="FFFFFF" w:val="clear"/>
                        <w:spacing w:lineRule="exact" w:line="480" w:before="10" w:after="0"/>
                        <w:ind w:left="29" w:hanging="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Підготовча або вступна</w:t>
                      </w:r>
                    </w:p>
                    <w:p>
                      <w:pPr>
                        <w:pStyle w:val="Normal"/>
                        <w:shd w:fill="FFFFFF" w:val="clear"/>
                        <w:spacing w:lineRule="exact" w:line="480" w:before="10" w:after="0"/>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 xml:space="preserve">Пояснювальна </w:t>
                      </w:r>
                    </w:p>
                    <w:p>
                      <w:pPr>
                        <w:pStyle w:val="Normal"/>
                        <w:shd w:fill="FFFFFF" w:val="clear"/>
                        <w:spacing w:lineRule="exact" w:line="480" w:before="10" w:after="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Підсумкова</w:t>
                      </w:r>
                    </w:p>
                    <w:p>
                      <w:pPr>
                        <w:pStyle w:val="Normal"/>
                        <w:shd w:fill="FFFFFF" w:val="clear"/>
                        <w:spacing w:lineRule="exact" w:line="480" w:before="10" w:after="0"/>
                        <w:ind w:left="29" w:hanging="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Контрольно-перевірна</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190500</wp:posOffset>
                </wp:positionV>
                <wp:extent cx="2152650" cy="1403350"/>
                <wp:effectExtent l="0" t="0" r="0" b="0"/>
                <wp:wrapSquare wrapText="bothSides"/>
                <wp:docPr id="10" name="Frame4"/>
                <a:graphic xmlns:a="http://schemas.openxmlformats.org/drawingml/2006/main">
                  <a:graphicData uri="http://schemas.microsoft.com/office/word/2010/wordprocessingShape">
                    <wps:wsp>
                      <wps:cNvSpPr txBox="1"/>
                      <wps:spPr>
                        <a:xfrm>
                          <a:off x="0" y="0"/>
                          <a:ext cx="2152650" cy="14033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продуктив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Евристи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10.5pt;mso-wrap-distance-left:9.05pt;mso-wrap-distance-right:9.05pt;mso-wrap-distance-top:0pt;mso-wrap-distance-bottom:0pt;margin-top:15pt;mso-position-vertical-relative:text;margin-left:287.25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продуктив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Евристична</w:t>
                      </w:r>
                    </w:p>
                  </w:txbxContent>
                </v:textbox>
                <w10:wrap type="squar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повідомлення нових знань можна застосувати </w:t>
      </w:r>
      <w:r>
        <w:rPr>
          <w:rFonts w:cs="Times New Roman" w:ascii="Times New Roman" w:hAnsi="Times New Roman"/>
          <w:b/>
          <w:bCs/>
          <w:i/>
          <w:iCs/>
          <w:color w:val="000000"/>
          <w:sz w:val="28"/>
          <w:szCs w:val="28"/>
          <w:lang w:val="uk-UA" w:eastAsia="en-US"/>
        </w:rPr>
        <w:t>пояснювальну бесіду.</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Вона також будується у формі запитань учителя та відповідей учнів. Неодмінною умовою її успіху є наявність в учнів хоча б мінімуму знань, які б були відправними, опорними. Якщо запитання мають тільки інформаційний характер ("що?", "де?", "коли?"), бесіда є пояснювальною. Вона базується переважно на спостереженнях, організованих учителем на уроці за допомогою наочних посібників, записів на дошці, таблиць, малюнків, ігрової ситуації. Дана бесіда має на меті організацію засвоєння нового навчального матеріалу через діалог учителя з учня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сіда, в процесі якої учні засвоюють новий матеріал, може будуватися індуктивним шляхом (від окремих фактів, прикладів, спостережень до загальних висновків) і дедуктивним (від загального положення, твердження, висновку до окремого випадку, конкретного факту, прикладів, які ілюструють або підтверджують загальне).</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дуктивний шлях доречний, коли в дітей достатньо знань, спостережень і в учителя є підстави вести їх до формулювання певних висновків, понять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дуктивні бесіди найчастіше проводяться на узагальнюючих уроках, на предметних урок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Бесіду-повторення</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w:t>
      </w:r>
      <w:r>
        <w:rPr>
          <w:rFonts w:cs="Times New Roman" w:ascii="Times New Roman" w:hAnsi="Times New Roman"/>
          <w:b/>
          <w:bCs/>
          <w:i/>
          <w:iCs/>
          <w:color w:val="000000"/>
          <w:sz w:val="28"/>
          <w:szCs w:val="28"/>
          <w:lang w:val="uk-UA" w:eastAsia="en-US"/>
        </w:rPr>
        <w:t>підсумкову, узагальнюючу</w:t>
      </w: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використовують для закріплення навчального матеріалу. Під час такої бесіди вчитель пропонує запитання для узагальнення матеріалу уроку, виявлення емоційного ставлення дітей до вивченого, висловлення оцінних суджень про роботу всього класу в цілому та окремих учнів. Вона, як правило, завершує вивчення нового матеріалу або є розгорнутим підсумком уроку.</w:t>
      </w:r>
    </w:p>
    <w:p>
      <w:pPr>
        <w:pStyle w:val="Normal"/>
        <w:spacing w:lineRule="auto" w:line="360"/>
        <w:ind w:firstLine="709"/>
        <w:jc w:val="both"/>
        <w:rPr/>
      </w:pPr>
      <w:r>
        <w:rPr>
          <w:rFonts w:cs="Times New Roman" w:ascii="Times New Roman" w:hAnsi="Times New Roman"/>
          <w:color w:val="000000"/>
          <w:sz w:val="28"/>
          <w:szCs w:val="28"/>
          <w:lang w:val="uk-UA" w:eastAsia="en-US"/>
        </w:rPr>
        <w:t>В. Пакулова і В. Кузнєцова вказують на особливості проведення узагальнюючої бесіди. Вони вважають, що при проведенні узагальнюючої бесіди важливо виділити основні природничі поняття, визначити їх зміст і з’ясувати як вони засвоєні школярами. разом з тим необхідно показати взаємозв’язок між предметами і явищами і на цій основі підвести учнів до самостійних висновків і узагальнень [36, 99].</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кладами узагальнюючих бесід можуть бути, підсумки спостережень за місяць, наприклад у верес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ході бесіди вчитель задає учням запитання: Чим характеризується погода в вересні? Коли почало опадати і жовтіти листя? Які тварини зустрічалися у вересні? Які птахи відлетіли у теплі країни? Які роботи проводилися у вересні у полі? на городі? у саду? Який самий теплий був день у вересні? який самий холодний?</w:t>
      </w:r>
    </w:p>
    <w:p>
      <w:pPr>
        <w:pStyle w:val="Normal"/>
        <w:spacing w:lineRule="auto" w:line="360"/>
        <w:ind w:firstLine="709"/>
        <w:jc w:val="both"/>
        <w:rPr/>
      </w:pPr>
      <w:r>
        <w:rPr>
          <w:rFonts w:cs="Times New Roman" w:ascii="Times New Roman" w:hAnsi="Times New Roman"/>
          <w:color w:val="000000"/>
          <w:sz w:val="28"/>
          <w:szCs w:val="28"/>
          <w:lang w:val="uk-UA" w:eastAsia="en-US"/>
        </w:rPr>
        <w:t>У зміст узагальнюючої бесіди можна включати питання, які потребують порівняльних характеристик, а також питання, які показують взаємозв’язок живої і неживої природи. Це дозволить не лише узагальнити одержані знання із спостережень, але й встановити причинно-наслідкові зв’язки і на їх основі показати взаємозв’язки процесів в природ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Контрольно-перевірну бесіду</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проводять для перевірки засвоєних знань. У процесі такої бесіди вчитель проводить контроль якості засвоєних знань у вигляді фронтального опитування. Для фронтального опитування результативною є така бесіда, в якій запитання і завдання не тільки напружують пам’ять, а й збуджують інтерес, змушують установлювати причинно-наслідкові зв’язки, визначати істотні ознаки предмета, доводити правильність висловленої дум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єднання різних типів запитань покажемо на прикладі контрольної бесіди за темою "Річка" (3-й клас). 1). Як утворюються річки? 2). Подивіться на записані на дошці слова: болото, гирло, береги, струмок, озеро, виток, лука, русло. Які з них означають частини річки? 3). Назвіть найістотніші ознаки річки. 4). Чому в рівнинних річок течія повільна, а в гірських швидка? 5). Як тече вода у вашій річці? Чому? 6). Чому треба дбати про чистоту річкової во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акулова і В. Кузнєцова за джерелом знань виділяють бесі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 основі спостережень, лабораторного або демонстраційного досліду, виконаної практичної робо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 основі прочитаної статті;</w:t>
      </w:r>
    </w:p>
    <w:p>
      <w:pPr>
        <w:pStyle w:val="Normal"/>
        <w:spacing w:lineRule="auto" w:line="360"/>
        <w:ind w:firstLine="709"/>
        <w:jc w:val="both"/>
        <w:rPr/>
      </w:pPr>
      <w:r>
        <w:rPr>
          <w:rFonts w:cs="Times New Roman" w:ascii="Times New Roman" w:hAnsi="Times New Roman"/>
          <w:color w:val="000000"/>
          <w:sz w:val="28"/>
          <w:szCs w:val="28"/>
          <w:lang w:val="uk-UA" w:eastAsia="en-US"/>
        </w:rPr>
        <w:t>- на основі переглянутого фільму, за ілюстраціями підручника, за картиною тощо [36, 98].</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види бесід пов’язані з практичним і наочними методами навчання. Наприклад, після проведення спостереження і дослідів у ході бесіди з’ясовується, наскільки глибоко школярі осмислили і правильно зрозуміли те, що спостерігали; чи можуть розповісти про хід досліду, пояснити, чому отри мали такі результати. Перед демонстрацією фільму учні отримують завдання, на що звернути увагу при його перегляді. Потім у процесі бесіди з’ясовується, чи засвоєні усі питання змісту.</w:t>
      </w:r>
    </w:p>
    <w:p>
      <w:pPr>
        <w:pStyle w:val="Normal"/>
        <w:spacing w:lineRule="auto" w:line="360"/>
        <w:ind w:firstLine="709"/>
        <w:jc w:val="both"/>
        <w:rPr/>
      </w:pPr>
      <w:r>
        <w:rPr>
          <w:rFonts w:cs="Times New Roman" w:ascii="Times New Roman" w:hAnsi="Times New Roman"/>
          <w:color w:val="000000"/>
          <w:sz w:val="28"/>
          <w:szCs w:val="28"/>
          <w:lang w:val="uk-UA" w:eastAsia="en-US"/>
        </w:rPr>
        <w:t>За характером діяльності учнів у процесі бесіди виділяють такі їх основні види: репродуктивна і евристична [5].</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 xml:space="preserve">Репродуктивна бесіда </w:t>
      </w:r>
      <w:r>
        <w:rPr>
          <w:rFonts w:cs="Times New Roman" w:ascii="Times New Roman" w:hAnsi="Times New Roman"/>
          <w:color w:val="000000"/>
          <w:sz w:val="28"/>
          <w:szCs w:val="28"/>
          <w:lang w:val="uk-UA" w:eastAsia="en-US"/>
        </w:rPr>
        <w:t>спрямована на відтворення раніше засвоєного матеріалу, її проводять з вивченого навчального матеріалу. Відповідаючи на запитання вчителя, учні повторюють пройдений матеріал, закріплюють його, водночас демонструючи рівень засвоєння. Така бесіда може бути супутньою, поточною, підсумковою, систематизуючою.</w:t>
      </w:r>
    </w:p>
    <w:p>
      <w:pPr>
        <w:pStyle w:val="Normal"/>
        <w:spacing w:lineRule="auto" w:line="360"/>
        <w:ind w:firstLine="709"/>
        <w:jc w:val="both"/>
        <w:rPr/>
      </w:pPr>
      <w:r>
        <w:rPr>
          <w:rFonts w:cs="Times New Roman" w:ascii="Times New Roman" w:hAnsi="Times New Roman"/>
          <w:color w:val="000000"/>
          <w:sz w:val="28"/>
          <w:szCs w:val="28"/>
          <w:lang w:val="uk-UA" w:eastAsia="en-US"/>
        </w:rPr>
        <w:t>Репродуктивна бесіда, як метод навчання, використовується на усіх етапах уроку. З її допомогою розв’язуються різні дидактичні завдання. Так, на етапі перевірки засвоєних знань, умінь, навичок цей вид бесіди забезпечує повторення і закріплення засвоєного змісту. Однак треба підкреслити те, що найбільший ефект репродуктивна бесіда дає під час перевірки тих логічно завершених частин предметного змісту, які нескладні, містять прості взаємозв’язки або фактичний матеріал. Логічно завершені частини, до яких входять складні поняття, залежності, закономірності, недоцільно перевіряти частинами, оскільки такий зміст втрачає цілісність і свою сут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етапі засвоєння нових знань, умінь і навичок у кожній логічно завершеній частині змісту шляхом репродуктивної бесіди здійснює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актуалізація опорних знань про предмети і явища природи, способи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сприймання готових знань з різних джерел;</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закріплення засвоєного зміс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продуктивна бесіда використовується на етапі систематизації та узагальнення для актуалізації сформованих елементів знань, які є основою поняттєвих узагальне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ця бесіда застосовується для постановки мети, завдань уроку, підведення підсумків роботи на ньому, актуалізації знань про способи діяльності, які необхідні для виконання домашніх завд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рівнем пізнавальної активності учнів найбільші переваги має </w:t>
      </w:r>
      <w:r>
        <w:rPr>
          <w:rFonts w:cs="Times New Roman" w:ascii="Times New Roman" w:hAnsi="Times New Roman"/>
          <w:b/>
          <w:bCs/>
          <w:i/>
          <w:iCs/>
          <w:color w:val="000000"/>
          <w:sz w:val="28"/>
          <w:szCs w:val="28"/>
          <w:lang w:val="uk-UA" w:eastAsia="en-US"/>
        </w:rPr>
        <w:t>евристична бесіда</w:t>
      </w:r>
      <w:r>
        <w:rPr>
          <w:rFonts w:cs="Times New Roman" w:ascii="Times New Roman" w:hAnsi="Times New Roman"/>
          <w:color w:val="000000"/>
          <w:sz w:val="28"/>
          <w:szCs w:val="28"/>
          <w:lang w:val="uk-UA" w:eastAsia="en-US"/>
        </w:rPr>
        <w:t xml:space="preserve"> (від грецького слова еврика - знаходжу, відкриваю), роль якої незамінна для розвитку творчих здібностей. У ході евристичної бесіди учитель уміло поставленими запитаннями спрямовує учнів на основі наявних у них знань, спостережень, їхнього життєвого досвіду на формування нових понять, висновків, правил. Під час такої бесіди молодші школярі проходять під керівництвом учителя весь шлях пошуку нового знання аж до його відкриття: створення проблемної ситуації, усвідомлення проблеми у вигляді проблемного запитання і, нарешті, - поетапний розв’язок. Така робота приносить їм велике задоволення і стимулює пізнавальну актив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й метод цінний у тому разі, якщо вчитель за допомогою правильно дібраних запитань і правильного ведення всієї бесіди вміє залучити всіх учнів класу до активної роботи. Для цього необхідне знання психологічних особливостей кожного учня й відповідний добір різних шляхів запитально-відповідальної форми навчання. За умов попередньої підготовки діти різного рівня розвитку можуть брати активну участь в евристичній бесіді, і це позитивно впливає не тільки на якість знань, а й на оволодіння пошуковими вміннями [45, 20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нами з’ясована значення, сутність бесіди, виявлені основні її вид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2 Стан використання бесіди на уроках курсу "Я і Україна"</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з’ясувати стан використання бесіди на уроках курсу "Я і Україна" у шкільній практиці проводився констатуючий експеримент. Констатуючим експериментом було охоплено 4 вчителі початкових класів Висоцької загальноосвітньої школи І-ІІІ ступенів Монастириського району Тернопільської області протягом.</w:t>
      </w:r>
    </w:p>
    <w:p>
      <w:pPr>
        <w:pStyle w:val="Normal"/>
        <w:spacing w:lineRule="auto" w:line="360"/>
        <w:ind w:firstLine="709"/>
        <w:jc w:val="both"/>
        <w:rPr/>
      </w:pPr>
      <w:r>
        <w:rPr>
          <w:rFonts w:cs="Times New Roman" w:ascii="Times New Roman" w:hAnsi="Times New Roman"/>
          <w:color w:val="000000"/>
          <w:sz w:val="28"/>
          <w:szCs w:val="28"/>
          <w:lang w:val="uk-UA" w:eastAsia="en-US"/>
        </w:rPr>
        <w:t>Основними методами дослідження були спостереження уроків, бесіди з вчителями.</w:t>
      </w:r>
    </w:p>
    <w:p>
      <w:pPr>
        <w:pStyle w:val="Normal"/>
        <w:spacing w:lineRule="auto" w:line="360"/>
        <w:ind w:firstLine="709"/>
        <w:jc w:val="both"/>
        <w:rPr/>
      </w:pPr>
      <w:r>
        <w:rPr>
          <w:rFonts w:cs="Times New Roman" w:ascii="Times New Roman" w:hAnsi="Times New Roman"/>
          <w:color w:val="000000"/>
          <w:sz w:val="28"/>
          <w:szCs w:val="28"/>
          <w:lang w:val="uk-UA" w:eastAsia="en-US"/>
        </w:rPr>
        <w:t>Ми провели бесіди з вчителями. Пропонували дати відповіді на такі запитання:</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1. Що ви розумієте під терміном "методи навчання"?</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2. Які фактори впливають на вибір методів навчання?</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Яке значення бесіди у навчанні учнів курсу "Я і Україна"?</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4. Які види бесід ви використовуєте на уроці і на яких етапах уроку?</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5. З якими методами найчастіше поєднуєте бесіду?</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Аналіз відповідей на перше запитання показав, що усі вчителі розуміють, що метод навчання — це система послідовних дій вчителя, спрямованих на організацію пізнавальної і практичної діяльності учнів, які забезпечують найбільшу оптимізацію навчального процесу. Він поєднує дві взаємозв’язані сторони: діючу — вчителя і сприймаючу - учнів. Характер такої взаємодії залежить від джерела знань.</w:t>
      </w:r>
    </w:p>
    <w:p>
      <w:pPr>
        <w:pStyle w:val="Normal"/>
        <w:spacing w:lineRule="auto" w:line="360"/>
        <w:ind w:firstLine="709"/>
        <w:jc w:val="both"/>
        <w:rPr/>
      </w:pPr>
      <w:r>
        <w:rPr>
          <w:rFonts w:cs="Times New Roman" w:ascii="Times New Roman" w:hAnsi="Times New Roman"/>
          <w:color w:val="000000"/>
          <w:sz w:val="28"/>
          <w:szCs w:val="28"/>
          <w:lang w:val="uk-UA" w:eastAsia="en-US"/>
        </w:rPr>
        <w:t>Відповідаючи на друге запитання, вчителі зазначили, що на вибір методу навчання впливає добре знання якогось певного методу; володіння мовою, схильність до бесід, дискусій - усе це найчастіше позначається на виборі словесних методів; уміння користуватися різними технічними засобами навчання - спричиняється до вибору наочних методів; педагог просто "любить" певний метод (не пояснюючи чому) і віддає йому постійну перевагу. З’ясовано також, що вчителі з великим досвідом більш схильні до застосування методів самостійної роботи учнів на уроках, методів роботи з книгою. Початкуючі вчителі частіше обирають пояснення.</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умку всіх вчителів, визначальним фактором вибору методів навчання є мета і зміст програмного матеріалу. Вчителі вважають, що методи навчання крім освітнього значення мають і виховне - ось чому під час вивчення предмета необхідно застосовувати різні методи, не надаючи переваги лише одному з них.</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аючи на запитання: "Яке значення бесіди у навчанні учнів курсу "Я і Україна"?" учителі зазначили, що методи навчання тісно пов’язані з іншими компонентами навчального курсу і є важливою умовою організації взаємодії учителя й учнів.</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У процесі бесіди з вчителями з’ясовано, що найчастіше вчителі використовують репродуктивну бесіду. Жоден не вказав, що використовує евристичну бесіду. Учителі зазначили, що проводять бесіду на етапах актуалізації опорних знань, перевірки знань, вивчення нового матеріалу і закріплення знань.</w:t>
      </w:r>
    </w:p>
    <w:p>
      <w:pPr>
        <w:pStyle w:val="Normal"/>
        <w:tabs>
          <w:tab w:val="clear" w:pos="720"/>
          <w:tab w:val="left" w:pos="1260" w:leader="none"/>
          <w:tab w:val="left" w:pos="9000" w:leader="none"/>
        </w:tabs>
        <w:spacing w:lineRule="auto" w:line="360"/>
        <w:ind w:firstLine="709"/>
        <w:jc w:val="both"/>
        <w:rPr/>
      </w:pPr>
      <w:r>
        <w:rPr>
          <w:rFonts w:cs="Times New Roman" w:ascii="Times New Roman" w:hAnsi="Times New Roman"/>
          <w:color w:val="000000"/>
          <w:sz w:val="28"/>
          <w:szCs w:val="28"/>
          <w:lang w:val="uk-UA" w:eastAsia="en-US"/>
        </w:rPr>
        <w:t>Аналіз відповідей вчителів на запитання: "З якими методами найчастіше поєднуєте бесіду?" показав, що вчителі на уроках поєднують бесіду найчастіше з розповіддю, демонстрацією, практичною роботою.</w:t>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тереження за навчально-виховним процесом показало, що вчителі недостатню увагу приділяють методиці проведення бесіди. Не завжди дотримуються педагогічних умов організації бесіди на уроках. Як правило бесіди носять репродуктивний характер. На уроках навіть досвідчених вчителів можна почути запитання такого типу: "Розкажіть, що ви знаєте про лисицю?" Невизначеність запитання передбачає різні варіанти відповіді. У цій ситуації виникає запитання і до вчителя: "А що відповідно до теми уроку повинна знати й розказати дитина про цю тварину?"</w:t>
      </w:r>
    </w:p>
    <w:p>
      <w:pPr>
        <w:pStyle w:val="Normal"/>
        <w:spacing w:lineRule="auto" w:line="360"/>
        <w:ind w:firstLine="709"/>
        <w:jc w:val="both"/>
        <w:rPr/>
      </w:pPr>
      <w:r>
        <w:rPr>
          <w:rFonts w:cs="Times New Roman" w:ascii="Times New Roman" w:hAnsi="Times New Roman"/>
          <w:color w:val="000000"/>
          <w:sz w:val="28"/>
          <w:szCs w:val="28"/>
          <w:lang w:val="uk-UA" w:eastAsia="en-US"/>
        </w:rPr>
        <w:t>Ми спостерігати, як на початку бесіди діти починають активно працювати. Вони прагнуть відповідати. Здається, всі захоплені роботою, але швидко частина дітей втрачає інтерес до неї. Вони губляться у процесі бесіди. Це відбувається з різних причин: не зрозуміли зміст наступного запитання, швидко не змогли дати відповідь на попереднє або усвідомити відповідь товариша. Такі діти втратили взаємозв’язок між частинами бесіди. Основна причина такого стану полягає в тому, що вчитель не стежив за роботою всього класу, а задовольнився лише відповіддю одного уч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вивчення стану використання бесіди на уроках курсу "Я і Україна" засвідчило про необхідність удосконалення навчально-виховного процесу.</w:t>
      </w:r>
      <w:r>
        <w:br w:type="page"/>
      </w:r>
    </w:p>
    <w:p>
      <w:pPr>
        <w:pStyle w:val="Normal"/>
        <w:tabs>
          <w:tab w:val="clear" w:pos="720"/>
          <w:tab w:val="left" w:pos="1260" w:leader="none"/>
          <w:tab w:val="left" w:pos="9000"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зділ II. Методика використання бесіди на уроках курсу "Я і Україна"</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pPr>
      <w:r>
        <w:rPr>
          <w:rFonts w:cs="Times New Roman" w:ascii="Times New Roman" w:hAnsi="Times New Roman"/>
          <w:b/>
          <w:bCs/>
          <w:color w:val="000000"/>
          <w:sz w:val="28"/>
          <w:szCs w:val="28"/>
          <w:lang w:val="uk-UA" w:eastAsia="en-US"/>
        </w:rPr>
        <w:t>2.1 Реалізація педагогічних умов організації бесіди на уроках курсу "Я і Україна" у 3 класі</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У процесі експериментального дослідження на уроках курсу "Я і Україна", конструюючи урок, ми :</w:t>
      </w:r>
    </w:p>
    <w:p>
      <w:pPr>
        <w:pStyle w:val="Normal"/>
        <w:spacing w:lineRule="auto" w:line="360"/>
        <w:ind w:firstLine="709"/>
        <w:jc w:val="both"/>
        <w:rPr/>
      </w:pPr>
      <w:r>
        <w:rPr>
          <w:rFonts w:cs="Times New Roman" w:ascii="Times New Roman" w:hAnsi="Times New Roman"/>
          <w:color w:val="000000"/>
          <w:sz w:val="28"/>
          <w:szCs w:val="28"/>
          <w:lang w:val="uk-UA" w:eastAsia="en-US"/>
        </w:rPr>
        <w:t>- ознайомлювалися з змістом навчальн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одумували, на яких етапах уроку можна використати бесіду;</w:t>
      </w:r>
    </w:p>
    <w:p>
      <w:pPr>
        <w:pStyle w:val="Normal"/>
        <w:spacing w:lineRule="auto" w:line="360"/>
        <w:ind w:firstLine="709"/>
        <w:jc w:val="both"/>
        <w:rPr/>
      </w:pPr>
      <w:r>
        <w:rPr>
          <w:rFonts w:cs="Times New Roman" w:ascii="Times New Roman" w:hAnsi="Times New Roman"/>
          <w:color w:val="000000"/>
          <w:sz w:val="28"/>
          <w:szCs w:val="28"/>
          <w:lang w:val="uk-UA" w:eastAsia="en-US"/>
        </w:rPr>
        <w:t>- чітко визначали з якою метою проводитимемо бесі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дбачали вид бесіди залежно від рівня підготовленості учнів і складності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одумували, на які опорні знання учнів спиратимемося під час бесі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ланували, які засоби навчання використовуватимемо під час бесіди, з якими іншими методами поєднуватимемо бесі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изначали, до яких висновків, узагальнень підводитимемо учн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у увагу ми приділяли конструюванню запитань. У формулюванні запитань дотримувалися вимог, а саме: виразності, чіткості і визначеності, уникали запитань складних, що містять у собі два чи більше питань, підказуючих і альтернативних запитань, які не стимулюють учнів до активного мислення, а лише спонукають до відгадування відповіді або стверджування її за вчителем. Продумували також порядок запит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 намагалися здійснювати індивідуальний підхід, розподіляючи запитання залежно від індивідуальних особливостей учнів і їх загальної підготовки. Аналізуючи навчальний матеріал, по можливості передбачали, які запитання можуть виникнути в учнів і як ми відповідатимемо на 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роведення бесіди, щоб збудити думку учнів ми пропонували їм завдання на порівняння, аналіз, виділення головного, встановлення причинно-наслідкових зв’язків, доведення, запитання, які спонукають до самостійного пошуку. Ми намагались підтримувати емоційний зв’язок з класом, стежити, яку участь бере в бесіді кожен її учасник, розвивати в дітях прагнення висловлювати власні думки, кмітливість, аналітичне мислення.</w:t>
      </w:r>
    </w:p>
    <w:p>
      <w:pPr>
        <w:pStyle w:val="Normal"/>
        <w:spacing w:lineRule="auto" w:line="360"/>
        <w:ind w:firstLine="709"/>
        <w:jc w:val="both"/>
        <w:rPr/>
      </w:pPr>
      <w:r>
        <w:rPr>
          <w:rFonts w:cs="Times New Roman" w:ascii="Times New Roman" w:hAnsi="Times New Roman"/>
          <w:color w:val="000000"/>
          <w:sz w:val="28"/>
          <w:szCs w:val="28"/>
          <w:lang w:val="uk-UA" w:eastAsia="en-US"/>
        </w:rPr>
        <w:t>Особливу увагу ми приділяли евристичній бесіді. Трудність полягала в тому, щоб розробити питання, які стимулюють інтелектуальний розвиток учнів, адже вони мають самі дійти певних висновків і узагальнень. За таких умов розвивається творче мислення особистості. При цьому щоб бесіда будила думку, вона повинна в першу чергу спиратися на запитання, які узагальнюють, встановлюють причинно-наслідкові зв’язки, спонукають до самостійного пошу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бесіди ми прагнули до того, щоб відповіді учнів були точними, становили закінчену самостійну думку, розкривали сутність поставленого запитання, щоб у відповідях наводився конкретний, фактичний матеріал. Стежили за правильністю мовлення школярів, логічною послідовністю суджень, виснов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едемо фрагменти уроків, на яких реалізовували педагогічні умови організації бесіди.</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Тема уроку: Види тварин. Тварини — живі організ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Актуалізація знань учнів. Повідомлення теми уроку</w:t>
      </w:r>
    </w:p>
    <w:p>
      <w:pPr>
        <w:pStyle w:val="Normal"/>
        <w:tabs>
          <w:tab w:val="clear" w:pos="720"/>
          <w:tab w:val="left" w:pos="514"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з метою актуалізації опорних знань</w:t>
      </w:r>
    </w:p>
    <w:p>
      <w:pPr>
        <w:pStyle w:val="Normal"/>
        <w:tabs>
          <w:tab w:val="clear" w:pos="720"/>
          <w:tab w:val="left" w:pos="51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ідгадайте загадки:</w:t>
      </w:r>
    </w:p>
    <w:p>
      <w:pPr>
        <w:pStyle w:val="Normal"/>
        <w:spacing w:lineRule="auto" w:line="360"/>
        <w:ind w:firstLine="709"/>
        <w:jc w:val="both"/>
        <w:rPr/>
      </w:pPr>
      <w:r>
        <w:rPr>
          <w:rFonts w:cs="Times New Roman" w:ascii="Times New Roman" w:hAnsi="Times New Roman"/>
          <w:color w:val="000000"/>
          <w:sz w:val="28"/>
          <w:szCs w:val="28"/>
          <w:lang w:val="uk-UA" w:eastAsia="en-US"/>
        </w:rPr>
        <w:t>На подвір’ї ходить птах</w:t>
      </w:r>
    </w:p>
    <w:p>
      <w:pPr>
        <w:pStyle w:val="Normal"/>
        <w:tabs>
          <w:tab w:val="clear" w:pos="720"/>
          <w:tab w:val="left" w:pos="4339" w:leader="none"/>
        </w:tabs>
        <w:spacing w:lineRule="auto" w:line="360"/>
        <w:ind w:firstLine="709"/>
        <w:jc w:val="both"/>
        <w:rPr/>
      </w:pPr>
      <w:r>
        <w:rPr>
          <w:rFonts w:cs="Times New Roman" w:ascii="Times New Roman" w:hAnsi="Times New Roman"/>
          <w:color w:val="000000"/>
          <w:sz w:val="28"/>
          <w:szCs w:val="28"/>
          <w:lang w:val="uk-UA" w:eastAsia="en-US"/>
        </w:rPr>
        <w:t>І співає по складах. (Піве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ч мала сама на зріс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 великий маю хвіст.</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хова руденька шуб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з сосни стрибну на дуба. (Біл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 квітучих садах літаю,</w:t>
      </w:r>
    </w:p>
    <w:p>
      <w:pPr>
        <w:pStyle w:val="Normal"/>
        <w:tabs>
          <w:tab w:val="clear" w:pos="720"/>
          <w:tab w:val="left" w:pos="4344" w:leader="none"/>
        </w:tabs>
        <w:spacing w:lineRule="auto" w:line="360"/>
        <w:ind w:firstLine="709"/>
        <w:jc w:val="both"/>
        <w:rPr/>
      </w:pPr>
      <w:r>
        <w:rPr>
          <w:rFonts w:cs="Times New Roman" w:ascii="Times New Roman" w:hAnsi="Times New Roman"/>
          <w:color w:val="000000"/>
          <w:sz w:val="28"/>
          <w:szCs w:val="28"/>
          <w:lang w:val="uk-UA" w:eastAsia="en-US"/>
        </w:rPr>
        <w:t>Солодкі дарунки збираю. (Бджола)</w:t>
      </w:r>
    </w:p>
    <w:p>
      <w:pPr>
        <w:pStyle w:val="Normal"/>
        <w:tabs>
          <w:tab w:val="clear" w:pos="720"/>
          <w:tab w:val="left" w:pos="4344" w:leader="none"/>
        </w:tabs>
        <w:spacing w:lineRule="auto" w:line="360"/>
        <w:ind w:firstLine="709"/>
        <w:jc w:val="both"/>
        <w:rPr/>
      </w:pP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За якими ознаками ви впізнали відгадки?</w:t>
      </w:r>
    </w:p>
    <w:p>
      <w:pPr>
        <w:pStyle w:val="Normal"/>
        <w:tabs>
          <w:tab w:val="clear" w:pos="720"/>
          <w:tab w:val="left" w:pos="514" w:leader="none"/>
        </w:tabs>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 одним словом назвати півня, білку й бджолу?</w:t>
      </w:r>
    </w:p>
    <w:p>
      <w:pPr>
        <w:pStyle w:val="Normal"/>
        <w:numPr>
          <w:ilvl w:val="0"/>
          <w:numId w:val="7"/>
        </w:numPr>
        <w:tabs>
          <w:tab w:val="clear" w:pos="720"/>
          <w:tab w:val="left" w:pos="51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якої природи належать твар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Вивчення нов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Бесіда з метою формування уявлення про різноманіт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тварин у природі, середовище їхнього існування та будову</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Розгляньте малюнки із зображенням тварин, назвіть їх і скажіть, чим відрізняються між собою тварини. (Тварини відрізняються розмірами і формою тіла).</w:t>
      </w:r>
    </w:p>
    <w:p>
      <w:pPr>
        <w:pStyle w:val="Normal"/>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ід чого залежить форма тіла у тварин? Щоб дати відповідь на це запитання порівняйте за формою тіла кита, акулу, дельфіна. Де живуть дані тварини? (У воді. Отже, форма тіла тварин залежить від того, у якому середовищі вони живуть).</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Де живуть тварини? (Тварини живуть скрізь, де для них є їжа, схованка від ворогів та місце для влаштування житла: у воді та на суші, під землею і в повітрі)</w:t>
      </w:r>
    </w:p>
    <w:p>
      <w:pPr>
        <w:pStyle w:val="Normal"/>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тварини живуть серед вічних снігів? (В умовах вічного снігу і льоду живуть білі ведмеді, моржі, пінгвіни).</w:t>
      </w:r>
    </w:p>
    <w:p>
      <w:pPr>
        <w:pStyle w:val="Normal"/>
        <w:tabs>
          <w:tab w:val="clear" w:pos="720"/>
          <w:tab w:val="left" w:pos="533"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тварини живуть у жарких пустелях? (У жарких пустелях живуть змії, ящірки, верблюди, джейрани, тушканчики).</w:t>
      </w:r>
    </w:p>
    <w:p>
      <w:pPr>
        <w:pStyle w:val="Normal"/>
        <w:tabs>
          <w:tab w:val="clear" w:pos="720"/>
          <w:tab w:val="left" w:pos="523"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тварини все життя проводять у воді, не виходячи на сушу? (Усе життя проводять у воді, не виходячи на сушу, риби, раки, дельфіни, кити).</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тварини живуть у ґрунті? (У ґрунті живуть кроти, землерийки, дощові черв’яки, деякі комахи.)</w:t>
      </w:r>
    </w:p>
    <w:p>
      <w:pPr>
        <w:pStyle w:val="Normal"/>
        <w:numPr>
          <w:ilvl w:val="0"/>
          <w:numId w:val="7"/>
        </w:numPr>
        <w:tabs>
          <w:tab w:val="clear" w:pos="720"/>
          <w:tab w:val="left" w:pos="523" w:leader="none"/>
        </w:tabs>
        <w:spacing w:lineRule="auto" w:line="360"/>
        <w:ind w:left="0" w:firstLine="709"/>
        <w:jc w:val="both"/>
        <w:rPr/>
      </w:pPr>
      <w:r>
        <w:rPr>
          <w:rFonts w:cs="Times New Roman" w:ascii="Times New Roman" w:hAnsi="Times New Roman"/>
          <w:color w:val="000000"/>
          <w:sz w:val="28"/>
          <w:szCs w:val="28"/>
          <w:lang w:val="uk-UA" w:eastAsia="en-US"/>
        </w:rPr>
        <w:t>Які тварини заволоділи повітряним простором? (У повітрі літають птахи, комахи, летючі миші).</w:t>
      </w:r>
    </w:p>
    <w:p>
      <w:pPr>
        <w:pStyle w:val="Normal"/>
        <w:numPr>
          <w:ilvl w:val="0"/>
          <w:numId w:val="7"/>
        </w:numPr>
        <w:tabs>
          <w:tab w:val="clear" w:pos="720"/>
          <w:tab w:val="left" w:pos="523" w:leader="none"/>
        </w:tabs>
        <w:spacing w:lineRule="auto" w:line="360"/>
        <w:ind w:left="0" w:firstLine="709"/>
        <w:jc w:val="both"/>
        <w:rPr/>
      </w:pPr>
      <w:r>
        <w:rPr>
          <w:rFonts w:cs="Times New Roman" w:ascii="Times New Roman" w:hAnsi="Times New Roman"/>
          <w:color w:val="000000"/>
          <w:sz w:val="28"/>
          <w:szCs w:val="28"/>
          <w:lang w:val="uk-UA" w:eastAsia="en-US"/>
        </w:rPr>
        <w:t>Чим схожі між собою тварини? (Тварини схожі будовою тіла, яке у більшості складається з голови, тулуба, кінцівок (ніг, крил) та хвоста).</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 xml:space="preserve">Бесіда з метою формування уявлення про тварин </w:t>
      </w:r>
      <w:r>
        <w:rPr>
          <w:rFonts w:cs="Times New Roman" w:ascii="Times New Roman" w:hAnsi="Times New Roman"/>
          <w:b/>
          <w:bCs/>
          <w:color w:val="000000"/>
          <w:sz w:val="28"/>
          <w:szCs w:val="28"/>
          <w:lang w:val="uk-UA" w:eastAsia="en-US"/>
        </w:rPr>
        <w:t xml:space="preserve">— </w:t>
      </w:r>
      <w:r>
        <w:rPr>
          <w:rFonts w:cs="Times New Roman" w:ascii="Times New Roman" w:hAnsi="Times New Roman"/>
          <w:b/>
          <w:bCs/>
          <w:i/>
          <w:iCs/>
          <w:color w:val="000000"/>
          <w:sz w:val="28"/>
          <w:szCs w:val="28"/>
          <w:lang w:val="uk-UA" w:eastAsia="en-US"/>
        </w:rPr>
        <w:t>живих організмів та про відмінності тварин від рослин.</w:t>
      </w:r>
    </w:p>
    <w:p>
      <w:pPr>
        <w:pStyle w:val="Normal"/>
        <w:tabs>
          <w:tab w:val="clear" w:pos="720"/>
          <w:tab w:val="left" w:pos="533" w:leader="none"/>
        </w:tabs>
        <w:spacing w:lineRule="auto" w:line="360"/>
        <w:ind w:firstLine="709"/>
        <w:jc w:val="both"/>
        <w:rPr/>
      </w:pP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Пригадайте, які ознаки властиві живим організмам. (Тварини, як і всі живі організми, дихають, розмножуються, ростуть і розвиваються, живляться, народжуються і вмирають).</w:t>
      </w:r>
    </w:p>
    <w:p>
      <w:pPr>
        <w:pStyle w:val="Normal"/>
        <w:tabs>
          <w:tab w:val="clear" w:pos="720"/>
          <w:tab w:val="left" w:pos="533"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Що потрібно тваринам для дихання? (Для дихання всім живим організмам, у тому числі й тваринам, потрібний кисень, а видихають вони вуглекислий газ).</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Доведіть, що тварини розмножуються. (Кішка народжує 4-5 кошенят, кролиця народжує 5-10 кроленят, свиня народжує до 10 поросят, отже, тварини розмножуються).</w:t>
      </w:r>
    </w:p>
    <w:p>
      <w:pPr>
        <w:pStyle w:val="Normal"/>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 і чим живляться тварини? (Тварини живляться рослинами й тваринами, яких вони знаходять, ловлять, добувають).</w:t>
      </w:r>
    </w:p>
    <w:p>
      <w:pPr>
        <w:pStyle w:val="Normal"/>
        <w:spacing w:lineRule="auto" w:line="360"/>
        <w:ind w:firstLine="709"/>
        <w:jc w:val="both"/>
        <w:rPr/>
      </w:pPr>
      <w:r>
        <w:rPr>
          <w:rFonts w:cs="Times New Roman" w:ascii="Times New Roman" w:hAnsi="Times New Roman"/>
          <w:color w:val="000000"/>
          <w:sz w:val="28"/>
          <w:szCs w:val="28"/>
          <w:lang w:val="uk-UA" w:eastAsia="en-US"/>
        </w:rPr>
        <w:t>Отже, тваринам, як і рослинам, властиві всі ознаки живих організмів.</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b/>
          <w:bCs/>
          <w:i/>
          <w:iCs/>
          <w:color w:val="000000"/>
          <w:sz w:val="28"/>
          <w:szCs w:val="28"/>
          <w:lang w:val="uk-UA" w:eastAsia="en-US"/>
        </w:rPr>
        <w:t>Проблемне запитання:</w:t>
      </w:r>
      <w:r>
        <w:rPr>
          <w:rFonts w:cs="Times New Roman" w:ascii="Times New Roman" w:hAnsi="Times New Roman"/>
          <w:color w:val="000000"/>
          <w:sz w:val="28"/>
          <w:szCs w:val="28"/>
          <w:lang w:val="uk-UA" w:eastAsia="en-US"/>
        </w:rPr>
        <w:t xml:space="preserve"> То чому в живій природі виділили царства рослин і тварин?</w:t>
      </w:r>
    </w:p>
    <w:p>
      <w:pPr>
        <w:pStyle w:val="Normal"/>
        <w:tabs>
          <w:tab w:val="clear" w:pos="720"/>
          <w:tab w:val="left" w:pos="533" w:leader="none"/>
        </w:tabs>
        <w:spacing w:lineRule="auto" w:line="360"/>
        <w:ind w:firstLine="709"/>
        <w:jc w:val="both"/>
        <w:rPr/>
      </w:pPr>
      <w:r>
        <w:rPr>
          <w:rFonts w:cs="Times New Roman" w:ascii="Times New Roman" w:hAnsi="Times New Roman"/>
          <w:color w:val="000000"/>
          <w:sz w:val="28"/>
          <w:szCs w:val="28"/>
          <w:lang w:val="uk-UA" w:eastAsia="en-US"/>
        </w:rPr>
        <w:t>Щоб дати відповідь на це запитання порівняйте будову тіла рослин і тварин.</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органи є у рослин? (Корінь, стебло, листки, квітка, плід, насіння)</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частини тіла є у більшості тварин? (Голова, тулуб, кінцівки).</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игадайте, як живляться рослини. Де вони знаходять їжу?</w:t>
      </w:r>
    </w:p>
    <w:p>
      <w:pPr>
        <w:pStyle w:val="Normal"/>
        <w:spacing w:lineRule="auto" w:line="360"/>
        <w:ind w:firstLine="709"/>
        <w:jc w:val="both"/>
        <w:rPr/>
      </w:pPr>
      <w:r>
        <w:rPr>
          <w:rFonts w:cs="Times New Roman" w:ascii="Times New Roman" w:hAnsi="Times New Roman"/>
          <w:color w:val="000000"/>
          <w:sz w:val="28"/>
          <w:szCs w:val="28"/>
          <w:lang w:val="uk-UA" w:eastAsia="en-US"/>
        </w:rPr>
        <w:t>(Рослини самі собі виробляють їжу. У листках на світлі утворюються необхідні їм поживні речовини. Поживні речовини вони виробляють із води, мінеральних солей і вуглекислого газу, які беруть із повітря та ґрунту).</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А як живляться тварини? (Тварини не можуть самі собі виробляти поживні речовини, вони живляться готовою їжею, поїдаючи рослини та інших тварин).</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Уявіть, що в лісі виникла пожежа. Що станеться з рослинами і тваринами, як вони зреагують на пожежу? (Якщо в лісі виникає пожежа, то всі рослини гинуть у вогні, тоді як значна частина тварин рятується, втікаючи з лісу).</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робіть висновок зі сказаного і скажіть, чим ще відрізняються тварини від рослин. (Тварини, на відміну від рослин, можуть швидко рухатися, переміщуватися з одного місця на інше).</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Наведіть приклади, як можуть рухатися відомі вам тварини. (Дельфіни, окуні, акули, кити — плавають; граки, горобці, метелики, бджоли, комарі — літають; жаби, зайці, білки, коники — стрибають; лисиці, вовки, тигри,, леви — бігають; вужі, гадюки — повзають).</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Що дає змогу тваринам пересуватися різними способами? (Тварини можуть пересуватися різними способами завдяки тому, що у них є різноманітні кінцівки. У тих, хто плаває, є плавці; у тих, хто літає — крила; у тих, хто бігає і стрибає — міцні ноги; ті, у кого відсутні кінцівки, -=- повзають).</w:t>
      </w:r>
    </w:p>
    <w:p>
      <w:pPr>
        <w:pStyle w:val="Normal"/>
        <w:tabs>
          <w:tab w:val="clear" w:pos="720"/>
          <w:tab w:val="left" w:pos="581"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міркуйте, чому рослини можуть усе життя прожити на одному місці, а тваринам потрібно переміщуватися з місця на місце. (Рослинам не потрібно здобувати собі їжу, адже поживні речовини вони виробляють собі самі. Тварини переміщуються у пошуках їжі, а також рятуючись від ворогів).</w:t>
      </w:r>
    </w:p>
    <w:p>
      <w:pPr>
        <w:pStyle w:val="Normal"/>
        <w:spacing w:lineRule="auto" w:line="360"/>
        <w:ind w:firstLine="709"/>
        <w:jc w:val="both"/>
        <w:rPr/>
      </w:pPr>
      <w:r>
        <w:rPr>
          <w:rFonts w:cs="Times New Roman" w:ascii="Times New Roman" w:hAnsi="Times New Roman"/>
          <w:color w:val="000000"/>
          <w:sz w:val="28"/>
          <w:szCs w:val="28"/>
          <w:lang w:val="uk-UA" w:eastAsia="en-US"/>
        </w:rPr>
        <w:t>Отже, вчені виділили два царства рослини і тварини, тому що тварини відрізняються від рослин будовою, способом живлення та здатністю переміщуватися з одного місця на інше.</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яка організована після виконання учнями практичної роботи на с. 132.</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w:t>
      </w:r>
      <w:r>
        <w:rPr>
          <w:rFonts w:cs="Times New Roman" w:ascii="Times New Roman" w:hAnsi="Times New Roman"/>
          <w:color w:val="000000"/>
          <w:sz w:val="28"/>
          <w:szCs w:val="28"/>
          <w:lang w:val="uk-UA" w:eastAsia="en-US"/>
        </w:rPr>
        <w:t>Чим подібні ластівки різних вид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ознаки спільні для ластівки сільської і ластівки місько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ому ластівки відлітають на зиму у теплі кра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Закріплення засвоєних знань, умінь і навичок учнів.</w:t>
      </w:r>
    </w:p>
    <w:p>
      <w:pPr>
        <w:pStyle w:val="Normal"/>
        <w:tabs>
          <w:tab w:val="clear" w:pos="720"/>
          <w:tab w:val="left" w:pos="514"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з метою закріплення знань</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ознаки властиві тваринам як живим організмам?</w:t>
      </w:r>
    </w:p>
    <w:p>
      <w:pPr>
        <w:pStyle w:val="Normal"/>
        <w:tabs>
          <w:tab w:val="clear" w:pos="720"/>
          <w:tab w:val="left" w:pos="52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і ознаки спільні для тварин і рослин?</w:t>
      </w:r>
    </w:p>
    <w:p>
      <w:pPr>
        <w:pStyle w:val="Normal"/>
        <w:tabs>
          <w:tab w:val="clear" w:pos="720"/>
          <w:tab w:val="left" w:pos="51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тварини відрізняються від рослин?</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Тема уроку: Різноманітність тварин у природі</w:t>
      </w:r>
    </w:p>
    <w:p>
      <w:pPr>
        <w:pStyle w:val="Normal"/>
        <w:tabs>
          <w:tab w:val="clear" w:pos="720"/>
          <w:tab w:val="left" w:pos="667"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еревірка знань, умінь і навичок учнів.</w:t>
      </w:r>
    </w:p>
    <w:p>
      <w:pPr>
        <w:pStyle w:val="Normal"/>
        <w:tabs>
          <w:tab w:val="clear" w:pos="720"/>
          <w:tab w:val="left" w:pos="667" w:leader="none"/>
        </w:tabs>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b/>
          <w:bCs/>
          <w:i/>
          <w:iCs/>
          <w:color w:val="000000"/>
          <w:sz w:val="28"/>
          <w:szCs w:val="28"/>
          <w:lang w:val="uk-UA" w:eastAsia="en-US"/>
        </w:rPr>
        <w:t>Фронтальна бесіда з метою перевірки знань учнів</w:t>
      </w:r>
    </w:p>
    <w:p>
      <w:pPr>
        <w:pStyle w:val="Normal"/>
        <w:numPr>
          <w:ilvl w:val="0"/>
          <w:numId w:val="8"/>
        </w:numPr>
        <w:tabs>
          <w:tab w:val="clear" w:pos="720"/>
          <w:tab w:val="left" w:pos="514" w:leader="none"/>
        </w:tabs>
        <w:spacing w:lineRule="auto" w:line="36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Де живуть тварини?</w:t>
      </w:r>
    </w:p>
    <w:p>
      <w:pPr>
        <w:pStyle w:val="Normal"/>
        <w:numPr>
          <w:ilvl w:val="0"/>
          <w:numId w:val="8"/>
        </w:numPr>
        <w:tabs>
          <w:tab w:val="clear" w:pos="720"/>
          <w:tab w:val="left" w:pos="51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ми ознаками відрізняються між собою тварини різних видів?</w:t>
      </w:r>
    </w:p>
    <w:p>
      <w:pPr>
        <w:pStyle w:val="Normal"/>
        <w:numPr>
          <w:ilvl w:val="0"/>
          <w:numId w:val="8"/>
        </w:numPr>
        <w:tabs>
          <w:tab w:val="clear" w:pos="720"/>
          <w:tab w:val="left" w:pos="51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едіть, що тварини належать до живої природи.</w:t>
      </w:r>
    </w:p>
    <w:p>
      <w:pPr>
        <w:pStyle w:val="Normal"/>
        <w:numPr>
          <w:ilvl w:val="0"/>
          <w:numId w:val="8"/>
        </w:numPr>
        <w:tabs>
          <w:tab w:val="clear" w:pos="720"/>
          <w:tab w:val="left" w:pos="51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ми ознаками тварини відрізняються від росл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е значення для тварин має здатність переміщуватис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вчення нов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Розповідь з елементами бесіди та практичної роботи з метою формування поняття "ри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ставники однієї групи тварин пересуваються лише плаваючи, живуть у солоній воді морів та прісній воді річок, озер, ставків. їх утримують в акваріумах.</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це за тварини? До якої групи вони належать?</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ньте малюнок у підручнику на с. 135, прочитайте назви зображених на ньому риб і зіставте їх.</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ми ознаками відрізняються риби?</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ознаки спільні для всіх риб? Пригадайте, чим вкрите тіло риб?</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би — тварини, які відрізняються розмірами, формою тіла, забарвленням. Якщо акваріумні рибки мають лише кілька сантиметрів завдовжки, то акули — до 10 м. У камбали тіло сплюснуте, з малою головою, у сома, навпаки — видовжене, з великою головою. Забарвлення риб теж дуже різноманітне, особливо в тих, що живуть у теплих мор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якими б різними не були риби, усі вони мають спільну ознаку: їхнє тіло вкрите лускою та слизом — це і є істотною ознакою риб. На суші риби не можуть жити тому, що дихають лише киснем, розчиненим у воді.</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звіть відомих вам риб.</w:t>
      </w:r>
    </w:p>
    <w:p>
      <w:pPr>
        <w:pStyle w:val="Normal"/>
        <w:numPr>
          <w:ilvl w:val="0"/>
          <w:numId w:val="9"/>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е значення мають риби в природі та житті людини?</w:t>
      </w:r>
    </w:p>
    <w:p>
      <w:pPr>
        <w:pStyle w:val="Normal"/>
        <w:spacing w:lineRule="auto" w:line="360"/>
        <w:ind w:firstLine="709"/>
        <w:jc w:val="both"/>
        <w:rPr/>
      </w:pPr>
      <w:r>
        <w:rPr>
          <w:rFonts w:cs="Times New Roman" w:ascii="Times New Roman" w:hAnsi="Times New Roman"/>
          <w:color w:val="000000"/>
          <w:sz w:val="28"/>
          <w:szCs w:val="28"/>
          <w:lang w:val="uk-UA" w:eastAsia="en-US"/>
        </w:rPr>
        <w:t>Риби є кормом для багатьох тварин. М’ясо та ікра риб — це корисні продукти харчування для людини.</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за малюнками підручника на с. 13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Назви, які тварини зображені на малюнку. (Птах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рівняй зображених тварин за розміром, зовнішньою будовою, покривом тіл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подібні твар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відрізняються зображені твар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а істотна ознака птахів?</w:t>
      </w:r>
    </w:p>
    <w:p>
      <w:pPr>
        <w:pStyle w:val="Normal"/>
        <w:numPr>
          <w:ilvl w:val="0"/>
          <w:numId w:val="17"/>
        </w:numPr>
        <w:tabs>
          <w:tab w:val="clear" w:pos="720"/>
          <w:tab w:val="left" w:pos="26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звіть зимуючих птахів.</w:t>
      </w:r>
    </w:p>
    <w:p>
      <w:pPr>
        <w:pStyle w:val="Normal"/>
        <w:numPr>
          <w:ilvl w:val="0"/>
          <w:numId w:val="17"/>
        </w:numPr>
        <w:tabs>
          <w:tab w:val="clear" w:pos="720"/>
          <w:tab w:val="left" w:pos="26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звіть перелітних птахів. Виникає запитання:</w:t>
      </w:r>
    </w:p>
    <w:p>
      <w:pPr>
        <w:pStyle w:val="Normal"/>
        <w:numPr>
          <w:ilvl w:val="0"/>
          <w:numId w:val="17"/>
        </w:numPr>
        <w:tabs>
          <w:tab w:val="clear" w:pos="720"/>
          <w:tab w:val="left" w:pos="26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Проблемне запитання</w:t>
      </w:r>
      <w:r>
        <w:rPr>
          <w:rFonts w:cs="Times New Roman" w:ascii="Times New Roman" w:hAnsi="Times New Roman"/>
          <w:color w:val="000000"/>
          <w:sz w:val="28"/>
          <w:szCs w:val="28"/>
          <w:lang w:val="uk-UA" w:eastAsia="en-US"/>
        </w:rPr>
        <w:t>: Чому одні птахи: горобці, сороки, синиці...— залишаються зимувати, а інші — солов’ї, зозулі...— відлітають?</w:t>
      </w:r>
    </w:p>
    <w:p>
      <w:pPr>
        <w:pStyle w:val="Normal"/>
        <w:tabs>
          <w:tab w:val="clear" w:pos="720"/>
          <w:tab w:val="left" w:pos="26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укаємо відповіді на це запитання, їх може бути кілька. Перша відповідь: птахам, які відлітають, взимку холодно. Друга відповідь: птахам, які відлітають, взимку нічого їсти, тобто для них немає корму. Отже, на запитання с дві відповіді. Доведемо, яка відповідь правильна. Можливо, вони обидві правильні?</w:t>
      </w:r>
    </w:p>
    <w:p>
      <w:pPr>
        <w:pStyle w:val="Normal"/>
        <w:tabs>
          <w:tab w:val="clear" w:pos="720"/>
          <w:tab w:val="left" w:pos="26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вкрите тіло зимуючих птахів: горобця, синиці...— і перелітних: ластівки, зозулі.(Тіло вкрите пір’ям).</w:t>
      </w:r>
    </w:p>
    <w:p>
      <w:pPr>
        <w:pStyle w:val="Normal"/>
        <w:tabs>
          <w:tab w:val="clear" w:pos="720"/>
          <w:tab w:val="left" w:pos="264"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 може бути, щоб одним птахам було взимку холодно, а іншим не холодно, якщо їхнє тіло однаково вкрите пір’ям? Отже, перша відповідь неправильна. Холод не може бути головною причиною відльоту перелітних птах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едемо, чи правильна друга відповід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игадайте, що служить кормом для горобця, сороки... ? Так, вони живляться плодами і насінням рослин. Взимку їх можна знайти на сухій траві, на деревах і кущах, біля житла людини, в годівничках.</w:t>
      </w:r>
    </w:p>
    <w:p>
      <w:pPr>
        <w:pStyle w:val="Normal"/>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Що служить кормом для ластівки, солов’я... ? Вони живляться комахами, які взимку ховаються у щілини, в лісову підстилку або зовсім гинуть. Для перелітних птахів у нашій місцевості взимку немає корму. Без корму ці птахи не можуть прожити. Вони загинуть. Тому вони відлітають в теплі краї. Отже, ми довели, що правильною є друга відповідь. Тепер зробимо висновок і дамо відповідь на запитання:</w:t>
      </w:r>
    </w:p>
    <w:p>
      <w:pPr>
        <w:pStyle w:val="Normal"/>
        <w:numPr>
          <w:ilvl w:val="0"/>
          <w:numId w:val="18"/>
        </w:numPr>
        <w:tabs>
          <w:tab w:val="clear" w:pos="720"/>
          <w:tab w:val="left" w:pos="269" w:leader="none"/>
        </w:tabs>
        <w:spacing w:lineRule="auto" w:line="360"/>
        <w:ind w:left="0" w:firstLine="709"/>
        <w:jc w:val="both"/>
        <w:rPr/>
      </w:pPr>
      <w:r>
        <w:rPr>
          <w:rFonts w:cs="Times New Roman" w:ascii="Times New Roman" w:hAnsi="Times New Roman"/>
          <w:color w:val="000000"/>
          <w:sz w:val="28"/>
          <w:szCs w:val="28"/>
          <w:lang w:val="uk-UA" w:eastAsia="en-US"/>
        </w:rPr>
        <w:t>Чому одні птахи: горобці, сороки, синиці...— залишаються зимувати, а інші — солов’ї, зозулі...— відлітають у теплі краї? (Відповідь формулює вчител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ригадаємо, як треба діяти, щоб знайти відповідь на запитання. Спочатку потрібно знайти можливі відповіді. Потім довести, яка відповідь правильна. Після цього необхідно зробити висновок, тобто дати повну відповідь на запитання. Запитання на закріплення:</w:t>
      </w:r>
    </w:p>
    <w:p>
      <w:pPr>
        <w:pStyle w:val="Normal"/>
        <w:tabs>
          <w:tab w:val="clear" w:pos="720"/>
          <w:tab w:val="left" w:pos="398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ому зимуючі птахи залишаються зимувати, а перелітні відлітають у теплі краї?</w:t>
      </w:r>
    </w:p>
    <w:p>
      <w:pPr>
        <w:pStyle w:val="Normal"/>
        <w:numPr>
          <w:ilvl w:val="0"/>
          <w:numId w:val="19"/>
        </w:numPr>
        <w:tabs>
          <w:tab w:val="clear" w:pos="720"/>
          <w:tab w:val="left" w:pos="3917" w:leader="none"/>
        </w:tabs>
        <w:spacing w:lineRule="auto" w:line="360"/>
        <w:ind w:left="0" w:firstLine="709"/>
        <w:jc w:val="both"/>
        <w:rPr/>
      </w:pPr>
      <w:r>
        <w:rPr>
          <w:rFonts w:cs="Times New Roman" w:ascii="Times New Roman" w:hAnsi="Times New Roman"/>
          <w:color w:val="000000"/>
          <w:sz w:val="28"/>
          <w:szCs w:val="28"/>
          <w:lang w:val="uk-UA" w:eastAsia="en-US"/>
        </w:rPr>
        <w:t>Що необхідно робити, щоб знайти відповідь на запитання, якщо її відразу не можна дати? Називайте так, як це робив на уроці вчител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чатку... Потім... Після цього...</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кріплення засвоєних знань, умінь і навичок</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з метою закріплення зн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а якими ознаками плазунів можна відрізнити від земноводн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птахи подібні до плазун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Доведіть, що тюлень – це звір.</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Підсумкова бесіда</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якими групами тварин ви ознайомилися на уроці?</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істотні ознаки комах? Назвіть представників комах.</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істотні ознаки риб? Назвіть представників риб.</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істотні ознаки земноводних? Назвіть представників земноводних.</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істотні ознаки плазунів? Назвіть представників плазунів.</w:t>
      </w:r>
    </w:p>
    <w:p>
      <w:pPr>
        <w:pStyle w:val="Normal"/>
        <w:numPr>
          <w:ilvl w:val="0"/>
          <w:numId w:val="10"/>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істотні ознаки птахів? Назвіть представників птахів.</w:t>
      </w:r>
    </w:p>
    <w:p>
      <w:pPr>
        <w:pStyle w:val="Normal"/>
        <w:numPr>
          <w:ilvl w:val="0"/>
          <w:numId w:val="10"/>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Які істотні ознаки звірів? Назвіть представників звірів.</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Тема уроку: Способи живлення тварин. Ланцюги живлення</w:t>
      </w:r>
    </w:p>
    <w:p>
      <w:pPr>
        <w:pStyle w:val="Normal"/>
        <w:tabs>
          <w:tab w:val="clear" w:pos="720"/>
          <w:tab w:val="left" w:pos="758"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ідсумок фенологічних спостережень</w:t>
      </w:r>
    </w:p>
    <w:p>
      <w:pPr>
        <w:pStyle w:val="Normal"/>
        <w:tabs>
          <w:tab w:val="clear" w:pos="720"/>
          <w:tab w:val="left" w:pos="758"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Узагальнююча бесіда</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зараз пора року?</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й місяць?</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ви можете сказати про стан неба?</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тепло чи холодно?</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є надворі вітер?</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погода переважала протягом тижня?</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були опади?</w:t>
      </w:r>
    </w:p>
    <w:p>
      <w:pPr>
        <w:pStyle w:val="Normal"/>
        <w:numPr>
          <w:ilvl w:val="0"/>
          <w:numId w:val="12"/>
        </w:numPr>
        <w:tabs>
          <w:tab w:val="clear" w:pos="720"/>
          <w:tab w:val="left" w:pos="744" w:leader="none"/>
        </w:tabs>
        <w:spacing w:lineRule="auto" w:line="360"/>
        <w:ind w:left="0" w:firstLine="709"/>
        <w:jc w:val="both"/>
        <w:rPr/>
      </w:pPr>
      <w:r>
        <w:rPr>
          <w:rFonts w:cs="Times New Roman" w:ascii="Times New Roman" w:hAnsi="Times New Roman"/>
          <w:color w:val="000000"/>
          <w:sz w:val="28"/>
          <w:szCs w:val="28"/>
          <w:lang w:val="uk-UA" w:eastAsia="en-US"/>
        </w:rPr>
        <w:t>Який найтепліший день тижня?</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й найхолодніший день тижня?</w:t>
      </w:r>
    </w:p>
    <w:p>
      <w:pPr>
        <w:pStyle w:val="Normal"/>
        <w:tabs>
          <w:tab w:val="clear" w:pos="720"/>
          <w:tab w:val="left" w:pos="672"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еревірка знань, умінь і навичок учнів</w:t>
      </w:r>
    </w:p>
    <w:p>
      <w:pPr>
        <w:pStyle w:val="Normal"/>
        <w:tabs>
          <w:tab w:val="clear" w:pos="720"/>
          <w:tab w:val="left" w:pos="672" w:leader="none"/>
        </w:tabs>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з метою індивідуального опитування учнів</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Хто такі комахи? Які істотні ознаки властиві комахам? Хто належить до комах?</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такі риби? Які істотні ознаки властиві рибам? Хто належить до риб?</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такі земноводні? Які істотні ознаки земноводних? Хто належить до земноводних?</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такі плазуни? Які істотні ознаки властиві плазунам? Хто належить до плазунів?</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такі птахи? Які істотні ознаки властиві птахам? Хто належить до птахів?</w:t>
      </w:r>
    </w:p>
    <w:p>
      <w:pPr>
        <w:pStyle w:val="Normal"/>
        <w:numPr>
          <w:ilvl w:val="0"/>
          <w:numId w:val="11"/>
        </w:numPr>
        <w:tabs>
          <w:tab w:val="clear" w:pos="720"/>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такі звірі? Які істотні ознаки звірів? Хто належить до звірів?</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вчення нов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 xml:space="preserve">Бесіда </w:t>
      </w:r>
      <w:r>
        <w:rPr>
          <w:rFonts w:cs="Times New Roman" w:ascii="Times New Roman" w:hAnsi="Times New Roman"/>
          <w:i/>
          <w:iCs/>
          <w:color w:val="000000"/>
          <w:sz w:val="28"/>
          <w:szCs w:val="28"/>
          <w:lang w:val="uk-UA" w:eastAsia="en-US"/>
        </w:rPr>
        <w:t xml:space="preserve">з </w:t>
      </w:r>
      <w:r>
        <w:rPr>
          <w:rFonts w:cs="Times New Roman" w:ascii="Times New Roman" w:hAnsi="Times New Roman"/>
          <w:b/>
          <w:bCs/>
          <w:i/>
          <w:iCs/>
          <w:color w:val="000000"/>
          <w:sz w:val="28"/>
          <w:szCs w:val="28"/>
          <w:lang w:val="uk-UA" w:eastAsia="en-US"/>
        </w:rPr>
        <w:t>елементами розв’язання проблемної ситуації з метою формування понять -" рослиноїдні тварини", "хижі тварини", "всеїдні тварини"</w:t>
      </w:r>
    </w:p>
    <w:p>
      <w:pPr>
        <w:pStyle w:val="Normal"/>
        <w:numPr>
          <w:ilvl w:val="0"/>
          <w:numId w:val="13"/>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ньте тварин, зображених на малюнках у підручнику на с. 138, прочитайте їх назви.</w:t>
      </w:r>
    </w:p>
    <w:p>
      <w:pPr>
        <w:pStyle w:val="Normal"/>
        <w:numPr>
          <w:ilvl w:val="0"/>
          <w:numId w:val="13"/>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Чи можна їх об’єднати в одну групу? Якщо можна, то назвіть її та доведіть правильність своєї думки.</w:t>
      </w:r>
    </w:p>
    <w:p>
      <w:pPr>
        <w:pStyle w:val="Normal"/>
        <w:spacing w:lineRule="auto" w:line="360"/>
        <w:ind w:firstLine="709"/>
        <w:jc w:val="both"/>
        <w:rPr/>
      </w:pPr>
      <w:r>
        <w:rPr>
          <w:rFonts w:cs="Times New Roman" w:ascii="Times New Roman" w:hAnsi="Times New Roman"/>
          <w:color w:val="000000"/>
          <w:sz w:val="28"/>
          <w:szCs w:val="28"/>
          <w:lang w:val="uk-UA" w:eastAsia="en-US"/>
        </w:rPr>
        <w:t>Тіло цих тварин вкрите шерстю, а це істотна ознака звірів. Тому, зображених тварин можна об’єднати в одну групу. Миша, видра і бурий ведмідь належать до звірів.</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Формулювання проблеми:</w:t>
      </w:r>
      <w:r>
        <w:rPr>
          <w:rFonts w:cs="Times New Roman" w:ascii="Times New Roman" w:hAnsi="Times New Roman"/>
          <w:color w:val="000000"/>
          <w:sz w:val="28"/>
          <w:szCs w:val="28"/>
          <w:lang w:val="uk-UA" w:eastAsia="en-US"/>
        </w:rPr>
        <w:t xml:space="preserve"> Але незважаючи на те, що всі ці тварини належать до звірів, їх можна розділити на три групи, як вони зображені на малюнку.</w:t>
      </w:r>
    </w:p>
    <w:p>
      <w:pPr>
        <w:pStyle w:val="Normal"/>
        <w:numPr>
          <w:ilvl w:val="0"/>
          <w:numId w:val="13"/>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зображено на малюнку під мишею? (Пшениця, жито чи ячмінь.)</w:t>
      </w:r>
    </w:p>
    <w:p>
      <w:pPr>
        <w:pStyle w:val="Normal"/>
        <w:numPr>
          <w:ilvl w:val="0"/>
          <w:numId w:val="13"/>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Поміркуйте, чому. (Тому, що миша живиться цими рослин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варини, які живляться рослинами, називаються </w:t>
      </w:r>
      <w:r>
        <w:rPr>
          <w:rFonts w:cs="Times New Roman" w:ascii="Times New Roman" w:hAnsi="Times New Roman"/>
          <w:b/>
          <w:bCs/>
          <w:color w:val="000000"/>
          <w:sz w:val="28"/>
          <w:szCs w:val="28"/>
          <w:lang w:val="uk-UA" w:eastAsia="en-US"/>
        </w:rPr>
        <w:t>рослиноїдними.</w:t>
      </w:r>
    </w:p>
    <w:p>
      <w:pPr>
        <w:pStyle w:val="Normal"/>
        <w:numPr>
          <w:ilvl w:val="0"/>
          <w:numId w:val="13"/>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Що зображено на малюнку під видрою? (Жаба, риба, рак, ставковик.)</w:t>
      </w:r>
    </w:p>
    <w:p>
      <w:pPr>
        <w:pStyle w:val="Normal"/>
        <w:numPr>
          <w:ilvl w:val="0"/>
          <w:numId w:val="13"/>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Поміркуйте, чому. (Тому, що видра живиться цими тварин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варини, які живляться іншими тваринами, називаються </w:t>
      </w:r>
      <w:r>
        <w:rPr>
          <w:rFonts w:cs="Times New Roman" w:ascii="Times New Roman" w:hAnsi="Times New Roman"/>
          <w:b/>
          <w:bCs/>
          <w:color w:val="000000"/>
          <w:sz w:val="28"/>
          <w:szCs w:val="28"/>
          <w:lang w:val="uk-UA" w:eastAsia="en-US"/>
        </w:rPr>
        <w:t>хижими.</w:t>
      </w:r>
    </w:p>
    <w:p>
      <w:pPr>
        <w:pStyle w:val="Normal"/>
        <w:numPr>
          <w:ilvl w:val="0"/>
          <w:numId w:val="14"/>
        </w:numPr>
        <w:tabs>
          <w:tab w:val="clear" w:pos="720"/>
          <w:tab w:val="left" w:pos="538" w:leader="none"/>
        </w:tabs>
        <w:spacing w:lineRule="auto" w:line="360"/>
        <w:ind w:left="0" w:firstLine="709"/>
        <w:jc w:val="both"/>
        <w:rPr/>
      </w:pPr>
      <w:r>
        <w:rPr>
          <w:rFonts w:cs="Times New Roman" w:ascii="Times New Roman" w:hAnsi="Times New Roman"/>
          <w:color w:val="000000"/>
          <w:sz w:val="28"/>
          <w:szCs w:val="28"/>
          <w:lang w:val="uk-UA" w:eastAsia="en-US"/>
        </w:rPr>
        <w:t>Що зображено на малюнку під бурим ведмедем? (Малина, гриб, риба і мед.)</w:t>
      </w:r>
    </w:p>
    <w:p>
      <w:pPr>
        <w:pStyle w:val="Normal"/>
        <w:numPr>
          <w:ilvl w:val="0"/>
          <w:numId w:val="7"/>
        </w:numPr>
        <w:tabs>
          <w:tab w:val="clear" w:pos="720"/>
          <w:tab w:val="left" w:pos="53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міркуйте, чому. (Тому що бурий ведмідь живиться рослинами, грибами і тваринами).</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варини, які живляться рослинами і тваринами, називаються </w:t>
      </w:r>
      <w:r>
        <w:rPr>
          <w:rFonts w:cs="Times New Roman" w:ascii="Times New Roman" w:hAnsi="Times New Roman"/>
          <w:b/>
          <w:bCs/>
          <w:color w:val="000000"/>
          <w:sz w:val="28"/>
          <w:szCs w:val="28"/>
          <w:lang w:val="uk-UA" w:eastAsia="en-US"/>
        </w:rPr>
        <w:t>всеїдними.</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То, у які групи об’єднують звірів за способом живл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способом живлення звірів групують на рослиноїдних, хижих і всеїдних. (Учитель малює на дошці таблиц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9356" w:type="dxa"/>
        <w:jc w:val="left"/>
        <w:tblInd w:w="-7" w:type="dxa"/>
        <w:tblLayout w:type="fixed"/>
        <w:tblCellMar>
          <w:top w:w="0" w:type="dxa"/>
          <w:left w:w="40" w:type="dxa"/>
          <w:bottom w:w="0" w:type="dxa"/>
          <w:right w:w="40" w:type="dxa"/>
        </w:tblCellMar>
      </w:tblPr>
      <w:tblGrid>
        <w:gridCol w:w="3261"/>
        <w:gridCol w:w="2551"/>
        <w:gridCol w:w="3544"/>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Рослиноїдні тварин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Хижі тварин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сеїдні тварини</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миш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идр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бурий ведмідь</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bl>
    <w:p>
      <w:pPr>
        <w:pStyle w:val="Normal"/>
        <w:tabs>
          <w:tab w:val="clear" w:pos="720"/>
          <w:tab w:val="left" w:pos="538"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5"/>
        </w:numPr>
        <w:tabs>
          <w:tab w:val="clear" w:pos="720"/>
          <w:tab w:val="left" w:pos="53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гадайте, на які ще групи, крім звірів, поділяються тварини.</w:t>
      </w:r>
    </w:p>
    <w:p>
      <w:pPr>
        <w:pStyle w:val="Normal"/>
        <w:numPr>
          <w:ilvl w:val="0"/>
          <w:numId w:val="15"/>
        </w:numPr>
        <w:tabs>
          <w:tab w:val="clear" w:pos="720"/>
          <w:tab w:val="left" w:pos="538" w:leader="none"/>
        </w:tabs>
        <w:spacing w:lineRule="auto" w:line="360"/>
        <w:ind w:left="0" w:firstLine="709"/>
        <w:jc w:val="both"/>
        <w:rPr/>
      </w:pPr>
      <w:r>
        <w:rPr>
          <w:rFonts w:cs="Times New Roman" w:ascii="Times New Roman" w:hAnsi="Times New Roman"/>
          <w:color w:val="000000"/>
          <w:sz w:val="28"/>
          <w:szCs w:val="28"/>
          <w:lang w:val="uk-UA" w:eastAsia="en-US"/>
        </w:rPr>
        <w:t>Чим живляться комахи? Чи є серед них рослиноїдні, хижі чи всеїдні? Наведіть прик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ахи живляться різноманітною їжею. Серед них є рослиноїдні — травневий хрущ, сарана, колорадський жук; хижі — сонечко, бабка, жужелиця; всеїдні — тарган, мураха, муха. Отже, комахи є рослиноїдні, хижі, всеїдні. (У таблицю на дошці вчитель дописує по одному представнику комах.)</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живляться риби? Чи є серед них рослиноїдні, хижі і всеїдні? Наведіть приклад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иби живляться різноманітною їжею. Рослиноїдні — товстолобик, білий амур; хижі — щука, окунь; всеїдні — карась, короп. Отже, серед риб є рослиноїдні, хижі та всеїдні. </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У таблицю на дошці вчитель дописує по одному представнику риб.)</w:t>
      </w:r>
    </w:p>
    <w:p>
      <w:pPr>
        <w:pStyle w:val="Normal"/>
        <w:tabs>
          <w:tab w:val="clear" w:pos="720"/>
          <w:tab w:val="left" w:pos="533" w:leader="none"/>
        </w:tabs>
        <w:spacing w:lineRule="auto" w:line="360"/>
        <w:ind w:firstLine="709"/>
        <w:jc w:val="both"/>
        <w:rPr/>
      </w:pP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Чим живляться земноводні? Чи є серед земноводних рослиноїдні, хижі та всеїдні? Наведіть прик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земноводних немає рослиноїдних і всеїдних. Всі земноводні хижаки. Жаби, ропухи, тритони живляться здебільшого комахами та їх личинками, слизняками. (У таблицю на дошці вчитель дописує одного представника земноводних.)</w:t>
      </w:r>
    </w:p>
    <w:p>
      <w:pPr>
        <w:pStyle w:val="Normal"/>
        <w:tabs>
          <w:tab w:val="clear" w:pos="720"/>
          <w:tab w:val="left" w:pos="533" w:leader="none"/>
        </w:tabs>
        <w:spacing w:lineRule="auto" w:line="360"/>
        <w:ind w:firstLine="709"/>
        <w:jc w:val="both"/>
        <w:rPr/>
      </w:pP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Чим живляться плазуни? Чи є серед них рослиноїдні, хижі всеїдні? Наведіть приклад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Більшість плазунів — хижаки. Ящірка живиться комахами, гадюка — мишами. Рослиноїдними є черепахи, які живуть на суші, наприклад, степова черепаха. </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У таблицю на дошці вчитель дописує одному представнику плазунів.)</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живляться птахи? Чи є серед птахів рослиноїдні, хижі та</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еїдні? Наведіть прик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тахи живляться різноманітною їжею. Серед них є рослиноїдні — сойка, голуб; хижі — сова, ластівка; всеїдні — горобець, дятел. Отже, птахи є рослиноїдні, хижі та всеїдні. (У таблицю на дошці вчитель дописує по одному представнику птах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за способом живлення представників різних груп тварин можна поділити на рослиноїдних, хижих та всеїдних.</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Бесіда</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після роботи учнів з статтею підручника "Ланцюги живл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З чого складається ланцюг живлення?</w:t>
      </w:r>
    </w:p>
    <w:p>
      <w:pPr>
        <w:pStyle w:val="Normal"/>
        <w:numPr>
          <w:ilvl w:val="0"/>
          <w:numId w:val="15"/>
        </w:numPr>
        <w:spacing w:lineRule="auto" w:line="360"/>
        <w:ind w:left="0" w:firstLine="709"/>
        <w:jc w:val="both"/>
        <w:rPr/>
      </w:pPr>
      <w:r>
        <w:rPr>
          <w:rFonts w:cs="Times New Roman" w:ascii="Times New Roman" w:hAnsi="Times New Roman"/>
          <w:color w:val="000000"/>
          <w:sz w:val="28"/>
          <w:szCs w:val="28"/>
          <w:lang w:val="uk-UA" w:eastAsia="en-US"/>
        </w:rPr>
        <w:t>Які ланки входять до його складу?</w:t>
      </w:r>
    </w:p>
    <w:p>
      <w:pPr>
        <w:pStyle w:val="Normal"/>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якої ланки він зажди розпочинається?</w:t>
      </w:r>
    </w:p>
    <w:p>
      <w:pPr>
        <w:pStyle w:val="Normal"/>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ому ланцюг живлення завжди розпочинається з рослин? Щоб дати відповідь на це запитання пригадай, як живляться рослини?</w:t>
      </w:r>
    </w:p>
    <w:p>
      <w:pPr>
        <w:pStyle w:val="Normal"/>
        <w:numPr>
          <w:ilvl w:val="0"/>
          <w:numId w:val="15"/>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можна зобразити ланцюг живлення?</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ідсумок уроку</w:t>
      </w:r>
    </w:p>
    <w:p>
      <w:pPr>
        <w:pStyle w:val="Normal"/>
        <w:tabs>
          <w:tab w:val="clear" w:pos="720"/>
          <w:tab w:val="left" w:pos="744"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Узагальнююча бесіда</w:t>
      </w:r>
    </w:p>
    <w:p>
      <w:pPr>
        <w:pStyle w:val="Normal"/>
        <w:numPr>
          <w:ilvl w:val="0"/>
          <w:numId w:val="13"/>
        </w:numPr>
        <w:tabs>
          <w:tab w:val="clear" w:pos="720"/>
          <w:tab w:val="left" w:pos="52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оділяються тварини за способом живлення?</w:t>
      </w:r>
    </w:p>
    <w:p>
      <w:pPr>
        <w:pStyle w:val="Normal"/>
        <w:numPr>
          <w:ilvl w:val="0"/>
          <w:numId w:val="13"/>
        </w:numPr>
        <w:tabs>
          <w:tab w:val="clear" w:pos="720"/>
          <w:tab w:val="left" w:pos="528" w:leader="none"/>
        </w:tabs>
        <w:spacing w:lineRule="auto" w:line="360"/>
        <w:ind w:left="0" w:firstLine="709"/>
        <w:jc w:val="both"/>
        <w:rPr/>
      </w:pPr>
      <w:r>
        <w:rPr>
          <w:rFonts w:cs="Times New Roman" w:ascii="Times New Roman" w:hAnsi="Times New Roman"/>
          <w:color w:val="000000"/>
          <w:sz w:val="28"/>
          <w:szCs w:val="28"/>
          <w:lang w:val="uk-UA" w:eastAsia="en-US"/>
        </w:rPr>
        <w:t>У які ланцюги взаємопов’язані в природі живі організ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Що станеться, якщо зникне одна з ланок ланцюга живлення?</w:t>
      </w:r>
    </w:p>
    <w:p>
      <w:pPr>
        <w:pStyle w:val="Normal"/>
        <w:tabs>
          <w:tab w:val="clear" w:pos="720"/>
          <w:tab w:val="left" w:pos="586"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r>
    </w:p>
    <w:p>
      <w:pPr>
        <w:pStyle w:val="Normal"/>
        <w:tabs>
          <w:tab w:val="clear" w:pos="720"/>
          <w:tab w:val="left" w:pos="586"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Тема уроку: Розмноження тварину природі</w:t>
      </w:r>
    </w:p>
    <w:p>
      <w:pPr>
        <w:pStyle w:val="Normal"/>
        <w:tabs>
          <w:tab w:val="clear" w:pos="720"/>
          <w:tab w:val="left" w:pos="586"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ідсумок спостережень за змінами в природі</w:t>
      </w:r>
    </w:p>
    <w:p>
      <w:pPr>
        <w:pStyle w:val="Normal"/>
        <w:tabs>
          <w:tab w:val="clear" w:pos="720"/>
          <w:tab w:val="left" w:pos="586" w:leader="none"/>
        </w:tabs>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b/>
          <w:bCs/>
          <w:i/>
          <w:iCs/>
          <w:color w:val="000000"/>
          <w:sz w:val="28"/>
          <w:szCs w:val="28"/>
          <w:lang w:val="uk-UA" w:eastAsia="en-US"/>
        </w:rPr>
        <w:t>Узагальнююча бесіда</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календарем спостережень проаналізуйте зміни, що відбулися в лютому.</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була найнижча температура протягом місяця?</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була найвища температура?</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ільки було ясних, хмарних і похмурих днів?</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ільки було дощових днів?</w:t>
      </w:r>
    </w:p>
    <w:p>
      <w:pPr>
        <w:pStyle w:val="Normal"/>
        <w:numPr>
          <w:ilvl w:val="0"/>
          <w:numId w:val="13"/>
        </w:numPr>
        <w:tabs>
          <w:tab w:val="clear" w:pos="720"/>
          <w:tab w:val="left" w:pos="523" w:leader="none"/>
        </w:tabs>
        <w:spacing w:lineRule="auto" w:line="360"/>
        <w:ind w:left="0" w:firstLine="709"/>
        <w:jc w:val="both"/>
        <w:rPr/>
      </w:pPr>
      <w:r>
        <w:rPr>
          <w:rFonts w:cs="Times New Roman" w:ascii="Times New Roman" w:hAnsi="Times New Roman"/>
          <w:color w:val="000000"/>
          <w:sz w:val="28"/>
          <w:szCs w:val="28"/>
          <w:lang w:val="uk-UA" w:eastAsia="en-US"/>
        </w:rPr>
        <w:t>Скільки було днів, коли падав сніг.</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змінилась довжина тіні від гномона протягом зими? Чому?</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дерева і кущі стоять зеленими?</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дерева і кущі стоять без листя?</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тварини зимують у барлогах?</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тварини перебувають у зимовій сплячці?</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тварини блукають у пошуках їжі?</w:t>
      </w:r>
    </w:p>
    <w:p>
      <w:pPr>
        <w:pStyle w:val="Normal"/>
        <w:numPr>
          <w:ilvl w:val="0"/>
          <w:numId w:val="13"/>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птахи прилітають до житла людей?</w:t>
      </w:r>
    </w:p>
    <w:p>
      <w:pPr>
        <w:pStyle w:val="Normal"/>
        <w:tabs>
          <w:tab w:val="clear" w:pos="720"/>
          <w:tab w:val="left" w:pos="538"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вчення нового матеріалу</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Розповідь з елементами бесіди з метою формування уявлення про розмноження та розвиток птахів</w:t>
      </w:r>
    </w:p>
    <w:p>
      <w:pPr>
        <w:pStyle w:val="Normal"/>
        <w:numPr>
          <w:ilvl w:val="0"/>
          <w:numId w:val="16"/>
        </w:numPr>
        <w:tabs>
          <w:tab w:val="clear" w:pos="720"/>
          <w:tab w:val="left" w:pos="523" w:leader="none"/>
        </w:tabs>
        <w:spacing w:lineRule="auto" w:line="36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Розгляньте малюнок у підручнику на с. 143, на якому зображено розмноження й розвиток птахів на прикладі зяблика.</w:t>
      </w:r>
    </w:p>
    <w:p>
      <w:pPr>
        <w:pStyle w:val="Normal"/>
        <w:numPr>
          <w:ilvl w:val="0"/>
          <w:numId w:val="16"/>
        </w:numPr>
        <w:tabs>
          <w:tab w:val="clear" w:pos="720"/>
          <w:tab w:val="left" w:pos="52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ої пори року розмножуються птахи?</w:t>
      </w:r>
    </w:p>
    <w:p>
      <w:pPr>
        <w:pStyle w:val="Normal"/>
        <w:spacing w:lineRule="auto" w:line="360"/>
        <w:ind w:firstLine="709"/>
        <w:jc w:val="both"/>
        <w:rPr/>
      </w:pPr>
      <w:r>
        <w:rPr>
          <w:rFonts w:cs="Times New Roman" w:ascii="Times New Roman" w:hAnsi="Times New Roman"/>
          <w:color w:val="000000"/>
          <w:sz w:val="28"/>
          <w:szCs w:val="28"/>
          <w:lang w:val="uk-UA" w:eastAsia="en-US"/>
        </w:rPr>
        <w:t>Навесні настає важливий період у житті птахів — період розмноження. Повсюди чути гучні пісні співочих птахів або барабанний дріб дятла, що стукає по сухому дереву. Пісню зяблика важко сплутати, вона дуже дзвінка і не схожа на пісні інших птахів. Розмножуються птахи, відкладаючи яйця.</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Куди птахи відкладають яйця?</w:t>
      </w:r>
    </w:p>
    <w:p>
      <w:pPr>
        <w:pStyle w:val="Normal"/>
        <w:spacing w:lineRule="auto" w:line="360"/>
        <w:ind w:firstLine="709"/>
        <w:jc w:val="both"/>
        <w:rPr/>
      </w:pPr>
      <w:r>
        <w:rPr>
          <w:rFonts w:cs="Times New Roman" w:ascii="Times New Roman" w:hAnsi="Times New Roman"/>
          <w:color w:val="000000"/>
          <w:sz w:val="28"/>
          <w:szCs w:val="28"/>
          <w:lang w:val="uk-UA" w:eastAsia="en-US"/>
        </w:rPr>
        <w:t>Птахи відкладають яйця в спеціально збудовані гнізда, які розміщують на деревах, на землі, у дуплах, у норах. Наприклад, зяблик будує гніздо на дереві у вигляді глибокого кошика, сплетеного з трави, куди відкладає 5-7 зеленуватих із темними крапками яєць.</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Що далі відбувається з яйця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йже всі птахи, на відміну від риб, земноводних і плазунів, не покидають яйця, а насиджують їх, зігріваючи теплом свого тіл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крема, зяблик насиджує яйця 12-13 днів, після чого з них вилуплюються пташенята.</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 дбають птахи про своїх пташенят?</w:t>
      </w:r>
    </w:p>
    <w:p>
      <w:pPr>
        <w:pStyle w:val="Normal"/>
        <w:spacing w:lineRule="auto" w:line="360"/>
        <w:ind w:firstLine="709"/>
        <w:jc w:val="both"/>
        <w:rPr/>
      </w:pPr>
      <w:r>
        <w:rPr>
          <w:rFonts w:cs="Times New Roman" w:ascii="Times New Roman" w:hAnsi="Times New Roman"/>
          <w:color w:val="000000"/>
          <w:sz w:val="28"/>
          <w:szCs w:val="28"/>
          <w:lang w:val="uk-UA" w:eastAsia="en-US"/>
        </w:rPr>
        <w:t>Птахи — дбайливі батьки. Вони піклуються про пташенят: годують, захищають від ворогів, навчають літати. У зяблика, наприклад, пташенята вилуплюються голі, сліпі й безпорадні. Пташенята покидають гнізда тоді, коли навчаться літати й самостійно добувати їжу. У курки з яєць вилуплюються пташенята, вкриті пухом, зрячі, здатні вже на другий день бігати за матір’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ташенята швидко ростуть і потребують багато їжі, тому батькам не до співів. Цілий день птахи зайняті пошуками їжі для своїх пташенят. Підраховано, що синиця прилітає до свого гнізда з комахами для пташенят до 400 разів на день.</w:t>
      </w:r>
    </w:p>
    <w:p>
      <w:pPr>
        <w:pStyle w:val="Normal"/>
        <w:tabs>
          <w:tab w:val="clear" w:pos="720"/>
          <w:tab w:val="left" w:pos="53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ідгадайте загадку й скажіть, що це за птах, який не будує свого гнізд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гнізда свого не ма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йця іншим підкида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 у лісі в холодку</w:t>
      </w:r>
    </w:p>
    <w:p>
      <w:pPr>
        <w:pStyle w:val="Normal"/>
        <w:tabs>
          <w:tab w:val="clear" w:pos="720"/>
          <w:tab w:val="left" w:pos="4666" w:leader="none"/>
        </w:tabs>
        <w:spacing w:lineRule="auto" w:line="360"/>
        <w:ind w:firstLine="709"/>
        <w:jc w:val="both"/>
        <w:rPr/>
      </w:pPr>
      <w:r>
        <w:rPr>
          <w:rFonts w:cs="Times New Roman" w:ascii="Times New Roman" w:hAnsi="Times New Roman"/>
          <w:color w:val="000000"/>
          <w:sz w:val="28"/>
          <w:szCs w:val="28"/>
          <w:lang w:val="uk-UA" w:eastAsia="en-US"/>
        </w:rPr>
        <w:t>все кує: ку-ку, ку-ку? (Зозуля)</w:t>
      </w:r>
    </w:p>
    <w:p>
      <w:pPr>
        <w:pStyle w:val="Normal"/>
        <w:tabs>
          <w:tab w:val="clear" w:pos="720"/>
          <w:tab w:val="left" w:pos="523"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есіда, організована після читання учнями статті "Розмноження звірів"</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им способом розмножуються звірі? (Народжують малят)</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У яких звірів народжуються малята зрячими і можуть відразу після народження пересуватися? (У лосів, козуль, диких свиней)</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У яких звірів народжуються малята сліпими і безпорадними? (У лисиці, білки, вовків).</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Чим звірі вигодовують своїх малят? (Молоком).</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 звірі турбуються про малят? (Захищають від ворогів, вчать добувати корм).</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2 Результат експериментальної робот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отезу дослідження, суть якої полягає у тому, що оволодіння молодшими школярами природничими знаннями, уміннями та навичками відбуватиметься якісніше за умови методично виваженого використання різних видів бесіди на уроках курсу " Я і Україна", ми перевіряли в процесі експеримен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ючий експеримент проводився року на Висоцької загальноосвітньої школи І-ІІІ ступенів Монастириського району Тернопільської області протягом 2007-2008 н. р. У педагогічному експерименті взяли участь 42 учні третіх класів даних шкіл. Серед них визначено контрольний клас 3-А - 21 учень та експериментальний клас 3–Б – 21 уче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онтрольному класі навчальний процес здійснювався за методикою вчителя. В експериментальному класі ми навчальний процес побудували таким чином, щоб реалізувати власну методику навчання учнів природознавству, яка була спрямована на ефективне використання на уроках методу бесі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казником ефективного засвоєння третьокласниками природничих знань був рівень навчальних досягнень учн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родовж експериментального дослідження проводили індивідуальне опитування учнів на уроках, контрольний зріз знань у формі письмового завдання.</w:t>
      </w:r>
    </w:p>
    <w:p>
      <w:pPr>
        <w:pStyle w:val="Normal"/>
        <w:spacing w:lineRule="auto" w:line="360"/>
        <w:ind w:firstLine="709"/>
        <w:jc w:val="both"/>
        <w:rPr/>
      </w:pPr>
      <w:r>
        <w:rPr>
          <w:rFonts w:cs="Times New Roman" w:ascii="Times New Roman" w:hAnsi="Times New Roman"/>
          <w:color w:val="000000"/>
          <w:sz w:val="28"/>
          <w:szCs w:val="28"/>
          <w:lang w:val="uk-UA" w:eastAsia="en-US"/>
        </w:rPr>
        <w:t>Змістову основу завдань для контрольної роботи становив програмовий матеріал із курсу природознавства у 3 класі з розділу "Тварини – живі організ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теріями оцінювання результатів контрольних робіт були якість виконання учнями завдань (правильність та повнота відповіді).</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ідсумкова письмова контрольна робота з теми "Тварини – живі організми"</w:t>
      </w:r>
    </w:p>
    <w:p>
      <w:pPr>
        <w:pStyle w:val="Normal"/>
        <w:tabs>
          <w:tab w:val="clear" w:pos="720"/>
          <w:tab w:val="left" w:pos="422"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Допиши речення. Ластівки восени відлітають у теплі країни, тому, що _____.__________.</w:t>
      </w:r>
    </w:p>
    <w:p>
      <w:pPr>
        <w:pStyle w:val="Normal"/>
        <w:tabs>
          <w:tab w:val="clear" w:pos="720"/>
          <w:tab w:val="left" w:pos="422"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ідкресли назви риб.</w:t>
      </w:r>
    </w:p>
    <w:p>
      <w:pPr>
        <w:pStyle w:val="Normal"/>
        <w:spacing w:lineRule="auto" w:line="360"/>
        <w:ind w:firstLine="709"/>
        <w:jc w:val="both"/>
        <w:rPr/>
      </w:pPr>
      <w:r>
        <w:rPr>
          <w:rFonts w:cs="Times New Roman" w:ascii="Times New Roman" w:hAnsi="Times New Roman"/>
          <w:color w:val="000000"/>
          <w:sz w:val="28"/>
          <w:szCs w:val="28"/>
          <w:lang w:val="uk-UA" w:eastAsia="en-US"/>
        </w:rPr>
        <w:t>Лось, щука, ведмідь, окунь, сорока, акула, сонечко, карась.</w:t>
      </w:r>
    </w:p>
    <w:p>
      <w:pPr>
        <w:pStyle w:val="Normal"/>
        <w:tabs>
          <w:tab w:val="clear" w:pos="720"/>
          <w:tab w:val="left" w:pos="422" w:leader="none"/>
        </w:tabs>
        <w:spacing w:lineRule="auto" w:line="360"/>
        <w:ind w:firstLine="709"/>
        <w:jc w:val="both"/>
        <w:rPr/>
      </w:pPr>
      <w:r>
        <w:rPr>
          <w:rFonts w:cs="Times New Roman" w:ascii="Times New Roman" w:hAnsi="Times New Roman"/>
          <w:color w:val="000000"/>
          <w:sz w:val="28"/>
          <w:szCs w:val="28"/>
          <w:lang w:val="uk-UA" w:eastAsia="en-US"/>
        </w:rPr>
        <w:t>3. Впиши в таблицю назви твар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ось, ведмідь, їжак, вовк, лисиця, білк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9480" w:type="dxa"/>
        <w:jc w:val="left"/>
        <w:tblInd w:w="-7" w:type="dxa"/>
        <w:tblLayout w:type="fixed"/>
        <w:tblCellMar>
          <w:top w:w="0" w:type="dxa"/>
          <w:left w:w="40" w:type="dxa"/>
          <w:bottom w:w="0" w:type="dxa"/>
          <w:right w:w="40" w:type="dxa"/>
        </w:tblCellMar>
      </w:tblPr>
      <w:tblGrid>
        <w:gridCol w:w="3120"/>
        <w:gridCol w:w="2640"/>
        <w:gridCol w:w="3720"/>
      </w:tblGrid>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Рослиноїдні</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Хижі</w:t>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сеїдні</w:t>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bl>
    <w:p>
      <w:pPr>
        <w:pStyle w:val="Normal"/>
        <w:tabs>
          <w:tab w:val="clear" w:pos="720"/>
          <w:tab w:val="left" w:pos="0" w:leader="none"/>
        </w:tabs>
        <w:spacing w:lineRule="auto" w:line="360"/>
        <w:ind w:firstLine="709"/>
        <w:jc w:val="both"/>
        <w:rPr/>
      </w:pPr>
      <w:r>
        <w:br w:type="page"/>
      </w:r>
      <w:r>
        <w:rPr>
          <w:rFonts w:cs="Times New Roman" w:ascii="Times New Roman" w:hAnsi="Times New Roman"/>
          <w:color w:val="000000"/>
          <w:sz w:val="28"/>
          <w:szCs w:val="28"/>
          <w:lang w:val="uk-UA" w:eastAsia="en-US"/>
        </w:rPr>
        <w:t>Встанови відповідність між групами тварин і способами</w:t>
      </w:r>
      <w:r>
        <w:rPr/>
        <w:t xml:space="preserve"> розмноження</w:t>
      </w:r>
    </w:p>
    <w:tbl>
      <w:tblPr>
        <w:tblW w:w="5000" w:type="pct"/>
        <w:jc w:val="left"/>
        <w:tblInd w:w="-113" w:type="dxa"/>
        <w:tblLayout w:type="fixed"/>
        <w:tblCellMar>
          <w:top w:w="0" w:type="dxa"/>
          <w:left w:w="108" w:type="dxa"/>
          <w:bottom w:w="0" w:type="dxa"/>
          <w:right w:w="108" w:type="dxa"/>
        </w:tblCellMar>
      </w:tblPr>
      <w:tblGrid>
        <w:gridCol w:w="4680"/>
        <w:gridCol w:w="4674"/>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Звірі</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Птахи</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Плазуни</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Земноводні</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Риби</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омахи</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ідкладають яйця на суші в ямки.</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ідкладають яйця у гнізда і насиджують їх.</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ідкладають ікру у водоймах.</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Народжують малят і вигодовують їх молоком.</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ідкладають яйця на рослини, у воду, грунт, де з яєць розвиваються личинки.</w:t>
            </w:r>
          </w:p>
        </w:tc>
      </w:tr>
    </w:tbl>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5. Знайди помилку у ланцюгу живлення. Поясни свій вибір.</w:t>
      </w:r>
    </w:p>
    <w:p>
      <w:pPr>
        <w:pStyle w:val="Normal"/>
        <w:tabs>
          <w:tab w:val="clear" w:pos="720"/>
          <w:tab w:val="left" w:pos="3825" w:leader="none"/>
          <w:tab w:val="left" w:pos="6150" w:leader="none"/>
        </w:tabs>
        <w:spacing w:lineRule="auto" w:line="360"/>
        <w:ind w:firstLine="709"/>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66">
                <wp:simplePos x="0" y="0"/>
                <wp:positionH relativeFrom="column">
                  <wp:posOffset>1524000</wp:posOffset>
                </wp:positionH>
                <wp:positionV relativeFrom="paragraph">
                  <wp:posOffset>137160</wp:posOffset>
                </wp:positionV>
                <wp:extent cx="838200" cy="0"/>
                <wp:effectExtent l="0" t="38100" r="0" b="38100"/>
                <wp:wrapSquare wrapText="bothSides"/>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0.8pt" to="185.95pt,1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137160</wp:posOffset>
                </wp:positionV>
                <wp:extent cx="990600" cy="0"/>
                <wp:effectExtent l="0" t="38100" r="0" b="38100"/>
                <wp:wrapSquare wrapText="bothSides"/>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8pt" to="299.95pt,10.8pt"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color w:val="000000"/>
          <w:sz w:val="28"/>
          <w:szCs w:val="28"/>
          <w:lang w:val="uk-UA" w:eastAsia="en-US"/>
        </w:rPr>
        <w:t xml:space="preserve">Дикий кабан </w:t>
        <w:tab/>
        <w:t>Вовк</w:t>
        <w:tab/>
        <w:t>Дуб</w:t>
      </w:r>
    </w:p>
    <w:p>
      <w:pPr>
        <w:pStyle w:val="Normal"/>
        <w:spacing w:lineRule="auto" w:line="360"/>
        <w:ind w:firstLine="709"/>
        <w:jc w:val="both"/>
        <w:rPr/>
      </w:pPr>
      <w:r>
        <w:rPr>
          <w:rFonts w:cs="Times New Roman" w:ascii="Times New Roman" w:hAnsi="Times New Roman"/>
          <w:color w:val="000000"/>
          <w:sz w:val="28"/>
          <w:szCs w:val="28"/>
          <w:lang w:val="uk-UA" w:eastAsia="en-US"/>
        </w:rPr>
        <w:t>6.</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Доведи, що тварини не зможуть існувати без росл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ультати досягнень учнями рівня знань відображені у таблиці 2.1.</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2.1.</w:t>
      </w:r>
    </w:p>
    <w:p>
      <w:pPr>
        <w:pStyle w:val="Normal"/>
        <w:spacing w:lineRule="auto" w:line="360"/>
        <w:ind w:firstLine="709"/>
        <w:jc w:val="both"/>
        <w:rPr/>
      </w:pPr>
      <w:r>
        <w:rPr/>
        <w:t xml:space="preserve">Результати досягнень учнями рівня знань </w:t>
      </w:r>
    </w:p>
    <w:tbl>
      <w:tblPr>
        <w:tblW w:w="5000" w:type="pct"/>
        <w:jc w:val="left"/>
        <w:tblInd w:w="-113" w:type="dxa"/>
        <w:tblLayout w:type="fixed"/>
        <w:tblCellMar>
          <w:top w:w="0" w:type="dxa"/>
          <w:left w:w="108" w:type="dxa"/>
          <w:bottom w:w="0" w:type="dxa"/>
          <w:right w:w="108" w:type="dxa"/>
        </w:tblCellMar>
      </w:tblPr>
      <w:tblGrid>
        <w:gridCol w:w="850"/>
        <w:gridCol w:w="1086"/>
        <w:gridCol w:w="213"/>
        <w:gridCol w:w="788"/>
        <w:gridCol w:w="1167"/>
        <w:gridCol w:w="1093"/>
        <w:gridCol w:w="1090"/>
        <w:gridCol w:w="988"/>
        <w:gridCol w:w="1091"/>
        <w:gridCol w:w="988"/>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w:t>
            </w:r>
          </w:p>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зрізу</w:t>
            </w:r>
          </w:p>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знань</w:t>
            </w:r>
          </w:p>
        </w:tc>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учнів, що досягли рівня знань (у %)</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високого</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достатнього</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середньог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низького</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Екс-пе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онт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Екс-пе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онт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Екс-пе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онт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Екс-пе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онтр.</w:t>
            </w:r>
          </w:p>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клас</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8(3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6(2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11(5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10(4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2(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val="uk-UA" w:eastAsia="en-US"/>
              </w:rPr>
              <w:t>5(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bl>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івняння результатів засвоєння молодшими школярами знань про тварини в експериментальному і контрольному класах показало, що в експериментальному класі кількість учнів із високим і достатнім рівнем знань вища. Кількість учнів, що виявили середній рівень знань у експериментальному класі менша, ніж у контрольному.</w:t>
      </w:r>
    </w:p>
    <w:p>
      <w:pPr>
        <w:pStyle w:val="Normal"/>
        <w:spacing w:lineRule="auto" w:line="360"/>
        <w:ind w:firstLine="709"/>
        <w:jc w:val="both"/>
        <w:rPr/>
      </w:pPr>
      <w:r>
        <w:rPr>
          <w:rFonts w:cs="Times New Roman" w:ascii="Times New Roman" w:hAnsi="Times New Roman"/>
          <w:color w:val="000000"/>
          <w:sz w:val="28"/>
          <w:szCs w:val="28"/>
          <w:lang w:val="uk-UA" w:eastAsia="en-US"/>
        </w:rPr>
        <w:t>Кількісний та якісний аналіз результатів проведеного дослідження свідчить про те, що розроблена нами методика використання на уроках курсу "Я і Україна" бесіди у третьому класі сприяє ефективному засвоєнню учнями знань.</w:t>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сновк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ультати дослідження зводяться до так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Аналіз проблеми в науковій літературі показав, що методи навчання є важливими компонентами навчально-виховного процес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навчання трактують як</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спосіб упорядкованої взаємопов’язаної діяльності вчителів та учнів, спрямованої на вирішення навчально-виховних завд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ясовано, що відсутня єдина класифікація методів навчання. Методи навчання класифікують за: джерелом знань (словесні, наочні та практичні); основною дидактичною метою, яку необхідно вирішувати на конкретному етапі навчання (методи набуття нових знань, формування умінь і навичок, застосування, перевірки отриманих знань, умінь і навичок); за характером пізнавальної діяльності учнів (пояснювально-ілюстративні, репродуктивні, проблемного викладу, частково-пошукові, дослідницькі); за основними компонентами процесу навчання: (методи організації та здійснення навчально-пізнавальної діяльності; методи стимулювання і мотивації навчально-пізнавальної діяльності; методи контролю і самоконтролю навчально-пізнавальн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 поширеною у методиці викладання природознавства є класифікація методів за джерелом знан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З’ясовано, що бесіда є одним із найпоширеніших активних методів навчання, які використовуються у початковій школі. Її трактують як діалогічний метод навчання, за якого вчитель, спираючись на знання та практичний досвід учнів, за допомогою запитань підводить їх до розуміння нового або уточнення, поглиблення, розширення відомог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Визначено, що бесіда як метод навчання виконує такі функції: мотиваційну, освітню, розвиваючу, виховну, організаційну.</w:t>
      </w:r>
    </w:p>
    <w:p>
      <w:pPr>
        <w:pStyle w:val="21"/>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Схарактеризовано основні види бесіди, що відрізняються за дидактичною метою (підготовча або вступна, пояснювальна, підсумкова, контрольно-перевірна) і за рівнем пізнавальної самостійності учнів (репродуктивна і евристична).</w:t>
      </w:r>
    </w:p>
    <w:p>
      <w:pPr>
        <w:pStyle w:val="21"/>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Вивчення стану використання бесіди на уроках курсу "Я і Україна" в початковій школі засвідчило необхідність удосконалення процесу організації діалогічного методу навчання.</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8"/>
          <w:lang w:val="uk-UA" w:eastAsia="en-US"/>
        </w:rPr>
        <w:t>6. Визначено педагогічні умови організації бесіди на уроках курсу "Я і Україна":</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и підготовці до уроку вчитель повинен чітко визначити: мету бесіди, план її проведення, основні питання, які знання повинні отримати учні, які зробити висновки.</w:t>
      </w:r>
    </w:p>
    <w:p>
      <w:pPr>
        <w:pStyle w:val="Normal"/>
        <w:tabs>
          <w:tab w:val="clear" w:pos="720"/>
          <w:tab w:val="left" w:pos="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удуючи бесіду учитель повинен дотримуватись таких вимог до запитань: логічна послідовність і чіткість; просте, коротке, точне формулювання, щоб усі учні правильно його зрозуміли; кожне запитання має пов’язуватися з попередніми і темою бесіди в цілому; змістовність запитання, однозначність за змістом і формою; вони повинні активізувати різні мисленні операції, пробуджувати інтерес дітей до предмета, бути стилістично правильними і відповідати віковим особливостям молодших школярів. Бесіда повинна передбачати як репродуктивні, так і продуктивні запитання. Кількість запитань повинна бути достатньою для досягнення мети даної бесіди.</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есіду доцільно проводити на різних етапах уроку на основі:</w:t>
      </w:r>
    </w:p>
    <w:p>
      <w:pPr>
        <w:pStyle w:val="Normal"/>
        <w:tabs>
          <w:tab w:val="clear" w:pos="720"/>
          <w:tab w:val="left" w:pos="0" w:leader="none"/>
        </w:tabs>
        <w:spacing w:lineRule="auto" w:line="360"/>
        <w:ind w:firstLine="709"/>
        <w:jc w:val="both"/>
        <w:rPr/>
      </w:pPr>
      <w:r>
        <w:rPr>
          <w:rFonts w:cs="Times New Roman" w:ascii="Times New Roman" w:hAnsi="Times New Roman"/>
          <w:color w:val="000000"/>
          <w:sz w:val="28"/>
          <w:szCs w:val="28"/>
          <w:lang w:val="uk-UA" w:eastAsia="en-US"/>
        </w:rPr>
        <w:t>проведених спостережень, щоб забезпечити правильне сприймання змін, які відбуваються в природі протягом року, щоб сформувати уявлення та поняття про явища і предмети навколишнього середовища; дослідів, щоб виявити, як діти зрозуміли їх зміст; розповіді вчителя, щоб виявити, як молодші школярі засвоїли матеріал; використаних наочних посібників, щоб конкретизувати матеріал, що вивчається; статті підручника, щоб виявити, як діти розуміють описане явище.</w:t>
      </w:r>
    </w:p>
    <w:p>
      <w:pPr>
        <w:pStyle w:val="Normal"/>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метою активізації розумової діяльності учнів під час бесіди доцільно використовувати різні засоби наочності (демонструвати таблиці, схеми, діапозитиви із зображенням виучуваних об’єктів, гербарії, колекції рослин, плодів та інші). Доцільно бесіду поєднувати з іншими методами навчання.</w:t>
      </w:r>
    </w:p>
    <w:p>
      <w:pPr>
        <w:pStyle w:val="Normal"/>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участі в бесіді залучати всіх учнів класу.</w:t>
      </w:r>
    </w:p>
    <w:p>
      <w:pPr>
        <w:pStyle w:val="Normal"/>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ювати ситуацію успіху, яка підтримує увагу та інтерес молодших школярів до навчання за рахунок диференціації запитань.</w:t>
      </w:r>
    </w:p>
    <w:p>
      <w:pPr>
        <w:pStyle w:val="Normal"/>
        <w:numPr>
          <w:ilvl w:val="0"/>
          <w:numId w:val="1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тримувати зв’язок з класом, стежити, яку участь бере в бесіді кожен її учасник, розвивати в дітях прагнення висловлювати власні думки, кмітливість, аналітичне мислення шляхом стимулювання учнів.</w:t>
      </w:r>
    </w:p>
    <w:p>
      <w:pPr>
        <w:pStyle w:val="Normal"/>
        <w:spacing w:lineRule="auto" w:line="360"/>
        <w:ind w:firstLine="709"/>
        <w:jc w:val="both"/>
        <w:rPr/>
      </w:pPr>
      <w:r>
        <w:rPr>
          <w:rFonts w:cs="Times New Roman" w:ascii="Times New Roman" w:hAnsi="Times New Roman"/>
          <w:color w:val="000000"/>
          <w:sz w:val="28"/>
          <w:szCs w:val="28"/>
          <w:lang w:val="uk-UA" w:eastAsia="en-US"/>
        </w:rPr>
        <w:t>7. Ефективність визначених педагогічних умов організації бесіди на уроках курсу "Я і Україна" доведено у педагогічному експерименті.</w:t>
      </w:r>
      <w:r>
        <w:br w:type="page"/>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их джерел</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0"/>
          <w:numId w:val="5"/>
        </w:numPr>
        <w:spacing w:lineRule="auto" w:line="360"/>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вилева Г.Н., Клепина З.А. Методика преподавания естествознания в начальной школе: Учеб. для студ. учреж. сред. проф. образования пед. профиля.- М: Гуманит. изд. центр ВЛАДОС, 2004 - 240 с.</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Алексюк А.М. Методи навчання і методи учіння. — К.: Знання, 1980. – 48 с.</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Бабанский Ю.К. Методы обучения в современной общеобразовательной школе. - М.: Просвещение, 1985. — 208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банський Ю.К. Оптимизация процесса обучения. Ростов-на-Дону, - 1972. – 380 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йбара Т.М. Бесіда в процесі навчання природознавства // Початкова школа, 1999. -№3.-с.17-19.</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йбара Т.М. Диференційовані завдання на уроках природознавства // Початкова школа, 1991. -№14.-с.33-36.</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Байбара Т.М. Методика навчання природознавства в початкових класах:Навчальний посібник. - К.: Веселка, 1998. — 334с.</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Байбара Т.М., Бібік Н.М. Я і Україна: Підручник для 3 кл. - К. Форум, 2004.-176с.</w:t>
      </w:r>
    </w:p>
    <w:p>
      <w:pPr>
        <w:pStyle w:val="Normal"/>
        <w:widowControl/>
        <w:numPr>
          <w:ilvl w:val="0"/>
          <w:numId w:val="5"/>
        </w:numPr>
        <w:tabs>
          <w:tab w:val="clear" w:pos="720"/>
          <w:tab w:val="left" w:pos="245" w:leader="none"/>
        </w:tabs>
        <w:spacing w:lineRule="auto" w:line="360"/>
        <w:jc w:val="both"/>
        <w:rPr/>
      </w:pPr>
      <w:r>
        <w:rPr>
          <w:rFonts w:cs="Times New Roman" w:ascii="Times New Roman" w:hAnsi="Times New Roman"/>
          <w:color w:val="000000"/>
          <w:sz w:val="28"/>
          <w:szCs w:val="28"/>
          <w:lang w:val="uk-UA" w:eastAsia="en-US"/>
        </w:rPr>
        <w:t>Біда О.А. Природознавство і сільськогосподарська праця: Методика викладання. — Київ; Ірпінь: ВТФ "Перун", 2000. — 400 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рлака ЯЛ. Бесіда як метод навчання. - К.: Радянська школа, 1961. - 76 с.</w:t>
      </w:r>
    </w:p>
    <w:p>
      <w:pPr>
        <w:pStyle w:val="Normal"/>
        <w:numPr>
          <w:ilvl w:val="0"/>
          <w:numId w:val="5"/>
        </w:numPr>
        <w:spacing w:lineRule="auto" w:line="360"/>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акута О. Формування природничих понять в учнів початкової школи// Початкова школа. - 1999. - №5. - с.20-23.</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лкова Н.П. Педагогіка: Посібник для студентів вищих навчальних закладів. – К.: Видавничий центр"Академія", 2002. – С. 129-133.</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Выбор методов обучения в средней школе. /Ю.К. Бабанский. - М.: Просвещение, 1981.</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Горощенко В.П., Степанов И.А. Методика преподавания природоведения. – М.: Просвещение, 1984. – 158 с.</w:t>
      </w:r>
    </w:p>
    <w:p>
      <w:pPr>
        <w:pStyle w:val="Normal"/>
        <w:widowControl/>
        <w:numPr>
          <w:ilvl w:val="0"/>
          <w:numId w:val="5"/>
        </w:numPr>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юцева Н.И. Познавательные задания на применение природоведческих знаний в новой учебной ситуации //Начальная школа, 1991.-№5.-С.28-32.</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Давыдов В.В. Проблемы развивающего обучения: Учебное пособие для студ. высш. учеб. заведений. - М.: Изд. центр "Академия", 2004.- 288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журовська К.Д. Використання методу бесіди у процесі естетичного виховання молодших школярів. //Початкова школа, 2002. -№3.-с.17-19.</w:t>
      </w:r>
    </w:p>
    <w:p>
      <w:pPr>
        <w:pStyle w:val="Normal"/>
        <w:numPr>
          <w:ilvl w:val="0"/>
          <w:numId w:val="5"/>
        </w:numPr>
        <w:spacing w:lineRule="auto" w:line="360"/>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дактика современной школы: Пособие для учителей / Б.С. Кобзарь, Г.Ф. Кумарина, Ю.А. Кусый и др. Под ред. В.А. Онищука. - К.: Рад.шк., 1987.-351 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ижко Т. Методи навчання – передумови інтелектуального розвитку особистості //Рідна школа. – 2002. - №6. – С. 72-73.</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внесення змін і доповнень до Закону Укрїанської РСР "Про освіту" /Збірник нормативних документів з освіти та виховання/Упор. З.М. Онишків. – Тернопіль: Тернопільський національний університет ім. Володимира Гнатюка, 2006. – С. 3-35</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занский Н.Г., Назарова Т.С. Дидактика (начальные классы). — М.: Просвещение, 1978. — 260 с.</w:t>
      </w:r>
    </w:p>
    <w:p>
      <w:pPr>
        <w:pStyle w:val="Normal"/>
        <w:widowControl/>
        <w:numPr>
          <w:ilvl w:val="0"/>
          <w:numId w:val="5"/>
        </w:numPr>
        <w:spacing w:lineRule="auto" w:line="360"/>
        <w:jc w:val="both"/>
        <w:rPr/>
      </w:pPr>
      <w:r>
        <w:rPr>
          <w:rFonts w:cs="Times New Roman" w:ascii="Times New Roman" w:hAnsi="Times New Roman"/>
          <w:color w:val="000000"/>
          <w:sz w:val="28"/>
          <w:szCs w:val="28"/>
          <w:lang w:val="uk-UA" w:eastAsia="en-US"/>
        </w:rPr>
        <w:t>Кисельов Ф.С. Методика викладання природознавства в початкових класах. — К.: Вища школа, 1975.— 176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рпота Н. Проблема поєднання словесних методів у початковій школі//наукові записки Кіровоградського державного педагогічного університету ім. Винниченка. Педагогічні науки. – Кіровоград. – 2002. – Вип. 45, Ч.1. – С. 144-145.</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нязева Т. Створення проблемних ситуацій на уроках з природознавства/ Початкова школа, 2000. - №3. - С.18-19.</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бзов М.С., Горбачев Н.А. Сократовский метод обучения. -Саратов, 1991. – 78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валь Н.С. Пошукові завдання для самостійної роботи з природознавства // Початкова школа. — 1977. — № 9. — С. 57-62.</w:t>
      </w:r>
    </w:p>
    <w:p>
      <w:pPr>
        <w:pStyle w:val="Normal"/>
        <w:widowControl/>
        <w:numPr>
          <w:ilvl w:val="0"/>
          <w:numId w:val="5"/>
        </w:numPr>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валь Н.С. Самостійна робота учнів на уроках природознавства: Посібник для вчителів. — К.: Радянська школа, 1982. — 96 с.</w:t>
      </w:r>
    </w:p>
    <w:p>
      <w:pPr>
        <w:pStyle w:val="Normal"/>
        <w:widowControl/>
        <w:numPr>
          <w:ilvl w:val="0"/>
          <w:numId w:val="5"/>
        </w:numPr>
        <w:spacing w:lineRule="auto" w:line="360"/>
        <w:jc w:val="both"/>
        <w:rPr/>
      </w:pPr>
      <w:r>
        <w:rPr>
          <w:rFonts w:cs="Times New Roman" w:ascii="Times New Roman" w:hAnsi="Times New Roman"/>
          <w:color w:val="000000"/>
          <w:sz w:val="28"/>
          <w:szCs w:val="28"/>
          <w:lang w:val="uk-UA" w:eastAsia="en-US"/>
        </w:rPr>
        <w:t>Коменский Я.А. Избранные педагогические сочинения в 2-х т. Т.1.- М.:Педагогика,1982.- 477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ртинченко С., Хоружа Л. Методи навчання та їх класифікація// Відкритий урок: розробки, технології, досвід. – 2006. - № 1-2. – С. 3-13.</w:t>
      </w:r>
    </w:p>
    <w:p>
      <w:pPr>
        <w:pStyle w:val="Normal"/>
        <w:widowControl/>
        <w:numPr>
          <w:ilvl w:val="0"/>
          <w:numId w:val="5"/>
        </w:numPr>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ронов А.В. Методика изучения окружающего мира в начальных классах. – М.: Педагогическое общество России, 2002. – 360 с.</w:t>
      </w:r>
    </w:p>
    <w:p>
      <w:pPr>
        <w:pStyle w:val="Normal"/>
        <w:widowControl/>
        <w:numPr>
          <w:ilvl w:val="0"/>
          <w:numId w:val="5"/>
        </w:numPr>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нголина Л.И. Развитие познавательной активности учащихся на уроках природоведения. // Начальная школа, 1987. - № 2. – С.30-34.</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очна Л.К. та ін. Методика викладання природознавства. — К.: Радянська школа, 1990. — 324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очна Л.К. Уроки природознавства в 3 класі. — К.: Радянська школа, 1980. — 88 с.</w:t>
      </w:r>
    </w:p>
    <w:p>
      <w:pPr>
        <w:pStyle w:val="Normal"/>
        <w:numPr>
          <w:ilvl w:val="0"/>
          <w:numId w:val="5"/>
        </w:numPr>
        <w:spacing w:lineRule="auto" w:line="360"/>
        <w:jc w:val="both"/>
        <w:rPr/>
      </w:pPr>
      <w:r>
        <w:rPr>
          <w:rFonts w:cs="Times New Roman" w:ascii="Times New Roman" w:hAnsi="Times New Roman"/>
          <w:color w:val="000000"/>
          <w:sz w:val="28"/>
          <w:szCs w:val="28"/>
          <w:lang w:val="uk-UA" w:eastAsia="en-US"/>
        </w:rPr>
        <w:t>П.Лернер И.Я. Дидактические основы методов обучения. - М.:Просвещение, 1981. -184 с.</w:t>
      </w:r>
    </w:p>
    <w:p>
      <w:pPr>
        <w:pStyle w:val="Norma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нищук В.А. Урок в современной школе: Пособие для учителя. – 2-е изд., перрераб. – М.: Просвещение, 1986. – 160с.</w:t>
      </w:r>
    </w:p>
    <w:p>
      <w:pPr>
        <w:pStyle w:val="Normal"/>
        <w:widowControl/>
        <w:numPr>
          <w:ilvl w:val="0"/>
          <w:numId w:val="5"/>
        </w:numPr>
        <w:spacing w:lineRule="auto" w:line="360"/>
        <w:jc w:val="both"/>
        <w:rPr/>
      </w:pPr>
      <w:r>
        <w:rPr>
          <w:rFonts w:cs="Times New Roman" w:ascii="Times New Roman" w:hAnsi="Times New Roman"/>
          <w:color w:val="000000"/>
          <w:sz w:val="28"/>
          <w:szCs w:val="28"/>
          <w:lang w:val="uk-UA" w:eastAsia="en-US"/>
        </w:rPr>
        <w:t>Пакулова В.М., Кузнецова В.Л. Методика преподавания природоведения: Учеб. для студентов пед. ин-тов по спец. 2121 "Педагогика и методика начального обучения".- М.: Просвещение, 1990. - 192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цалюк О. Форми, методи та засоби навчання //Рідна школа. – 2004. - №6. – С. 25-26.</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дагогика: педагогические теории, системы, технологии: Учеб. для студ. высш. и сред. пед. учеб, заведний. Под редак. С.А. Смирнова. - 4-е изд., испр.- М: Изд. центр "Академия", 2000-512 с.</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Педагогіка /За ред. М.Д. Ярмаченка. – К.: Вища школа, - С. 163-164</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тросова Р.А., Голов В.П., Сивоглазов В.И. Методика обучения естествознанию и экологическое воспитание в начальной школе: Учеб.пособие для студ. сред. пед. учеб.завдений.- М.: Изд. центр "Академия", 2000.-176 с.</w:t>
      </w:r>
    </w:p>
    <w:p>
      <w:pPr>
        <w:pStyle w:val="Normal"/>
        <w:numPr>
          <w:ilvl w:val="0"/>
          <w:numId w:val="5"/>
        </w:numPr>
        <w:tabs>
          <w:tab w:val="clear" w:pos="720"/>
          <w:tab w:val="left" w:pos="355"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ласый И.П. Педагогика. Новый курс: учеб. для студент. высш.учеб. заведений: в 2 кн. – М: Гуманитар.изд.центр ВЛАДОС, 2004. - Кн.1. Общие основы. Процесс обучения. – 574с.</w:t>
      </w:r>
    </w:p>
    <w:p>
      <w:pPr>
        <w:pStyle w:val="Normal"/>
        <w:numPr>
          <w:ilvl w:val="0"/>
          <w:numId w:val="5"/>
        </w:numPr>
        <w:tabs>
          <w:tab w:val="clear" w:pos="720"/>
          <w:tab w:val="left" w:pos="355" w:leader="none"/>
        </w:tabs>
        <w:spacing w:lineRule="auto" w:line="360"/>
        <w:jc w:val="both"/>
        <w:rPr/>
      </w:pPr>
      <w:r>
        <w:rPr>
          <w:rFonts w:cs="Times New Roman" w:ascii="Times New Roman" w:hAnsi="Times New Roman"/>
          <w:color w:val="000000"/>
          <w:sz w:val="28"/>
          <w:szCs w:val="28"/>
          <w:lang w:val="uk-UA" w:eastAsia="en-US"/>
        </w:rPr>
        <w:t>Пономарева И.Н., Соломин В.П., Сидельникова Г.Д. Общая методика обучения биологии: Учеб. пособие для студ. пед. вузов. — М.: Издательський центр "Академия", 2003. - 272с.</w:t>
      </w:r>
    </w:p>
    <w:p>
      <w:pPr>
        <w:pStyle w:val="Normal"/>
        <w:widowControl/>
        <w:numPr>
          <w:ilvl w:val="0"/>
          <w:numId w:val="5"/>
        </w:numPr>
        <w:suppressAutoHyphens w:val="true"/>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и для середньої загальноосвітньої школи. 1–4 класи. – К.: Початкова школа, 2006. – 432 с.</w:t>
      </w:r>
    </w:p>
    <w:p>
      <w:pPr>
        <w:pStyle w:val="Normal"/>
        <w:widowControl/>
        <w:numPr>
          <w:ilvl w:val="0"/>
          <w:numId w:val="5"/>
        </w:numPr>
        <w:spacing w:lineRule="auto" w:line="360"/>
        <w:jc w:val="both"/>
        <w:rPr/>
      </w:pPr>
      <w:r>
        <w:rPr>
          <w:rFonts w:cs="Times New Roman" w:ascii="Times New Roman" w:hAnsi="Times New Roman"/>
          <w:color w:val="000000"/>
          <w:sz w:val="28"/>
          <w:szCs w:val="28"/>
          <w:lang w:val="uk-UA" w:eastAsia="en-US"/>
        </w:rPr>
        <w:t>Российская педагогическая энциклопедия в 2 т. Т.2 / Гл. ред. В.В. Давыдов. – М.: Большая Российская энциклопедия, 1999. – 672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вченко О.Я. Дидактика початкової школи. — К.: Ґенеза, 1999. – 324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вченко О.Я.Розвиток пізнавальної самостійності молодших школярів — К.: Рад.школа, 1982. – 176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шинський К.Д. Твори в 6-ти томах. Т.2.- К.: Радянська школа,1954. – 500 с.</w:t>
      </w:r>
    </w:p>
    <w:p>
      <w:pPr>
        <w:pStyle w:val="Normal"/>
        <w:widowControl/>
        <w:numPr>
          <w:ilvl w:val="0"/>
          <w:numId w:val="5"/>
        </w:numPr>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ї і структура методів навчання/ За ред. В.О. Онищука. – К. :Рад.школа, 1979. – С.40.</w:t>
      </w:r>
    </w:p>
    <w:p>
      <w:pPr>
        <w:pStyle w:val="Normal"/>
        <w:widowControl/>
        <w:numPr>
          <w:ilvl w:val="0"/>
          <w:numId w:val="5"/>
        </w:numPr>
        <w:tabs>
          <w:tab w:val="clear" w:pos="720"/>
          <w:tab w:val="left" w:pos="9000" w:leader="none"/>
        </w:tabs>
        <w:autoSpaceDE w:val="true"/>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укина Г.И. Активизация познавательной деятельности учащихся в учебном процессе. Учебное пособие для студентов педагогических институтов. – М.: Просвещение, 1979. – 160 с.</w:t>
      </w:r>
      <w:r>
        <w:br w:type="page"/>
      </w:r>
    </w:p>
    <w:p>
      <w:pPr>
        <w:pStyle w:val="Normal"/>
        <w:tabs>
          <w:tab w:val="clear" w:pos="720"/>
          <w:tab w:val="left" w:pos="331" w:leader="none"/>
        </w:tabs>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датки</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Урок</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Тема: Довкілля тварин. Пристосування тварин до різних умов існування. Охорона тварин</w:t>
      </w:r>
    </w:p>
    <w:p>
      <w:pPr>
        <w:pStyle w:val="Normal"/>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Мета: </w:t>
      </w:r>
      <w:r>
        <w:rPr>
          <w:rFonts w:cs="Times New Roman" w:ascii="Times New Roman" w:hAnsi="Times New Roman"/>
          <w:color w:val="000000"/>
          <w:sz w:val="28"/>
          <w:szCs w:val="28"/>
          <w:lang w:val="uk-UA" w:eastAsia="en-US"/>
        </w:rPr>
        <w:t>формувати уявлення про довкілля тварин, про умови, необхідні для життя тварин, про ознаки пристосування тварин до добування корму, до захисту від ворогів; про значення тварин у природі та житті людини, про причини зникнення тварин у природі та шляхи збереження та примноження тваринного світу; формувати вміння встановлювати взаємозв’язки в природі між живими організмами, робити висновки, доводити судження, описувати тварин; виховувати прагнення до пізнання тваринного світу, бережливе ставлення до природи на основі осмислення взаємозв’язків у ній, любов до тварин.</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Обладнання: </w:t>
      </w:r>
      <w:r>
        <w:rPr>
          <w:rFonts w:cs="Times New Roman" w:ascii="Times New Roman" w:hAnsi="Times New Roman"/>
          <w:color w:val="000000"/>
          <w:sz w:val="28"/>
          <w:szCs w:val="28"/>
          <w:lang w:val="uk-UA" w:eastAsia="en-US"/>
        </w:rPr>
        <w:t>малюнки чи фото із зображенням тварин, що відрізняються пристосуванням до добування корму (вовк, лисиця, гадюка, сова тощо) та захисту від ворогів (заєць, лось, козуля), тварин, занесених до Червоної книги України (лелека чорний, тритон карпатський, гекон кримський, скопа, хохуля звичайна, кіт лісовий), картки для опит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ід уроку</w:t>
      </w:r>
    </w:p>
    <w:p>
      <w:pPr>
        <w:pStyle w:val="Normal"/>
        <w:numPr>
          <w:ilvl w:val="0"/>
          <w:numId w:val="2"/>
        </w:numPr>
        <w:tabs>
          <w:tab w:val="clear" w:pos="720"/>
          <w:tab w:val="left" w:pos="523" w:leader="none"/>
        </w:tabs>
        <w:spacing w:lineRule="auto" w:line="36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Організація класу до уроку</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ідготуйтеся до уроку. Покладіть книжку і зошит на парту.</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ядьте рівненько.</w:t>
      </w:r>
    </w:p>
    <w:p>
      <w:pPr>
        <w:pStyle w:val="Normal"/>
        <w:numPr>
          <w:ilvl w:val="0"/>
          <w:numId w:val="2"/>
        </w:numPr>
        <w:tabs>
          <w:tab w:val="clear" w:pos="720"/>
          <w:tab w:val="left" w:pos="605" w:leader="none"/>
        </w:tabs>
        <w:spacing w:lineRule="auto" w:line="36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ідсумок спостережень за змінами в природі</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зараз пора року?</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ий місяць?</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ви можете сказати про стан неба?</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тепло чи холодно?</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є надворі вітер?</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ви думаєте, що роблять люди в цю пору на полях? На городах?</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а погода переважала протягом тижня?</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були опади?</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зміни спостерігаєте у житті рослин?</w:t>
      </w:r>
    </w:p>
    <w:p>
      <w:pPr>
        <w:pStyle w:val="Normal"/>
        <w:numPr>
          <w:ilvl w:val="0"/>
          <w:numId w:val="12"/>
        </w:numPr>
        <w:tabs>
          <w:tab w:val="clear" w:pos="720"/>
          <w:tab w:val="left" w:pos="744"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зміни спостерігаєте у житті тварин?</w:t>
      </w:r>
    </w:p>
    <w:p>
      <w:pPr>
        <w:pStyle w:val="Normal"/>
        <w:tabs>
          <w:tab w:val="clear" w:pos="720"/>
          <w:tab w:val="left" w:pos="68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III.</w:t>
        <w:tab/>
        <w:t>Перевірка знань, умінь і навичок учнів.</w:t>
      </w:r>
    </w:p>
    <w:p>
      <w:pPr>
        <w:pStyle w:val="Normal"/>
        <w:tabs>
          <w:tab w:val="clear" w:pos="720"/>
          <w:tab w:val="left" w:pos="686"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Фронтальна бесіда</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1.</w:t>
        <w:tab/>
        <w:t>Як розмножують комахи?</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Хто у метеликів вилуплюється яєць?</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tab/>
        <w:t>Як розмножуються плазуни ?</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w:t>
        <w:tab/>
        <w:t>Які тварини піклуються про своїх малят?</w:t>
      </w:r>
    </w:p>
    <w:p>
      <w:pPr>
        <w:pStyle w:val="Normal"/>
        <w:tabs>
          <w:tab w:val="clear" w:pos="720"/>
          <w:tab w:val="left" w:pos="538" w:leader="none"/>
        </w:tabs>
        <w:spacing w:lineRule="auto" w:line="36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2. Диференційоване опитування за картк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Картка 1</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вни схему.</w:t>
      </w:r>
    </w:p>
    <w:p>
      <w:pPr>
        <w:pStyle w:val="Normal"/>
        <w:tabs>
          <w:tab w:val="clear" w:pos="720"/>
          <w:tab w:val="left" w:pos="2645" w:leader="underscore"/>
          <w:tab w:val="left" w:pos="4056" w:leader="underscore"/>
        </w:tabs>
        <w:spacing w:lineRule="auto" w:line="360"/>
        <w:ind w:firstLine="709"/>
        <w:jc w:val="both"/>
        <w:rPr/>
      </w:pPr>
      <w:r>
        <w:rPr>
          <w:rFonts w:cs="Times New Roman" w:ascii="Times New Roman" w:hAnsi="Times New Roman"/>
          <w:color w:val="000000"/>
          <w:sz w:val="28"/>
          <w:szCs w:val="28"/>
          <w:lang w:val="uk-UA" w:eastAsia="en-US"/>
        </w:rPr>
        <w:t>Метелик —</w:t>
      </w:r>
      <w:r>
        <w:rPr>
          <w:rFonts w:cs="Times New Roman" w:ascii="Times New Roman" w:hAnsi="Times New Roman"/>
          <w:i/>
          <w:iCs/>
          <w:color w:val="000000"/>
          <w:sz w:val="28"/>
          <w:szCs w:val="28"/>
          <w:lang w:val="uk-UA" w:eastAsia="en-US"/>
        </w:rPr>
        <w:t>-_</w:t>
        <w:tab/>
      </w:r>
      <w:r>
        <w:rPr>
          <w:rFonts w:cs="Times New Roman" w:ascii="Times New Roman" w:hAnsi="Times New Roman"/>
          <w:color w:val="000000"/>
          <w:sz w:val="28"/>
          <w:szCs w:val="28"/>
          <w:lang w:val="uk-UA" w:eastAsia="en-US"/>
        </w:rPr>
        <w:t>—&gt;-</w:t>
        <w:tab/>
        <w:t>—&gt;-лялечка —&gt;- метелик.</w:t>
      </w:r>
    </w:p>
    <w:p>
      <w:pPr>
        <w:pStyle w:val="Normal"/>
        <w:tabs>
          <w:tab w:val="clear" w:pos="720"/>
          <w:tab w:val="left" w:pos="77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Картка 2</w:t>
      </w:r>
    </w:p>
    <w:p>
      <w:pPr>
        <w:pStyle w:val="Normal"/>
        <w:tabs>
          <w:tab w:val="clear" w:pos="720"/>
          <w:tab w:val="left" w:pos="547"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брази схему розвитку коника.</w:t>
      </w:r>
    </w:p>
    <w:p>
      <w:pPr>
        <w:pStyle w:val="Normal"/>
        <w:tabs>
          <w:tab w:val="clear" w:pos="720"/>
          <w:tab w:val="left" w:pos="77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Картка 3</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івняй розмноження плазунів і птах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ільні ознаки: _________ Відмінні ознаки:______________</w:t>
      </w:r>
    </w:p>
    <w:p>
      <w:pPr>
        <w:pStyle w:val="Normal"/>
        <w:tabs>
          <w:tab w:val="clear" w:pos="720"/>
          <w:tab w:val="left" w:pos="77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Картка 4</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івняй розмноження звірів і птах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3. Індивідуальне усне опитування.</w:t>
      </w:r>
    </w:p>
    <w:p>
      <w:pPr>
        <w:pStyle w:val="Normal"/>
        <w:spacing w:lineRule="auto" w:line="360"/>
        <w:ind w:firstLine="709"/>
        <w:jc w:val="both"/>
        <w:rPr/>
      </w:pPr>
      <w:r>
        <w:rPr>
          <w:rFonts w:cs="Times New Roman" w:ascii="Times New Roman" w:hAnsi="Times New Roman"/>
          <w:color w:val="000000"/>
          <w:sz w:val="28"/>
          <w:szCs w:val="28"/>
          <w:lang w:val="uk-UA" w:eastAsia="en-US"/>
        </w:rPr>
        <w:t>Усно описати тварину за планом, поданим у підручнику на с. 144. (білку, козулю, дику свин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IV.</w:t>
        <w:tab/>
        <w:t>Актуалізація знань учнів. Повідомлення теми уроку.</w:t>
      </w:r>
    </w:p>
    <w:p>
      <w:pPr>
        <w:pStyle w:val="Normal"/>
        <w:numPr>
          <w:ilvl w:val="0"/>
          <w:numId w:val="7"/>
        </w:numPr>
        <w:tabs>
          <w:tab w:val="clear" w:pos="720"/>
          <w:tab w:val="left" w:pos="5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гадайте, що називають довкіллям живого організму.</w:t>
      </w:r>
    </w:p>
    <w:p>
      <w:pPr>
        <w:pStyle w:val="Normal"/>
        <w:numPr>
          <w:ilvl w:val="0"/>
          <w:numId w:val="7"/>
        </w:numPr>
        <w:tabs>
          <w:tab w:val="clear" w:pos="720"/>
          <w:tab w:val="left" w:pos="5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є довкіллям рослин?</w:t>
      </w:r>
    </w:p>
    <w:p>
      <w:pPr>
        <w:pStyle w:val="Normal"/>
        <w:numPr>
          <w:ilvl w:val="0"/>
          <w:numId w:val="7"/>
        </w:numPr>
        <w:tabs>
          <w:tab w:val="clear" w:pos="720"/>
          <w:tab w:val="left" w:pos="5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умови потрібні для життя росл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на уроці ви дізнаєтеся про те, що є довкіллям тварин, які умови потрібні для життя тварин, як тварини пристосувалися до життя в довкіллі, про значення тварини в природі та житті людей, що загрожує тваринам і що потрібно робити, щоб тваринний світ не біднів, а примножувався.</w:t>
      </w:r>
    </w:p>
    <w:p>
      <w:pPr>
        <w:pStyle w:val="Normal"/>
        <w:tabs>
          <w:tab w:val="clear" w:pos="720"/>
          <w:tab w:val="left" w:pos="600"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V.</w:t>
        <w:tab/>
        <w:t>Вивчення нового матері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Бесіда з елементами розповіді з метою формування уявлення про довкілля тварин.</w:t>
      </w:r>
    </w:p>
    <w:p>
      <w:pPr>
        <w:pStyle w:val="Normal"/>
        <w:spacing w:lineRule="auto" w:line="360"/>
        <w:ind w:firstLine="709"/>
        <w:jc w:val="both"/>
        <w:rPr/>
      </w:pPr>
      <w:r>
        <w:rPr>
          <w:rFonts w:cs="Times New Roman" w:ascii="Times New Roman" w:hAnsi="Times New Roman"/>
          <w:color w:val="000000"/>
          <w:sz w:val="28"/>
          <w:szCs w:val="28"/>
          <w:lang w:val="uk-UA" w:eastAsia="en-US"/>
        </w:rPr>
        <w:t>Ви вже знаєте, що довкіллям живого організму є те, що його оточує. Довкіллям рослини є Сонце, повітря, вода, інші рослини, тварини, грунт, люди. Розгляньте малюнок на с. 126 у підручнику.</w:t>
      </w:r>
    </w:p>
    <w:p>
      <w:pPr>
        <w:pStyle w:val="Normal"/>
        <w:tabs>
          <w:tab w:val="clear" w:pos="720"/>
          <w:tab w:val="left" w:pos="542"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Що є довкіллям білки? Порівняйте довкілля дуба й білки. Який висновок можна зроби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кіллям білки є Сонце, повітря, вода, ґрунт, рослини, інші тварини, люди, тобто ті самі тіла, що є довкіллям дуба.</w:t>
      </w:r>
    </w:p>
    <w:p>
      <w:pPr>
        <w:pStyle w:val="Normal"/>
        <w:numPr>
          <w:ilvl w:val="0"/>
          <w:numId w:val="20"/>
        </w:numPr>
        <w:tabs>
          <w:tab w:val="clear" w:pos="720"/>
          <w:tab w:val="left" w:pos="5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міркуйте, чи все, що оточує тварин, необхідне для їхнього життя.</w:t>
      </w:r>
    </w:p>
    <w:p>
      <w:pPr>
        <w:pStyle w:val="Normal"/>
        <w:numPr>
          <w:ilvl w:val="0"/>
          <w:numId w:val="20"/>
        </w:numPr>
        <w:tabs>
          <w:tab w:val="clear" w:pos="720"/>
          <w:tab w:val="left" w:pos="5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 потрібне тваринам Сонце? Чи можна віднести Сонце до умов, необхідних для життя тварин? Доведіть свою дум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нце дає тваринам світло й тепло. Тепло потрібне для росту та розвитку тварин. Надлишок або нестача тепла призводить до їх загибел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ахи, риби, земноводні та плазуни мають таку ж температуру тіла, як температура в довкіллі, у якому вони живуть. Тому при температурі, нижчій ніж десять градусів тепла, ці тварини стають малорухомими й ціпеніють, а при температурі нижче нуля градусів можуть загинути.</w:t>
      </w:r>
    </w:p>
    <w:p>
      <w:pPr>
        <w:pStyle w:val="Normal"/>
        <w:spacing w:lineRule="auto" w:line="360"/>
        <w:ind w:firstLine="709"/>
        <w:jc w:val="both"/>
        <w:rPr/>
      </w:pPr>
      <w:r>
        <w:rPr>
          <w:rFonts w:cs="Times New Roman" w:ascii="Times New Roman" w:hAnsi="Times New Roman"/>
          <w:color w:val="000000"/>
          <w:sz w:val="28"/>
          <w:szCs w:val="28"/>
          <w:lang w:val="uk-UA" w:eastAsia="en-US"/>
        </w:rPr>
        <w:t>Менше залежать від температури довкілля птахи й звірі. Навіть при морозі в сорок градусів температура тіла, наприклад, у лисиці становить +38°С. Більшість тварин не витримують температури понад +40°С.</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більшість тварин бачить, то для них важливою умовою життя є світло. Завдяки доброму зору більшість тварин можуть уникнути небезпеки та знайти собі їжу.</w:t>
      </w:r>
    </w:p>
    <w:p>
      <w:pPr>
        <w:pStyle w:val="Normal"/>
        <w:spacing w:lineRule="auto" w:line="360"/>
        <w:ind w:firstLine="709"/>
        <w:jc w:val="both"/>
        <w:rPr/>
      </w:pPr>
      <w:r>
        <w:rPr>
          <w:rFonts w:cs="Times New Roman" w:ascii="Times New Roman" w:hAnsi="Times New Roman"/>
          <w:color w:val="000000"/>
          <w:sz w:val="28"/>
          <w:szCs w:val="28"/>
          <w:lang w:val="uk-UA" w:eastAsia="en-US"/>
        </w:rPr>
        <w:t>Наприклад, сокіл бачить голуба на відстані 1 км. Проте світло не є умовою, необхідною для життя тим тваринам, які живуть під землею (кроти), глибоко під водою (деякі риби) або в темних печерах (кажани). Ці тварини погано бачать або ж зовсім сліпі. Зір їм замінюють добрий нюх і слу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Сонце є необхідною умовою існування тварин.</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Чи потрібне тваринам повітря? Чи можна віднести повітря до умов, необхідних для життя тварин? Доведіть свою дум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ітря потрібне для дихання. Тварини дихають киснем, який є у повітрі. Отже, повітря є необхідною умовою існування тварин.</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Чи потрібна тваринам вода? Чи можна віднести воду до умов, необхідних для життя тварин? Обґрунтуйте свою думку.</w:t>
      </w:r>
    </w:p>
    <w:p>
      <w:pPr>
        <w:pStyle w:val="Normal"/>
        <w:spacing w:lineRule="auto" w:line="360"/>
        <w:ind w:firstLine="709"/>
        <w:jc w:val="both"/>
        <w:rPr/>
      </w:pPr>
      <w:r>
        <w:rPr>
          <w:rFonts w:cs="Times New Roman" w:ascii="Times New Roman" w:hAnsi="Times New Roman"/>
          <w:color w:val="000000"/>
          <w:sz w:val="28"/>
          <w:szCs w:val="28"/>
          <w:lang w:val="uk-UA" w:eastAsia="en-US"/>
        </w:rPr>
        <w:t>Без води тварини не можуть прожити й кількох днів, а. риби — кількох годин. Вода входить до складу тіла тварин. Воду тварини споживають по-різному: або п’ють її з водойм, або вбирають шкірою (жаби), або отримують з їжею (тварини пустель). Дуже мало води п’ють тварини, які живляться соковитою травою, листям, плодами. Отже, вода є необхідною умовою існування тварин.</w:t>
      </w:r>
    </w:p>
    <w:p>
      <w:pPr>
        <w:pStyle w:val="Normal"/>
        <w:tabs>
          <w:tab w:val="clear" w:pos="720"/>
          <w:tab w:val="left" w:pos="52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Чи потрібні тваринам рослини? Чи можна їх віднести до умов,необхідних для життя тварин? Обгрунтуйте свою думку.</w:t>
      </w:r>
    </w:p>
    <w:p>
      <w:pPr>
        <w:pStyle w:val="Normal"/>
        <w:spacing w:lineRule="auto" w:line="360"/>
        <w:ind w:firstLine="709"/>
        <w:jc w:val="both"/>
        <w:rPr/>
      </w:pPr>
      <w:r>
        <w:rPr>
          <w:rFonts w:cs="Times New Roman" w:ascii="Times New Roman" w:hAnsi="Times New Roman"/>
          <w:color w:val="000000"/>
          <w:sz w:val="28"/>
          <w:szCs w:val="28"/>
          <w:lang w:val="uk-UA" w:eastAsia="en-US"/>
        </w:rPr>
        <w:t>Неможливо уявити життя тварин без рослин. Рослини — це їжа для багатьох тварин. Хоча, здавалося б, хижакам рослини не потрібні. Проте серед рослин ці тварини знаходять собі притулок, будують житло, ховають своїх малят. Якби зникли рослини, зникли б рослиноїдні тварини, якими живляться хижаки. Отже, рослини є необхідною умовою існування тварин.</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Чи потрібен тваринам ґрунт? Чи можна віднести його до умов, необхідних для життя тварин? Обґрунтуйте свою думку.</w:t>
      </w:r>
    </w:p>
    <w:p>
      <w:pPr>
        <w:pStyle w:val="Normal"/>
        <w:spacing w:lineRule="auto" w:line="360"/>
        <w:ind w:firstLine="709"/>
        <w:jc w:val="both"/>
        <w:rPr/>
      </w:pPr>
      <w:r>
        <w:rPr>
          <w:rFonts w:cs="Times New Roman" w:ascii="Times New Roman" w:hAnsi="Times New Roman"/>
          <w:color w:val="000000"/>
          <w:sz w:val="28"/>
          <w:szCs w:val="28"/>
          <w:lang w:val="uk-UA" w:eastAsia="en-US"/>
        </w:rPr>
        <w:t>На перший погляд, ґрунт потрібний лише тим тваринам, які в ньому живуть, знаходять там їжу та будують своє житло (кроти, землерийки, борсуки, миші, деякі комахи). Проте без ґрунту не буде рослин, якими живляться багато тварин. Отже, ґрунт є необхідною умовою існування тварин.</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Які стосунки між тваринами у довкіллі? Чи можна існування інших тварин вважати умовою, необхідною для життя тварин? Доведіть свою думку.</w:t>
      </w:r>
    </w:p>
    <w:p>
      <w:pPr>
        <w:pStyle w:val="Normal"/>
        <w:spacing w:lineRule="auto" w:line="360"/>
        <w:ind w:firstLine="709"/>
        <w:jc w:val="both"/>
        <w:rPr/>
      </w:pPr>
      <w:r>
        <w:rPr>
          <w:rFonts w:cs="Times New Roman" w:ascii="Times New Roman" w:hAnsi="Times New Roman"/>
          <w:color w:val="000000"/>
          <w:sz w:val="28"/>
          <w:szCs w:val="28"/>
          <w:lang w:val="uk-UA" w:eastAsia="en-US"/>
        </w:rPr>
        <w:t>Тварини в довкіллі пов’язані ланцюгами живлення. Хижі тварини не зможуть існувати без рослиноїдних, які є кормом для них. Здавалося б, що рослиноїдні тварини можуть існувати без хижаків, проте там, де були винищені хижаки, серед рослиноїдних тварин поширювалися хвороби, і чимало тварин гинуло. Виявляється, що хижаки ловлять хворих і ослаблених тварин, тобто вони є санітарами в довкіллі рослиноїдних тварин. Отже, тварини тісно взаємопов’язані між собою і залежать одне від одного.</w:t>
      </w:r>
    </w:p>
    <w:p>
      <w:pPr>
        <w:pStyle w:val="Normal"/>
        <w:spacing w:lineRule="auto" w:line="360"/>
        <w:ind w:firstLine="709"/>
        <w:jc w:val="both"/>
        <w:rPr/>
      </w:pPr>
      <w:r>
        <w:rPr>
          <w:rFonts w:cs="Times New Roman" w:ascii="Times New Roman" w:hAnsi="Times New Roman"/>
          <w:color w:val="000000"/>
          <w:sz w:val="28"/>
          <w:szCs w:val="28"/>
          <w:lang w:val="uk-UA" w:eastAsia="en-US"/>
        </w:rPr>
        <w:t>Таким чином, із довкілля тварин необхідними умовами для їх життя є: Сонце, яке дає світло і тепло, повітря, вода, ґрунт, їжа, яку дають рослини, та інші тварини. Тварини тісно пов’язані з неживою та живою природою. Якщо зникне хоча б щось, від чого залежить життя тварин, то вони загинуть.</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2.</w:t>
        <w:tab/>
        <w:t>Робота з підручником, виконання практичної роботи й узагальнювальна бесіда з метою формування уявлення про пристосування тварин добувати кор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ю умовою існування тварин є їх живлення. Без їжі вони загинуть.</w:t>
      </w:r>
    </w:p>
    <w:p>
      <w:pPr>
        <w:pStyle w:val="Normal"/>
        <w:tabs>
          <w:tab w:val="clear" w:pos="720"/>
          <w:tab w:val="left" w:pos="53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Пригадайте, на які групи поділяються тварини за способом живлення.</w:t>
      </w:r>
    </w:p>
    <w:p>
      <w:pPr>
        <w:pStyle w:val="Normal"/>
        <w:spacing w:lineRule="auto" w:line="360"/>
        <w:ind w:firstLine="709"/>
        <w:jc w:val="both"/>
        <w:rPr/>
      </w:pPr>
      <w:r>
        <w:rPr>
          <w:rFonts w:cs="Times New Roman" w:ascii="Times New Roman" w:hAnsi="Times New Roman"/>
          <w:color w:val="000000"/>
          <w:sz w:val="28"/>
          <w:szCs w:val="28"/>
          <w:lang w:val="uk-UA" w:eastAsia="en-US"/>
        </w:rPr>
        <w:t>За способом живлення тварини поділяються на рослиноїдних, хижих і всеїдних.</w:t>
      </w:r>
    </w:p>
    <w:p>
      <w:pPr>
        <w:pStyle w:val="Normal"/>
        <w:spacing w:lineRule="auto" w:line="360"/>
        <w:ind w:firstLine="709"/>
        <w:jc w:val="both"/>
        <w:rPr/>
      </w:pPr>
      <w:r>
        <w:rPr>
          <w:rFonts w:cs="Times New Roman" w:ascii="Times New Roman" w:hAnsi="Times New Roman"/>
          <w:color w:val="000000"/>
          <w:sz w:val="28"/>
          <w:szCs w:val="28"/>
          <w:lang w:val="uk-UA" w:eastAsia="en-US"/>
        </w:rPr>
        <w:t>Рослиноїдним тваринам легше здобувати корм, адже рослини не рухомі. Хижакам потрібно підстерігати, ловити й утримувати здобич. Щоб дізнатися, як тварини пристосувалися добувати корм, прочитайте в підручнику статтю "Як тварини добувають корм" (с. 145). Зверніть увагу на ознаки, що допомагають хижакам добувати корм, щоб вижи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ємо практичну роботу, описану в підручнику на с. 147. Для виконання цього завдання потрібно буде згадати інформацію, яку ви отримали під час опрацювання статті в підручнику.</w:t>
      </w:r>
    </w:p>
    <w:p>
      <w:pPr>
        <w:pStyle w:val="Normal"/>
        <w:tabs>
          <w:tab w:val="clear" w:pos="720"/>
          <w:tab w:val="left" w:pos="53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За тим самим планом опишіть вовка та лисиц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хижі тварини по-різному пристосувалися здобувати корм:</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хижим звірам (наприклад, вовку, лисиці) добувати здобич допомагають гострі зуби й кігті, добрий нюх і зір, спритність, сила та здатність швидко бігати;</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хижим птахам, які вишукують здобич з висоти (наприклад, орлу, шуліці), у цьому допомагають гострий зір, гачкуватий дзьоб та гострі кігті;</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у птахів, які добувають комах та їх личинок з-під кори дерев (наприклад, у дятлів), є гострий дзьоб, язик, який може далеко висуватися з рота, жорстке пір’я хвоста, гострі кігті;</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у птахів, які вишукують здобич біля водойм (наприклад, у лелеки, журавля, чаплі), є довгі ноги, шия і дзьоб;</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жабам допомагає ловити комах, що літають, довгий липкий язик;</w:t>
      </w:r>
    </w:p>
    <w:p>
      <w:pPr>
        <w:pStyle w:val="Normal"/>
        <w:numPr>
          <w:ilvl w:val="0"/>
          <w:numId w:val="21"/>
        </w:numPr>
        <w:tabs>
          <w:tab w:val="clear" w:pos="720"/>
          <w:tab w:val="left" w:pos="730" w:leader="none"/>
        </w:tabs>
        <w:spacing w:lineRule="auto" w:line="360"/>
        <w:ind w:left="0" w:firstLine="709"/>
        <w:jc w:val="both"/>
        <w:rPr/>
      </w:pPr>
      <w:r>
        <w:rPr>
          <w:rFonts w:cs="Times New Roman" w:ascii="Times New Roman" w:hAnsi="Times New Roman"/>
          <w:color w:val="000000"/>
          <w:sz w:val="28"/>
          <w:szCs w:val="28"/>
          <w:lang w:val="uk-UA" w:eastAsia="en-US"/>
        </w:rPr>
        <w:t>хижі риби (наприклад, щука, окунь, акула) мають гострі, загнуті всередину зуби.</w:t>
      </w:r>
    </w:p>
    <w:p>
      <w:pPr>
        <w:pStyle w:val="Normal"/>
        <w:tabs>
          <w:tab w:val="clear" w:pos="720"/>
          <w:tab w:val="left" w:pos="52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3.</w:t>
        <w:tab/>
        <w:t xml:space="preserve">Робота з підручником, виконання практичної роботи й узагальнювальна розповідь </w:t>
      </w:r>
      <w:r>
        <w:rPr>
          <w:rFonts w:cs="Times New Roman" w:ascii="Times New Roman" w:hAnsi="Times New Roman"/>
          <w:i/>
          <w:iCs/>
          <w:color w:val="000000"/>
          <w:sz w:val="28"/>
          <w:szCs w:val="28"/>
          <w:lang w:val="uk-UA" w:eastAsia="en-US"/>
        </w:rPr>
        <w:t xml:space="preserve">з </w:t>
      </w:r>
      <w:r>
        <w:rPr>
          <w:rFonts w:cs="Times New Roman" w:ascii="Times New Roman" w:hAnsi="Times New Roman"/>
          <w:b/>
          <w:bCs/>
          <w:i/>
          <w:iCs/>
          <w:color w:val="000000"/>
          <w:sz w:val="28"/>
          <w:szCs w:val="28"/>
          <w:lang w:val="uk-UA" w:eastAsia="en-US"/>
        </w:rPr>
        <w:t>метою формування уявлення про пристосування тварин захищатися від ворогів.</w:t>
      </w:r>
    </w:p>
    <w:p>
      <w:pPr>
        <w:pStyle w:val="Normal"/>
        <w:spacing w:lineRule="auto" w:line="360"/>
        <w:ind w:firstLine="709"/>
        <w:jc w:val="both"/>
        <w:rPr/>
      </w:pPr>
      <w:r>
        <w:rPr>
          <w:rFonts w:cs="Times New Roman" w:ascii="Times New Roman" w:hAnsi="Times New Roman"/>
          <w:color w:val="000000"/>
          <w:sz w:val="28"/>
          <w:szCs w:val="28"/>
          <w:lang w:val="uk-UA" w:eastAsia="en-US"/>
        </w:rPr>
        <w:t>Тварини, якими живляться хижаки, набули певних ознак, що допомагають їм виживати, тобто пристосувалися захищатися від ворогів. Щоб дізнатися, як тварини пристосувалися захищатися, прочитайте в підручнику статтю "Як тварини захищаються" (с. 148). Зверніть увагу на ті ознаки, які допомагають тваринам захищатися від ворогів.</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Виконайте практичну роботу, описану в підручнику на с. 149. Для виконання цього завдання потрібно буде згадати інформацію, яку ви отримали під час опрацювання статті в підручнику.</w:t>
      </w:r>
    </w:p>
    <w:p>
      <w:pPr>
        <w:pStyle w:val="Normal"/>
        <w:spacing w:lineRule="auto" w:line="360"/>
        <w:ind w:firstLine="709"/>
        <w:jc w:val="both"/>
        <w:rPr/>
      </w:pPr>
      <w:r>
        <w:rPr>
          <w:rFonts w:cs="Times New Roman" w:ascii="Times New Roman" w:hAnsi="Times New Roman"/>
          <w:color w:val="000000"/>
          <w:sz w:val="28"/>
          <w:szCs w:val="28"/>
          <w:lang w:val="uk-UA" w:eastAsia="en-US"/>
        </w:rPr>
        <w:t>Отже, щоб вижити, тварини пристосувалися захищатися від ворогів. У цьому їм допомагають:</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тність швидко бігати (козуля, заєць, лось);</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не забарвлення (заєць, ящірка, багато комах);</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ережливе забарвлення (сонечко, колорадський жук);</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розливі пози (гадюка, кобра);</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тність втрачати частину хвоста (ящірка);</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ні пристосування: гострі голки, міцний панцир (їжак,дикобраз, черепах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 xml:space="preserve">4. Бесіда з елементами розповіді </w:t>
      </w:r>
      <w:r>
        <w:rPr>
          <w:rFonts w:cs="Times New Roman" w:ascii="Times New Roman" w:hAnsi="Times New Roman"/>
          <w:i/>
          <w:iCs/>
          <w:color w:val="000000"/>
          <w:sz w:val="28"/>
          <w:szCs w:val="28"/>
          <w:lang w:val="uk-UA" w:eastAsia="en-US"/>
        </w:rPr>
        <w:t xml:space="preserve">з </w:t>
      </w:r>
      <w:r>
        <w:rPr>
          <w:rFonts w:cs="Times New Roman" w:ascii="Times New Roman" w:hAnsi="Times New Roman"/>
          <w:b/>
          <w:bCs/>
          <w:i/>
          <w:iCs/>
          <w:color w:val="000000"/>
          <w:sz w:val="28"/>
          <w:szCs w:val="28"/>
          <w:lang w:val="uk-UA" w:eastAsia="en-US"/>
        </w:rPr>
        <w:t>метою формування уявлення про значення тварин у природі та житті людини.</w:t>
      </w:r>
    </w:p>
    <w:p>
      <w:pPr>
        <w:pStyle w:val="Normal"/>
        <w:tabs>
          <w:tab w:val="clear" w:pos="720"/>
          <w:tab w:val="left" w:pos="528" w:leader="none"/>
        </w:tabs>
        <w:spacing w:lineRule="auto" w:line="360"/>
        <w:ind w:firstLine="709"/>
        <w:jc w:val="both"/>
        <w:rPr/>
      </w:pPr>
      <w:r>
        <w:rPr>
          <w:rFonts w:cs="Times New Roman" w:ascii="Times New Roman" w:hAnsi="Times New Roman"/>
          <w:i/>
          <w:iCs/>
          <w:color w:val="000000"/>
          <w:sz w:val="28"/>
          <w:szCs w:val="28"/>
          <w:lang w:val="uk-UA" w:eastAsia="en-US"/>
        </w:rPr>
        <w:t>—</w:t>
      </w:r>
      <w:r>
        <w:rPr>
          <w:rFonts w:cs="Times New Roman" w:ascii="Times New Roman" w:hAnsi="Times New Roman"/>
          <w:i/>
          <w:iCs/>
          <w:color w:val="000000"/>
          <w:sz w:val="28"/>
          <w:szCs w:val="28"/>
          <w:lang w:val="uk-UA" w:eastAsia="en-US"/>
        </w:rPr>
        <w:tab/>
      </w:r>
      <w:r>
        <w:rPr>
          <w:rFonts w:cs="Times New Roman" w:ascii="Times New Roman" w:hAnsi="Times New Roman"/>
          <w:color w:val="000000"/>
          <w:sz w:val="28"/>
          <w:szCs w:val="28"/>
          <w:lang w:val="uk-UA" w:eastAsia="en-US"/>
        </w:rPr>
        <w:t>Яке значення мають тварини в природі?</w:t>
      </w:r>
    </w:p>
    <w:p>
      <w:pPr>
        <w:pStyle w:val="Normal"/>
        <w:spacing w:lineRule="auto" w:line="360"/>
        <w:ind w:firstLine="709"/>
        <w:jc w:val="both"/>
        <w:rPr/>
      </w:pPr>
      <w:r>
        <w:rPr>
          <w:rFonts w:cs="Times New Roman" w:ascii="Times New Roman" w:hAnsi="Times New Roman"/>
          <w:color w:val="000000"/>
          <w:sz w:val="28"/>
          <w:szCs w:val="28"/>
          <w:lang w:val="uk-UA" w:eastAsia="en-US"/>
        </w:rPr>
        <w:t>Тварини запилюють квіти, поширюють насіння, розпушують ґрунт, рослиноїдні тварини є кормом для хижаків, хижаки є санітарами, що знищують хворих тварин, запобігаючи поширенню хвороб.</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у природі, крім паразитів, немає шкідливих тварин.</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Яке значення мають тварини в житті людини? Що вони дають люд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варини для людей — це:</w:t>
      </w:r>
    </w:p>
    <w:p>
      <w:pPr>
        <w:pStyle w:val="Normal"/>
        <w:numPr>
          <w:ilvl w:val="0"/>
          <w:numId w:val="21"/>
        </w:numPr>
        <w:tabs>
          <w:tab w:val="clear" w:pos="720"/>
          <w:tab w:val="left" w:pos="725" w:leader="none"/>
        </w:tabs>
        <w:spacing w:lineRule="auto" w:line="360"/>
        <w:ind w:left="0" w:firstLine="709"/>
        <w:jc w:val="both"/>
        <w:rPr/>
      </w:pPr>
      <w:r>
        <w:rPr>
          <w:rFonts w:cs="Times New Roman" w:ascii="Times New Roman" w:hAnsi="Times New Roman"/>
          <w:color w:val="000000"/>
          <w:sz w:val="28"/>
          <w:szCs w:val="28"/>
          <w:lang w:val="uk-UA" w:eastAsia="en-US"/>
        </w:rPr>
        <w:t>продукти харчування (м’ясо, молоко, яйця, мед);</w:t>
      </w:r>
    </w:p>
    <w:p>
      <w:pPr>
        <w:pStyle w:val="Normal"/>
        <w:numPr>
          <w:ilvl w:val="0"/>
          <w:numId w:val="21"/>
        </w:numPr>
        <w:tabs>
          <w:tab w:val="clear" w:pos="720"/>
          <w:tab w:val="left" w:pos="725" w:leader="none"/>
        </w:tabs>
        <w:spacing w:lineRule="auto" w:line="360"/>
        <w:ind w:left="0" w:firstLine="709"/>
        <w:jc w:val="both"/>
        <w:rPr/>
      </w:pPr>
      <w:r>
        <w:rPr>
          <w:rFonts w:cs="Times New Roman" w:ascii="Times New Roman" w:hAnsi="Times New Roman"/>
          <w:color w:val="000000"/>
          <w:sz w:val="28"/>
          <w:szCs w:val="28"/>
          <w:lang w:val="uk-UA" w:eastAsia="en-US"/>
        </w:rPr>
        <w:t>вовна і шовк для виробництва тканин, хутро для пошиття одягу, шкіра для взуття (вівці, кролі, шовкопряд, свині тощо);</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мічники людини у роботі (коні, воли, осли, верблюди);</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рні друзі (собаки, коти, папуги);</w:t>
      </w:r>
    </w:p>
    <w:p>
      <w:pPr>
        <w:pStyle w:val="Normal"/>
        <w:numPr>
          <w:ilvl w:val="0"/>
          <w:numId w:val="21"/>
        </w:numPr>
        <w:tabs>
          <w:tab w:val="clear" w:pos="720"/>
          <w:tab w:val="left" w:pos="725" w:leader="none"/>
        </w:tabs>
        <w:spacing w:lineRule="auto" w:line="360"/>
        <w:ind w:left="0" w:firstLine="709"/>
        <w:jc w:val="both"/>
        <w:rPr/>
      </w:pPr>
      <w:r>
        <w:rPr>
          <w:rFonts w:cs="Times New Roman" w:ascii="Times New Roman" w:hAnsi="Times New Roman"/>
          <w:color w:val="000000"/>
          <w:sz w:val="28"/>
          <w:szCs w:val="28"/>
          <w:lang w:val="uk-UA" w:eastAsia="en-US"/>
        </w:rPr>
        <w:t>ліки, якими лікують різні хвороби (зміїна й бджолина отрути, мед, прополіс, борсучий жир).</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5- </w:t>
      </w:r>
      <w:r>
        <w:rPr>
          <w:rFonts w:cs="Times New Roman" w:ascii="Times New Roman" w:hAnsi="Times New Roman"/>
          <w:b/>
          <w:bCs/>
          <w:i/>
          <w:iCs/>
          <w:color w:val="000000"/>
          <w:sz w:val="28"/>
          <w:szCs w:val="28"/>
          <w:lang w:val="uk-UA" w:eastAsia="en-US"/>
        </w:rPr>
        <w:t xml:space="preserve">Розповідь з елементами бесіди з метою формування уявлення про причини зникнення тварин у природі та шляхи збереження й примноження тваринного світу. </w:t>
      </w:r>
      <w:r>
        <w:rPr>
          <w:rFonts w:cs="Times New Roman" w:ascii="Times New Roman" w:hAnsi="Times New Roman"/>
          <w:color w:val="000000"/>
          <w:sz w:val="28"/>
          <w:szCs w:val="28"/>
          <w:lang w:val="uk-UA" w:eastAsia="en-US"/>
        </w:rPr>
        <w:t>Без тварин природа дуже б збідніла, зникло б багато рослин. Люди втратили б не тільки важливі продукти харчування, а й своїх вірних друзів і помічників, радість від спілкування з тваринами. Отже, людина повинна турбуватись про збереження і примноження багатств тваринного світу. Проте діяльність людей загрожує життю тварин. Люди розорюють степи, вирубують ліси, осушують болота, забруднюють повітря, ґрунт і воду. Тварини не мають де будувати житло, не можуть знайти їжу. Унаслідок цього багато тварин стають рідкісними, а деякі взагалі зникають з лиця землі.</w:t>
      </w:r>
    </w:p>
    <w:p>
      <w:pPr>
        <w:pStyle w:val="Normal"/>
        <w:spacing w:lineRule="auto" w:line="360"/>
        <w:ind w:firstLine="709"/>
        <w:jc w:val="both"/>
        <w:rPr/>
      </w:pPr>
      <w:r>
        <w:rPr>
          <w:rFonts w:cs="Times New Roman" w:ascii="Times New Roman" w:hAnsi="Times New Roman"/>
          <w:color w:val="000000"/>
          <w:sz w:val="28"/>
          <w:szCs w:val="28"/>
          <w:lang w:val="uk-UA" w:eastAsia="en-US"/>
        </w:rPr>
        <w:t>Причиною зменшення кількості тварин є також хижацьке полювання. Воно призвело до зменшення чисельності зубрів, дрохв, беркутів, котів лісових, хохуль, журавлів сірих, тхорів степових. У нашій країні понад 130 видів тварин є рідкісними й зникаючими, вони занесені у Червону книгу України.</w:t>
      </w:r>
    </w:p>
    <w:p>
      <w:pPr>
        <w:pStyle w:val="Normal"/>
        <w:spacing w:lineRule="auto" w:line="360"/>
        <w:ind w:firstLine="709"/>
        <w:jc w:val="both"/>
        <w:rPr/>
      </w:pPr>
      <w:r>
        <w:rPr>
          <w:rFonts w:cs="Times New Roman" w:ascii="Times New Roman" w:hAnsi="Times New Roman"/>
          <w:color w:val="000000"/>
          <w:sz w:val="28"/>
          <w:szCs w:val="28"/>
          <w:lang w:val="uk-UA" w:eastAsia="en-US"/>
        </w:rPr>
        <w:t>У нашій державі діє Закон України "Про охорону й використання тваринного світу". Цим законом заборонено виловлювати та вбивати рідкісних і зникаючих тварин, знищувати місця їхнього проживання. Для того, щоб рідкісні тварини не зникли зовсім, створюють заповідники, де зберігаються умови для життя рідкісних тварин. їх розводять у неволі та випускають туди, де вони жили колись.</w:t>
      </w:r>
    </w:p>
    <w:p>
      <w:pPr>
        <w:pStyle w:val="Normal"/>
        <w:spacing w:lineRule="auto" w:line="360"/>
        <w:ind w:firstLine="709"/>
        <w:jc w:val="both"/>
        <w:rPr/>
      </w:pPr>
      <w:r>
        <w:rPr>
          <w:rFonts w:cs="Times New Roman" w:ascii="Times New Roman" w:hAnsi="Times New Roman"/>
          <w:color w:val="000000"/>
          <w:sz w:val="28"/>
          <w:szCs w:val="28"/>
          <w:lang w:val="uk-UA" w:eastAsia="en-US"/>
        </w:rPr>
        <w:t>Оберігати потрібно не тільки рідкісних і зникаючих тварин. Часто люди, не знаючи про користь тих чи інших тварин, знищують їх. Це стосується жаб, ропух, ящірок, змій.</w:t>
      </w:r>
    </w:p>
    <w:p>
      <w:pPr>
        <w:pStyle w:val="Normal"/>
        <w:tabs>
          <w:tab w:val="clear" w:pos="720"/>
          <w:tab w:val="left" w:pos="52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Яку користь приносять ці твари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ни живляться шкідниками сільського господарства (комахами, слимаками, гризунами), знищуючи їх у великій кількості.</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Яких ви ще знаєте корисних тварин? Чим вони корисні? (Ласка, дятел, зозуля, ластівка, мурашки, їжак, сонечко, куниця.)</w:t>
      </w:r>
    </w:p>
    <w:p>
      <w:pPr>
        <w:pStyle w:val="Normal"/>
        <w:spacing w:lineRule="auto" w:line="360"/>
        <w:ind w:firstLine="709"/>
        <w:jc w:val="both"/>
        <w:rPr/>
      </w:pPr>
      <w:r>
        <w:rPr>
          <w:rFonts w:cs="Times New Roman" w:ascii="Times New Roman" w:hAnsi="Times New Roman"/>
          <w:color w:val="000000"/>
          <w:sz w:val="28"/>
          <w:szCs w:val="28"/>
          <w:lang w:val="uk-UA" w:eastAsia="en-US"/>
        </w:rPr>
        <w:t>У природі кожна тварина має своє значення. Тварини пов’язані між собою ланцюгами живлення. Оберігаючи одних тварин, ви допомагаєте також іншим. Наприклад, якщо не знищувати жаб, буде більше лелек, які ними живляться. Тому тварин потрібно охороняти, приваблювати у сади, ліси, на городи й поля.</w:t>
      </w:r>
    </w:p>
    <w:p>
      <w:pPr>
        <w:pStyle w:val="Normal"/>
        <w:tabs>
          <w:tab w:val="clear" w:pos="720"/>
          <w:tab w:val="left" w:pos="528" w:leader="none"/>
        </w:tabs>
        <w:spacing w:lineRule="auto" w:line="36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Що можуть зробити діти, щоб зберегти й примножити тваринний світ?</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готовляти й розвішувати шпаківні;</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годовувати птахів узимку;</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ерігати гнізда птахів, мурашники й житла інших тварин;</w:t>
      </w:r>
    </w:p>
    <w:p>
      <w:pPr>
        <w:pStyle w:val="Normal"/>
        <w:numPr>
          <w:ilvl w:val="0"/>
          <w:numId w:val="21"/>
        </w:numPr>
        <w:tabs>
          <w:tab w:val="clear" w:pos="720"/>
          <w:tab w:val="left" w:pos="725"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ловити метеликів та інших комах;</w:t>
      </w:r>
    </w:p>
    <w:p>
      <w:pPr>
        <w:pStyle w:val="Normal"/>
        <w:numPr>
          <w:ilvl w:val="0"/>
          <w:numId w:val="21"/>
        </w:numPr>
        <w:tabs>
          <w:tab w:val="clear" w:pos="720"/>
          <w:tab w:val="left" w:pos="725" w:leader="none"/>
        </w:tabs>
        <w:spacing w:lineRule="auto" w:line="360"/>
        <w:ind w:left="0" w:firstLine="709"/>
        <w:jc w:val="both"/>
        <w:rPr/>
      </w:pPr>
      <w:r>
        <w:rPr>
          <w:rFonts w:cs="Times New Roman" w:ascii="Times New Roman" w:hAnsi="Times New Roman"/>
          <w:color w:val="000000"/>
          <w:sz w:val="28"/>
          <w:szCs w:val="28"/>
          <w:lang w:val="uk-UA" w:eastAsia="en-US"/>
        </w:rPr>
        <w:t>не ловити й не приносити додому здорових пташенят і малят звірів;</w:t>
      </w:r>
    </w:p>
    <w:p>
      <w:pPr>
        <w:pStyle w:val="Normal"/>
        <w:numPr>
          <w:ilvl w:val="0"/>
          <w:numId w:val="21"/>
        </w:numPr>
        <w:tabs>
          <w:tab w:val="clear" w:pos="720"/>
          <w:tab w:val="left" w:pos="725" w:leader="none"/>
        </w:tabs>
        <w:spacing w:lineRule="auto" w:line="360"/>
        <w:ind w:left="0" w:firstLine="709"/>
        <w:jc w:val="both"/>
        <w:rPr/>
      </w:pPr>
      <w:r>
        <w:rPr>
          <w:rFonts w:cs="Times New Roman" w:ascii="Times New Roman" w:hAnsi="Times New Roman"/>
          <w:color w:val="000000"/>
          <w:sz w:val="28"/>
          <w:szCs w:val="28"/>
          <w:lang w:val="uk-UA" w:eastAsia="en-US"/>
        </w:rPr>
        <w:t>поводитися так, щоб своєю поведінкою не завдати шкоди тваринам зокрема, і природі в цілом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VI. Закріплення нових знань, умінь і навичок учнів.</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1. Бесіда з метою закріплення знань</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w:t>
      </w:r>
      <w:r>
        <w:rPr>
          <w:rFonts w:cs="Times New Roman" w:ascii="Times New Roman" w:hAnsi="Times New Roman"/>
          <w:color w:val="000000"/>
          <w:sz w:val="28"/>
          <w:szCs w:val="28"/>
          <w:lang w:val="uk-UA" w:eastAsia="en-US"/>
        </w:rPr>
        <w:t>До якої групи тварин належить Жаба? (Земноводні)</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w:t>
      </w:r>
      <w:r>
        <w:rPr>
          <w:rFonts w:cs="Times New Roman" w:ascii="Times New Roman" w:hAnsi="Times New Roman"/>
          <w:color w:val="000000"/>
          <w:sz w:val="28"/>
          <w:szCs w:val="28"/>
          <w:lang w:val="uk-UA" w:eastAsia="en-US"/>
        </w:rPr>
        <w:t>Чим живиться? (Комахами)</w:t>
      </w:r>
    </w:p>
    <w:p>
      <w:pPr>
        <w:pStyle w:val="Normal"/>
        <w:spacing w:lineRule="auto" w:line="360"/>
        <w:ind w:firstLine="709"/>
        <w:jc w:val="both"/>
        <w:rPr/>
      </w:pPr>
      <w:r>
        <w:rPr>
          <w:rFonts w:cs="Times New Roman" w:ascii="Times New Roman" w:hAnsi="Times New Roman"/>
          <w:b/>
          <w:bCs/>
          <w:i/>
          <w:iCs/>
          <w:color w:val="000000"/>
          <w:sz w:val="28"/>
          <w:szCs w:val="28"/>
          <w:lang w:val="uk-UA" w:eastAsia="en-US"/>
        </w:rPr>
        <w:t>—</w:t>
      </w:r>
      <w:r>
        <w:rPr>
          <w:rFonts w:cs="Times New Roman" w:ascii="Times New Roman" w:hAnsi="Times New Roman"/>
          <w:color w:val="000000"/>
          <w:sz w:val="28"/>
          <w:szCs w:val="28"/>
          <w:lang w:val="uk-UA" w:eastAsia="en-US"/>
        </w:rPr>
        <w:t>Як добуває корм?(Ловить комах, що літають).</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w:t>
      </w:r>
      <w:r>
        <w:rPr>
          <w:rFonts w:cs="Times New Roman" w:ascii="Times New Roman" w:hAnsi="Times New Roman"/>
          <w:color w:val="000000"/>
          <w:sz w:val="28"/>
          <w:szCs w:val="28"/>
          <w:lang w:val="uk-UA" w:eastAsia="en-US"/>
        </w:rPr>
        <w:t>Що їй у цьому допомагає (Довгий липкий язик)</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Як тварини захищаються від ворогів? Наведіть приклади.</w:t>
      </w:r>
    </w:p>
    <w:p>
      <w:pPr>
        <w:pStyle w:val="Normal"/>
        <w:tabs>
          <w:tab w:val="clear" w:pos="720"/>
          <w:tab w:val="left" w:pos="547"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2.</w:t>
        <w:tab/>
        <w:t>Практична робот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исати зовнішній вигляд тварин, занесених до Червоної книги України, які зображені на обкладинці зошита з друкованою основою. Визначити, до якої групи вони належать за зовнішньою будовою.</w:t>
      </w:r>
    </w:p>
    <w:p>
      <w:pPr>
        <w:pStyle w:val="Normal"/>
        <w:tabs>
          <w:tab w:val="clear" w:pos="720"/>
          <w:tab w:val="left" w:pos="547"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3.</w:t>
        <w:tab/>
        <w:t>Бесіда з метою формування вміння застосовувати знання</w:t>
      </w:r>
    </w:p>
    <w:p>
      <w:pPr>
        <w:pStyle w:val="Normal"/>
        <w:numPr>
          <w:ilvl w:val="0"/>
          <w:numId w:val="15"/>
        </w:numPr>
        <w:tabs>
          <w:tab w:val="clear" w:pos="720"/>
          <w:tab w:val="left" w:pos="538" w:leader="none"/>
        </w:tabs>
        <w:spacing w:lineRule="auto" w:line="360"/>
        <w:ind w:left="0" w:firstLine="709"/>
        <w:jc w:val="both"/>
        <w:rPr/>
      </w:pPr>
      <w:r>
        <w:rPr>
          <w:rFonts w:cs="Times New Roman" w:ascii="Times New Roman" w:hAnsi="Times New Roman"/>
          <w:color w:val="000000"/>
          <w:sz w:val="28"/>
          <w:szCs w:val="28"/>
          <w:lang w:val="uk-UA" w:eastAsia="en-US"/>
        </w:rPr>
        <w:t>Чому в лісі потрібно поводитися тихо, не бігати, не лазити по деревах, особливо навесні та на початку літа? (Бігаючи по лісу, галасуючи й лазячи по деревах, ми турбуємо тварин. Це особливо небезпечно навесні та на початку літа, коли в них починається період розмноження. Багато птахів через це не можуть побудувати гніздо або покидають гніздо, у яке вже відклали яйця.)</w:t>
      </w:r>
    </w:p>
    <w:p>
      <w:pPr>
        <w:pStyle w:val="Normal"/>
        <w:numPr>
          <w:ilvl w:val="0"/>
          <w:numId w:val="15"/>
        </w:numPr>
        <w:tabs>
          <w:tab w:val="clear" w:pos="720"/>
          <w:tab w:val="left" w:pos="538" w:leader="none"/>
        </w:tabs>
        <w:spacing w:lineRule="auto" w:line="360"/>
        <w:ind w:left="0" w:firstLine="709"/>
        <w:jc w:val="both"/>
        <w:rPr/>
      </w:pPr>
      <w:r>
        <w:rPr>
          <w:rFonts w:cs="Times New Roman" w:ascii="Times New Roman" w:hAnsi="Times New Roman"/>
          <w:color w:val="000000"/>
          <w:sz w:val="28"/>
          <w:szCs w:val="28"/>
          <w:lang w:val="uk-UA" w:eastAsia="en-US"/>
        </w:rPr>
        <w:t>Чому, оберігаючи рослини, ми піклуємося про тварин? (Рослини — це корм для багатьох тварин. Рослини дають притулок тваринам, які серед них ховаються.)</w:t>
      </w:r>
    </w:p>
    <w:p>
      <w:pPr>
        <w:pStyle w:val="Normal"/>
        <w:tabs>
          <w:tab w:val="clear" w:pos="720"/>
          <w:tab w:val="left" w:pos="758"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VII.</w:t>
        <w:tab/>
        <w:t>Підсумок уроку.</w:t>
      </w:r>
    </w:p>
    <w:p>
      <w:pPr>
        <w:pStyle w:val="Normal"/>
        <w:numPr>
          <w:ilvl w:val="0"/>
          <w:numId w:val="15"/>
        </w:numPr>
        <w:tabs>
          <w:tab w:val="clear" w:pos="720"/>
          <w:tab w:val="left" w:pos="53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 умови потрібні для життя тварин?</w:t>
      </w:r>
    </w:p>
    <w:p>
      <w:pPr>
        <w:pStyle w:val="Normal"/>
        <w:numPr>
          <w:ilvl w:val="0"/>
          <w:numId w:val="15"/>
        </w:numPr>
        <w:tabs>
          <w:tab w:val="clear" w:pos="720"/>
          <w:tab w:val="left" w:pos="53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дозволяє тваринам виживати в довкіллі?</w:t>
      </w:r>
    </w:p>
    <w:p>
      <w:pPr>
        <w:pStyle w:val="Normal"/>
        <w:numPr>
          <w:ilvl w:val="0"/>
          <w:numId w:val="15"/>
        </w:numPr>
        <w:tabs>
          <w:tab w:val="clear" w:pos="720"/>
          <w:tab w:val="left" w:pos="53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ому тварин потрібно оберігати?</w:t>
      </w:r>
    </w:p>
    <w:p>
      <w:pPr>
        <w:pStyle w:val="Normal"/>
        <w:tabs>
          <w:tab w:val="clear" w:pos="720"/>
          <w:tab w:val="left" w:pos="835"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VIII.</w:t>
        <w:tab/>
        <w:t>Завдання додому.</w:t>
      </w:r>
    </w:p>
    <w:p>
      <w:pPr>
        <w:pStyle w:val="Normal"/>
        <w:spacing w:lineRule="auto" w:line="360"/>
        <w:ind w:firstLine="709"/>
        <w:jc w:val="both"/>
        <w:rPr/>
      </w:pPr>
      <w:r>
        <w:rPr>
          <w:rFonts w:cs="Times New Roman" w:ascii="Times New Roman" w:hAnsi="Times New Roman"/>
          <w:color w:val="000000"/>
          <w:sz w:val="28"/>
          <w:szCs w:val="28"/>
          <w:lang w:val="uk-UA" w:eastAsia="en-US"/>
        </w:rPr>
        <w:t>Опрацювати статті в підручнику на с. 145—150. Дати відповіді на запитання після статей. Намалювати малюнок на тему: "Тварини в небезпеці". Підготуватися до контролю навчальних досягнень за темою "Тварини в природі".</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upperRoman"/>
      <w:lvlText w:val="%1."/>
      <w:lvlJc w:val="left"/>
      <w:pPr>
        <w:tabs>
          <w:tab w:val="num" w:pos="1018"/>
        </w:tabs>
        <w:ind w:left="1018" w:hanging="720"/>
      </w:pPr>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character" w:styleId="Style16">
    <w:name w:val="Основной текст Знак"/>
    <w:qFormat/>
    <w:rPr>
      <w:rFonts w:ascii="Arial" w:hAnsi="Arial" w:cs="Arial"/>
      <w:sz w:val="20"/>
      <w:szCs w:val="20"/>
    </w:rPr>
  </w:style>
  <w:style w:type="character" w:styleId="2">
    <w:name w:val="Основной текст с отступом 2 Знак"/>
    <w:qFormat/>
    <w:rPr>
      <w:rFonts w:ascii="Arial" w:hAnsi="Arial" w:cs="Arial"/>
      <w:sz w:val="20"/>
      <w:szCs w:val="20"/>
    </w:rPr>
  </w:style>
  <w:style w:type="character" w:styleId="Style1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5:00Z</dcterms:created>
  <dc:creator>Гладюк</dc:creator>
  <dc:description/>
  <cp:keywords/>
  <dc:language>en-US</dc:language>
  <cp:lastModifiedBy>Mage</cp:lastModifiedBy>
  <cp:lastPrinted>2008-06-01T22:57:00Z</cp:lastPrinted>
  <dcterms:modified xsi:type="dcterms:W3CDTF">2011-10-08T14:45:00Z</dcterms:modified>
  <cp:revision>2</cp:revision>
  <dc:subject/>
  <dc:title>Дипломна робота</dc:title>
</cp:coreProperties>
</file>