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епианное творчество Роберта Шумана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нтазия </w:t>
      </w:r>
      <w:r>
        <w:rPr>
          <w:rFonts w:cs="Times New Roman" w:ascii="Times New Roman" w:hAnsi="Times New Roman"/>
          <w:sz w:val="28"/>
          <w:szCs w:val="28"/>
          <w:lang w:val="en-US"/>
        </w:rPr>
        <w:t>C-dur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части произвед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ндо-соната принадлежит к формам смешанного типа, так как соединяет качества двух форм — рондо и сонат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ределению Л. Мазеля «рондо-сонатой называется такой вид рондо с тремя (изредка четырьмя) эпизодами, в котором крайние эпизоды тематически и тонально находятся в том же соотношении, что и побочные партии экспозиции и репризы сонатной формы. Средний (центральный) эпизод может быть заменён разработкой предшествующих тем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Эта форма сложилась в финалах сонат, квартетов, симфоний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. Она начинается и продолжается как классическое рондо, но не ограничивается пятью традиционными частями. Вместо третьего (изредка четвёртого) эпизода возвращается первый и не в своей доминантовой тональности, а в главной: как будто он представляет собой побочную партию и вместе с предшествующим проведением рефрена образует репризу сонатной формы. После возвращения первого эпизода (побочной партии) может в четвёртый (пятый) раз прозвучать рефрен, но может сразу последовать кода. Так возникает форма, модулирующая из рондальности в сонатность, а по общему плану ещё и напоминающая сложную 3-х частную с трёхчастными крайними частями, экспозицией, репризой и центральным эпизодом (или трио), но с тональным объединением в общей реприз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↓ ↓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название рондо-сонаты свидетельствует о промежуточном характере формы, а потому доля рондальности и сонатности может быть в одних случаях больше, а в других мен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рондо-сонате встречается сравнительно редко. Кода, напротив, бывает довольно часто. Иногда последнее проведение главной темы сливается с кодой. Об этом говорят типичная для коды структура и гармонические обороты. В ней используется чаще всего материал главной темы и центрального эпиз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иссле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настоящей исследовательской работы является выявление особенностей рондо-сонатной формы на приме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и Фантаз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Р.Шум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были определены следующие задачи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характеристику фортепианного творчества композитора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стилевые и композиционные особенности Фантаз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Р.Шумана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ить преемственные жанрово-стилевые связи на приме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и Фантаз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Р.Шум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 предмет иссле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исследования является Фантаз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Р.Шума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исследования — стиль, жанр, особенности фактуры и формы данного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нная работа основана на комплексном подходе к анализу формы и средств музыкальной выразительности жанра фантазии. В качестве основных методов исследования применялись анализ-синтез (музыкальный материал) и музыковедческий анал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Фортепианное творчество Р. Шума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30-е годы развертывается деятельность крупнейшего немецкого музыканта-романтика перв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Роберта Шумана (1810-1856). Протекавшая всецело в пределах Германии, она вскоре приобретает мировое значение. «Новый музыкальный журнал» Шумана становится глашатаем передовых идей в искусстве. Постепенно получают признание сочинения гениального композитора и его заслуги как создателя одного из важнейших направлений в романтической музы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творчестве Шуман причудливо сочетал черты романтизма и реализма. Многим сочинениям композитора присущ колорит необычности, фантастики. Вместе с тем они насыщены глубоко жизненным содерж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 отражая разнообразные явления действительности, музыка Шумана особенно глубоко воплощает внутренний мир человека. Сам композитор в одном из своих афоризмов говорит: «Освещать глубину человеческого сердца – вот назначение художника». Именно в этой области наиболее полно раскрылось его собственное дарование. Он внёс особенно много нового в музыкальную литературу. Великий знаток человеческой души, Шуман стал одним из создателей и крупнейших представителей психологического направления в музык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ой чертой творческого метода композитора было воплощение диалектики развития человеческих чувств, раскрытие в них внутренних контрастов и противоречий. В этом смысле он продолжал линию творческих исканий Бетхов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ан неустанно подчеркивал раздвоение своего героя – а вместе с тем и собственного творческого я, так как этот герой – двойник композитора, на контрастные начала. Оба они выражают две важнейшие сферы идейно-эмоционального мира автора. Возникая во многих сочинениях, Флорестан и Эвзебий в каждом из них имеют свои индивидуальные особенности. Можно говорить и о некоторых типовых чертах этих образов. Флорестан, названный по имени одного из действующих лиц бетховенской оперы «Фиделио», воплощает энергию, могучий душевный порыв, страстное стремление человеческого духа к высоким, заветным целям. Эвзебий (в переводе «кроткий, мечтательный») олицетворяет иную фазу этого стремления – мечтательность, порой затаенное желание, просьбу, скрытое томление. Образы Флорестана и Эвзебия, имевшие в годы «борьбы за Клару» глубоко личный «подтекст», приобрели вместе с тем более широкое значение. В них нашли свое выражение передовые общественные тенденции «просыпающейся» Герм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сочинениях Шумана наряду с образами Флорестана и Эвзебия слышится спокойно-рассудительный голос мастера Раро, олицетворяющего в афоризмах композитора разум, мудрость, жизненный опыт. Этот голос звучит, например, в «послесловии» к первой части Фантазии (Adagio). Оно создает впечатление умиротворения после взволнованного музыкального пове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ности Шуман мечтал о карьере фортепианного виртуоза. Его учитель Ф.Вик пророчил ему на этом пути блестящую будущность. В письме к матери Роберта он писал, что сделает ее двенадцатилетнего сына «в течение трех лет одним из величайших пианистов, который будет играть одухотвореннее и теплее Мошелеса и величественнее Гуммел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олодого музыканта, по воспоминаниям современников, производило глубокое впечатление, особенно его импровизации. Товарищ Шумана по Гейдельбергскому университету, увлекавшийся музыкой и часто игравший с будущим композитором в четыре руки, писал о его «свободных фантазиях»: «Признаюсь, что от этих непосредственных музыкальных высказываний Шумана я испытывал такое наслаждение, какого мне искусство впоследствии не давало. Хотя я слышал больших артистов. Из одной музыкальной мысли, приобретавший различный облик, словно сами собой били ключом и изливались другие; при этом обнаруживался глубокий своеобразный дух Шумана во всем обаянии своей поэтичности, с явно различимыми чертами его музыкальной индивидуальности – присущей ей энергией, первозданной силой и ароматно-нежной, задумчивой мечтательностью. Эти вечера, затягивавшиеся часто до глубокой ночи и заставлявшие нас забывать все на свете, будут памятны мне до конца моих дн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Шуману и не удалось стать концертирующим пианистом, он не потерял интереса к фортепиано. Его опусы с 1-го по 23-й включительно содержат одни лишь фортепианные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е, наиболее ценное создано Шуманом для фортепиано. Именно в музыке для этого инструмента композитор проявил себя как подлинный новатор, проложивший новые пути в искус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тема творчества Шумана — современный ему человек со сложным внутренним миром чувств, с его мыслями об окружающем. Шуман стремился выразить в музыке всё, что затрагивало ум и серд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ная связь с действительностью, желание отобразить в музыке окружающий мир вносили в творчество Шумана черты реализма. Понимание музыки как важнейшего средства общения людей сообщало его произведениям характер протеста против косности и отсталости немецкого общества. Однако бунтарские порывы сменялись порой у композитора пассивными настроениями: временами он отказывался от активной борьбы, замыкался в мир личных переживаний. Но изображал внутренний мир человека с огромной силой и искренностью истинного худож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композиторами предшествующей эпохи, Шуман значительно обогащает и расширяет круг образов, идей и настроений. Новое содержание требует новых способов выражения, новых форм, созвучий, рит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иболее характерна для фортепианного творчества форма цикла («Бабочки», «Карнавал», «Танцы давидсбюндлеров», «Детские сцены», «Лесные сцены», «Фантастические пьесы»). Все эти циклы программны. Названия помогают слушателю и исполнителю верно истолковать содержание произведения. Программная музыка занимает большое место в творчестве Шум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 xml:space="preserve">Фантаз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ur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самых вдохновенных шумановских созданий, Фантазия C-dur ор.17 (1836), посвящённая Ференцу Листу. Это выдающийся образец синтетической формы романтиков, сочетающей элементы сонаты, вариаций, рондо, песенных и полифонических принципов развития. Колеблясь в определении жанра этого произведения, Шуман вначале хотел назвать его «Большой сонатой», затем «Поэмами» и, наконец, избрал более свободное название — «Фантазия». В ней большое место занимает лирика, навеянная личными переживаниями. «… Фантазию ты сможешь понять, — писал Шуман Кларе, — если мысленно перенесёшься к несчастному лету 1836 года, когда я должен был отречься от теб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позиционная логика трёхчастного цикла Фантазии опирается в некоторой степени на программный замысел произведения. Композицию предвосхищает эпиграф из Фр. Шлег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не земного бы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, скрываясь в каждом шум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нственный и тихий зву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ишь чуткому доступный слу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Звук» в эпиграфе — не ты ли это?» - писал Шуман Кларе Вик. Но монументальность «Фантазии», разнообразие и картинность многих её эпизодов говорят о широком и объективном замысле композитора. На это же указывают намечавшиеся вначале названия отдельных частей: первая — «Руины», вторая — «Триумфальная арка», третья — «Звёздный венец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м своеобразием отличается форма её первой части — рондо-соната весьма индивидуализированная. Необычное окончание цикла медленной частью подчеркивает его лирически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преобладающую во второй и третьей частях образно-выразительную сферу можно рассматривать как превращение в широкое самостоятельное полотно тех выразительных сторон, которые уже содержались в первой части. Так, вторая торжественно-героическая часть отталкивается от эпизода заключительной партии первой части. Третья часть, погружающая в сферу возвышенного созерцания и просветлённой лирики, укрупняет основной светлый настрой первой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е вторая часть — пятичастное рондо с обширной кодой и динамически-фактурным варьированием трёхчастного рефрена. В первом эпизоде преобладает энергичное поступательное движение в характерном для Шумана пунктирном ритме. Второй эпизод (в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>) – скерцозный, подвижный раздел разработочного типа, в котором ощущается несколько фантастический колор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издание «Фантазии» предназначалось в пользу фонда на сооружение памятника Бетховену. Это вероятно и отразилось на её содерж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часть весьма свободна по форме. Это цепь неторопливо развёртывающихся прекрасных лирических мелодий. Они словно рождаются из спокойного прелюдирования в хоральном духе. Этот «прелюдийный» четырёхтакт будет звучать неоднократно, в расширении завершая всю часть. Последовательность мелодий связана с нарастанием эмоциональной активности. Если первая отмечена спокойной размеренностью, звучит в среднем регистре, то вторая — это плавный, но более оживлённый спад от вершины. Третья мелодия более энергична, в ней появляются интонации лирического призыва. Именно она, причём дважды, приобретает торжественный гимнический облик. В целом третью часть можно трактовать как лирическую постлюдию, снимающую и растворяющую контрасты предыдущих ч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разработку первой части эпизода «В духе легенды» усиливает романтический колорит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зия близка сонатам не только своими образами, но и тематизмом. Страстная, флорестановская тема, открывающая сочинение, основана на интонациях, близких теме Клары В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антаз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Шумана является исключительным случаем применения формы рондо-сонаты в первой части циклического произведения. Здесь очевидна трактовка рондо-сонаты именно как видоизменённой сонатной формы. Даны добавочные проведения главной темы в конце сонатной экспозиции и репризы. Это связано с обычным для Шумана тяготением к рефр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и произ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вой части Шуман отзывался как о своём одном из самых «страстных» созданий и оценивал её как лучшую во всём цикле. Одна за другой проходят здесь темы, исполненные то светлого, восторженного чувства, то мрачной тревоги и сердечной моль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крывается Фантазия звучанием основной лирической темы-образа. Уже с первых тактов в сопровождении фигурированный органный пункт создаёт бурлящий, волнующий, красочный фон, ещё до вступления настраивающий на характерный образный строй. Свободно льющаяся мелодия, изложенная в октаву контрастна аккомпанементу. Главная партия основана на поступенном движении. Пунктирный ритм в сочетании с восходящим направлением мелодии передаёт интонацию порыва. Страстная, флорестановская тема, открывающая сочинение, основана на интонациях, близких теме Клары В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е ответное предложение (секвенционный повтор) звучит более проникновенно. Динамический контраст, отклонение в параллельный минор + модуляция в тональность доминанты —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>. Увеличение периода происходит за счёт прерванной каденции (8т + 9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 втором проведении главной партии композитор использует полифонический приём — тема дана в сжатом виде. В мелодию вплетаются украшения: трели, форшл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третьем проведении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sz w:val="28"/>
          <w:szCs w:val="28"/>
        </w:rPr>
        <w:t>) тема приобретает заострённые, порывистые, страстные черты. Динамика достигает мощного звучан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f</w:t>
      </w:r>
      <w:r>
        <w:rPr>
          <w:rFonts w:cs="Times New Roman" w:ascii="Times New Roman" w:hAnsi="Times New Roman"/>
          <w:sz w:val="28"/>
          <w:szCs w:val="28"/>
        </w:rPr>
        <w:t>). Второе предложение основной лирической темы перерастает в связующую партию, мелодическая линия которой помещена в среднем голосе. По тематизму связующая партия предвосхищает музыкальный материал центрального эпиз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связующая партия подготавливает звучание побо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высоком регистре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чит лирическая кантиленная мелодия. Сразу можно отметить интонационную близость главной и побочной партий. Побочная партия получает полифоническое развитие: каноническая имитация завуалирована скрытым двухголосием аккомпан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очная партия имеет трёхчастную структуру. Средний раздел построен на общих принципах движения развивающего типа, в основе которого лежит секвенционное развитие. Третья часть — тематическая реприза в тона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. Синкопированное сопровождение, большая самостоятельность отдельно взятых голосов, вариационность развития, импровизационность, темповые отклонения. Побочная партия разомкнута: завершается интонацией вопроса на гармонии ум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й за ней связующий раздел резко контрастирует в первую очередь энергичным звучанием. Тонально неустойчив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). Завершае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>. После чего возвращается главная тональность и основная тема (второе провед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лубин низкого регистра возникает поступательное восходящее движение по хроматической гамме. Короткие фразы завершаются утвердительным пунктиром. Повторяясь многократно в своём развитии, достигает кульминации на вершине которой вновь звучит главная т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её проведение на тоническом органном пункте носит заключительный характер, завершающий экспозицию сонатн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нтральное место занимает эпизод «</w:t>
      </w:r>
      <w:r>
        <w:rPr>
          <w:rFonts w:cs="Times New Roman" w:ascii="Times New Roman" w:hAnsi="Times New Roman"/>
          <w:sz w:val="28"/>
          <w:szCs w:val="28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endenton</w:t>
      </w:r>
      <w:r>
        <w:rPr>
          <w:rFonts w:cs="Times New Roman" w:ascii="Times New Roman" w:hAnsi="Times New Roman"/>
          <w:sz w:val="28"/>
          <w:szCs w:val="28"/>
        </w:rPr>
        <w:t>» («В характере легенды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начинается грустным повествованием и постепенно приводит к картине яростной битвы. В тона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De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задумчиво-мечтательно звучит тема побочной партии. И вновь борьба. Взлетающие секундовые интонации, «подталкиваемые» начальным квартовым ходом.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f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чит значительно видоизменённая тема эпизода. Взмывающая вверх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тупень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sz w:val="28"/>
          <w:szCs w:val="28"/>
        </w:rPr>
        <w:t xml:space="preserve"> срывается нисходящим потоком звука, но уступает лишь октаву. Остаётся в одиночестве.… Как послесловие слышна «кружащаяся» мелодия, «проросшая» из глубины измученного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приза возвращает темы экспозиции. Главная партия (рефрен) звучит в одноименном миноре. Начинается не с самого начала, а с третьего пр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очная партия представлена более масштабно (41 такт). Добавочное проведение основной лирической темы в главной тональ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подчёркивает светлый, оптимистический замысел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да — это просветлённо-возвышенное исчезновение, истаивание лирической мелодии в светлых скользящих аккордах. В её основе краткая лирическая тема из центрального эпиз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каденция с её говорящей интонацией и удивительным фоническим эффектом не поддаётся даже приблизительному словесному опис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ённого анализа можно сделать вывод, что фор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и Фантаз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Р. Шумана — рондо-соната, но весьма индивидуализированная. Фантазия Шумана является исключительным случаем применения формы рондо-сонаты в первой части циклического произведения. Здесь очевидна трактовка рондо-сонаты именно как видоизменённой сонатной формы. Даны добавочные проведения главной темы в конце сонатной экспозиции и репризы. Это связано с обычным для Шумана тяготением к рефр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в фортепианном творчестве Шумана наиболее полно проявились все ценные и оригинальные черты его стиля, что можно видеть на примере Фантазии. Он смело развивал новаторские идеи, которые наметились в поздних произведениях Бетховена, в сонатах и симфониях Шуберта. В своих произведениях Шуман стремился к некоему объединяющему центру — романтической поэме. Поэма унаследовала традицию многих классических форм (сонатной, сюиты, рондо, вариаций), но использует их в своеобразных и гибких сочетаниях. Открыла композиторам новые возможности. Она позволила насытить произведение различными образами, настроениями, психологическими оттенками, и вместе с тем быть необычайно целостной в своём развитии. Поэма является наиболее свободной и гибкой из романтических форм. Можно сделать вывод, что в Фантаз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Шуман наиболее тесно приблизился к данной форме. Не случайно в замысле композитора одним из первых названий произведения была «Поэма». Введение в разработку первой части эпизода «В духе легенды» усиливает романтический колорит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ческий язык Шумана тесно связан с немецкой бытовой песней и классической музыкой. Оригинальность стиля проявилась в индивидуализации мелодии. Шумановские темы отражают богатую область внутреннего, эмоционального мира человека с его чувствами, переживаниями. Одной из важных особенностей мелодики Шумана — свободное конструирование мелодического рисунка. Композитор лишает мелодию чётких рамок, как бы уподобляя её фразе, обрамлённой многоточиями. Вместо законченных мелодий классического типа Шуман даёт небольшие мелодические фрагменты-мотивы. Эти недосказанные, но очень выразительные мысли, то проявляются, то погружаются в общее течение музы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придаёт большое значение мелодической связанности, протяжённости музыки. С этим связана склонность композитора к полифонии. Полифонические преобразования основных тем, развитость, самостоятельность сопровождающих голосов усиливают общую певучесть музыки и придают ей напряжённый лир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Шумана значительно возрастает самостоятельная роль отдельных элементов музыкального целого: гармонии, ладотонального плана, фактуры. Наряду с классическими гармониями широко использует альтерированные аккорды, аккорды с добавочными тонами. Тональный план решён весьма своеобразно: уход в субдоминантовую сферу в побочной партии, реприза — в одноименном миноре и лишь в конце возвращение главной тон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ый виртуозный стиль фортепианного изложения, основанный на импровизационности. Образная насыщенность музыкальной ткани — отсюда частая смена фактурных приёмов. Фантазия требует огромного мастерства и исполнительского темперамента, звукового блеска и технической виртуоз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богатые ресурсы фортепиано в руках мастера-новатора стали средством выражения тонких и глубоких чувств. «Я слышу здесь целый оркестр», − писала Клара Вик в первом отклике на Фантаз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ументальная Фантаз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Р. Шумана пользуется широкой известностью как одно из самых светлых произведений компози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брос, А.В. Роберт Шуман. Жизнь и творчество / А.В. Амброс. М., 1988 – 62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фельд, М.Ш. Анализ музыкальных произведений ч.2 / М.Ш. Бонфельд. М., 2003 – 208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ыкина-Бачинская, Н.М. Роберт Шуман / Н.М. Владыкина-Бачинская. М., 1968 – 165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омирский, Д.В. Роберт и Клара в России / Д.В. Житомирский. М., 1962 – 216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омирский, Д.В. Шуман/ Д.В. Житомирский. М., 1960 – 88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непровская, Г.В. Анализ музыкальных произведений / Г.В. Заднепровская. М., 2003 – 272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н, В.Д. История зарубежной музыки / В.Д. Конен. М., 1984 – 534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ель, Л.А. Строение музыкальных произведений / Л.А. Мазель. М., 1979 – 528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оретического музыкознания / под ред. М.И. Ройтерштейна. М., 2003 – 272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ин, И.В. Музыкальная форма / И.В. Способин. М., 196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пова, В.Н. Формы музыкальных произведений / В.Н. Холопова. СПб, 2001 – 496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денич, Н.Н. Музыковедческий анализ: вопросы теории и методики / Н.Н. Юденич. Мн., 2006 – 148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, Р. Избранные статьи о музыке / Р. Шуман. М., 1956 – 400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ан, Р. О музыке и музыкантах / сборник статей в 2-х томах. М., 1975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, Р. Письма (1817 - 1840) / Р. Шуман том 1. М., 1970 – 720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3:00Z</dcterms:created>
  <dc:creator>Chist</dc:creator>
  <dc:description/>
  <cp:keywords/>
  <dc:language>en-US</dc:language>
  <cp:lastModifiedBy>Mage</cp:lastModifiedBy>
  <dcterms:modified xsi:type="dcterms:W3CDTF">2011-10-08T14:53:00Z</dcterms:modified>
  <cp:revision>2</cp:revision>
  <dc:subject/>
  <dc:title/>
</cp:coreProperties>
</file>