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ферат на тему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Теория музыки в историческом развитии. </w:t>
      </w:r>
      <w:r>
        <w:rPr>
          <w:b/>
        </w:rPr>
        <w:t xml:space="preserve">Темпы в музыке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bookmarkStart w:id="0" w:name="1001858-L-108"/>
      <w:bookmarkEnd w:id="0"/>
      <w:r>
        <w:rPr>
          <w:b/>
          <w:bCs/>
        </w:rPr>
        <w:t>Теория музыки в историческом развит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Античная музыкальная теория была тесно связана с философией и математикой и ставила своей задачей создание универсальной системы, учитывающей строй, нотацию, композицию, исполнение и даже морально-этическое воздействие музыки. Платон и Пифагор занимались теорией музыки наравне с философией и математикой. В эпоху Средневековья теоретики уделяли внимание прежде всего чистой теории: развитию системы ладов, имевших особое значение для церковной музыки; разработке методов нотации и совершенствованию разных систем настройки инструментов. В прикладной сфере средневековые теоретики разрабатывали способы обучения композиции и исполнению музыки. </w:t>
      </w:r>
    </w:p>
    <w:p>
      <w:pPr>
        <w:pStyle w:val="Normal"/>
        <w:ind w:firstLine="709"/>
        <w:rPr/>
      </w:pPr>
      <w:r>
        <w:rPr/>
        <w:t xml:space="preserve">После 1600 чистая теория музыки стала дисциплиной в высшей степени абстрактной и эмпирической, направленной на поиски научного и логического обоснования законов музыки, и носила скорее императивный, нежели дедуктивный характер; прикладная же теория по-прежнему занималась проблемами исполнения и восприятия уже созданной музыки. На протяжении 18 и 19 вв. появилось множество трудов в обеих областях музыкальной теории (хотя чаще всего «чистые теоретики» работали в своей области, а педагоги – в своей); после 1900 труды по основным проблемам музыкального искусства, предназначенные для исполнителей и слушателей, сильно превзошли в числе книги по «чистой теории». </w:t>
      </w:r>
    </w:p>
    <w:p>
      <w:pPr>
        <w:pStyle w:val="Normal"/>
        <w:ind w:firstLine="709"/>
        <w:rPr/>
      </w:pPr>
      <w:r>
        <w:rPr/>
        <w:t xml:space="preserve">«Чистая теория» обычно начинается с формулировки акустических законов, имеющих отношение к музыке, и их математического выражения. Чаще всего прибегают к примеру вибрирующей струны и способов извлечения консонантных интервалов. Струна, поделенная пополам (пропорция 2: 1), дает самый «совершенный» консонанс – октаву (звук, извлеченный из поделенной пополам струны, находится на октаву выше звука, извлеченного из открытой струны). Пропорция 3: 2, то есть деление струны на три равные части, дает консонанс квинты; пропорции 4: 3 и 5: 4 и 6: 5 дают, соответственно, консонантные интервалы чистой кварты, мажорной терции и минорной терции. Только эти деления и их повторения дают консонансы; остальные интервалы, в той или иной степени диссонантные, воспроизводятся иными делениями. Используя основные интервалы, выраженные в простых пропорциях или их десятичных эквивалентах (например, квинта 3: 2 может быть выражена также пропорцией 1: 5), теоретик строит системы ладов, звукорядов, аккордов, выводя принципы их организации из основных акустических законов. До 1600 теоретики занимались преимущественно интервалами, звукорядами, ладовыми формулами, транспозициями и т.д. внутри модальной системы; гармонии как таковой тогда не существовало. После 1600 предметом теоретического рассмотрения стали гармония, мелодия, контрапункт и форма. </w:t>
      </w:r>
    </w:p>
    <w:p>
      <w:pPr>
        <w:pStyle w:val="Normal"/>
        <w:ind w:firstLine="709"/>
        <w:rPr/>
      </w:pPr>
      <w:r>
        <w:rPr/>
        <w:t xml:space="preserve">В начале 18 в. Жозеф Совёр доказал существование обертоновых рядов, открыв, что звук, воспроизводимый голосом или инструментом, не монолитен, а состоит из «основного» тона и ряда его делений – обертонов (призвуков), располагающихся на расстоянии октавы, квинты, кварты и т.д. от основного тона. Это открытие подтверждало мысль о существовании «естественных» («натуральных») интервалов – «аккорда Природы». С этого момента начали развиваться «естественные» теории музыки. </w:t>
      </w:r>
    </w:p>
    <w:p>
      <w:pPr>
        <w:pStyle w:val="Normal"/>
        <w:ind w:firstLine="709"/>
        <w:rPr/>
      </w:pPr>
      <w:r>
        <w:rPr/>
        <w:t xml:space="preserve">После Совёра большинство теоретиков опирались на обертоновые системы и выводили из них разные системы настройки инструментов и разные системы гармонии. Равномерно-темперированный строй, почти повсеместно вошедший в употребление с 18 в., основан, однако, не на «натуральном», а на «искусственном», математически вычисленном звукоряде. В темперированном звукоряде интервал октавы заранее поделен на 12 равных частей – полутонов. Эти интервалы и их сумма не равны естественным интервалам (за исключением октавы). Хотя практическая ценность темперированного строя несомненна, он не применяется в «чистой теории». </w:t>
      </w:r>
    </w:p>
    <w:p>
      <w:pPr>
        <w:pStyle w:val="Normal"/>
        <w:ind w:firstLine="709"/>
        <w:rPr/>
      </w:pPr>
      <w:r>
        <w:rPr/>
        <w:t xml:space="preserve">Прикладная теория музыки берет принципы, выработанные «чистой теорией», за отправную точку и развивает методы обучения, направленные на исполнительскую практику и восприятие музыки: прикладная теория изучает первоосновы музыки (например, нотацию) и практические разделы гармонии, мелодии, контрапункта, формы; сюда же входит тренировка слуха, обучение чтению музыки с листа и ее воспроизведению голосом (сольфеджио), чтению хоровых и оркестровых партитур; далее следуют инструментовка, искусство импровизации и – до некоторой степени – искусство композиции. </w:t>
      </w:r>
    </w:p>
    <w:p>
      <w:pPr>
        <w:pStyle w:val="Normal"/>
        <w:ind w:firstLine="709"/>
        <w:rPr/>
      </w:pPr>
      <w:r>
        <w:rPr/>
        <w:t xml:space="preserve">Теория и композиция тесно связаны друг с другом. Если теория вырабатывает правила, то композиция есть их полное и окончательное выражение. С другой стороны, теория следует за практикой и выводит законы на материале уже существующей музыки. Попытки теоретиков управлять творческим процессом никогда не достигали успеха, и большинство композиторов свободно используют звуковой материал своей эпохи и опираются на те или иные существующие теории)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Темп музыки и откуда произошло это понят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Слово «Темп» произошло от итальянского слова Tempo, которое в свою очередь произошло от латинского слова «Tempns» - время. </w:t>
      </w:r>
    </w:p>
    <w:p>
      <w:pPr>
        <w:pStyle w:val="Normal"/>
        <w:ind w:firstLine="709"/>
        <w:rPr/>
      </w:pPr>
      <w:r>
        <w:rPr/>
        <w:t xml:space="preserve">Темпом в музыке называется скорость музыкального процесса; скорость движения (смены) метрических единиц. Темп определяет абсолютную скорость, с которой исполняется музыкальное произведение. </w:t>
      </w:r>
    </w:p>
    <w:p>
      <w:pPr>
        <w:pStyle w:val="Normal"/>
        <w:ind w:firstLine="709"/>
        <w:rPr/>
      </w:pPr>
      <w:r>
        <w:rPr/>
        <w:t xml:space="preserve">Некоторые жанры (вальс, марш) характеризуются определенным темпом. Для точного измерения темпа служит метроном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мпы и темповые обозначения в классической музыке</w:t>
      </w:r>
    </w:p>
    <w:p>
      <w:pPr>
        <w:pStyle w:val="Normal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rPr/>
      </w:pPr>
      <w:r>
        <w:rPr>
          <w:bCs/>
          <w:i/>
        </w:rPr>
        <w:t>Основными музыкальными темпами (в порядке возрастания) являются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ларго (очень медленно и широко);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адажио (медленно, спокойно);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анданте (в темпе спокойного шага);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модерато (умеренно, сдержанно);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аллегретто (довольно оживлённо);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аллегро (быстро);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виваче (быстро, живо);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престо (очень быстро). </w:t>
      </w:r>
    </w:p>
    <w:p>
      <w:pPr>
        <w:pStyle w:val="Normal"/>
        <w:ind w:firstLine="709"/>
        <w:rPr/>
      </w:pPr>
      <w:r>
        <w:rPr/>
      </w:r>
    </w:p>
    <w:tbl>
      <w:tblPr>
        <w:tblW w:w="9267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289"/>
        <w:gridCol w:w="1410"/>
        <w:gridCol w:w="1359"/>
        <w:gridCol w:w="1721"/>
        <w:gridCol w:w="1830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bookmarkStart w:id="1" w:name="OLE_LINK1"/>
            <w:bookmarkEnd w:id="1"/>
            <w:r>
              <w:rPr>
                <w:sz w:val="20"/>
                <w:szCs w:val="20"/>
              </w:rPr>
              <w:t>Итальянск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ом по Мальтеру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er, ernst und langsa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, serious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э — очень медленно, значительно, торжественно, тяжел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i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ad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го — широко, очень медлен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5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rgame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it, in weiten Abständ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rgeme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oad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ргамЭнтэ</w:t>
            </w:r>
            <w:r>
              <w:rPr>
                <w:sz w:val="20"/>
                <w:szCs w:val="20"/>
                <w:lang w:val="en-US"/>
              </w:rPr>
              <w:t xml:space="preserve"> — </w:t>
            </w:r>
            <w:r>
              <w:rPr>
                <w:sz w:val="20"/>
                <w:szCs w:val="20"/>
              </w:rPr>
              <w:t>протяж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-5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agi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mächlic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à l'ais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«at ease») easily, unhurrie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Ажио</w:t>
            </w:r>
            <w:r>
              <w:rPr>
                <w:sz w:val="20"/>
                <w:szCs w:val="20"/>
                <w:lang w:val="en-US"/>
              </w:rPr>
              <w:t xml:space="preserve"> — </w:t>
            </w:r>
            <w:r>
              <w:rPr>
                <w:sz w:val="20"/>
                <w:szCs w:val="20"/>
              </w:rPr>
              <w:t>медленно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спокой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-5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sa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/>
            </w:pPr>
            <w:r>
              <w:rPr>
                <w:sz w:val="20"/>
                <w:szCs w:val="20"/>
              </w:rPr>
              <w:t>le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w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о — медленно, слабо, тихо, скорее, чем lar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ame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sa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w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мЭнте — медленно, слабо, тихо, скорее, чем len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6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rghet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äßig langsa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 peu le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ewhat fasterthan larg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ргЭтто</w:t>
            </w:r>
            <w:r>
              <w:rPr>
                <w:sz w:val="20"/>
                <w:szCs w:val="20"/>
                <w:lang w:val="en-US"/>
              </w:rPr>
              <w:t xml:space="preserve"> — </w:t>
            </w:r>
            <w:r>
              <w:rPr>
                <w:sz w:val="20"/>
                <w:szCs w:val="20"/>
              </w:rPr>
              <w:t>довольн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ирок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-6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andante ass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hr gehen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 peu le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ewhat slowerthan andan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Антэ ассАи —очень спокойным шаг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-6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agiet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äßig gemächlic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 peu à l'ais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ewhat fasterthan adag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жиЭтто — довольно медленно, но подвижнее, чем </w:t>
            </w:r>
            <w:r>
              <w:rPr>
                <w:sz w:val="20"/>
                <w:szCs w:val="20"/>
                <w:lang w:val="en-US"/>
              </w:rPr>
              <w:t>adagi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-7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gehend, fließen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a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"walking") flowing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/>
            </w:pPr>
            <w:r>
              <w:rPr>
                <w:sz w:val="20"/>
                <w:szCs w:val="20"/>
              </w:rPr>
              <w:t xml:space="preserve">андАнтэ — умеренный темп, в характере шага (букв.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идя</w:t>
            </w:r>
            <w:r>
              <w:rPr>
                <w:sz w:val="20"/>
                <w:szCs w:val="20"/>
                <w:lang w:val="en-US"/>
              </w:rPr>
              <w:t>»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-7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ante maestos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hend, fließend erhab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a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a majesticand stately mann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дАнтэ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эстОзо</w:t>
            </w:r>
            <w:r>
              <w:rPr>
                <w:sz w:val="20"/>
                <w:szCs w:val="20"/>
                <w:lang w:val="en-US"/>
              </w:rPr>
              <w:t xml:space="preserve"> —</w:t>
            </w:r>
            <w:r>
              <w:rPr>
                <w:sz w:val="20"/>
                <w:szCs w:val="20"/>
              </w:rPr>
              <w:t>торжественны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аг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-6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ante moss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gehend, fließend beweg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a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th motionor animat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дАнтэ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ссо</w:t>
            </w:r>
            <w:r>
              <w:rPr>
                <w:sz w:val="20"/>
                <w:szCs w:val="20"/>
                <w:lang w:val="en-US"/>
              </w:rPr>
              <w:t xml:space="preserve"> — </w:t>
            </w:r>
            <w:r>
              <w:rPr>
                <w:sz w:val="20"/>
                <w:szCs w:val="20"/>
              </w:rPr>
              <w:t>оживлённы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аг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-7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odo, comodame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quem, gemählich, gemütlic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od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venient (pace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до комодамЭнтэ — удобно, непринуждённо, неспеш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-8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ante non tropp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bequem, gemählich, gemütlic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 trop d'alla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ante, but not too mu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Антэ нон трОппо — небыстрым шаг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-8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ante con mo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quem, gemählich, gemütlic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ant mouvement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ante, but with mot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Антэ кон мОто — удобно, непринуждённо, неспеш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-8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antin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etwas gehend, etwas fließen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 peu alla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ewhat close to andante (somewhat faster or slower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антИно — скорее, чем </w:t>
            </w:r>
            <w:r>
              <w:rPr>
                <w:sz w:val="20"/>
                <w:szCs w:val="20"/>
                <w:lang w:val="en-US"/>
              </w:rPr>
              <w:t>andante</w:t>
            </w:r>
            <w:r>
              <w:rPr>
                <w:sz w:val="20"/>
                <w:szCs w:val="20"/>
              </w:rPr>
              <w:t xml:space="preserve">, но медленнее, чем </w:t>
            </w:r>
            <w:r>
              <w:rPr>
                <w:sz w:val="20"/>
                <w:szCs w:val="20"/>
                <w:lang w:val="en-US"/>
              </w:rPr>
              <w:t>allegret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-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rato ass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hr mäß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 peu modér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ewhat slowerthan modera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ерА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сАи</w:t>
            </w:r>
            <w:r>
              <w:rPr>
                <w:sz w:val="20"/>
                <w:szCs w:val="20"/>
                <w:lang w:val="en-US"/>
              </w:rPr>
              <w:t xml:space="preserve"> —</w:t>
            </w:r>
            <w:r>
              <w:rPr>
                <w:sz w:val="20"/>
                <w:szCs w:val="20"/>
              </w:rPr>
              <w:t>оче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мерен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-9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ra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äß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ér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rately, neither slow nor fas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Ато — умеренно, сдержанно, средний темп между </w:t>
            </w:r>
            <w:r>
              <w:rPr>
                <w:sz w:val="20"/>
                <w:szCs w:val="20"/>
                <w:lang w:val="en-US"/>
              </w:rPr>
              <w:t>andant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allegr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-9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 mo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wegnun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uvement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th mot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то</w:t>
            </w:r>
            <w:r>
              <w:rPr>
                <w:sz w:val="20"/>
                <w:szCs w:val="20"/>
                <w:lang w:val="en-US"/>
              </w:rPr>
              <w:t xml:space="preserve"> —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вижение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-10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egretto modera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mäßig bewegt, mäßig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 peu 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ewhat slowerthan allegret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ллегрЭт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дерАто</w:t>
            </w:r>
            <w:r>
              <w:rPr>
                <w:sz w:val="20"/>
                <w:szCs w:val="20"/>
                <w:lang w:val="en-US"/>
              </w:rPr>
              <w:t xml:space="preserve"> — </w:t>
            </w:r>
            <w:r>
              <w:rPr>
                <w:sz w:val="20"/>
                <w:szCs w:val="20"/>
              </w:rPr>
              <w:t>умеренн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живлён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-10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et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äßig bewegt, mäßig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eu 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slowerthan allegr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рЭтто — медленнее, чем allegro, но скорее, чем andant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10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/>
            </w:pPr>
            <w:r>
              <w:rPr>
                <w:sz w:val="20"/>
                <w:szCs w:val="20"/>
              </w:rPr>
              <w:t>allegretto moss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äßig bewegt, mäßig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eu 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fasterthan allegret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рЭтто мОссо — быстрее, чем allegret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1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egt,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ted, live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то — оживлён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1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to ass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egt,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very much animated, quite live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то ассАи — очень оживлён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 modera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egt,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ite lively, cheerful and quick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ро модерАто — умеренно быстр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-12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di marc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chier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r au pa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ing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мпо ди мАрча — в темпе марш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2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 non tropp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egt,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 trop d'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vely, cheerful and quickly, but not too mu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ро нон трОппо — быстро, но не слишк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-13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 tranquill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egt,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é tranquill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vely, cheerful and quickly, but cal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ро транкуИлло — быстро, но спокой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-13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egt,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y, cheerful and quick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ро — скорый темп (буквально: «весело»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4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 mol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r bewegt, sehr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ès 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y, cheerful and quick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ро мОльто — весьма быстр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-16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 ass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r bewegt, sehr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ès 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y, cheerful and quick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ро ассАи — весьма быстр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-16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 agitato, allegro anima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r bewegt, sehr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ès 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y, cheerful and quick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ро аджитАто — весьма быстро, взволнован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-17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 vivac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r bewegt, sehr lusti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ès anim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y, cheerful and quickl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ро вивАче — значительно быстр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18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o, vivac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haf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f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y and fas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о вивАче — быстро, живо,быстрее, чем allegro, медленнее, чем pres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-19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l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Эсто — быстр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-20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issim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z schnel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ès vi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fas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эстИссимо — в высшей степени быстр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-2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астично по книге: Мальтер Л., Таблицы по инструментоведению. — М., 1964. 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</w:rPr>
        <w:t>Влияние музыки на сердечно-сосудистую и респираторную систему в зависимости от ее темп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Д-р Luciano Bernardi и его коллеги (Университет Павии, Италия) изучали ответ сердечно-сосудистой и респираторной систем (ССС, РС) на изменения музыки у 12 практикующих музыкантов и 12 лиц иных профессий, сопоставимых по возрасту (группа контроля). После 20 минут спокойного отдыха оценивались параметры ССС и РС. Затем прослушивались 6 различных по стилю музыкальных фрагментов по 2 и 4 минуты, следующих в случайном порядке. В каждом фрагменте имелась случайно расположенная пауза по 2 минуты. </w:t>
      </w:r>
    </w:p>
    <w:p>
      <w:pPr>
        <w:pStyle w:val="Normal"/>
        <w:ind w:firstLine="709"/>
        <w:rPr/>
      </w:pPr>
      <w:r>
        <w:rPr/>
        <w:t xml:space="preserve">Оказалось, что частота дыхательных движений (ЧДД), артериальное давление (АД), частота сердечных сокращений (ЧСС) и соотношение низких и высоких частот вариабельности сердечного ритма (НЧ/ВЧ, показатель симпатической активации) увеличивались при более быстром темпе музыки и при простых ритмах, по сравнению с исходными величинами. При этом скорость кровотока в среднемозговой артерии и параметры барорефлекса уменьшались. По сравнению с немузыкантами, музыканты чаще дышали при более быстром темпе музыки и имели более низкую исходную ЧДД. Стиль музыки и личные предпочтения участников не имели такого эффекта, как темп или ритм музыки. Снижение АД, ЧДД, ЧСС и НЧ/ВЧ после 2-минутной паузы в музыкальном фрагменте было более выражено, чем после 5 минут исходной релаксации. </w:t>
      </w:r>
    </w:p>
    <w:p>
      <w:pPr>
        <w:pStyle w:val="Normal"/>
        <w:ind w:firstLine="709"/>
        <w:rPr/>
      </w:pPr>
      <w:r>
        <w:rPr/>
        <w:t xml:space="preserve">По мнению авторов, специально подобранная музыка, в которой чередуются быстрый, медленный темп и паузы, может вызывать релаксацию, уменьшать симпатическую активность и, таким образом, выступать в качестве компонента комплексной терапии заболеваний ССС. В редакторской статье того же номера Heart д-р Peter Larsen и д-р D Galletly (Веллингтонская Школа Медицины, Новая Зеландия) высказывают предположение, что у музыкантов в силу профессиональной тренированности выше восприимчивость к изменениям темпа музыки, и поэтому сильнее корреляция между музыкальным темпом и ЧДД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мпы электронной музы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В наше время классическая музыка немного отошла на второй план. Поэтому вашему вниманию предоставляются темпы электронной музыки по направлениям. </w:t>
      </w:r>
    </w:p>
    <w:p>
      <w:pPr>
        <w:pStyle w:val="Normal"/>
        <w:ind w:firstLine="709"/>
        <w:rPr/>
      </w:pPr>
      <w:r>
        <w:rPr>
          <w:b/>
          <w:bCs/>
          <w:i/>
        </w:rPr>
        <w:t>Транс (Trance)</w:t>
      </w:r>
      <w:r>
        <w:rPr/>
        <w:t xml:space="preserve"> — это стиль электронной танцевальной музыки, который развился в 90-е. Отличительными чертами стиля являются: темп от 130 до 150 ударов в минуту (bpm). В трансе обычно используется прямой бит. </w:t>
      </w:r>
    </w:p>
    <w:p>
      <w:pPr>
        <w:pStyle w:val="Normal"/>
        <w:ind w:firstLine="709"/>
        <w:rPr/>
      </w:pPr>
      <w:r>
        <w:rPr/>
        <w:t xml:space="preserve">Подстили транса: </w:t>
      </w:r>
      <w:r>
        <w:rPr>
          <w:b/>
          <w:bCs/>
          <w:i/>
        </w:rPr>
        <w:t>Full on</w:t>
      </w:r>
      <w:r>
        <w:rPr/>
        <w:t xml:space="preserve"> - 140-150 ударов в минуту (bpm) </w:t>
      </w:r>
      <w:r>
        <w:rPr>
          <w:b/>
          <w:bCs/>
        </w:rPr>
        <w:t>Psy</w:t>
      </w:r>
      <w:r>
        <w:rPr/>
        <w:t xml:space="preserve"> - 146-155 (bpm) </w:t>
      </w:r>
      <w:r>
        <w:rPr>
          <w:b/>
          <w:bCs/>
          <w:i/>
        </w:rPr>
        <w:t>Dark</w:t>
      </w:r>
      <w:r>
        <w:rPr>
          <w:i/>
        </w:rPr>
        <w:t xml:space="preserve"> -</w:t>
      </w:r>
      <w:r>
        <w:rPr/>
        <w:t xml:space="preserve"> 160 и более ударов в минуту. </w:t>
      </w:r>
    </w:p>
    <w:p>
      <w:pPr>
        <w:pStyle w:val="Normal"/>
        <w:ind w:firstLine="709"/>
        <w:rPr/>
      </w:pPr>
      <w:r>
        <w:rPr>
          <w:b/>
          <w:bCs/>
          <w:i/>
        </w:rPr>
        <w:t>Драм-энд-бэйс (Drum and bass)</w:t>
      </w:r>
      <w:r>
        <w:rPr/>
        <w:t xml:space="preserve"> — жанр электронной музыки. Изначально как ответвление британской сцены брейкбита и рейва, Drum and bass возник, когда музыканты стали смешивать бас из регги с ускоренным брейкбитом из хип-хопа. В целом, существенного различия между терминами «drum and bass» и «jungle» нет. Некоторые называют джанглом старые записи первой половины 90-х годов, а драм-энд-бэйсом считают существенно эволюционировавший джангл с новыми пост-техстепными элементами. Для многих людей изначально трудно разобраться с темпом этого напрвления. Поскольку из-за ломаных ритмов может быть очень сложным определение темпа этого стиля. Разброс темпов в этом направлении наверное один из самых больших. Драм-энд-бейс звучит начиная от 140 ударов в минуту (обычно это олдскул) и может достигать аж 200. Темп в этом стиле легко можно определить по малому барабану. </w:t>
      </w:r>
    </w:p>
    <w:p>
      <w:pPr>
        <w:pStyle w:val="Normal"/>
        <w:ind w:firstLine="709"/>
        <w:rPr/>
      </w:pPr>
      <w:r>
        <w:rPr>
          <w:b/>
          <w:bCs/>
          <w:i/>
        </w:rPr>
        <w:t>Хаус (House)</w:t>
      </w:r>
      <w:r>
        <w:rPr/>
        <w:t xml:space="preserve"> — жанр электронной музыки, зародившийся дэнс-диджеями в начале 1980-х годов в Чикаго. House сильно наполнен некоторыми элементами жанра soul 1970-х годов и стилем танцевальной музыки Disco. Хаус создаётся путём смешивания рельефных ударных басов жанра Disco и новым видом «тяжёлой» электронной музыки (басы, биты, различные звуковые эффекты и т. д.). До сих пор не утихают споры о происхождении названия данного стиля. Но на данный момент центральной версией считается то, что название пошло от чикагского клуба Warehouse, там диджей Фрэнки Наклз смешивал классическое диско с европейским синти-попом, добавляя к этому свои собственные ритмы при помощи драм-машины Roland 909. Темп этой музыки довольно статичен. Обычно он колеблется около 130 ударов. </w:t>
      </w:r>
    </w:p>
    <w:p>
      <w:pPr>
        <w:pStyle w:val="Normal"/>
        <w:ind w:firstLine="709"/>
        <w:rPr/>
      </w:pPr>
      <w:r>
        <w:rPr>
          <w:b/>
          <w:bCs/>
          <w:i/>
        </w:rPr>
        <w:t>Техно (Techno)</w:t>
      </w:r>
      <w:r>
        <w:rPr/>
        <w:t xml:space="preserve"> — это жанр электронной музыки, зародившийся в середине 1980-х годов в Детройте и его окрестностях и впоследствии подхваченный европейскими продюсерами. Он характеризуется искусственностью звука, акцентом на механических ритмах, многократным повторением структурных элементов музыкального произведения. Для техно характерен темп от 135 ударов до 145 ударов в минуту. «Техно — это музыка, звучащая, как технология», — говорит Хуан Аткинс, один из основателей жанра. На самом деле в США техно-музыка была только андеграундным явлением, а вот в Великобритании она вырвалась на основную музыкальную арену страны конца 1980-х. Также этот стиль музыки был очень популярен и в других странах. </w:t>
      </w:r>
    </w:p>
    <w:p>
      <w:pPr>
        <w:pStyle w:val="Normal"/>
        <w:ind w:firstLine="709"/>
        <w:rPr/>
      </w:pPr>
      <w:r>
        <w:rPr/>
        <w:t xml:space="preserve">Около 20 лет назад в музыкальной электронной культуре появился такой стиль, который стал ответвлением техно-музыки. Название этому стилю Хардкор (Hardcore). </w:t>
      </w:r>
    </w:p>
    <w:p>
      <w:pPr>
        <w:pStyle w:val="Normal"/>
        <w:ind w:firstLine="709"/>
        <w:rPr/>
      </w:pPr>
      <w:r>
        <w:rPr>
          <w:b/>
          <w:bCs/>
          <w:i/>
        </w:rPr>
        <w:t>Хардкор (Hardcore)</w:t>
      </w:r>
      <w:r>
        <w:rPr>
          <w:i/>
        </w:rPr>
        <w:t>:</w:t>
      </w:r>
      <w:r>
        <w:rPr/>
        <w:t xml:space="preserve"> Все, кто в 90-х увлекался электронной музыкой, должны помнить всем известный рейв Thunderdome, который собирал огрномное количество народу на территории Голландии, которые приходили на хардкор-рейвы. Но этот стиль музыки пользовался огромной популярностью и не только в этой стране, но и на территории Германии и других стран Европы. </w:t>
      </w:r>
    </w:p>
    <w:p>
      <w:pPr>
        <w:pStyle w:val="Normal"/>
        <w:ind w:firstLine="709"/>
        <w:rPr/>
      </w:pPr>
      <w:r>
        <w:rPr>
          <w:b/>
          <w:bCs/>
          <w:i/>
        </w:rPr>
        <w:t>Брейккор (Breakcore)</w:t>
      </w:r>
      <w:r>
        <w:rPr>
          <w:i/>
        </w:rPr>
        <w:t xml:space="preserve"> –</w:t>
      </w:r>
      <w:r>
        <w:rPr/>
        <w:t xml:space="preserve"> Это довольно недавно появившийся жанр. Наверное самый молодой среди всех жанров, использующих ломаный ритм. Темпы в этом стиле поражают как своим разбросом по bpm, так и своим темпом в принципе. Самый небольшой темп в брейккоре составляет аж 220 ударов в минуту, что намного больше, чем у любого другого стиля электронной музыки и достигать может совсем космических значений. Известны некоторые композиции в этом стиле, которым присуще значение в 666 bpm. </w:t>
      </w:r>
    </w:p>
    <w:p>
      <w:pPr>
        <w:pStyle w:val="Normal"/>
        <w:ind w:firstLine="709"/>
        <w:rPr/>
      </w:pPr>
      <w:r>
        <w:rPr>
          <w:b/>
          <w:bCs/>
          <w:i/>
        </w:rPr>
        <w:t>Электро (Electro)</w:t>
      </w:r>
      <w:r>
        <w:rPr>
          <w:i/>
        </w:rPr>
        <w:t xml:space="preserve"> -</w:t>
      </w:r>
      <w:r>
        <w:rPr/>
        <w:t xml:space="preserve"> сокращение от Electro funk (так же известно как robot hip hop), это стиль электронной музыки, взявшей свои корни из хип-хопа. Очень большое влияние на стиль оказали Kraftwerk и funk. Музыка в этом стиле звучит очень электронно («по компьютерному»), создатели такой музыки пытаются не использовать звуки живой природы, даже вокал обычно искажается для придания более «тёмного» и «механического» оттенка. Поэтому работы исполнителей пропитаны идеями роботов, ядерной физикой, компьютерами, технологиями будущего и во многом развитию этого стиля способствует фантастика. Электро присущ темп приблизительно такой-же как и хаус-музыке. От 125 ударов и немногим более - это электро. </w:t>
      </w:r>
    </w:p>
    <w:p>
      <w:pPr>
        <w:pStyle w:val="Normal"/>
        <w:ind w:firstLine="709"/>
        <w:rPr/>
      </w:pPr>
      <w:r>
        <w:rPr/>
        <w:t xml:space="preserve">Последний стиль электронной музыки, которому бы хотелось уделить внимание является Брейкс. </w:t>
      </w:r>
    </w:p>
    <w:p>
      <w:pPr>
        <w:pStyle w:val="Normal"/>
        <w:ind w:firstLine="709"/>
        <w:rPr/>
      </w:pPr>
      <w:r>
        <w:rPr>
          <w:b/>
          <w:bCs/>
        </w:rPr>
        <w:t>Брейкс (Breaks)</w:t>
      </w:r>
      <w:r>
        <w:rPr/>
        <w:t xml:space="preserve"> - Очень интересный, на мой взгляд, стиль, но буду краток. Вся брейкс культура и в том числе это направление возникло в результате исторического события. Если я не ошибаюсь, в 1969 году группой Winstons была придумана песня «Amen brother», в которой впервые появилась ломанная барабанная петля, всем известная теперь как часть брейк-бит музыки. Теперь её называют amen break. Она очень часто испольуется в drum’n’bass. В брейкс она уже не похожа сама на себя, да это уже и не она, но основой этого стиля являются именно ломанные ритмы, котоые берут начало так давно. Их темпы стали более медленными и более «качающими». Темп стал ниже, чем у направлений-предшественников. Брейкс-музыка играется с темпом приблизительно 120-130 bpm. Если бы он был больше, то она растеряла бы весь свой драйв. </w:t>
      </w:r>
    </w:p>
    <w:p>
      <w:pPr>
        <w:pStyle w:val="Normal"/>
        <w:ind w:firstLine="709"/>
        <w:rPr/>
      </w:pPr>
      <w:r>
        <w:rPr/>
        <w:t xml:space="preserve">На этом думаю закончить, поскольку остальные стили электронной музыки являются, на мой взгляд, более экспериментальными или менее актуальными. 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lang w:eastAsia="ru-RU"/>
        </w:rPr>
      </w:pPr>
      <w:r>
        <w:rPr>
          <w:lang w:eastAsia="ru-RU"/>
        </w:rPr>
        <w:t xml:space="preserve">Андреенков А.И., Попова Ф.Г. Использование музыки в процессе массажа // Фельдшер и акушер, 1989, апрель, с. 58-59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/>
      </w:pPr>
      <w:r>
        <w:rPr/>
        <w:t xml:space="preserve">Линклейтер, Кристин. "Освобождение голоса". - Москва, "ГИТИС", 1993г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/>
      </w:pPr>
      <w:r>
        <w:rPr/>
        <w:t xml:space="preserve">Мазель Л. О системе музыкальных средств и некоторых принципах художественного воздействия музыки // Интонация и музыкальный образ.- М., 1965.- С. 225-263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/>
      </w:pPr>
      <w:r>
        <w:rPr/>
        <w:t xml:space="preserve">Фрид И.А. соавт. Гипноз и музыкальная анальгезия в послеоперационный период // Анестезиология и реаниматология, 1981 №5, с.30-32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/>
      </w:pPr>
      <w:r>
        <w:rPr/>
        <w:t xml:space="preserve">Холмогорова А.Б. Культура, эмоции и психическое здоровье // Вопросы психологии.- 1999.- №2.- С.61-74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4:00Z</dcterms:created>
  <dc:creator>Vladimir Solovev</dc:creator>
  <dc:description/>
  <cp:keywords/>
  <dc:language>en-US</dc:language>
  <cp:lastModifiedBy>Mage</cp:lastModifiedBy>
  <dcterms:modified xsi:type="dcterms:W3CDTF">2011-10-08T14:54:00Z</dcterms:modified>
  <cp:revision>2</cp:revision>
  <dc:subject/>
  <dc:title/>
</cp:coreProperties>
</file>