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ГЛАВЛЕНИЕ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 Обзор литературы по тем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 Творческий путь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 Анализ песен Стинг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 Характерные особенности творчества Стинг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вод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иблиограф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1 Обзор литературы по те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ям творчества Стинга несказанно повезло, ибо в нашей стране опубликовано три книги о его творчестве. Такие корифеи джазового вокала, как Элла Фитцджеральд, и Сара Вон, пока не имеют ни одной российской монографии, кроме статей в разных музыкальных журналах, а этот, сравнительно молодой музыкант, при жизни удостоился трёх изд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чём, одна из книг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«Разбитая музыка» - это его биография, опубликованная в Екатеринбург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Вторая книга – «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The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Police</w:t>
      </w:r>
      <w:r>
        <w:rPr>
          <w:rStyle w:val="StrongEmphasis"/>
          <w:b w:val="false"/>
          <w:color w:val="000000"/>
          <w:sz w:val="28"/>
          <w:szCs w:val="28"/>
        </w:rPr>
        <w:t xml:space="preserve"> &amp;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Sting</w:t>
      </w:r>
      <w:r>
        <w:rPr>
          <w:rStyle w:val="StrongEmphasis"/>
          <w:b w:val="false"/>
          <w:color w:val="000000"/>
          <w:sz w:val="28"/>
          <w:szCs w:val="28"/>
        </w:rPr>
        <w:t xml:space="preserve">», Криса Вэлча, </w:t>
      </w:r>
      <w:r>
        <w:rPr>
          <w:color w:val="000000"/>
          <w:sz w:val="28"/>
          <w:szCs w:val="28"/>
        </w:rPr>
        <w:t>посвящена периоду его творчества, когда он играл в группе «Полис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 И третья книга, английского писателя - Уинсли Кларксона - "СТИНГ. Тайны жизни Гордона Самнера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, посвящена его биографии и описанию творческого пути великого певца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этих книг, для полного раскрытия темы, мы пользовались информацией из персонального сайта музыканта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www.sting.co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 Творческий пу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нг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 настоящее имя: Гордон Мэттью Самнер родился: 2 октября в 1951 г. в портовом городе Ньюкастл на севере Англии. Его отец, Эрнест Самнер, работал монтажником, а мать, Одри работала медсестрой. Стинг рос в семье убежденных католиков. И в детстве прислуживал в церкви алтарни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окончания гимназии, в 1971 году Стинг поступил в педагогический колледж Северных графств. Не имея стипендии, за годы учебы он перепробовал самые разные профессии: от автобусного кондуктора до клерка в государственном финансовом учреждении. Наконец, закончив в 1974 году педагогический колледж с дипломом по английскому языку и музыке, он поступил на стажировку в среднюю школу в Ньюкасле. Немногим позже Стинг получил должность учителя в католической начальной школе Св. Павла в Кремлигтоне, где проработал два года, преподавая в младших классах все предметы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учась в колледже, Стинг начал активно заниматься музыкой. Интересно, но Стинг в своём музыкальном развитии, прошёл всю историю джаза, от диксиленда, до стиля фьюжн. Так сначала он играл трэд в оркестре The </w:t>
      </w:r>
      <w:r>
        <w:rPr>
          <w:color w:val="000000"/>
          <w:sz w:val="28"/>
          <w:szCs w:val="28"/>
          <w:lang w:val="en-US"/>
        </w:rPr>
        <w:t>Phoen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azzmen</w:t>
      </w:r>
      <w:r>
        <w:rPr>
          <w:color w:val="000000"/>
          <w:sz w:val="28"/>
          <w:szCs w:val="28"/>
        </w:rPr>
        <w:t xml:space="preserve">, в репертуаре которого была музыка Армстронга, Кинга Оливера и Сиднея Беше, затем он освоил стиль свинг, играя в биг-бенде </w:t>
      </w:r>
      <w:r>
        <w:rPr>
          <w:color w:val="000000"/>
          <w:sz w:val="28"/>
          <w:szCs w:val="28"/>
          <w:lang w:val="en-US"/>
        </w:rPr>
        <w:t>Newcast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i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nd</w:t>
      </w:r>
      <w:r>
        <w:rPr>
          <w:color w:val="000000"/>
          <w:sz w:val="28"/>
          <w:szCs w:val="28"/>
        </w:rPr>
        <w:t xml:space="preserve"> музыку Глена Миллера, Дюка Эллингтона и Вуди Германа, и наконец он стал играть мейнстрим и фьюжн в группе </w:t>
      </w:r>
      <w:r>
        <w:rPr>
          <w:color w:val="000000"/>
          <w:sz w:val="28"/>
          <w:szCs w:val="28"/>
          <w:lang w:val="en-US"/>
        </w:rPr>
        <w:t>La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it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этой группе Стинг начал писать свои песни. Стоит заметить, что в те годы Last Exit были довольно известны на северо-востоке Англии и даже участвовали в международном джазовом фестивале в Испании хотлайнерами которого были Диззи Гиллеспи и Элла Фитцджераль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, отдельные их композиции, сочетавшие в себе джазовые импровизации и рок-музыку (фьюжн), могли бы получить признание и за пределами Англии, если бы не волна панк-рока, завладевшая сценой в конце 70-х и сделавшей невозможной карьеру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ерпев неудачу в родном городе, Стинг перебирается в Лондон. Там он знакомиться с барабанщиком Стюартом Коплэндом, вместе с которым они создали группу «The Police». Третьим ее участником стал гитарист Генри Падовани. Именно в таком составе The Police записали свою первую песню - "Fall Out”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ым модным течением в рок-музыке конца 70-х был панк. Поэтому первые песни The Police несут на себе явный отпечаток влияния </w:t>
      </w:r>
      <w:r>
        <w:rPr>
          <w:color w:val="000000"/>
          <w:sz w:val="28"/>
          <w:szCs w:val="28"/>
          <w:lang w:val="en-US"/>
        </w:rPr>
        <w:t>Se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stols</w:t>
      </w:r>
      <w:r>
        <w:rPr>
          <w:color w:val="000000"/>
          <w:sz w:val="28"/>
          <w:szCs w:val="28"/>
        </w:rPr>
        <w:t xml:space="preserve"> и других подобных групп. На гребне панковой волны The Police достаточно легко преодолели пропасть, разделяющую безвестность от популярности. Согласитесь, проделать это, прямо конкурируя с Pink </w:t>
      </w:r>
      <w:r>
        <w:rPr>
          <w:color w:val="000000"/>
          <w:sz w:val="28"/>
          <w:szCs w:val="28"/>
          <w:lang w:val="en-US"/>
        </w:rPr>
        <w:t>Floy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enesis</w:t>
      </w:r>
      <w:r>
        <w:rPr>
          <w:color w:val="000000"/>
          <w:sz w:val="28"/>
          <w:szCs w:val="28"/>
        </w:rPr>
        <w:t xml:space="preserve"> или Led </w:t>
      </w:r>
      <w:r>
        <w:rPr>
          <w:color w:val="000000"/>
          <w:sz w:val="28"/>
          <w:szCs w:val="28"/>
          <w:lang w:val="en-US"/>
        </w:rPr>
        <w:t>Zeppelin</w:t>
      </w:r>
      <w:r>
        <w:rPr>
          <w:color w:val="000000"/>
          <w:sz w:val="28"/>
          <w:szCs w:val="28"/>
        </w:rPr>
        <w:t>, было бы гораздо сложнее. Однако с первых дней существования The Police в их музыке, кроме панк-рока, присутствовали элементы и других музыкальных стилей, в частности рэг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устя несколько месяцев на смену Падовани пришел Энди Саммерс, игравший до этого в New Animals и сотрудничавший с самим Майком Олдфилдом. Продюсером группы в те годы был брат Стюарта Коплэнда, Майл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78 г. The Police записывают свой первый гигант, "Outlandos D'Amour", несколько песен с которого ("Roxanne", "So Lonely", "Can't Stand </w:t>
      </w:r>
      <w:r>
        <w:rPr>
          <w:color w:val="000000"/>
          <w:sz w:val="28"/>
          <w:szCs w:val="28"/>
          <w:lang w:val="en-US"/>
        </w:rPr>
        <w:t>Losing</w:t>
      </w:r>
      <w:r>
        <w:rPr>
          <w:color w:val="000000"/>
          <w:sz w:val="28"/>
          <w:szCs w:val="28"/>
        </w:rPr>
        <w:t xml:space="preserve"> You") заняли высокие места в чартах. Следующий альбом, "Reggatta De Blanc", был, пожалуй, посильнее, так как Стинг уже изб авился от ставшего ненужным панковского налета. Такие песни, как "Walking On The Moon" и "Message In A Bottle", наглядно продемонстрировали возросший потенциал группы и ее способность потеснить с пьедестала стареющих лидеров р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ав в 1980 г. альбом с интригующим названием "Zenyatta Mondatta" с такими хитами, как "Don't Stand So Close To Me" и "De Do Do Do, De Da Da Da", The Police в опросе, проведенном среди читателей "Melody Maker", заняли 3-е место, вслед за Pink Floyd и Led Zeppelin. Четвертый альбом, "Ghost In The Machine", вышел в 1981 г. А следующий, "Synchronicity", в 1983-м. Музыкальная палитра группы становилась все более богатой, ее звучание все более изысканным. Ничто не предвещало скорого распа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1984 году, пути Стинга, Саммерса и Коплэнда окончательно разошлись. Стинг начинает сольную карь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 сольный альбом «</w:t>
      </w:r>
      <w:r>
        <w:rPr>
          <w:color w:val="000000"/>
          <w:sz w:val="28"/>
          <w:szCs w:val="28"/>
          <w:lang w:val="en-US"/>
        </w:rPr>
        <w:t>Dream</w:t>
      </w:r>
      <w:r>
        <w:rPr>
          <w:color w:val="000000"/>
          <w:sz w:val="28"/>
          <w:szCs w:val="28"/>
        </w:rPr>
        <w:t xml:space="preserve"> Of Blue </w:t>
      </w:r>
      <w:r>
        <w:rPr>
          <w:color w:val="000000"/>
          <w:sz w:val="28"/>
          <w:szCs w:val="28"/>
          <w:lang w:val="en-US"/>
        </w:rPr>
        <w:t>Turtles</w:t>
      </w:r>
      <w:r>
        <w:rPr>
          <w:color w:val="000000"/>
          <w:sz w:val="28"/>
          <w:szCs w:val="28"/>
        </w:rPr>
        <w:t xml:space="preserve">» Стинг начал записывать еще в 1984 году, когда «The Police» находились в зените своей мировой славы. Записанный при участии джазовых музыкантов - саксофониста Брэнфорда Марсалиса, пианиста Кенни Керкланда и барабанщика группы «Weather Report» Омара Хакима, он появился на следующий год и продемонстрировал новый этап в творчестве Стинга. Изящно аранжированные новые песни были проникнуты глубоким лиризмом, тексты несли самостоятельную смысловую нагрузку, а сам альбом обнаруживал заметное влияние джазовой музыки. </w:t>
      </w:r>
      <w:r>
        <w:rPr>
          <w:color w:val="000000"/>
          <w:sz w:val="28"/>
          <w:szCs w:val="28"/>
          <w:lang w:val="en-US"/>
        </w:rPr>
        <w:t xml:space="preserve">«Dream Of Blue Turtles» </w:t>
      </w:r>
      <w:r>
        <w:rPr>
          <w:color w:val="000000"/>
          <w:sz w:val="28"/>
          <w:szCs w:val="28"/>
        </w:rPr>
        <w:t>пользовал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гром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пулярность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ине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узыкант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скольк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итов</w:t>
      </w:r>
      <w:r>
        <w:rPr>
          <w:color w:val="000000"/>
          <w:sz w:val="28"/>
          <w:szCs w:val="28"/>
          <w:lang w:val="en-US"/>
        </w:rPr>
        <w:t xml:space="preserve">: «If You Love Somebody Set Them Free», «Love Is the Seventh Wave»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«Fortress Around Your Heart». </w:t>
      </w:r>
      <w:r>
        <w:rPr>
          <w:color w:val="000000"/>
          <w:sz w:val="28"/>
          <w:szCs w:val="28"/>
        </w:rPr>
        <w:t>Среди других композиций альбома наиболее интересной в музыкальном плане была цитировавшая Сергея Прокофьева антивоенная песня «</w:t>
      </w:r>
      <w:r>
        <w:rPr>
          <w:color w:val="000000"/>
          <w:sz w:val="28"/>
          <w:szCs w:val="28"/>
          <w:lang w:val="en-US"/>
        </w:rPr>
        <w:t>Russians</w:t>
      </w:r>
      <w:r>
        <w:rPr>
          <w:color w:val="000000"/>
          <w:sz w:val="28"/>
          <w:szCs w:val="28"/>
        </w:rPr>
        <w:t>». Практически с тем же составом Стинг записал концертный альбом "Bring On The Night" (1986), содержавший как новые, так и старые пес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-посвящение “Nothing Like The Sun” вышел в 87 году, в его записи кроме Марка Нопфлера и Эрика Клэптона, приняли участие, саксофонист Марсалис и клавишник Киркланд, кроме того в записи нового сольника Стинга были задействованы аранжировщик Гил Эванс и бывший соратник по группе «Полис» гитарист Энди Саммерс, а в концертном варианте ещё и Jeff Campbell, Delmar Brown и Tracey Wormworth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е хиты этого диска - “Englishman In New York” и удивительно прозрачная “Fragile”. Из других жемчужин альбома, ярче блестели “Straight To My Heart”, “We’ll Be Together” и “They </w:t>
      </w:r>
      <w:r>
        <w:rPr>
          <w:color w:val="000000"/>
          <w:sz w:val="28"/>
          <w:szCs w:val="28"/>
          <w:lang w:val="en-US"/>
        </w:rPr>
        <w:t>Dance</w:t>
      </w:r>
      <w:r>
        <w:rPr>
          <w:color w:val="000000"/>
          <w:sz w:val="28"/>
          <w:szCs w:val="28"/>
        </w:rPr>
        <w:t xml:space="preserve"> Alone”, адресованная южно-американским матерям сгинувших политзаключённых. Годом позже несколько песен с этого альбома Стинг записал на испанском и португальском языках ("Nada Como El Sol…"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овое турне Стинга в поддержку “Nothing Like The Sun” и испаноязычного миньона “Nada Como El Sol” началось на гигантском стадионе </w:t>
      </w:r>
      <w:r>
        <w:rPr>
          <w:color w:val="000000"/>
          <w:sz w:val="28"/>
          <w:szCs w:val="28"/>
          <w:lang w:val="en-US"/>
        </w:rPr>
        <w:t>Maracana</w:t>
      </w:r>
      <w:r>
        <w:rPr>
          <w:color w:val="000000"/>
          <w:sz w:val="28"/>
          <w:szCs w:val="28"/>
        </w:rPr>
        <w:t xml:space="preserve"> в Рио, вмещающем 200 тысяч человек, как раз в тот день, когда музыкант получил известие о смерти отца. В процессе гастролей музыканта хватило ещё и на участие в туре под эгидой «Международной амнистии» “Human Rights Now” наравне с Bruce Springsteen и Peter Gabriel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в 1991 г. вышел новый диск, "Soul Cages", самый меланхоличный из всех альбомов музыканта. Причина - последовавшие одна за другой две смерти - сначала матери, а затем и отца. В записи альбома участвовали совершенно новые музыканты. С ними же в 1993 г. Стинг записал, пожалуй, самый успешный свой диск, "Ten Summoner's Tales", отличающийся от "Soul Cages" светом и юмором, столь характерным для музыка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пик общественного признания пришёлся на год 1994. Вместе с Bryan Adams и Rod Stewart Стинг записывает песню “All For Love” к фильму «3 мушкетёра». Трек провёл 5 недель на вершине многочисленных хит-парадов и достиг «платины». Далее следуют три новые номинации Грэмми, и релиз успешного сборника “</w:t>
      </w:r>
      <w:r>
        <w:rPr>
          <w:color w:val="000000"/>
          <w:sz w:val="28"/>
          <w:szCs w:val="28"/>
          <w:lang w:val="en-US"/>
        </w:rPr>
        <w:t>Fields</w:t>
      </w:r>
      <w:r>
        <w:rPr>
          <w:color w:val="000000"/>
          <w:sz w:val="28"/>
          <w:szCs w:val="28"/>
        </w:rPr>
        <w:t xml:space="preserve"> Of </w:t>
      </w:r>
      <w:r>
        <w:rPr>
          <w:color w:val="000000"/>
          <w:sz w:val="28"/>
          <w:szCs w:val="28"/>
          <w:lang w:val="en-US"/>
        </w:rPr>
        <w:t>Gold</w:t>
      </w:r>
      <w:r>
        <w:rPr>
          <w:color w:val="000000"/>
          <w:sz w:val="28"/>
          <w:szCs w:val="28"/>
        </w:rPr>
        <w:t xml:space="preserve">: The </w:t>
      </w:r>
      <w:r>
        <w:rPr>
          <w:color w:val="000000"/>
          <w:sz w:val="28"/>
          <w:szCs w:val="28"/>
          <w:lang w:val="en-US"/>
        </w:rPr>
        <w:t>Best</w:t>
      </w:r>
      <w:r>
        <w:rPr>
          <w:color w:val="000000"/>
          <w:sz w:val="28"/>
          <w:szCs w:val="28"/>
        </w:rPr>
        <w:t xml:space="preserve"> Of </w:t>
      </w:r>
      <w:r>
        <w:rPr>
          <w:color w:val="000000"/>
          <w:sz w:val="28"/>
          <w:szCs w:val="28"/>
          <w:lang w:val="en-US"/>
        </w:rPr>
        <w:t>Sting</w:t>
      </w:r>
      <w:r>
        <w:rPr>
          <w:color w:val="000000"/>
          <w:sz w:val="28"/>
          <w:szCs w:val="28"/>
        </w:rPr>
        <w:t>” с двумя новыми песн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нтервалом в 3 года выходят еще два альбома Стинга - "Mercury Falling" (1996) и "Brand New Day" с мега-хитом “</w:t>
      </w:r>
      <w:r>
        <w:rPr>
          <w:color w:val="000000"/>
          <w:sz w:val="28"/>
          <w:szCs w:val="28"/>
          <w:lang w:val="en-US"/>
        </w:rPr>
        <w:t>Desert</w:t>
      </w:r>
      <w:r>
        <w:rPr>
          <w:color w:val="000000"/>
          <w:sz w:val="28"/>
          <w:szCs w:val="28"/>
        </w:rPr>
        <w:t xml:space="preserve"> Rose” (1999), с последним из которых он выиграл два очередных Грэмми. В 2000 году, получая очередные Grammy за альбом и титульный трек, Мэтью исполнял “Desert Rose” вместе с тонкоголосым алжирским певцом Сheb Mami, придавшем песне шарм и очарование world music. За это выступление Стинг получил ещё награду фонда арабо-американского института Kahlil Gibran Spirit of Humanity Award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 года ознаменован релизом нового альбома “Sacred Love” и началом практически 2-х летнего мирового турне, прокатившегося по 5 континентам. Выступал музыкант уже с титулом “Commander In The Most Excellent Order Of The British Empire” (CBE), полученным им на пару с Дэвидом Гилмором 14 июня от Королевы Елизаветы Второй. За достойную музыкальную карьеру и активную общественную работу, ни много, ни мало. Диск “Sacred Love” сам по себе был достоин отдельного внимания. Не только за участие в нём разномастных гостей (Anoushka Shankar, Mary J. Blige, Vicente Amigo), но и за отличный музыкальный материал: разнообразный, нескучный и ожидаемо высокоинтеллектуальный. Хотя, некоторых покоробила примесь вездесущих хип-хопа и r’n’b на макси-синглах “Whenever I Say Your Name” и “Stolen Car”. Но в остальном Sting сохранил своё неповторимое лицо и в очередной раз удивил широтой музыкального кругозора, от electro-up-beat с фламенко в “Send Your Love” до пропитанной Индией “Book Of My Life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4 году музыкант привлёк к себе дополнительное внимание туром с Annie Lennox, а в 2005 – новым турне под названием “Broken Music”. Лейтмотивом гастролей была поддержка одноимённой автобиографии Стинга, вышедшей ещё в 2003, поэтому на 181 концерте игралось много песен The Police и редко исполняемых номеров. Концерты посетило около 2 миллионов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вот новый, необычный проект. В октябре 2006 года Sting намерен совместно с боснийским музыкантом Edin Karamasov, играющим на лютне, выпустить альбом “Songs From The Labyrinth”. Пластинка будет содержать кавер-версии - в основном инструментальные фрагменты средневекового английского композитора John Dowland, сыгранные Стингом в дуэте с Карамазовым, и несколько вокальных номеров. Вот так, получив когда-то от своего гитариста в подарок лютню, проникшись этим инструментом, овладев им и решив немного поэкспериментировать, при этом, не планируя ничего серьёзного, Sting оформил свой новый альбом, Лютневые" песни Дауленда представляют собой редукцию его же консортных песен. Лютне поручены все недостающие голоса, или в консорте, она дублирует все голоса, кроме перв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ьбом издан на немецком лейбле Grammophon, славящимся изданием именно классической музы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нг активно занимается общественной деятельностью. Он основал Фонд защиты бразильских тропических лесов, неоднократно становился инициатором проведения благотворительных концертов и прочих акций, средства от которых направлялись на нужды голодающих, пострадавших от стихийных бедствий и пр. На протяжении многих лет Стинг помогает различным благотворительным организациям, но для нас важно то, что Стинг Amnesty Internationa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ки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ывая о творчестве Стинга, нельзя не отметить его работы в кинематографе. На сегодняшний день он снялся более чем в десяти картинах и записал саундтреки к сорока с лишним фильмам, среди которых "48 часов" (48 Hrs), "Разрушитель" (Demolition Man), "Леон" (The Professional), "Покидая Лас-Вегас" (Leaving Las Vegas), "Четыре свадьбы и одни похороны" (Four Weddings and a Funeral), "Афера Томаса Крауна" (The Thomas Crown Affair), "Новый ход императора" (The Emperor's New Groove) и многие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иболее успешными актерским работам Стинга традиционно относят роли в таких картинах, как "Дюна" (Dune), "Гротеск" (Grotesque) и "Карты, деньги, два ствола" (Lock, Stock and Two Smoking Barrels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 музыку позволил Стингу занять почетное место в ''зале славы'' рока, получить от королевы звание лорда, а 1992 он получает докторскую степень по музыке, присуждённую университетом Northumbria University, а в 1994 втоую докторская степень ему вручил джазовый колледж Беркли (Berklee College of Music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о Стинга знают и любят миллионы людей во всем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6"/>
        </w:rPr>
        <w:t>3 Анализ песни Стин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за мы возьмём песню «</w:t>
      </w:r>
      <w:r>
        <w:rPr>
          <w:color w:val="000000"/>
          <w:sz w:val="28"/>
          <w:szCs w:val="28"/>
          <w:lang w:val="en-US"/>
        </w:rPr>
        <w:t>Englishm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ork</w:t>
      </w:r>
      <w:r>
        <w:rPr>
          <w:color w:val="000000"/>
          <w:sz w:val="28"/>
          <w:szCs w:val="28"/>
        </w:rPr>
        <w:t>» альбома “</w:t>
      </w:r>
      <w:r>
        <w:rPr>
          <w:color w:val="000000"/>
          <w:sz w:val="28"/>
          <w:szCs w:val="28"/>
          <w:lang w:val="en-US"/>
        </w:rPr>
        <w:t>Noth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k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n</w:t>
      </w:r>
      <w:r>
        <w:rPr>
          <w:color w:val="000000"/>
          <w:sz w:val="28"/>
          <w:szCs w:val="28"/>
        </w:rPr>
        <w:t>”, который по мнению критиков является лучшим в творчестве Стинга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55005" cy="830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0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669280" cy="866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зиция «</w:t>
      </w:r>
      <w:r>
        <w:rPr>
          <w:color w:val="000000"/>
          <w:sz w:val="28"/>
          <w:szCs w:val="28"/>
          <w:lang w:val="en-US"/>
        </w:rPr>
        <w:t>Englishm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ork</w:t>
      </w:r>
      <w:r>
        <w:rPr>
          <w:color w:val="000000"/>
          <w:sz w:val="28"/>
          <w:szCs w:val="28"/>
        </w:rPr>
        <w:t xml:space="preserve">» по форме как джазовый стандарт </w:t>
      </w:r>
      <w:r>
        <w:rPr>
          <w:color w:val="000000"/>
          <w:sz w:val="28"/>
          <w:szCs w:val="28"/>
          <w:bdr w:val="single" w:sz="4" w:space="0" w:color="000000"/>
        </w:rPr>
        <w:t>А</w:t>
      </w:r>
      <w:r>
        <w:rPr>
          <w:b/>
          <w:color w:val="000000"/>
          <w:sz w:val="28"/>
          <w:szCs w:val="28"/>
          <w:bdr w:val="single" w:sz="4" w:space="0" w:color="000000"/>
        </w:rPr>
        <w:t>1</w:t>
      </w:r>
      <w:r>
        <w:rPr>
          <w:color w:val="000000"/>
          <w:sz w:val="28"/>
          <w:szCs w:val="28"/>
          <w:bdr w:val="single" w:sz="4" w:space="0" w:color="000000"/>
        </w:rPr>
        <w:t>А</w:t>
      </w:r>
      <w:r>
        <w:rPr>
          <w:b/>
          <w:color w:val="000000"/>
          <w:sz w:val="28"/>
          <w:szCs w:val="28"/>
          <w:bdr w:val="single" w:sz="4" w:space="0" w:color="000000"/>
        </w:rPr>
        <w:t>2</w:t>
      </w:r>
      <w:r>
        <w:rPr>
          <w:color w:val="000000"/>
          <w:sz w:val="28"/>
          <w:szCs w:val="28"/>
          <w:bdr w:val="single" w:sz="4" w:space="0" w:color="000000"/>
        </w:rPr>
        <w:t>В+С</w:t>
      </w:r>
      <w:r>
        <w:rPr>
          <w:color w:val="000000"/>
          <w:sz w:val="28"/>
          <w:szCs w:val="28"/>
        </w:rPr>
        <w:t xml:space="preserve">. Части </w:t>
      </w:r>
      <w:r>
        <w:rPr>
          <w:color w:val="000000"/>
          <w:sz w:val="28"/>
          <w:szCs w:val="28"/>
          <w:bdr w:val="single" w:sz="4" w:space="0" w:color="000000"/>
        </w:rPr>
        <w:t>А</w:t>
      </w:r>
      <w:r>
        <w:rPr>
          <w:color w:val="000000"/>
          <w:sz w:val="28"/>
          <w:szCs w:val="28"/>
        </w:rPr>
        <w:t xml:space="preserve"> по 8 тактов, а часть </w:t>
      </w:r>
      <w:r>
        <w:rPr>
          <w:color w:val="000000"/>
          <w:sz w:val="28"/>
          <w:szCs w:val="28"/>
          <w:bdr w:val="single" w:sz="4" w:space="0" w:color="000000"/>
        </w:rPr>
        <w:t>В</w:t>
      </w:r>
      <w:r>
        <w:rPr>
          <w:color w:val="000000"/>
          <w:sz w:val="28"/>
          <w:szCs w:val="28"/>
        </w:rPr>
        <w:t xml:space="preserve"> - 8 тактов, часть </w:t>
      </w:r>
      <w:r>
        <w:rPr>
          <w:color w:val="000000"/>
          <w:sz w:val="28"/>
          <w:szCs w:val="28"/>
          <w:bdr w:val="single" w:sz="4" w:space="0" w:color="000000"/>
        </w:rPr>
        <w:t>C</w:t>
      </w:r>
      <w:r>
        <w:rPr>
          <w:color w:val="000000"/>
          <w:sz w:val="28"/>
          <w:szCs w:val="28"/>
        </w:rPr>
        <w:t xml:space="preserve"> – 8 тактов. Тайминг 8/8, что характерно для стиля регги. В соло саксофона, оркестр переходит на джазовый тайминг 4/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 фактуры регги в том, что гитара играет на «и» в пульсации, а бас играет в обратном дубле четверти и половинки. Так вот, Стинг поручил этот рисунок </w:t>
      </w:r>
      <w:r>
        <w:rPr>
          <w:color w:val="000000"/>
          <w:sz w:val="28"/>
          <w:szCs w:val="28"/>
          <w:u w:val="single"/>
        </w:rPr>
        <w:t>струнным</w:t>
      </w:r>
      <w:r>
        <w:rPr>
          <w:color w:val="000000"/>
          <w:sz w:val="28"/>
          <w:szCs w:val="28"/>
        </w:rPr>
        <w:t>, которые отмечают каждую слабую восьмую. Из-за такого не стандартного решения, Стинг получил сразу два выигрышных момента: 1). Сохранил характер стиля рэгги и 2). Оторвался от ассоциативного ряда, который отсылал бы слушателя к саунду Боба Мар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бо художественная задача этой песни, - создания образа одиночества человека в большом чужом городе, не смогла быть решена саундом Боба Марли, который заряжен танцевальной энергией праздника беззаботных аборигенов Карибских остро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одна особенность гармонии этого стиля в том, что все аккорды представлены как трезвучия, и этим она отличается от джазовой гармонии, где все аккорды - септаккор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, пожалуй, самое необычное мы встречаем в гармонии композиции «</w:t>
      </w:r>
      <w:r>
        <w:rPr>
          <w:color w:val="000000"/>
          <w:sz w:val="28"/>
          <w:szCs w:val="28"/>
          <w:lang w:val="en-US"/>
        </w:rPr>
        <w:t>Englishm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ork</w:t>
      </w:r>
      <w:r>
        <w:rPr>
          <w:color w:val="000000"/>
          <w:sz w:val="28"/>
          <w:szCs w:val="28"/>
        </w:rPr>
        <w:t xml:space="preserve">» - это то, что и часть </w:t>
      </w:r>
      <w:r>
        <w:rPr>
          <w:b/>
          <w:color w:val="000000"/>
          <w:sz w:val="28"/>
          <w:szCs w:val="28"/>
          <w:bdr w:val="single" w:sz="4" w:space="0" w:color="000000"/>
        </w:rPr>
        <w:t>А</w:t>
      </w:r>
      <w:r>
        <w:rPr>
          <w:color w:val="000000"/>
          <w:sz w:val="28"/>
          <w:szCs w:val="28"/>
        </w:rPr>
        <w:t xml:space="preserve"> и часть </w:t>
      </w:r>
      <w:r>
        <w:rPr>
          <w:b/>
          <w:color w:val="000000"/>
          <w:sz w:val="28"/>
          <w:szCs w:val="28"/>
          <w:bdr w:val="single" w:sz="4" w:space="0" w:color="000000"/>
        </w:rPr>
        <w:t>В</w:t>
      </w:r>
      <w:r>
        <w:rPr>
          <w:color w:val="000000"/>
          <w:sz w:val="28"/>
          <w:szCs w:val="28"/>
        </w:rPr>
        <w:t xml:space="preserve"> , построена на одном гармоническом обороте, рифовой вертушк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Em 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Bm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никогда не встречается в джазе, где гармония части </w:t>
      </w:r>
      <w:r>
        <w:rPr>
          <w:color w:val="000000"/>
          <w:sz w:val="28"/>
          <w:szCs w:val="28"/>
          <w:bdr w:val="single" w:sz="12" w:space="0" w:color="000000"/>
        </w:rPr>
        <w:t>В</w:t>
      </w:r>
      <w:r>
        <w:rPr>
          <w:color w:val="000000"/>
          <w:sz w:val="28"/>
          <w:szCs w:val="28"/>
        </w:rPr>
        <w:t xml:space="preserve"> всегда контрастна части </w:t>
      </w:r>
      <w:r>
        <w:rPr>
          <w:color w:val="000000"/>
          <w:sz w:val="28"/>
          <w:szCs w:val="28"/>
          <w:bdr w:val="single" w:sz="12" w:space="0" w:color="000000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е Стинг развивает форму пьесы, при таком гармоническом однообразии, способным вызвать скуку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н создаёт форму с помощью ритма, создавая контраст с помощью фразировки «ап-даун». Суть её в том, что фразы части </w:t>
      </w:r>
      <w:r>
        <w:rPr>
          <w:color w:val="000000"/>
          <w:sz w:val="28"/>
          <w:szCs w:val="28"/>
          <w:bdr w:val="single" w:sz="12" w:space="0" w:color="000000"/>
        </w:rPr>
        <w:t>А</w:t>
      </w:r>
      <w:r>
        <w:rPr>
          <w:color w:val="000000"/>
          <w:sz w:val="28"/>
          <w:szCs w:val="28"/>
        </w:rPr>
        <w:t xml:space="preserve"> начинаются со слабой доли, а фразы части В с сильной. Кроме того фразы части </w:t>
      </w:r>
      <w:r>
        <w:rPr>
          <w:color w:val="000000"/>
          <w:sz w:val="28"/>
          <w:szCs w:val="28"/>
          <w:bdr w:val="single" w:sz="12" w:space="0" w:color="000000"/>
        </w:rPr>
        <w:t>В</w:t>
      </w:r>
      <w:r>
        <w:rPr>
          <w:color w:val="000000"/>
          <w:sz w:val="28"/>
          <w:szCs w:val="28"/>
        </w:rPr>
        <w:t xml:space="preserve"> построены по принципу «вопрос-ответ (?-!)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рмония части </w:t>
      </w:r>
      <w:r>
        <w:rPr>
          <w:color w:val="000000"/>
          <w:sz w:val="28"/>
          <w:szCs w:val="28"/>
          <w:bdr w:val="single" w:sz="4" w:space="0" w:color="000000"/>
        </w:rPr>
        <w:t>С</w:t>
      </w:r>
      <w:r>
        <w:rPr>
          <w:color w:val="000000"/>
          <w:sz w:val="28"/>
          <w:szCs w:val="28"/>
        </w:rPr>
        <w:t xml:space="preserve"> переходит в параллельный мажо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66"/>
        <w:gridCol w:w="817"/>
        <w:gridCol w:w="1010"/>
        <w:gridCol w:w="900"/>
        <w:gridCol w:w="900"/>
        <w:gridCol w:w="1080"/>
        <w:gridCol w:w="1080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</w:rPr>
              <w:t>B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</w:rPr>
              <w:t>F#7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F#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B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m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лодии фраза, построенная на риф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37125" cy="705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конечно нельзя не сказать о значении филов, который играет Бренфорд Марсалес на сопрано саксофоне в пауз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го партия - это шедевр, который мог сымпровизировать только мастер джаза, каким является Марсалес. Не случайно он много лет занимал первые места в опросе джазовых критиков американского журнала «Downbeat». И легко представить, как обеднела бы эта композиция Стинга без филов и соло Марсали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4 Характерные особенности творчества Стин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характеризовать творчество Стинга одним словом, то это будет полистилистика. В своём творчестве ему удалось сплавить рок, джаз, регги, фольклор и элементы классической музыки. И это особенно заметно, если мы посмотрим, как ответил Стинг на анкету о своих музыкальных кумирах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Стинга попросили составить список своих любимых рок-, поп-, джазовых и блюзовых произведений, которые поместились бы на 60-минутной кассете, он выбрал следующий вариант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* 1. Love Me Do --------------------------- The Beatles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* 2. Solo Monk ----------------------------- Thelonious Monk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* 3. The Wind Cries Mary ----------------- Jimi Hendrix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* 4. Sweet Baby James ------------------ James Taylor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* 5. Big Bottom ------------------------------ Spinal Tap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* 6. Rope Ladder To The Moon----------- Jack Bruce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* 7. So What -------------------------------- Miles Davis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* 8. Smells Like Teen Spirit --------------- Nirvana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* 9. Hymn Of The Seventh Galaxy ----- Return To Forever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* 10. Hideaway --------------------------- The Bluesbreakers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борк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ром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кер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The Beatles, Nirvana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Jimi Hendrix, </w:t>
      </w:r>
      <w:r>
        <w:rPr>
          <w:rFonts w:cs="Times New Roman" w:ascii="Times New Roman" w:hAnsi="Times New Roman"/>
          <w:color w:val="000000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ести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жазмен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Thelonious Monk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Miles Davis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нтез столь противоположных культур: низменной, грубой, бытовой музыки Карибских островов, дансингов, клубов и забегаловок Лондона, с рафинированным джазом Майлса Девиса и Телониуса Монка. Но, конечно главное – это феноменальный мелодизм, который обладает авторскими, только ему присущими, интонациями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, конечно беспрецедентный случай в мире рока, когда в аккомпанирующий состав приглашаются звёзды джаза. Так в его проектах участвовали музыканты Майлса Девиса и Джо Завину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что Стинг приглашал джазовых звёзд, которые своими соло украшали его композиции, он пел с арабским певцом Чебом Мэном (Cheb Mam), с классическим тенором Лучано Паваротти (Luciano Pavarotti), с королём боссановы Антониоем Карлосом Жобимом, с Питером Габриэлем, с Марком Нопфлером, (этот список можно продолжать бесконечно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особенно далеко Стинг ушёл от рок стилистики в беспрецедентном в истории в популярной музыке проекте “Songs From The Labyrinth” - кавер-версии средневекового английского композитора John Дауленда (Dowland), сыгранные Стингом в дуэте с лютнистом Карамазовым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этот стилистический сплав создавал в его музыке стилистический объём и необычайную стилистическую энергетику.</w:t>
      </w:r>
    </w:p>
    <w:p>
      <w:pPr>
        <w:pStyle w:val="21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дин писатель сравнил современную ситуацию в литературе с живописью Филонова, каждый сантиметр которой исписан несколькими слоями, и вклиниться в это пространство, практически невозможно. В чем – то это сравнение отражает современную ситуацию в рок музыке, в которой уже давно ничего не происходит такого, что можно было – бы сравнить с революциями Биттлз, Пинк Флойд и Дип Перпл. И тем удивительнее, что Стинг, сумел в этой тесноте найти свои, не хоженые пути. Концепцию его стиля, можно охарактеризовать одним словом: </w:t>
      </w:r>
      <w:r>
        <w:rPr>
          <w:b/>
          <w:color w:val="000000"/>
          <w:szCs w:val="28"/>
        </w:rPr>
        <w:t>перекресток.</w:t>
      </w:r>
      <w:r>
        <w:rPr>
          <w:color w:val="000000"/>
          <w:szCs w:val="28"/>
        </w:rPr>
        <w:t xml:space="preserve"> Ибо там, на пересечении культур, произрастают сейчас самые прекрасные цветы современной рок музы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всего вышеперечисленного можно сделать такие 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музыки всегда был плодотворным обмен идеями разных музыкальных культур и в результате этого сплава рождались новые музыкальные миры. Достаточно вспомнить, как идиомы индийской музыки повлияли на творчество Битлз и Колтрейна. Вот почему нацеленность на смешение разных стилей привела Стинга к таким большим свершениям и его творчество получило признание, как у слушателей, так и музыкантов. О чём свидетельствуют многочисленные награды, а также всемирные хиты, которые на слуху и миллионов слушателе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не остановиться на таком эпизоде из его биографии, как мировое турне в пользу «Международной амнистии», организации, помогавшим политзаключённым и их семьям. И мы знаем, что семьи советских политзаключённых, отбывавших свои сроки в страшных лагерях Мордовии, тоже получали помощь от этой организации. Значит в том, что в нашей стране пал коммунизм и рухнула идеологическая стена запретов на рок музыку, есть доля и этого замечательного английского певца. И, может быть судьба, за отзывчивость к чужой беде, наградила Стинга такими блестящими музыкальными иде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некоторые могут сказать, что после того, как Стинг увлёкся тантрической йогой, его искусство растворилось в безличных стихиях природных энергий и потеряло тот мелодизм, который был у него раньш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даже если эти люди правы, всё равно Стинг так много сделал открытий в мире рок музыки, что навеки останется в пантеоне славы, и его имя станет рядом с именами великих музыкантов рок-музы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rStyle w:val="A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Я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Style w:val="A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www.sting.com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A"/>
          <w:color w:val="000000"/>
          <w:sz w:val="28"/>
          <w:szCs w:val="28"/>
        </w:rPr>
        <w:t>официальный сайт певца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тинг «Разбитая музыка» У-Фактория Екатеринбург (Пер. с англ. Н. Макаровой)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Крис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Вэлч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 xml:space="preserve"> “The Police &amp; Sting». </w:t>
      </w:r>
      <w:r>
        <w:rPr>
          <w:color w:val="000000"/>
          <w:sz w:val="28"/>
          <w:szCs w:val="28"/>
        </w:rPr>
        <w:t>Локид Москва 1997 г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инсли Кларксон. «Стинг. Тайны жизни Гордона Самера». Феникс. Ростов-на-Дону (Пер. с англ. Дзикуновой)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йвазян А. Рок 1955-1991 - С.П.: Триал 199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лексеев А. Кто есть в советском роке - М.: Останкино 9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карёв В. Джон Леннон - М : Клён, 9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0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Буркин Ю. Осколки неба или подлинная история </w:t>
      </w:r>
      <w:r>
        <w:rPr>
          <w:bCs/>
          <w:color w:val="000000"/>
          <w:sz w:val="28"/>
          <w:szCs w:val="28"/>
          <w:lang w:val="en-US"/>
        </w:rPr>
        <w:t>Beatles</w:t>
      </w:r>
      <w:r>
        <w:rPr>
          <w:bCs/>
          <w:color w:val="000000"/>
          <w:sz w:val="28"/>
          <w:szCs w:val="28"/>
        </w:rPr>
        <w:t xml:space="preserve"> - М.: Эмо-пресс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0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вис Х. Битлз М.: Радуга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0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злов А. Рок-истоки – М.: Мега-сервис, 9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0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карев А. Панк-рок от А до Я - М: Музыка., 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0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лиер Становление джаза - М.: Радуга, 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0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бка В.И. Вокал в популярной музыке. - М., 198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0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лёв О. Кратеий знциклопедический словарь джаз рок поп музыки - М.: Музыка, 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0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рбановский А. Рок-блокнот - С.П. : Контакт., 9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0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ньшиков В. Энциклопедия рок музыки - Ташкент Узбекистон , 9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0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пов С. Рок импровизация - М.: </w:t>
      </w:r>
      <w:r>
        <w:rPr>
          <w:bCs/>
          <w:color w:val="000000"/>
          <w:sz w:val="28"/>
          <w:szCs w:val="28"/>
          <w:lang w:val="en-US"/>
        </w:rPr>
        <w:t>Guitar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ollege</w:t>
      </w:r>
      <w:r>
        <w:rPr>
          <w:bCs/>
          <w:color w:val="000000"/>
          <w:sz w:val="28"/>
          <w:szCs w:val="28"/>
        </w:rPr>
        <w:t xml:space="preserve"> 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0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тепурко. О Скэт импровизация - М. Камертон 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0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урко О. Рок ответ - М.: Призыв 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0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 В. Путь Рока - М. 9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0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>Jeremy Pascall "The illustrated history of rock music" London Hamlyn cop. 1978 (</w:t>
      </w:r>
      <w:r>
        <w:rPr>
          <w:color w:val="000000"/>
          <w:sz w:val="28"/>
          <w:szCs w:val="28"/>
        </w:rPr>
        <w:t>перево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Семёнова</w:t>
      </w:r>
      <w:r>
        <w:rPr>
          <w:color w:val="000000"/>
          <w:sz w:val="28"/>
          <w:szCs w:val="28"/>
          <w:lang w:val="en-US"/>
        </w:rPr>
        <w:t>)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инг «Разбитая музыка»  У-Фактория Екатеринбург  (Пер. с англ. Н. Макаровой</w:t>
      </w:r>
      <w:r>
        <w:rPr>
          <w:rFonts w:cs="Courier New" w:ascii="Courier New" w:hAnsi="Courier New"/>
        </w:rPr>
        <w:t>)</w:t>
      </w:r>
      <w:r>
        <w:rPr/>
        <w:t xml:space="preserve"> 2005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rongEmphasis"/>
          <w:b w:val="false"/>
          <w:sz w:val="20"/>
          <w:szCs w:val="20"/>
        </w:rPr>
        <w:t>Крис Вэлч “</w:t>
      </w:r>
      <w:r>
        <w:rPr>
          <w:rStyle w:val="StrongEmphasis"/>
          <w:b w:val="false"/>
          <w:sz w:val="20"/>
          <w:szCs w:val="20"/>
          <w:lang w:val="en-US"/>
        </w:rPr>
        <w:t>The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  <w:lang w:val="en-US"/>
        </w:rPr>
        <w:t>Police</w:t>
      </w:r>
      <w:r>
        <w:rPr>
          <w:rStyle w:val="StrongEmphasis"/>
          <w:b w:val="false"/>
          <w:sz w:val="20"/>
          <w:szCs w:val="20"/>
        </w:rPr>
        <w:t xml:space="preserve"> &amp; </w:t>
      </w:r>
      <w:r>
        <w:rPr>
          <w:rStyle w:val="StrongEmphasis"/>
          <w:b w:val="false"/>
          <w:sz w:val="20"/>
          <w:szCs w:val="20"/>
          <w:lang w:val="en-US"/>
        </w:rPr>
        <w:t>Sting</w:t>
      </w:r>
      <w:r>
        <w:rPr>
          <w:rStyle w:val="StrongEmphasis"/>
          <w:b w:val="false"/>
          <w:sz w:val="20"/>
          <w:szCs w:val="20"/>
        </w:rPr>
        <w:t xml:space="preserve">». </w:t>
      </w:r>
      <w:r>
        <w:rPr>
          <w:rStyle w:val="StrongEmphasis"/>
          <w:b w:val="false"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Локид Москва 199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инсли Кларксон. «Стинг. Тайны жизни Гордона Самера». Феникс. Ростов-на-Дону (Пер. с англ. Дзикуновой) 1998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Стинг ("Sting" в переводе с английского означает "Жало") получил свой псевдоним из-за того, что носил полосатый желто-черный свитер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A">
    <w:name w:val="a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54:00Z</dcterms:created>
  <dc:creator>stepurko</dc:creator>
  <dc:description/>
  <cp:keywords/>
  <dc:language>en-US</dc:language>
  <cp:lastModifiedBy>Mage</cp:lastModifiedBy>
  <cp:lastPrinted>2007-10-01T12:54:00Z</cp:lastPrinted>
  <dcterms:modified xsi:type="dcterms:W3CDTF">2011-10-08T14:54:00Z</dcterms:modified>
  <cp:revision>2</cp:revision>
  <dc:subject/>
  <dc:title>Отец Гордона, Эрнест Мэтью Самнер, слесарь на местном машиностроительном заводе, женился на молоденькой, привлекательной парик</dc:title>
</cp:coreProperties>
</file>