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tents1"/>
        <w:tabs>
          <w:tab w:val="clear" w:pos="708"/>
          <w:tab w:val="right" w:pos="8210" w:leader="dot"/>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8210"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Этические проблемы, связанные с юридической професси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фессиональная этика адвока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11"/>
        <w:spacing w:lineRule="auto" w:line="360" w:before="0" w:after="0"/>
        <w:ind w:firstLine="709"/>
        <w:rPr/>
      </w:pPr>
      <w:r>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я, происходящие в российском обществе за последние десять лет, значительно повысили требования, предъявляемые к специалистам юридического профиля. Интеграция Российской Федерации в единое правовое пространство Европейского союза, осознание необходимости взаимопонимания и сотрудничества в правовых вопросах с различными странами мира, высокая потребность в межкультурной коммуникации, обеспечение национальной правовой безопасности России, – все вышеперечисленное инициирует появление в системе вузовского образования юристов новых направлений профессиональной подготовки, ориентированных на формирование профессиональной компетентности, профессионально-этической культуры специали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о-этическая культура юриста – это интегративное личностное образование, отражающее готовность и способность специалиста к осуществлению личностно-делового общения на основе гуманного, профессионально-толерантного взгляда на клиентов, субъектов правозащитной деятельности. Она отражает системную целостность знаний, умений и навыков в области профессиональных коммуникаций, позволяющих успешно решать задачи в ситуации личностно-деловых контактов в рамках правового по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чность юриста и его нравственно-психологические каче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регулирования профессионального поведения юристов состоит в том, чтобы: обеспечить интересы общества и граждан, минимизировать риск злоупотребления значительными возможностями юридической профессии, особенно в отдельных ее сферах (правоохрана, суд, прокуратура и пр.); защитить - самих юристов от преувеличенных требований; обосновать необходимые и разумные методы социального контроля за деятельностью юристов, поскольку начинающие и даже опытные юристы вынуждены считаться с тем, что общество постоянно проявляет повышенный интерес к поведению юр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уются два способа правовой регламентации профессионального поведения, тесно связанные между собой: запреты совершать определенные действия либо наносить ущерб авторитету профессии; предписания вести себя должным образом в соответствующих ситуац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кий запрет при регламентации профессионального поведения юриста должен быть обоснован тем, что запрещаемое поведение может либо нарушать права и свободы других лиц, либо подрывать доверие к профессиональной деятельности юристов. Без этого ограничение свободы поведения юристов противоречило бы основным началам конституционного законодательства. В то же время всюду, где неограниченное использование юристами своих прав создает опасность для других лиц или прямо нарушает их права, возможно запрещающее вмешательство закона. Такой подход проявляется во многих странах. Так, в ФРГ юристы, находящиеся на государственной службе, например судьи, не вправе бастовать; адвокаты не имеют права рекламировать свою профессиональную деятельность в отличие от предпринимателей, в иных сфе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ее законодательство довольно подробно и иногда весьма жестко регламентирует профессиональное поведение юристов именно путем запретов. Рассмотрим вначале общие предписания о поведении юристов, а затем предписания, относящиеся к отдельным сферам поведения, таким как профессиональная этика адвоката.</w:t>
      </w:r>
    </w:p>
    <w:p>
      <w:pPr>
        <w:pStyle w:val="11"/>
        <w:spacing w:lineRule="auto" w:line="360" w:before="0" w:after="0"/>
        <w:ind w:firstLine="709"/>
        <w:rPr>
          <w:rFonts w:ascii="Times New Roman" w:hAnsi="Times New Roman" w:cs="Times New Roman"/>
          <w:sz w:val="28"/>
          <w:szCs w:val="28"/>
        </w:rPr>
      </w:pPr>
      <w:r>
        <w:rPr>
          <w:rFonts w:cs="Times New Roman"/>
          <w:sz w:val="28"/>
          <w:szCs w:val="28"/>
        </w:rPr>
      </w:r>
    </w:p>
    <w:p>
      <w:pPr>
        <w:pStyle w:val="11"/>
        <w:spacing w:lineRule="auto" w:line="360" w:before="0" w:after="0"/>
        <w:ind w:firstLine="709"/>
        <w:rPr/>
      </w:pPr>
      <w:r>
        <w:rPr/>
        <w:t>Этические проблемы, связанные с юридической професс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овременное общество становится все в большей степени обществом экспертов, специалистов, владеющих особыми знаниями и навыками. Эта тенденция общества к специализации порождает небывалую независимость, самостоятельность или, как еще говорят, автономию профессиональных групп, которая, в свою очередь, порождает массу этически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них связана с существованием профессиональных этических кодексов. Эти кодексы иногда предъявляют членам профессии такие требования, которые не всегда совместимы с требованиями универсальной этики, а так же с принципами лояльности и подчинения порядкам и требованиям той организации, в которой работают данные специалисты. Например, в отдельных случаях руководство фирмы может потребовать, чтобы юрист предоставил ту информацию, которая в соответствии с кодексом профессиональной этики является конфиденциальной. Поэтому профессиональные кодексы, так же как и сама деятельность профессиональных групп, нуждаются в контроле со стороны общественности. Профессиональные кодексы не должны быть источником какой-то особой этики, которая позволяла бы членам профессиональных групп «делать то, что другим» делать безнравственно. Например, адвокаты не имеют права лгать, обманывать или вводить кого-либо в заблуждение, чтобы помочь своим клиентам и защитить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проблема связана с существованием особой ответственности профессии перед обществом. По словам французского специалиста в области общей теории права Ж.-Л. Бержеля, правовед «не имеет права быть ни простым клерком, обреченным на рабское и скрупулезное следование всем пунктам существующего регламента, ни волшебником–недоучкой, бестолковость которого становится причиной нелогичных и непредвиденных событий». Юристы должны заботиться о безопасности и стабильности отношений между людьми даже тогда, когда их не совсем устраивает существующий поря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ую профессию принято называть свободной. Традиционно свободным профессиям общество предоставляет большую автономию, чем, например, ремеслам или бизнесу. Это выражается в том, что общество ослабляет свой контроль над деятельностью представителей свободных профессий, требуя взамен служение на благо общества, осуществление внутреннего профессионального контроля, установление более строгих и более высоких в моральном отношении стандартов и правил поведения по сравнению с остальным обществом. Ослабление общественного контроля выражается в том, что профессия может установить свои собственные правила, дисциплинарные нормы и стандарты компетентности и профессионализма, регулировать доступ новых членов в свои ряды, формулировать свои задачи и прочее.</w:t>
      </w:r>
    </w:p>
    <w:p>
      <w:pPr>
        <w:pStyle w:val="Normal"/>
        <w:spacing w:lineRule="auto" w:line="360" w:before="0" w:after="0"/>
        <w:ind w:firstLine="709"/>
        <w:jc w:val="both"/>
        <w:rPr/>
      </w:pPr>
      <w:r>
        <w:rPr>
          <w:rFonts w:cs="Times New Roman" w:ascii="Times New Roman" w:hAnsi="Times New Roman"/>
          <w:sz w:val="28"/>
          <w:szCs w:val="28"/>
        </w:rPr>
        <w:t>Что означает по отношению к профессии юриста установление более высоких в моральном отношении норм и правил поведения? Как правило, никто не рассчитывает, что бизнесмены и рабочие станут работать безвозмездно. От юристов же ожидают, что они будут оказывать услуги и защищать даже тех клиентов, которые не всегда могут оплатить их работу. Они также должны быть готовы работать столько, сколько потребуют профессиональные обязанности, в любое время дня и ночи, а также соблюдать высокие стандарты в сфере своего личного и профессионального поведения: быть более дисциплинированным, воздерживаться от недостойных поступков и быть образцами этичного поведения, не рассматривать юридическую профессию как обычный бизнес, связанный с получением высоких доходов и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а этическая проблема автономии профессии юриста установление более высоких в моральном отношении норм и правил поведения? Как правило, никто не рассчитывает, что бизнесмены и рабочие станут работать безвозмездно. От юристов же ожидают, что они будут оказывать услуги и защищать даже тех клиентов, которые не всегда могут оплатить их работу. Они также должны быть готовы работать столько, сколько потребуют их профессиональные обязанности, в любое воемя дня и ночи, а также соблюдать высокие стандарты в сфере своего личного и профессионального поведения: быть более дисциплинированными, воздерживаться от недостойных поступков и быть образцами этичного поведения, не рассматривать юридическую профессию как обычный бизнес, связанный с получением высоких доходов и прибыл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ще одна этическая проблема автономии профессий связана с тем, что обладая специализированными знаниями и исключительным доступом к этим знаниям, члены профессиональной группы могут испытывать искушение употребить их в корыстных целях за счет населения. Здесь также необходим внутренний контроль за деятельностью членов профессиональных групп и внешний- для того чтобы общество могло быть уверенно в том что профессия достаточно хорошо осуществляет самоуправление и способствует общественному благосостоя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ая проблема касается формирования кодексов профессиональной этики. Кодексы представляют собой руководства для деятельности членов профессиональной группы, определяют собой конкретные запреты, процедуры, идеалы и учитывают основные этические проблемы, с которыми они сталкиваются. Положения кодексов должны время от времени критически оцениваться и пересматриваться. В нашей стране процесс разработки и принятия кодексов профессиональной этики, том числе и этики юридически профессий, только начинается. Некоторые кодексы не совсем точно отражают реальные проблемы и стандарты поведения лиц той или иной профессии, не конкретны, не содержат положений, относящихся к осуществлению контроля за выполнением предусмотренных в них требований и принципов и другое. </w:t>
      </w:r>
    </w:p>
    <w:p>
      <w:pPr>
        <w:pStyle w:val="Normal"/>
        <w:spacing w:lineRule="auto" w:line="360" w:before="0" w:after="0"/>
        <w:ind w:firstLine="709"/>
        <w:jc w:val="both"/>
        <w:rPr/>
      </w:pPr>
      <w:r>
        <w:rPr>
          <w:rFonts w:cs="Times New Roman" w:ascii="Times New Roman" w:hAnsi="Times New Roman"/>
          <w:sz w:val="28"/>
          <w:szCs w:val="28"/>
        </w:rPr>
        <w:t>Для того чтобы служить основанием автономии профессии, кодекс должен обладать определенными свойствами. Во-первых, он должен содержать положения, отражающие те конкретные , присущие именно данной профессии искушения, которые могут испытывать ее представители, те неэтичные методы ведения дел, которые подрывают ее престиж в глазах общества. Во-вторых, кодекс должен регламентировать практическую деятельность членов профессии, а не только побуждать и вдохновлять их на те или иные действия. Некоторые кодексы представляют собой просто декларацию об идеалах, в то время как должны иметь дисциплинарный характер, включать систему собственного исполнения и санкции против нарушителей сформулированных в них требований. В- третьих, кодекс не должен являться средством самообслуживания профессии, а должен защищать интересы общества и клиентов.</w:t>
      </w:r>
    </w:p>
    <w:p>
      <w:pPr>
        <w:pStyle w:val="Normal"/>
        <w:spacing w:lineRule="auto" w:line="360" w:before="0" w:after="0"/>
        <w:ind w:firstLine="709"/>
        <w:jc w:val="both"/>
        <w:rPr/>
      </w:pPr>
      <w:r>
        <w:rPr>
          <w:rFonts w:cs="Times New Roman" w:ascii="Times New Roman" w:hAnsi="Times New Roman"/>
          <w:sz w:val="28"/>
          <w:szCs w:val="28"/>
        </w:rPr>
        <w:t>Главные этические проблемы и принципы профессий иногда регламентируются государством в текстах законов. В свою очередь, профессиональные ассоциации обеспечивают проведение форумов и собраний, на которых члены профессионального сообщества могут поднять этические проблемы, с которыми сталкивается или может столкнуться профессия или ассоциация. Данные проблемы и способы их решения обобщаются, и в форме стандартов, принципов, правил и норм профессиональной этики начинают контролировать поведение членов профессиональной группы. Помимо самих правил в кодексы включаются различные их обоснования, источниками которых, в частности для юридической этики, служат:</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ы и другие нормативные правовые акты, включая международные;</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учаи (прецеденты) из практики привлечения представителей юридических профессий к дисциплинарной ответственности за нарушение этических норм; </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описания и аргументы, сформировавшиеся непосредственно в практике деятельности юридических сообществ.</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аргументы и модели рассуждения, которые «рождены» в недрах прикладной этики и представляют собой положения и выводы теоретической этики, сформулированные таким образом, чтобы они могли помочь в решении практических проблем.</w:t>
      </w:r>
    </w:p>
    <w:p>
      <w:pPr>
        <w:pStyle w:val="11"/>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11"/>
        <w:spacing w:lineRule="auto" w:line="360" w:before="0" w:after="0"/>
        <w:ind w:firstLine="709"/>
        <w:rPr/>
      </w:pPr>
      <w:r>
        <w:rPr/>
        <w:t>Профессиональная этика адвок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я адвоката основывается на развитом внутреннем контроле за словами, действиями и намерениями своих членов. Защищая права клиентов, адвокат вступает в сложные отношения с судом, правоохранительными и другими государственными органами, организациями, гражда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адвоката с клиентами по необходимости строятся на очень доверительном, почти интимном об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этика:</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помогает адвокатам обеспечивать доверительные отношения с клиентами через сохранение адвокатской тайны;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щищает самого адвоката от искушений и соблазнов, вызванных именно близкими отношениями с клиентами и высокой степенью свободы, независимости и определенной закрытостью этой профессии;</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помогает регулировать отношения адвоката с судом, органами государственной власти, государственными и иными организациями, средствами массовой информации, коллегами по профессии, адвокатским сообществом;</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ивает авторитет адвокатской профессии за счет демонстрации сообществу строгости, скрупулезности, «высоты» и прозрачности ее этических норм, принципов и правил, а также системы контроля за их соблюдением.</w:t>
      </w:r>
    </w:p>
    <w:p>
      <w:pPr>
        <w:pStyle w:val="Normal"/>
        <w:spacing w:lineRule="auto" w:line="360" w:before="0" w:after="0"/>
        <w:ind w:firstLine="709"/>
        <w:jc w:val="both"/>
        <w:rPr/>
      </w:pPr>
      <w:r>
        <w:rPr>
          <w:rFonts w:cs="Times New Roman" w:ascii="Times New Roman" w:hAnsi="Times New Roman"/>
          <w:sz w:val="28"/>
          <w:szCs w:val="28"/>
        </w:rPr>
        <w:t>Этические принципы служат адвокату ориентирами при решении того или иного конкретного вопроса, проблемы, при выборе собственной линии поведения или поведения своего клиента. Эти ориентиры необходимы, поскольку заранее невозможно предусмотреть все жизненные ситуации, но в то же время в каждой ситуации и каждый раз адвокат должен перед собой, клиентом, государством, обществом, коллегами, профессией убедительно обосновывать свою точку зрения, свое поведение и свои наме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профессиональной этики для адвокатской профессии столь велико, что многие ее основные принципы закреплены в Федеральном законе от 1 июля 2002 г. «Об адвокатской деятельности и адвокатуре в Российской Федерации». Закон регламентирует сложную систему отношений- «правила игры», на которых строится существование и деятельность адвокатской профессии. В статье 3 (п. 1) зафиксирован характер взаимоотношений данной профессии с государством. Адвокатура определяется как профессиональное сообщество адвокатов и как институт гражданского общества, который не входит в систему органов государственной власти и органов местного самоуправления- закон предоставляет этой профессии автономию и отделяет ее от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значает, что ведение «адвокатом конкретных дел, внутренняя жизнь адвокатской корпорации не подлежат контролю со стороны административных органов. Государственные полномочия обращены в сторону соблюдения адвокатами и их объединениями требований закона, прежде всего в том, что касается допуска к адвокатской деятельности».</w:t>
      </w:r>
    </w:p>
    <w:p>
      <w:pPr>
        <w:pStyle w:val="Normal"/>
        <w:spacing w:lineRule="auto" w:line="360" w:before="0" w:after="0"/>
        <w:ind w:firstLine="709"/>
        <w:jc w:val="both"/>
        <w:rPr/>
      </w:pPr>
      <w:r>
        <w:rPr>
          <w:rFonts w:cs="Times New Roman" w:ascii="Times New Roman" w:hAnsi="Times New Roman"/>
          <w:sz w:val="28"/>
          <w:szCs w:val="28"/>
        </w:rPr>
        <w:t>На профессию адвоката накладываются обязательства действовать в соответствии с определенными этическими принципами, которые должны помочь ей сохранять свою автономию, блюсти требования закона, поддерживать свой авторитет и престиж в обществе и реализовывать в согласованных формах свою социальную (этическую) ответственность перед обществом. Это уровень институциональной этики. Закон устанавливает следующие принципы деятельности адвокатуры как институт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законности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независимост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самоуправления</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равноправия адвокатов.</w:t>
      </w:r>
    </w:p>
    <w:p>
      <w:pPr>
        <w:pStyle w:val="Normal"/>
        <w:spacing w:lineRule="auto" w:line="360" w:before="0" w:after="0"/>
        <w:ind w:firstLine="709"/>
        <w:jc w:val="both"/>
        <w:rPr/>
      </w:pPr>
      <w:r>
        <w:rPr>
          <w:rFonts w:cs="Times New Roman" w:ascii="Times New Roman" w:hAnsi="Times New Roman"/>
          <w:sz w:val="28"/>
          <w:szCs w:val="28"/>
        </w:rPr>
        <w:t>Статья 7 Закона об адвокатской деятельности на индивидуальном уровне- на уровне этики добродетелей- вменяет адвокату в обязанность вести себя этично, честно, разумно и добросовестно отстаивать права и законные интересы доверителя всеми не запрещенными законодательством способами, соблюдать кодекс профессиональной этики адвок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декс профессиональной этики адвоката в соответствии с законодательством принимается Всероссийским съездом адвокатов. (п.2 ст. 36)</w:t>
      </w:r>
    </w:p>
    <w:p>
      <w:pPr>
        <w:pStyle w:val="Normal"/>
        <w:spacing w:lineRule="auto" w:line="360" w:before="0" w:after="0"/>
        <w:ind w:firstLine="709"/>
        <w:jc w:val="both"/>
        <w:rPr/>
      </w:pPr>
      <w:r>
        <w:rPr>
          <w:rFonts w:cs="Times New Roman" w:ascii="Times New Roman" w:hAnsi="Times New Roman"/>
          <w:sz w:val="28"/>
          <w:szCs w:val="28"/>
        </w:rPr>
        <w:t>Контроль за соблюдением норм кодекса профессиональной этики возлагается на квалифицированную комиссию, которая создается специально для приема квалифицированных экзаменов у лиц, претендующих на присвоение статуса адвоката, а также для рассмотрения жалоб на действия (бездействие) адвокатов.</w:t>
      </w:r>
    </w:p>
    <w:p>
      <w:pPr>
        <w:pStyle w:val="Normal"/>
        <w:spacing w:lineRule="auto" w:line="360" w:before="0" w:after="0"/>
        <w:ind w:firstLine="709"/>
        <w:jc w:val="both"/>
        <w:rPr/>
      </w:pPr>
      <w:r>
        <w:rPr>
          <w:rFonts w:cs="Times New Roman" w:ascii="Times New Roman" w:hAnsi="Times New Roman"/>
          <w:sz w:val="28"/>
          <w:szCs w:val="28"/>
        </w:rPr>
        <w:t>Как показывает практика работы комиссий, основными причинами обвинения адвокатов в нарушении профессиональной этики, являются: неявка в суд; отказ от защитительной речи в судебном заседания; проявление неуважения к суду и судье; недобросовестное отношение к делам клиентов и проч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январе 2003 года состоялся Первый всероссийский съезд адвокатов, на котором в развитие требований ст. 7 Федерального закона об адвокатской деятельности и адвокатуре, а также в развитие традиций российской адвокатуры был принят Кодекс профессиональной этики адвокатов. На </w:t>
      </w:r>
      <w:r>
        <w:rPr>
          <w:rFonts w:cs="Times New Roman" w:ascii="Times New Roman" w:hAnsi="Times New Roman"/>
          <w:sz w:val="28"/>
          <w:szCs w:val="28"/>
          <w:lang w:val="en-US"/>
        </w:rPr>
        <w:t>II</w:t>
      </w:r>
      <w:r>
        <w:rPr>
          <w:rFonts w:cs="Times New Roman" w:ascii="Times New Roman" w:hAnsi="Times New Roman"/>
          <w:sz w:val="28"/>
          <w:szCs w:val="28"/>
        </w:rPr>
        <w:t xml:space="preserve"> Всероссийском съезде адвокатов, проходившем в апреле 2005 года., в Кодекс был внесен ряд изменений и дополнений. Практически каждая из его 28 статей – это и постановка какой-либо моральной проблемы, и в то же время формулирование требований, относящихся к способу ее восприятия и разрешения. В ст. 4 говорится о необходимости соблюдения адвокатами чести и достоинства, присущих их профессии, и о принципах поведения в сложных этических ситуациях; в ст. 5 – профессиональной независимости адвоката как условии доверия к нему. Статья 6 посвящена условиям и правилам соблюдения профессиональной тайны. В ст. 7 говорится об условиях приема поручения на ведение дела- возможности разумно и добросовестно его поддерживать и отстаивать, а также о долге адвоката заботится об устранении всего, что препятствует мировому соглашению. В других статьях определяются этические требования к адвокату, которые регламентируют его отношения с коллегами, вопросы получения гонорара, предоставление информации об адвокате; устанавливают санкции, предусмотренные в случае нарушения адвокатом Кодекса, а также определяются процедурные основы дисциплинар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сего вышесказанного, можно сделать следующий вывод, что этические отношения, принципы и правила деятельности адвокатов в Российской Федерации довольно токи четко регламентируются законодательством. Что каждый день адвокат сталкивается со сложными моральными проблемами, для решения которых ему приходится выстраивать свое поведение, соблюдая требования законодательства и профессиональной этики.</w:t>
      </w:r>
      <w:r>
        <w:br w:type="page"/>
      </w:r>
    </w:p>
    <w:p>
      <w:pPr>
        <w:pStyle w:val="11"/>
        <w:spacing w:lineRule="auto" w:line="360" w:before="0" w:after="0"/>
        <w:ind w:firstLine="709"/>
        <w:rPr/>
      </w:pPr>
      <w:r>
        <w:rPr/>
        <w:t>Список использованной литературы</w:t>
      </w:r>
    </w:p>
    <w:p>
      <w:pPr>
        <w:pStyle w:val="11"/>
        <w:spacing w:lineRule="auto" w:line="360" w:before="0" w:after="0"/>
        <w:ind w:firstLine="709"/>
        <w:jc w:val="both"/>
        <w:rPr>
          <w:b w:val="false"/>
          <w:b w:val="false"/>
        </w:rPr>
      </w:pPr>
      <w:r>
        <w:rPr>
          <w:b w:val="false"/>
        </w:rPr>
      </w:r>
    </w:p>
    <w:p>
      <w:pPr>
        <w:pStyle w:val="11"/>
        <w:numPr>
          <w:ilvl w:val="0"/>
          <w:numId w:val="5"/>
        </w:numPr>
        <w:spacing w:lineRule="auto" w:line="360" w:before="0" w:after="0"/>
        <w:ind w:left="0" w:hanging="0"/>
        <w:jc w:val="both"/>
        <w:rPr>
          <w:b w:val="false"/>
          <w:b w:val="false"/>
        </w:rPr>
      </w:pPr>
      <w:r>
        <w:rPr>
          <w:b w:val="false"/>
        </w:rPr>
        <w:t>Барщевский М.Ю. Адвокатская этика. М., 2000</w:t>
      </w:r>
    </w:p>
    <w:p>
      <w:pPr>
        <w:pStyle w:val="11"/>
        <w:numPr>
          <w:ilvl w:val="0"/>
          <w:numId w:val="5"/>
        </w:numPr>
        <w:spacing w:lineRule="auto" w:line="360" w:before="0" w:after="0"/>
        <w:ind w:left="0" w:hanging="0"/>
        <w:jc w:val="both"/>
        <w:rPr>
          <w:b w:val="false"/>
          <w:b w:val="false"/>
        </w:rPr>
      </w:pPr>
      <w:r>
        <w:rPr>
          <w:b w:val="false"/>
        </w:rPr>
        <w:t>Профессиональная этика юриста. Адвокатская этика/ Сост. Е.Л Богданова, А.Б. Гутников, М.Н. Трофимов. СПб.,2001.</w:t>
      </w:r>
    </w:p>
    <w:p>
      <w:pPr>
        <w:pStyle w:val="11"/>
        <w:numPr>
          <w:ilvl w:val="0"/>
          <w:numId w:val="5"/>
        </w:numPr>
        <w:spacing w:lineRule="auto" w:line="360" w:before="0" w:after="0"/>
        <w:ind w:left="0" w:hanging="0"/>
        <w:jc w:val="both"/>
        <w:rPr>
          <w:b w:val="false"/>
          <w:b w:val="false"/>
        </w:rPr>
      </w:pPr>
      <w:r>
        <w:rPr>
          <w:b w:val="false"/>
          <w:szCs w:val="28"/>
        </w:rPr>
        <w:t>Бойков А. Д. Проблемы профессиональной этики адвоката / А. Д. Бойков // Адвокат. – 2004. – № 2. – С. 6 – 14.</w:t>
      </w:r>
    </w:p>
    <w:p>
      <w:pPr>
        <w:pStyle w:val="11"/>
        <w:numPr>
          <w:ilvl w:val="0"/>
          <w:numId w:val="5"/>
        </w:numPr>
        <w:spacing w:lineRule="auto" w:line="360" w:before="0" w:after="0"/>
        <w:ind w:left="0" w:hanging="0"/>
        <w:jc w:val="both"/>
        <w:rPr>
          <w:b w:val="false"/>
          <w:b w:val="false"/>
        </w:rPr>
      </w:pPr>
      <w:r>
        <w:rPr>
          <w:b w:val="false"/>
          <w:szCs w:val="28"/>
        </w:rPr>
        <w:t>Кобликов А. С. Юридическая этика : учебник / А. С. Кобликов. – М., 2003. – 165 с.</w:t>
      </w:r>
    </w:p>
    <w:p>
      <w:pPr>
        <w:pStyle w:val="11"/>
        <w:numPr>
          <w:ilvl w:val="0"/>
          <w:numId w:val="5"/>
        </w:numPr>
        <w:spacing w:lineRule="auto" w:line="360" w:before="0" w:after="0"/>
        <w:ind w:left="0" w:hanging="0"/>
        <w:jc w:val="both"/>
        <w:rPr>
          <w:b w:val="false"/>
          <w:b w:val="false"/>
        </w:rPr>
      </w:pPr>
      <w:r>
        <w:rPr>
          <w:b w:val="false"/>
          <w:szCs w:val="28"/>
        </w:rPr>
        <w:t>Красникова Е.А. Этика и психология профессиональной деятельности: учебник., испр. и доп.- М.: Форум: Инфра-М, 2007.- 224с.</w:t>
      </w:r>
    </w:p>
    <w:p>
      <w:pPr>
        <w:pStyle w:val="11"/>
        <w:numPr>
          <w:ilvl w:val="0"/>
          <w:numId w:val="5"/>
        </w:numPr>
        <w:spacing w:lineRule="auto" w:line="360" w:before="0" w:after="0"/>
        <w:ind w:left="0" w:hanging="0"/>
        <w:jc w:val="both"/>
        <w:rPr>
          <w:b w:val="false"/>
          <w:b w:val="false"/>
        </w:rPr>
      </w:pPr>
      <w:r>
        <w:rPr>
          <w:b w:val="false"/>
          <w:szCs w:val="28"/>
        </w:rPr>
        <w:t xml:space="preserve">Кодекс профессиональной этики нотариусов Российской Федерации. Сайт Федеральной нотариальной палаты: </w:t>
      </w:r>
      <w:r>
        <w:rPr>
          <w:b w:val="false"/>
          <w:szCs w:val="28"/>
          <w:lang w:val="en-US"/>
        </w:rPr>
        <w:t>www</w:t>
      </w:r>
      <w:r>
        <w:rPr>
          <w:b w:val="false"/>
          <w:szCs w:val="28"/>
        </w:rPr>
        <w:t>.</w:t>
      </w:r>
      <w:r>
        <w:rPr>
          <w:b w:val="false"/>
          <w:szCs w:val="28"/>
          <w:lang w:val="en-US"/>
        </w:rPr>
        <w:t>notariat</w:t>
      </w:r>
      <w:r>
        <w:rPr>
          <w:b w:val="false"/>
          <w:szCs w:val="28"/>
        </w:rPr>
        <w:t>.</w:t>
      </w:r>
      <w:r>
        <w:rPr>
          <w:b w:val="false"/>
          <w:szCs w:val="28"/>
          <w:lang w:val="en-US"/>
        </w:rPr>
        <w:t>ru</w:t>
      </w:r>
    </w:p>
    <w:p>
      <w:pPr>
        <w:pStyle w:val="11"/>
        <w:numPr>
          <w:ilvl w:val="0"/>
          <w:numId w:val="5"/>
        </w:numPr>
        <w:spacing w:lineRule="auto" w:line="360" w:before="0" w:after="0"/>
        <w:ind w:left="0" w:hanging="0"/>
        <w:jc w:val="both"/>
        <w:rPr>
          <w:b w:val="false"/>
          <w:b w:val="false"/>
        </w:rPr>
      </w:pPr>
      <w:r>
        <w:rPr>
          <w:b w:val="false"/>
          <w:szCs w:val="28"/>
        </w:rPr>
        <w:t>Психология и этика делового общения : учебник / ред. В. Н. Лавриненко – М., 2003. – 415 с. – С. 122 – 200, 264 – 285, 332 – 353.</w:t>
      </w:r>
    </w:p>
    <w:p>
      <w:pPr>
        <w:pStyle w:val="11"/>
        <w:numPr>
          <w:ilvl w:val="0"/>
          <w:numId w:val="5"/>
        </w:numPr>
        <w:spacing w:lineRule="auto" w:line="360" w:before="0" w:after="0"/>
        <w:ind w:left="0" w:hanging="0"/>
        <w:jc w:val="both"/>
        <w:rPr>
          <w:b w:val="false"/>
          <w:b w:val="false"/>
        </w:rPr>
      </w:pPr>
      <w:r>
        <w:rPr>
          <w:b w:val="false"/>
        </w:rPr>
        <w:t>Шихирев П.Н. Этические принципы ведения дел в России.М.,1999</w:t>
      </w:r>
    </w:p>
    <w:p>
      <w:pPr>
        <w:pStyle w:val="11"/>
        <w:numPr>
          <w:ilvl w:val="0"/>
          <w:numId w:val="5"/>
        </w:numPr>
        <w:spacing w:lineRule="auto" w:line="360" w:before="0" w:after="0"/>
        <w:ind w:left="0" w:hanging="0"/>
        <w:jc w:val="both"/>
        <w:rPr>
          <w:b w:val="false"/>
          <w:b w:val="false"/>
          <w:szCs w:val="28"/>
        </w:rPr>
      </w:pPr>
      <w:r>
        <w:rPr>
          <w:b w:val="false"/>
          <w:szCs w:val="28"/>
        </w:rPr>
        <w:t>Шугрина Е. Профессиональная этика адвоката: проблема преподавания / Е. Шугрина // Закон и право. – 2003. – № 7. – С. 65 – 6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786"/>
        </w:tabs>
        <w:ind w:left="1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2"/>
      <w:szCs w:val="22"/>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Heading3"/>
    <w:qFormat/>
    <w:pPr>
      <w:numPr>
        <w:ilvl w:val="0"/>
        <w:numId w:val="0"/>
      </w:numPr>
      <w:jc w:val="center"/>
      <w:outlineLvl w:val="9"/>
    </w:pPr>
    <w:rPr>
      <w:rFonts w:ascii="Times New Roman" w:hAnsi="Times New Roman" w:cs="Times New Roman"/>
      <w:sz w:val="28"/>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8:00Z</dcterms:created>
  <dc:creator>Мариям</dc:creator>
  <dc:description/>
  <cp:keywords/>
  <dc:language>en-US</dc:language>
  <cp:lastModifiedBy>Mage</cp:lastModifiedBy>
  <dcterms:modified xsi:type="dcterms:W3CDTF">2011-10-08T14:58:00Z</dcterms:modified>
  <cp:revision>2</cp:revision>
  <dc:subject/>
  <dc:title>Негосударственное образовательное учреждение</dc:title>
</cp:coreProperties>
</file>