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и, финансов и бухгалтерского учёт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№ 080502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ка и управление на предприяти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эстетик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, 2009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Окраска помещений, оборудования и инвентар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Организация рабочего места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Музыкальное сопровожд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Одежда и обувь для занятий физической культурой и спортом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Благоустройство и озеленение территори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Чистота помещений, оборудования и инвентар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физических способностей у человека, профессионально-прикладная физическая подготовка становятся необходимыми условиями эффективной трудовой деятельности, его творческого участия в общественном производстве. Сегодня нужно совершенствовать традиционные и внедрять новые формы и методы проведения оздоровительной, физкультурной и спортивной рабо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работоспособности и здорового состояния – важное условие успешной учебы и последующей профессиональной деятельности студентов ТГ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методов физического воспитания в период обучения студентов в ВУЗе вытекает из общественной истины о влиянии физического здоровья на психические функции человека, и наоборо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тановлено, что оптимальная двигательная активность воздействует стимулирующим образом на функции центральной нервной системы и психическую деятельность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занятия должны быть обязательной составной частью здорового образа жизни студентов. Они восполняют дефицит двигательной активности и способствуют более эффективной подготовке к сдаче государственных тестов и норматив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средства созидания гармонично развитой личности. Они помогают сосредоточить все внутренние ресурсы организма на достижение поставленной цели, повышают работоспособность, позволяют втиснуть в рамки короткого дня выполнение всех намеченных дел, вырабатывают потребность в здоровом образе жиз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нужно совершенствовать традиционные и применять новые формы и методы проведения массовой оздоровительной, физкультурной и спортивной работы. Специалисты, выходящие из стен ТГУ, должны быть подготовлены к пропаганде и развитию физической культуры и спорта в трудовой деятельности, глубоко понимать их положительное влияние на экономические показатели 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рассмотрены основные требования предъявляемые к организации работы Центра физического воспитания и спорта при ТГУ.</w:t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аска помещений, оборудования и инвентаря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Цветовое оформление (окраска) помещений, оборудования и инвентаря Центра физического воспитания и спорта </w:t>
      </w:r>
      <w:r>
        <w:rPr>
          <w:sz w:val="28"/>
          <w:szCs w:val="28"/>
        </w:rPr>
        <w:t>— один из важнейших элементов в создании эстетического интерьера. Однако роль цветовых тонов при окраске нельзя рассматривать только с позиции красочного оформления помещений и оборудования, так как различные цвета оказывают различное влияние на организм человека и на трудовой процесс в целом. Исследования многих институтов, лабораторий физиологии и психологии труда, а также зарубежные материалы показывают, что различные цвета влияют на психологические функции человека и на его центральную нервную систему. Цветовое оформление (окраску) помещений, оборудования и инвентаря были решены на основе научных выводов и рекомендаций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цвета для оформления помещений и оборудования ориентировались, прежде всего, на те цвета, которые отражают не менее 40 — 50% падающего на них света. В соответствии с этим для оформления залов использовались следующие цвета: для потолков железобетонных перекрытий, а также для металлоконструкций — белый; для стен, перегородок — белый, светло-зеленый, светло-голубой, светло-желтый, бирюзовый и другие светлые тона. Эти цвета способствуют увеличению освещенности и, следовательно, меньшему зрительному напряжению студентов, снижению утомляемости, повышению производительности труда и качества работы. Окраска помещений в светлые тона дает также экономию электроэнергии. Предметы или конструкции зданий окрашены в светлые тона, они создают ощущение легк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чего места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рабочего места основывается на закреплении определенных работ за каждым из преподавателей, то есть на его специализации, и предусматривает надлежащее его устройство и оснащение, наиболее удобное для высокопроизводительной работы, размещение различных средств труда, установление и поддержание чистоты, порядка и нормальных внешних условий труда, организацию бесперебойного обслуживания всем необходимым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сопровождение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занятий физической культуры у преподавателя возникает ряд задач, которые он должен решить в определённой последовательности, чтобы реализовать тот оздоровительный эффект, который ему необходимо донести до студента. Если рассмотреть особенности поэтапно и последовательно по частям урока, то наибольшая информативная нагрузка падает на Вводную и Основную части урока. Не будем затрагивать особенности и трудности всех частей урока. Остановимся на наиболее важной, где происходит разминка, разогрев учащихся. От её эффективности и составляющих в основном зависит дальнейшая деятельность учащихся на занятиях. Одновременно в одном лице преподавателю необходимо: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бъяснять упражнение.2. Показывать его.3. Подавать команду на исполнение.4.Задавать ритм и темп исполняемого упражнения голосом: «один, два, три…».5.При необходимости делать методические замечания по ходу выполнения.6.Останавливая, готовить к последующему упражнению. Всё это выполнимо, т.к. у него для этого есть профессиональные навыки и подготовка. Задавать ритм и темп исполняемого упражнения голосом: «один, два, три…» приходится …90% от ОБЩЕГО времени. По существу, эту механическую работу можно выполнять на барабане, музыкальном инструменте, а лучше всего под музыкальное сопровождение, посредством технических средств обучения, с заранее рассчитанным темпом и ритмом к каждой части урока. При грамотном использовании музыкального сопровождения во время занятий было замечено, что поднимается положительная эмоциональная волна, в несколько раз повышается эффект врабатывания учащихся в самый трудный момент включения в работу каждого отдельно взятого студента. В основном это происходит на фоне положительных эмоций восприятия музыкального сопровождения, ритм которого непроизвольно формирует тот общий темп и ритм, к которым каждый обучаемый настраивается индивидуально. Этот «рабочий фон» поддерживается во время использования музыкальных фрагментов автоматически. Замечено, что при таком «рабочем фоне» студенты более внимательны к своим товарищам по группе, относятся более доброжелательно, качественнее выполняют предложенные задания. «Психологический климат» всего занятия в целом так же меняется в лучшую сторону. А у преподавателя при наличии такого эффективного «помощника», который отбивает ритм и поднимает положительные эмоции одновременно, появляется возможность корректировать общую картину занятий, акцентируя свою деятельность на главной задаче: - формировании качественного правильного умения и навыка каждого отдельно взятого студента на более высоком уровне;- формирование распределения усилий при различных вариантах физической нагрузки;- обучение умениям и навыкам при использовании музыкального сопровождения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жда и обувь для занятий физической культурой и спортом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о правильно выбрать одежду и обувь для полноценных занятий физическими упражнениями. Одежда должна быть такой, чтобы её покрой и размеры не затрудняли дыхания, кровообращения, не стесняли движений. Воротнички манжеты, пояса, резинки и другие детали одежды не должны быть туги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анятий гимнастикой, подвижными и спортивными играми, лёгкой атлетикой в помещении зимой и для тренировок на свежем воздухе летом при температуре воздуха от 14° С и выше лучше всего надевать трусы, майку или футболку. Такая одежда не вызывает перегревания, так как хорошо пропускает воздух и впитывает с поверхности тела пот и не мешает испарению. В таких случаях, учитывая индивидуальные особенности, можно пользоваться также тонким тренировочным костюмом из хлопчатобумажной ткани. В холодную погоду одежда для занятий физическими упражнениями должна иметь три слоя: нижнее бельё из хлопчатобумажной льняной ткани, фланелевая рубашка, сверху спортивный трикотажный костюм (шерстяной свитер и брюки). На голову надевают шерстяную шапочку, на руки - варежки. Для защиты от сильного ветра поверх всего можно надеть легкую куртку из плащевой ткан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увь должна полностью соответствовать всем особенностям строения стопы и быть удобной в движении. Неудобная, тесная обувь с грубыми швами и складками ухудшает кровообращение и согревание стопы. Она вызывает ссадины, мозоли и потертости. Зимой спортивную обувь надо надевать на шерстяной носок, под которым хорошо иметь еще и тонкий из хлопчатобумажной ткани. Слишком свободная обувь тоже неудобна. Одежда и обувь нуждаются в постоянном уходе. Бельё, прилегающее к телу, необходимо стирать после каждой тренировки. 3агрязнённую и намокшую обувь очищают, просушивают и смазывают кремом. Хранить спортивную одежду и обувь надо в проветриваемом мест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озеленение территори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й Тольяттинского государственного университета является необходимым условием для нормальной работы всех подразделений. Основную задачу, которую несет озеленение территории это компенсация вредных выбросов и уменьшение шума, защищают от пыли и вредных выбросов газов. Одной функцией озеленения является постоянное движение и организация порядка на территории ВУЗ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та помещений, оборудования и инвентаря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 – это определяющий фактор нормального помещения, поэтому необходимо соблюдать элементарные правила по поддержанию чистоты в местах нахождения людей. В любой организации уборка является неизбежным требованием (можно даже сказать законом), которое должно выполняться в обязательном порядке.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важна не только из гигиенических соображений, но и в плане моральном и даже эстетическом. Поэтому за чистотой помещений, оборудования, инвентаря Центра физического воспитания и спорта следят большое количество людей. Уборка производится ежедневно в начале рабочего дня с моющих средств и необходимого оборудования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рассмотрено влияние эстетического вида помещения на работоспособность преподавателей и студент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анный момент в Центре физического воспитания и спорта при ТГУ имеется все необходимое для нормальной, качественной, производительной работы преподавателей и студентов университе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телось бы внести рекомендации по улучшению эстетической организации производственной среды в нашем университете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ить озеленение вокруг корпуса «Спорт»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асфальтировать подъезд к Центру ФВиС, заменить железные ворота, забор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ести замену цвета в большом игровом зале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Борисова Л.В. Производственная эстетика: пособие для студентов. Тольятти: ТГУ. 2006. – 51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ссовая физическая культура в вузе: Учебное пособие. И.Г. Бердников, А.В. Мачлеваный, В.Н. Максимова и др.; Под редакцией: В.А. Маслякова, В.С. Матяжева. М.: Высшая школа, 1991г. – 240с.: ил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9:00Z</dcterms:created>
  <dc:creator>Олейник</dc:creator>
  <dc:description/>
  <cp:keywords/>
  <dc:language>en-US</dc:language>
  <cp:lastModifiedBy>Mage</cp:lastModifiedBy>
  <cp:lastPrinted>2009-11-19T12:25:00Z</cp:lastPrinted>
  <dcterms:modified xsi:type="dcterms:W3CDTF">2011-10-08T14:59:00Z</dcterms:modified>
  <cp:revision>2</cp:revision>
  <dc:subject/>
  <dc:title>ФЕДЕРАЛЬНОЕ АГЕНСТВО ПО ОБРАЗОВАНИЮ</dc:title>
</cp:coreProperties>
</file>