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пределение аборта</w:t>
      </w:r>
    </w:p>
    <w:p>
      <w:pPr>
        <w:pStyle w:val="Normal"/>
        <w:spacing w:lineRule="auto" w:line="360"/>
        <w:jc w:val="both"/>
        <w:rPr>
          <w:sz w:val="28"/>
          <w:szCs w:val="28"/>
        </w:rPr>
      </w:pPr>
      <w:r>
        <w:rPr>
          <w:sz w:val="28"/>
          <w:szCs w:val="28"/>
        </w:rPr>
        <w:t>2. Противоположные точки зрения о проблеме аборта</w:t>
      </w:r>
    </w:p>
    <w:p>
      <w:pPr>
        <w:pStyle w:val="Normal"/>
        <w:spacing w:lineRule="auto" w:line="360"/>
        <w:jc w:val="both"/>
        <w:rPr/>
      </w:pPr>
      <w:r>
        <w:rPr>
          <w:sz w:val="28"/>
          <w:szCs w:val="28"/>
        </w:rPr>
        <w:t>3. Аргументы против (моральной допустимости) аборта</w:t>
      </w:r>
    </w:p>
    <w:p>
      <w:pPr>
        <w:pStyle w:val="Normal"/>
        <w:spacing w:lineRule="auto" w:line="360"/>
        <w:jc w:val="both"/>
        <w:rPr/>
      </w:pPr>
      <w:r>
        <w:rPr>
          <w:sz w:val="28"/>
          <w:szCs w:val="28"/>
        </w:rPr>
        <w:t>4. Аргументы в защиту (моральной допустимости) аборт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1. Определение аб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о, проблема аборта многозначна. Она имеет и демографический смысл, она имеет и политическое и социальное значение, а также она имеет очень важный этический аспект. Острота в обсуждении проблем аборта сохраняется, несмотря на то, что эта проблема "стара как мир". Исторически отношение врача к аборту является одной из первых и основных этико-медицинских проблем, сохраняющих свою актуальность и сегодня. Это объясняется тем, что проблема аборта концентрирует в себе отношения между людьми на уровне нравственного, юридического, социально-политического, религиозного, научного сознания.</w:t>
      </w:r>
    </w:p>
    <w:p>
      <w:pPr>
        <w:pStyle w:val="Normal"/>
        <w:spacing w:lineRule="auto" w:line="360"/>
        <w:ind w:firstLine="709"/>
        <w:jc w:val="both"/>
        <w:rPr/>
      </w:pPr>
      <w:r>
        <w:rPr>
          <w:sz w:val="28"/>
          <w:szCs w:val="28"/>
        </w:rPr>
        <w:t>Аборт - искусственное прерывание беременности путём удаления плода из матки в сроки до 22 недель от зачатия (до момента, когда возможно рождение жизнеспособного ребёнка) или на более поздних сроках. Может выполняться как инструментальным, так и медикаментозным путём (провоцирование выкидыша). Медицинский аборт представляет собой преднамеренное прерывание беременности по медицинским и социальным показ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отивоположные точки зрения о проблеме аб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круг столь сложной и деликатной темы в сложились две противоположные точки зрения. Аборт - это сугубо личная, интимная проблема, которая никого, кроме самой женщины, не касается, в которую никто не должен вмешиваться. Это - просто одна из медицинских операций, и как в случае каждой хирургической операции все проблемы решаются врачом и пациентом. Если коротко выразить эту точку зрения, можно сказать так: “Аборт - это медицинская проблема”. Вторая точка зрения представляет собой противоположный полюс: аборт оскорбляет моральное чувство, поэтому здесь существует моральная, этическая проблема, и при том -сложнейшая. Ведь прежде, чем придти к врачу, женщина решает моральную проблему: жизнь или смерть будущего человека, да и после того, как она обращается к врачу, этический смысл проблемы не только не исчезает, но еще более усложняется: в нее вовлекается третий человек - врач, и если он делает свое дело, то становится соучастником убийства. Именно убийства, потому что в отличие от любой хирургической операции, данная имеет особую цель - уничтожить жизнь, убить будущее человеческое существо, причем полностью беззащитное, бесправное. Между двумя этими крайностями и лежит проблемное поле, на котором развертывается противостояние и столкновение различных позиций, точек зрения, подходов, оценок, воззрений В нашей стране мы и в практическом, и в теоретическом смысле располагаемся ближе к первой позиции. О том, что это так, свидетельствует хотя бы тот факт, что в нашей литературе почти нет ни дискуссий, ни обсуждений, ни статей, ни публикаций по проблеме аборта. </w:t>
      </w:r>
    </w:p>
    <w:p>
      <w:pPr>
        <w:pStyle w:val="Normal"/>
        <w:spacing w:lineRule="auto" w:line="360"/>
        <w:ind w:firstLine="709"/>
        <w:jc w:val="both"/>
        <w:rPr>
          <w:sz w:val="28"/>
          <w:szCs w:val="28"/>
        </w:rPr>
      </w:pPr>
      <w:r>
        <w:rPr>
          <w:sz w:val="28"/>
          <w:szCs w:val="28"/>
        </w:rPr>
        <w:t>Наша страна стоит на одном из первых мест в мире по количеству производимых абортов. Проблема аборта в их числе привлекла к себе особое вним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Аргументы против моральной допустимости аб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таким аргументом может считаться следующий: зародыш является человеческим существом. А поскольку право на жизнь составляет неотъемлемое право каждого человеческого существа, то зародыш тоже имеет такое право. Значит, аборт недопустим с моральной точки зрения, аборты следует запретить (в тех странах, где они разрешены) и ни в коем случае не разрешать (если они в данное время в данной стране запрещены). Как можно заметить, самым важным элементом этой аргументации является утверждение: зародыш - это человеческое существо. Данный довод воспринимается на уровне простого житейского наблюдения как самоочевидный, не нуждающийся в каких-то особых доказательствах. В его пользу говорит и известная восточная традиция, согласно которой возраст человека отсчитывается с момента зачатия, а не с момента рождения. Но даже если и потребуются доказательства, то приводятся такие научно-установленные факты, как то, что человеческий зародыш довольно раннего возраста, уже в девять недель, имеет лицо, пальцы, внутримозговую активность и т.п., или, что, более того, уже в гене запрограммированы основные черты личности человека. Следовательно, то ни при каких обстоятельствах аборт морально не может быть оправдан.</w:t>
      </w:r>
    </w:p>
    <w:p>
      <w:pPr>
        <w:pStyle w:val="Normal"/>
        <w:spacing w:lineRule="auto" w:line="360"/>
        <w:ind w:firstLine="709"/>
        <w:jc w:val="both"/>
        <w:rPr>
          <w:sz w:val="28"/>
          <w:szCs w:val="28"/>
        </w:rPr>
      </w:pPr>
      <w:r>
        <w:rPr>
          <w:sz w:val="28"/>
          <w:szCs w:val="28"/>
        </w:rPr>
        <w:t>Возникает еще один пункт, который подлежит анализу и доказательству: именно тот пункт, который категорически утверждает - “ни при каких обстоятельствах”. Но есть случаи, когда существуют медицинские противопоказания, когда беременность и роды таят в себе реальную угрозу для жизни матери. Или в других, не менее драматических обстоятельствах, которые тоже, к сожалению, случаются: когда беременность произошла в результате изнасилования, абсолютно вопреки воле и желанию женщины.</w:t>
      </w:r>
    </w:p>
    <w:p>
      <w:pPr>
        <w:pStyle w:val="Normal"/>
        <w:spacing w:lineRule="auto" w:line="360"/>
        <w:ind w:firstLine="709"/>
        <w:jc w:val="both"/>
        <w:rPr>
          <w:sz w:val="28"/>
          <w:szCs w:val="28"/>
        </w:rPr>
      </w:pPr>
      <w:r>
        <w:rPr>
          <w:sz w:val="28"/>
          <w:szCs w:val="28"/>
        </w:rPr>
        <w:t>Так, в общей антиабортной точке зрения вырисовываются внутренние различия во взглядах. Крайней антиабортной позицией - которая не признает никаких исключений, никаких смягчающих обстоятельств. Сторонники этой позиции утверждают: аборт недопустим, даже если беременность и роды опасны для жизни матери, например, при болезни сердца, почек и т.д.; аборт недопустим, даже если беременность наступила в результате изнасилования. Аргумент при этом прост: ребенок не виноват ни в том, ни в другом случае, и он должен страдать. Как можно убивать ни в чем неповинное существо, которое не имело сознательного намерения убивать свою мать и непричастно к обстоятельствам зачатия, а стало быть, не несет за них никакой ответственности, и тем более не заслуживает такого наказания, как лишение жизни. Смягченной антиабортной позицией - которая в принципе считает аборт недопустимым, но в виде исключения, в тех случаях, когда возникают медицинские противопоказания или когда речь идет об изнасиловании, допускает его. Сама же допустимость исключений аргументируется необходимостью учитывать желание и интересы матери. В первом случае - при медицинских противопоказаниях - нарушается право матери на жизнь (и здоровье). Во втором - при изнасиловании - отсутствует добровольное согласие женщины. Ведь мать - человек, она тоже имеет право на жизнь, здоровье, свободу. Таким образом, две антиабортные позиции - крайняя и смягченная - достаточно сильно отличаются одна от другой. Однако обе они оставляют неизменным главный исходный тезис: зародыш - человеческое существо. Оно имеет право на жизнь. Оно невинно. А сознательное умертвление невинного человеческого существа является убийством. Значит, аборт - убийство, и оно должно быть запрещено как морально недопустимое. В подкрепление этого основного аргумента приводится еще целый ряд дополнительных. Среди них указание на то, что мать биологически и социально ответственна за ребенка, т.к. он - беспомощное существо, нуждающееся в матери (в обоих родителях), неавтономное, т.е. не могущее выжить иным путем. Перед этим существом у матери (у обоих родителей) есть еще и особая ответственность, т.к. оно - не чужое им существо, но плоть от их плоти, кровь от их крови, поэтому здесь существует не только биологический, но и моральный долг - долг сильного защищать и заботиться о слабом.</w:t>
      </w:r>
    </w:p>
    <w:p>
      <w:pPr>
        <w:pStyle w:val="Normal"/>
        <w:spacing w:lineRule="auto" w:line="360"/>
        <w:ind w:firstLine="709"/>
        <w:jc w:val="both"/>
        <w:rPr>
          <w:sz w:val="28"/>
          <w:szCs w:val="28"/>
        </w:rPr>
      </w:pPr>
      <w:r>
        <w:rPr>
          <w:sz w:val="28"/>
          <w:szCs w:val="28"/>
        </w:rPr>
        <w:t>Такова убедительная и по-человечески понятная логика противников аб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Аргументы в защиту моральной допустимости аб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сторонников абортов, имеется в руках довольно сильное оружие. Главный аргумент противников абортов, что зародыш - это человеческое существо. Точнее, не на самом этом утверждении, а на понимании того смысла, который вкладывается в понятие “человеческое существо”. Сторонники аборта, так же как и их противники тоже согласны с тем, что зародыш - человеческое существо. Но при этом они предлагают задуматься над вопросом: означает ли это, что человеческий зародыш и человек - одно и то же.</w:t>
      </w:r>
    </w:p>
    <w:p>
      <w:pPr>
        <w:pStyle w:val="Normal"/>
        <w:spacing w:lineRule="auto" w:line="360"/>
        <w:ind w:firstLine="709"/>
        <w:jc w:val="both"/>
        <w:rPr>
          <w:sz w:val="28"/>
          <w:szCs w:val="28"/>
        </w:rPr>
      </w:pPr>
      <w:r>
        <w:rPr>
          <w:sz w:val="28"/>
          <w:szCs w:val="28"/>
        </w:rPr>
        <w:t>Сторонники легализации абортов приводят несколько аргументов:</w:t>
      </w:r>
    </w:p>
    <w:p>
      <w:pPr>
        <w:pStyle w:val="Normal"/>
        <w:spacing w:lineRule="auto" w:line="360"/>
        <w:ind w:firstLine="709"/>
        <w:jc w:val="both"/>
        <w:rPr>
          <w:sz w:val="28"/>
          <w:szCs w:val="28"/>
        </w:rPr>
      </w:pPr>
      <w:r>
        <w:rPr>
          <w:sz w:val="28"/>
          <w:szCs w:val="28"/>
        </w:rPr>
        <w:t xml:space="preserve">1. Даже если зародыш — человеческое существо, нельзя не видеть различия между зародышем и человеком. Это различие признается даже для растения: различие между семенем, проросшим ростком и взрослым растением. Даже в случае с растением признается, что желудь и дуб — не одно и то же. </w:t>
      </w:r>
    </w:p>
    <w:p>
      <w:pPr>
        <w:pStyle w:val="Normal"/>
        <w:spacing w:lineRule="auto" w:line="360"/>
        <w:ind w:firstLine="709"/>
        <w:jc w:val="both"/>
        <w:rPr/>
      </w:pPr>
      <w:r>
        <w:rPr>
          <w:sz w:val="28"/>
          <w:szCs w:val="28"/>
        </w:rPr>
        <w:t>2. Даже противники абортов признают, что это существо именно потому нуждается в матери биологически и социально, что само оно не самостоятельно, не автономно, не может развиваться вне тела матери, но должно существовать внутри нее девять месяцев. Значит, до своего рождения оно еще не самостоятельно и акт рождения определяет именно тот момент, когда оно становится автономным. Именно поэтому рождение является началом жизни человека.</w:t>
      </w:r>
    </w:p>
    <w:p>
      <w:pPr>
        <w:pStyle w:val="Normal"/>
        <w:spacing w:lineRule="auto" w:line="360"/>
        <w:ind w:firstLine="709"/>
        <w:jc w:val="both"/>
        <w:rPr/>
      </w:pPr>
      <w:r>
        <w:rPr>
          <w:sz w:val="28"/>
          <w:szCs w:val="28"/>
        </w:rPr>
        <w:t>Эти два аргумента особенно важно учитывать в двух случаях. В случае беременности в результате изнасилования. И тогда, когда беременность не была сознательно желанной. Люди совершенно по-разному оценивают применение противозачаточных средств и убийство новорожденного. Если первое допустимо и легально, то второе - преступление. Признание того факта, что плод приобретает полный моральный статус во второй трети беременности позволяет совершенно по-разному оценивать (с моральной точки зрения) аборт в ранние и поздние сроки беременности. Ранее прерывание беременности с моральной точки зрения ближе к оценке применения противозачаточных средств, позднее может рассматриваться почти как лишение жизни новорожденного существа. Нельзя не видеть огромной разницы между детоубийством и лишением жизни не родившегося плода. Последнее иногда может быть вызвано такими причинами, как опасность для жизни и здоровья матери или большая вероятность, что ребенок может появиться на свет неизлечимо больным, обреченным на страдания и смерть. Поэтому юридическое разрешение на прерывание беременности в позднейшие сроки может быть основано только на таких же принципах, как например, признание справедливым убийства в случае самообороны или эвтаназии. Женщина имеет право быть совершенно автономной в принятии решения как о применении противозачаточных средств, так и о раннем прерывании беременности. А с точки зрения социальной и правовой политики следует сделать вывод, что нет никакой необходимости в юридическом регулировании вопроса прерывания беременности в ранние сроки, что, следовательно, они морально и юридически допустимы. Среди гаммы точек зрения, вокруг проблемы аборта, можно выделить три главные точки зрения: либеральную, консервативную, умеренную. Сторонники первой, либеральной точки зрения, подчеркивают и доказывают прежде всего право женщины на контроль над собственным телом, и склонны рассматривать аборт почти как то же самое, что отделение кусочка ткани из организма женщины. Поэтому отстаивается тезис, что аборт не является недопустимым с моральной точки зрения. Доказывается также, что плод может считаться человеком и иметь право на жизнь только тогда, когда он способен жить вне организма матери. Вторая, прямо противоположная, точка зрения утверждает, что аборт всегда, во всех без исключения случаях, морально недопустим - точка зрения консервативная. Согласно этой точке зрения аборт, даже на самой ранней стадии развития зародыша, является лишением жизни невинного человеческого существа, и потому во всех случаях должен быть запрещен законом и недопустим с моральной точки зрения. Третья точка зрения - умеренная, пытается соединить в себе элементы обеих крайних точек зрения в смягченном варианте, и избегнуть нежелательных выводов, которые могут быть сделаны из них. Все эти точки зрения подвергаются критике. Дебаты вокруг аборта продолжаются. Проблема аборта стала одной из центральных проблем современной этики, обсуждение этого вопроса на страницах многих книг и журналов. Проблема аборта позволила высветить целый комплекс сложнейших теоретических проблем этики. И, если бы не дискуссии вокруг аборта, многие их этих теоретических проблем никогда бы и не возникли, не встали бы на повестку дня науки, не стали бы предметом ее анализа, а значит, не стали бы стимулом для ее развития. Особое значение этой проблемы состоит в том, что она и практически-прикладная и, одновременно, глубоко-теоретическая. Происходит как бы двойной скачок в развитии теории: от практики к теории, затем от теории к практике, и далее вновь и вновь. Но только таким сложным и трудным путем можно добыть новое знание о самом таинственном и загадочном явлении во вселенной - человеке, о его жизни и смерти.</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е современной биомедицинской этики этические проблемы аборта занимают центральное место. Я считаю, нужно безоговорочно отдавать приоритет индивидуальному выбору супружеской пары ее репродуктивных прав, осуждая любые меры организационного контроля под знаком любой "благой" идеи, будь то "оздоровление нации" или "благополучие человечеств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sz w:val="28"/>
          <w:szCs w:val="28"/>
        </w:rPr>
        <w:t xml:space="preserve">1.Попов А.А. Аборты в России. Человек.-1995. </w:t>
      </w:r>
    </w:p>
    <w:p>
      <w:pPr>
        <w:pStyle w:val="Normal"/>
        <w:spacing w:lineRule="auto" w:line="360"/>
        <w:jc w:val="both"/>
        <w:rPr/>
      </w:pPr>
      <w:r>
        <w:rPr>
          <w:sz w:val="28"/>
          <w:szCs w:val="28"/>
        </w:rPr>
        <w:t xml:space="preserve">2.Силуянова И.В. Морально-этические проблемы искусственного аборта. Введение в биоэтику. М.: Прогресс-Традиция, 1998. </w:t>
      </w:r>
    </w:p>
    <w:p>
      <w:pPr>
        <w:pStyle w:val="Normal"/>
        <w:spacing w:lineRule="auto" w:line="360"/>
        <w:jc w:val="both"/>
        <w:rPr>
          <w:sz w:val="28"/>
          <w:szCs w:val="28"/>
        </w:rPr>
      </w:pPr>
      <w:r>
        <w:rPr>
          <w:sz w:val="28"/>
          <w:szCs w:val="28"/>
        </w:rPr>
        <w:t>3. Иванюшкин АЛ. Аборт. Этика. Энциклопедический словарь. Под ред. Р.Г. Апресяна и А.А. Гусейнова. М.: Гардарики,2001.</w:t>
      </w:r>
    </w:p>
    <w:p>
      <w:pPr>
        <w:pStyle w:val="Normal"/>
        <w:spacing w:lineRule="auto" w:line="360"/>
        <w:jc w:val="both"/>
        <w:rPr>
          <w:sz w:val="28"/>
          <w:szCs w:val="28"/>
        </w:rPr>
      </w:pPr>
      <w:r>
        <w:rPr>
          <w:sz w:val="28"/>
          <w:szCs w:val="28"/>
        </w:rPr>
        <w:t>4. Иванюшкин А.Я. Морально-этические проблемы аборта и контрацепции. Профилактика заболеваний и укрепление здоровья.-199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doc">
    <w:name w:val="textd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OEM</dc:creator>
  <dc:description/>
  <cp:keywords/>
  <dc:language>en-US</dc:language>
  <cp:lastModifiedBy>Mage</cp:lastModifiedBy>
  <dcterms:modified xsi:type="dcterms:W3CDTF">2011-10-08T15:01:00Z</dcterms:modified>
  <cp:revision>2</cp:revision>
  <dc:subject/>
  <dc:title>План</dc:title>
</cp:coreProperties>
</file>