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w:t>
      </w:r>
    </w:p>
    <w:p>
      <w:pPr>
        <w:pStyle w:val="Normal"/>
        <w:spacing w:lineRule="auto" w:line="360" w:before="0" w:after="0"/>
        <w:ind w:firstLine="709"/>
        <w:jc w:val="center"/>
        <w:rPr/>
      </w:pPr>
      <w:r>
        <w:rPr>
          <w:rFonts w:cs="Times New Roman" w:ascii="Times New Roman" w:hAnsi="Times New Roman"/>
          <w:sz w:val="28"/>
          <w:szCs w:val="56"/>
        </w:rPr>
        <w:t>«Природа человека и происхождение морали»</w:t>
      </w:r>
      <w:r>
        <w:br w:type="page"/>
      </w:r>
    </w:p>
    <w:p>
      <w:pPr>
        <w:pStyle w:val="Normal"/>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t>План</w:t>
      </w:r>
    </w:p>
    <w:p>
      <w:pPr>
        <w:pStyle w:val="Normal"/>
        <w:spacing w:lineRule="auto" w:line="360" w:before="0" w:after="0"/>
        <w:ind w:firstLine="709"/>
        <w:jc w:val="both"/>
        <w:rPr>
          <w:rFonts w:ascii="Times New Roman" w:hAnsi="Times New Roman" w:cs="Times New Roman"/>
          <w:b/>
          <w:b/>
          <w:sz w:val="28"/>
          <w:szCs w:val="56"/>
        </w:rPr>
      </w:pPr>
      <w:r>
        <w:rPr>
          <w:rFonts w:cs="Times New Roman" w:ascii="Times New Roman" w:hAnsi="Times New Roman"/>
          <w:b/>
          <w:sz w:val="28"/>
          <w:szCs w:val="56"/>
        </w:rPr>
      </w:r>
    </w:p>
    <w:p>
      <w:pPr>
        <w:pStyle w:val="TextBody"/>
        <w:spacing w:lineRule="auto" w:line="360" w:before="0" w:after="0"/>
        <w:jc w:val="both"/>
        <w:rPr>
          <w:sz w:val="28"/>
          <w:szCs w:val="32"/>
        </w:rPr>
      </w:pPr>
      <w:r>
        <w:rPr>
          <w:sz w:val="28"/>
          <w:szCs w:val="32"/>
        </w:rPr>
        <w:t>Вопрос 1. Природа человек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опрос 2. Происхождение морали</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опрос 3. Моральная регуляция в родовом обществ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опрос 4. Мораль в рабовладельческом обществ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опрос 5. Индивидуалистическая ориентированность этических учений античной эпохи</w:t>
      </w:r>
    </w:p>
    <w:p>
      <w:pPr>
        <w:pStyle w:val="Normal"/>
        <w:spacing w:lineRule="auto" w:line="360" w:before="0" w:after="0"/>
        <w:jc w:val="both"/>
        <w:rPr/>
      </w:pPr>
      <w:r>
        <w:rPr>
          <w:rFonts w:cs="Times New Roman" w:ascii="Times New Roman" w:hAnsi="Times New Roman"/>
          <w:sz w:val="28"/>
          <w:szCs w:val="32"/>
        </w:rPr>
        <w:t>Вопрос 6. Субъективно-идеалистическая ориентация этических учений античности</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опрос 7. Этический субъективизм в эпоху античности</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прос 1. Природа челове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зумность поведения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Целесообразность поведения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пецифические свойства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Мораль является характеристикой личности (совокупность моральных качеств) и отношений между людьми (совокупность моральных норм). Она показывает степень господства разума человека над аффектами (страстями).</w:t>
      </w:r>
    </w:p>
    <w:p>
      <w:pPr>
        <w:pStyle w:val="Normal"/>
        <w:spacing w:lineRule="auto" w:line="360" w:before="0" w:after="0"/>
        <w:ind w:firstLine="709"/>
        <w:jc w:val="both"/>
        <w:rPr/>
      </w:pPr>
      <w:r>
        <w:rPr>
          <w:rFonts w:cs="Times New Roman" w:ascii="Times New Roman" w:hAnsi="Times New Roman"/>
          <w:sz w:val="28"/>
        </w:rPr>
        <w:t xml:space="preserve">Мораль - характеристика души человека. </w:t>
      </w:r>
      <w:r>
        <w:rPr>
          <w:rFonts w:cs="Times New Roman" w:ascii="Times New Roman" w:hAnsi="Times New Roman"/>
          <w:sz w:val="28"/>
          <w:u w:val="single"/>
        </w:rPr>
        <w:t>Душа</w:t>
      </w:r>
      <w:r>
        <w:rPr>
          <w:rFonts w:cs="Times New Roman" w:ascii="Times New Roman" w:hAnsi="Times New Roman"/>
          <w:sz w:val="28"/>
        </w:rPr>
        <w:t xml:space="preserve"> - деятельно-волевое начало, синтез разумной и неразумной частей (Аристо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умное начало - рациональное, способность объективно оценивать окружающую действи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разумное начало "природность" индивида, витальное, субъективное суждение о мире. Неразумные процессы, протекающие на вегетативном уровне, не зависят от разума, а происходящие на уровне аффектов, эмоций могут регулироваться разу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ственные нормы всех народов, религиозные моральные нормы провозглашают сдержанность, умеренность, ограничение природных аффектов, в некоторых случаях - запрет природных желаний (отвага -противостояние инстинкту страха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в труде "Большая этика" писал, что если добродетель основана на разуме, то чувства противятся ему. Оптимальное условие этики - когда "верно направленный разум... согласен с движениями чув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дение человека является нравственным тогда, когда направлено на достижение абсолютной цели, высшего блага.</w:t>
      </w:r>
    </w:p>
    <w:p>
      <w:pPr>
        <w:pStyle w:val="Normal"/>
        <w:spacing w:lineRule="auto" w:line="360" w:before="0" w:after="0"/>
        <w:ind w:firstLine="709"/>
        <w:jc w:val="both"/>
        <w:rPr/>
      </w:pPr>
      <w:r>
        <w:rPr>
          <w:rFonts w:cs="Times New Roman" w:ascii="Times New Roman" w:hAnsi="Times New Roman"/>
          <w:sz w:val="28"/>
        </w:rPr>
        <w:t xml:space="preserve">2. Разумность поведения подразумевает его целесообразность. Человек ставит перед собой </w:t>
      </w:r>
      <w:r>
        <w:rPr>
          <w:rFonts w:cs="Times New Roman" w:ascii="Times New Roman" w:hAnsi="Times New Roman"/>
          <w:sz w:val="28"/>
          <w:u w:val="single"/>
        </w:rPr>
        <w:t>цель</w:t>
      </w:r>
      <w:r>
        <w:rPr>
          <w:rFonts w:cs="Times New Roman" w:ascii="Times New Roman" w:hAnsi="Times New Roman"/>
          <w:sz w:val="28"/>
        </w:rPr>
        <w:t xml:space="preserve"> - ожидаемый результат деятельности. Цель (следствие) выступает в роли причины деятельности.</w:t>
      </w:r>
    </w:p>
    <w:p>
      <w:pPr>
        <w:pStyle w:val="Normal"/>
        <w:spacing w:lineRule="auto" w:line="360" w:before="0" w:after="0"/>
        <w:ind w:firstLine="709"/>
        <w:jc w:val="both"/>
        <w:rPr/>
      </w:pPr>
      <w:r>
        <w:rPr>
          <w:rFonts w:cs="Times New Roman" w:ascii="Times New Roman" w:hAnsi="Times New Roman"/>
          <w:sz w:val="28"/>
        </w:rPr>
        <w:t xml:space="preserve">Цели человеческой деятельности находятся в иерархической связи: каждая цель может стать средством по отношению к другой. На вершине иерархии целей - </w:t>
      </w:r>
      <w:r>
        <w:rPr>
          <w:rFonts w:cs="Times New Roman" w:ascii="Times New Roman" w:hAnsi="Times New Roman"/>
          <w:sz w:val="28"/>
          <w:u w:val="single"/>
        </w:rPr>
        <w:t>высшая цель. высшее благо,</w:t>
      </w:r>
      <w:r>
        <w:rPr>
          <w:rFonts w:cs="Times New Roman" w:ascii="Times New Roman" w:hAnsi="Times New Roman"/>
          <w:sz w:val="28"/>
        </w:rPr>
        <w:t xml:space="preserve"> котор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солю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дает осмысленность деятельности челове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ет позитивную направленность деятельности людей (стремление к совершен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Все живые существа, включая человека, являются конкретно-чувственными, эмпирическими, связанными в единую систему, подчиненную общим биологическим зако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в жизни человека биологические законы - только основа. От остальных существ человека отличают следующие качества:</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u w:val="single"/>
        </w:rPr>
        <w:t>самосознание</w:t>
      </w:r>
      <w:r>
        <w:rPr>
          <w:rFonts w:cs="Times New Roman" w:ascii="Times New Roman" w:hAnsi="Times New Roman"/>
          <w:sz w:val="28"/>
        </w:rPr>
        <w:t xml:space="preserve"> - человек осознает свое "я", отделяет себя от окружающего мира, оценивает окружающую действительность со своей точки зрения (он центр системы координат);</w:t>
      </w:r>
    </w:p>
    <w:p>
      <w:pPr>
        <w:pStyle w:val="Normal"/>
        <w:spacing w:lineRule="auto" w:line="360" w:before="0" w:after="0"/>
        <w:ind w:firstLine="709"/>
        <w:jc w:val="both"/>
        <w:rPr/>
      </w:pPr>
      <w:r>
        <w:rPr>
          <w:rFonts w:cs="Times New Roman" w:ascii="Times New Roman" w:hAnsi="Times New Roman"/>
          <w:sz w:val="28"/>
        </w:rPr>
        <w:t xml:space="preserve">* чувство отдельности от мира требует </w:t>
      </w:r>
      <w:r>
        <w:rPr>
          <w:rFonts w:cs="Times New Roman" w:ascii="Times New Roman" w:hAnsi="Times New Roman"/>
          <w:sz w:val="28"/>
          <w:u w:val="single"/>
        </w:rPr>
        <w:t>компенсации, объединения</w:t>
      </w:r>
      <w:r>
        <w:rPr>
          <w:rFonts w:cs="Times New Roman" w:ascii="Times New Roman" w:hAnsi="Times New Roman"/>
          <w:sz w:val="28"/>
        </w:rPr>
        <w:t xml:space="preserve"> с другими людьми (социокультурные сообщества);</w:t>
      </w:r>
    </w:p>
    <w:p>
      <w:pPr>
        <w:pStyle w:val="Normal"/>
        <w:spacing w:lineRule="auto" w:line="360" w:before="0" w:after="0"/>
        <w:ind w:firstLine="709"/>
        <w:jc w:val="both"/>
        <w:rPr/>
      </w:pPr>
      <w:r>
        <w:rPr>
          <w:rFonts w:cs="Times New Roman" w:ascii="Times New Roman" w:hAnsi="Times New Roman"/>
          <w:sz w:val="28"/>
        </w:rPr>
        <w:t xml:space="preserve">1 </w:t>
      </w:r>
      <w:r>
        <w:rPr>
          <w:rFonts w:cs="Times New Roman" w:ascii="Times New Roman" w:hAnsi="Times New Roman"/>
          <w:sz w:val="28"/>
          <w:u w:val="single"/>
        </w:rPr>
        <w:t>незапрограммированность.</w:t>
      </w:r>
      <w:r>
        <w:rPr>
          <w:rFonts w:cs="Times New Roman" w:ascii="Times New Roman" w:hAnsi="Times New Roman"/>
          <w:sz w:val="28"/>
        </w:rPr>
        <w:t xml:space="preserve"> В отличие от животных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вободен от биологически заданных стереотипов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меет универсальные возмо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емится к освобождению от биологических ограни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емится за пределы чувственной жизни (к идеалам, к Богу);</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u w:val="single"/>
        </w:rPr>
        <w:t>свобода выбора</w:t>
      </w:r>
      <w:r>
        <w:rPr>
          <w:rFonts w:cs="Times New Roman" w:ascii="Times New Roman" w:hAnsi="Times New Roman"/>
          <w:sz w:val="28"/>
        </w:rPr>
        <w:t xml:space="preserve"> - поведение человека не подчинено жестким биологическим нормам. Свобода может проявляться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ескорыстном милосердии (альтру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неоправданной жестокости (садизм, террор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типа поведения принадлежит человеку. При желании он способен противостоять своим врожденным, генетически заложенным отрицательным склонностям;</w:t>
      </w:r>
    </w:p>
    <w:p>
      <w:pPr>
        <w:pStyle w:val="Normal"/>
        <w:spacing w:lineRule="auto" w:line="360" w:before="0" w:after="0"/>
        <w:ind w:firstLine="709"/>
        <w:jc w:val="both"/>
        <w:rPr/>
      </w:pPr>
      <w:r>
        <w:rPr>
          <w:rFonts w:cs="Times New Roman" w:ascii="Times New Roman" w:hAnsi="Times New Roman"/>
          <w:sz w:val="28"/>
        </w:rPr>
        <w:t>* осознание смерти, конечности своего существования. Страх смерти приводит к серьезным размышлениям о смысле жизни (пример - знаменитый монолог Гамлета). Вопрос о смысле жизни носит нравственный характер. От ответа на него зависят поведение человека, его взаимоотношения с другими людьм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u w:val="single"/>
        </w:rPr>
        <w:t>культура.</w:t>
      </w:r>
      <w:r>
        <w:rPr>
          <w:rFonts w:cs="Times New Roman" w:ascii="Times New Roman" w:hAnsi="Times New Roman"/>
          <w:sz w:val="28"/>
        </w:rPr>
        <w:t xml:space="preserve"> В отличие от других живых существ человек не только приспосабливается к окружающей среде, но и изменяет природные условия соответственно своим потребностям. Культура - "искусственная природа", рукотворные изменения в окружающей среде. Она породи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нципиально новые, небиологические отношения между людь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овые способы действий, не заложенные в инстинк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овые регуляторы, ограничивающие аффекты, эгоизм людей. Культура сформировала новую систему запр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абу, священный запрет (древнейшая форма запретов);</w:t>
      </w:r>
    </w:p>
    <w:p>
      <w:pPr>
        <w:pStyle w:val="Normal"/>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истему средств, регламентирующих поведение людей, представления о нравственном поведен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прос 2. Происхождение мора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Формирование морали в первобытном обще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равственные отношения в классовом обще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Мораль сформировалась в х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еления человека из мира жив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ования социальных общ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никновения общественных отно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живание первобытных людей было возможно только в коллективе -родовой общине. Коллективный труд, совместное проживание требовали согласованного поведения, формирования и соблюдения правил общежития.</w:t>
      </w:r>
    </w:p>
    <w:p>
      <w:pPr>
        <w:pStyle w:val="Normal"/>
        <w:spacing w:lineRule="auto" w:line="360" w:before="0" w:after="0"/>
        <w:ind w:firstLine="709"/>
        <w:jc w:val="both"/>
        <w:rPr/>
      </w:pPr>
      <w:r>
        <w:rPr>
          <w:rFonts w:cs="Times New Roman" w:ascii="Times New Roman" w:hAnsi="Times New Roman"/>
          <w:sz w:val="28"/>
        </w:rPr>
        <w:t xml:space="preserve">Порядок в первобытной общине поддерживался с помощью системы </w:t>
      </w:r>
      <w:r>
        <w:rPr>
          <w:rFonts w:cs="Times New Roman" w:ascii="Times New Roman" w:hAnsi="Times New Roman"/>
          <w:sz w:val="28"/>
          <w:u w:val="single"/>
        </w:rPr>
        <w:t>табу</w:t>
      </w:r>
      <w:r>
        <w:rPr>
          <w:rFonts w:cs="Times New Roman" w:ascii="Times New Roman" w:hAnsi="Times New Roman"/>
          <w:sz w:val="28"/>
        </w:rPr>
        <w:t xml:space="preserve"> - запретов (на определенные виды пищи, сексуальных отношений и пр.). Нарушение табу строго каралось всей общиной. В ходе исторического развития на основе табу сложились </w:t>
      </w:r>
      <w:r>
        <w:rPr>
          <w:rFonts w:cs="Times New Roman" w:ascii="Times New Roman" w:hAnsi="Times New Roman"/>
          <w:sz w:val="28"/>
          <w:u w:val="single"/>
        </w:rPr>
        <w:t>обычаи, традиции,</w:t>
      </w:r>
      <w:r>
        <w:rPr>
          <w:rFonts w:cs="Times New Roman" w:ascii="Times New Roman" w:hAnsi="Times New Roman"/>
          <w:sz w:val="28"/>
        </w:rPr>
        <w:t xml:space="preserve"> котор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рались на общественное мн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остранялись только на членов общ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оторые из них носили нравственный характер (почитание старших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овали наиболее важные для людей процессы (рождение, брак, труд, смерть, вой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жали в основе риту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первобытного общества не имел индивидуальных нравственных убеждений, ориентировался на нравственные представления общества. Он усваивал нормы поведения, подражал другим членам общества. Некоторые нормы поведения регулировали взаимоотношения общин.</w:t>
      </w:r>
    </w:p>
    <w:p>
      <w:pPr>
        <w:pStyle w:val="Normal"/>
        <w:spacing w:lineRule="auto" w:line="360" w:before="0" w:after="0"/>
        <w:ind w:firstLine="709"/>
        <w:jc w:val="both"/>
        <w:rPr/>
      </w:pPr>
      <w:r>
        <w:rPr>
          <w:rFonts w:cs="Times New Roman" w:ascii="Times New Roman" w:hAnsi="Times New Roman"/>
          <w:sz w:val="28"/>
        </w:rPr>
        <w:t xml:space="preserve">Справедливость основывалась на принципе воздаяния (нанесения равноценного ущерба, мести) - </w:t>
      </w:r>
      <w:r>
        <w:rPr>
          <w:rFonts w:cs="Times New Roman" w:ascii="Times New Roman" w:hAnsi="Times New Roman"/>
          <w:sz w:val="28"/>
          <w:u w:val="single"/>
        </w:rPr>
        <w:t>талио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равственные отношения в обществе начали формироваться в процессе социального расслоения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ения и специализации труда, повышения его производи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ущественного расслоения общ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ицей (ячейкой) общества становится патриархальная семья, состоящая из нескольких поколений, живущих вместе и самостоятельно ведущих общее хозяйство. Зависимость семьи от общины ослабевала.</w:t>
      </w:r>
    </w:p>
    <w:p>
      <w:pPr>
        <w:pStyle w:val="Normal"/>
        <w:spacing w:lineRule="auto" w:line="360" w:before="0" w:after="0"/>
        <w:ind w:firstLine="709"/>
        <w:jc w:val="both"/>
        <w:rPr/>
      </w:pPr>
      <w:r>
        <w:rPr>
          <w:rFonts w:cs="Times New Roman" w:ascii="Times New Roman" w:hAnsi="Times New Roman"/>
          <w:sz w:val="28"/>
        </w:rPr>
        <w:t xml:space="preserve">Автономность семьи вызвала возникновение индивидуальной нравственной ориентации, самоопределение личности. Нравственные нормы общины становятся более гибкими, обобщенными. Возникает </w:t>
      </w:r>
      <w:r>
        <w:rPr>
          <w:rFonts w:cs="Times New Roman" w:ascii="Times New Roman" w:hAnsi="Times New Roman"/>
          <w:sz w:val="28"/>
          <w:u w:val="single"/>
        </w:rPr>
        <w:t>нравственная оценка</w:t>
      </w:r>
      <w:r>
        <w:rPr>
          <w:rFonts w:cs="Times New Roman" w:ascii="Times New Roman" w:hAnsi="Times New Roman"/>
          <w:sz w:val="28"/>
        </w:rPr>
        <w:t xml:space="preserve"> поведения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я норм караются с учетом меры вины и намерений провинившего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упки оцениваются с точки зрения не только полезности, но и соответствия представлениям о доб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возникновением государства, объединившего разрозненные общины, появилась необходимость морального равенства всех слоев общества, выработки универсальных правил поведения, принципов справедливости. Мораль рабовладельческого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ралась на обычаи и трад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овала классовые конфли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ивала социальную преем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ыла идеологическим инструментом правящих кла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учитывала индивидуальности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3. Моральная регуляция в родовом обще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доплеменная общ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атриархальная общ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щина (сначала родоплеменная, затем патриархально-семейная) имела общий культ, была основана на принципе самоуправления. Первобытный человек родоплеменной общины отождествлял свою личность с обществом, подчинялся коллективной нрав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исторического развития биологические формы деятельности (поведение, обусловленное инстинктами) начали подчиняться социальным закономерностям и моральной регуляции. От членов общины требова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динение усилий (коллективный тр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понимание и взаимопомощь (круговая порука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ие биологических инстинктов, мешающих жизни и труду общины (пищевые, сексуальные и другие табу). Выполнение табу являлось одновременно социальным и моральным требованием.</w:t>
      </w:r>
    </w:p>
    <w:p>
      <w:pPr>
        <w:pStyle w:val="Normal"/>
        <w:spacing w:lineRule="auto" w:line="360" w:before="0" w:after="0"/>
        <w:ind w:firstLine="709"/>
        <w:jc w:val="both"/>
        <w:rPr/>
      </w:pPr>
      <w:r>
        <w:rPr>
          <w:rFonts w:cs="Times New Roman" w:ascii="Times New Roman" w:hAnsi="Times New Roman"/>
          <w:sz w:val="28"/>
          <w:u w:val="single"/>
        </w:rPr>
        <w:t>Требования морали</w:t>
      </w:r>
      <w:r>
        <w:rPr>
          <w:rFonts w:cs="Times New Roman" w:ascii="Times New Roman" w:hAnsi="Times New Roman"/>
          <w:sz w:val="28"/>
        </w:rPr>
        <w:t xml:space="preserve"> в первобытном обще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сили обязательный и всеобщи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ли закреплены в обычаях, традициях, правил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ли интересы общества в целом (не учитывая интересов отдельных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и определены такие понятия, как долг, стыд, подчинение старшим и т. д. Нравственные понятия и традиции передавались последующ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олениям посредством коллективного труда, специальных обрядов, ритуалов (инициация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ие нормы родовых племен распространялись только на членов общины (например, убийство чужака не осуждалось), распространялись на всех членов общины в равной м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первобытного общества одухотворял силы природы, растений, животных и распространял на них моральные требования.</w:t>
      </w:r>
    </w:p>
    <w:p>
      <w:pPr>
        <w:pStyle w:val="Normal"/>
        <w:spacing w:lineRule="auto" w:line="360" w:before="0" w:after="0"/>
        <w:ind w:firstLine="709"/>
        <w:jc w:val="both"/>
        <w:rPr/>
      </w:pPr>
      <w:r>
        <w:rPr>
          <w:rFonts w:cs="Times New Roman" w:ascii="Times New Roman" w:hAnsi="Times New Roman"/>
          <w:sz w:val="28"/>
          <w:u w:val="single"/>
        </w:rPr>
        <w:t>Моральное регулирование</w:t>
      </w:r>
      <w:r>
        <w:rPr>
          <w:rFonts w:cs="Times New Roman" w:ascii="Times New Roman" w:hAnsi="Times New Roman"/>
          <w:sz w:val="28"/>
        </w:rPr>
        <w:t xml:space="preserve"> общества осуществлялось при помощ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радиций, обычаев, ритуалов;</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оллективной трудовой деятельности. </w:t>
      </w:r>
      <w:r>
        <w:rPr>
          <w:rFonts w:cs="Times New Roman" w:ascii="Times New Roman" w:hAnsi="Times New Roman"/>
          <w:sz w:val="28"/>
          <w:u w:val="single"/>
        </w:rPr>
        <w:t>Особенности взаимоотношений</w:t>
      </w:r>
      <w:r>
        <w:rPr>
          <w:rFonts w:cs="Times New Roman" w:ascii="Times New Roman" w:hAnsi="Times New Roman"/>
          <w:sz w:val="28"/>
        </w:rPr>
        <w:t xml:space="preserve"> в общ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альное равенство всех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ждественность личных и коллективных интере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ина задает людям стереотипы поведения (это создает комфорт в общине, сводит возможность нарушения норм к миниму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е мнение оценивает каждый поступок каждого члена общ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ерриториальная община объединяет множество патриархальных семей, котор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стоятельно обрабатывают свой земельный на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вляются совладельцами коллективной собственности (пастбищ, речных пойм, дорог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вуют в коллективных обсуждениях общих проблем (сходки, вече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развития общества формируются моральные заповеди, выполнение которых не обязательно (у человека появляется право выбора). Половозрастное разделение труда создает основу для осознания собственного "я" человека, выделения индивида из коллектива. Появляются нарушения норм нравственности, связанные с социальным неравенством (вызванным повышением производительности труда).</w:t>
      </w:r>
    </w:p>
    <w:p>
      <w:pPr>
        <w:pStyle w:val="Normal"/>
        <w:spacing w:lineRule="auto" w:line="360" w:before="0" w:after="0"/>
        <w:ind w:firstLine="709"/>
        <w:jc w:val="both"/>
        <w:rPr/>
      </w:pPr>
      <w:r>
        <w:rPr>
          <w:rFonts w:cs="Times New Roman" w:ascii="Times New Roman" w:hAnsi="Times New Roman"/>
          <w:sz w:val="28"/>
        </w:rPr>
        <w:t xml:space="preserve">Простейшие </w:t>
      </w:r>
      <w:r>
        <w:rPr>
          <w:rFonts w:cs="Times New Roman" w:ascii="Times New Roman" w:hAnsi="Times New Roman"/>
          <w:sz w:val="28"/>
          <w:u w:val="single"/>
        </w:rPr>
        <w:t>нормы нравственности,</w:t>
      </w:r>
      <w:r>
        <w:rPr>
          <w:rFonts w:cs="Times New Roman" w:ascii="Times New Roman" w:hAnsi="Times New Roman"/>
          <w:sz w:val="28"/>
        </w:rPr>
        <w:t xml:space="preserve"> выработанные в общинах, объединяющих патриархальные сем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итание отца (главы семьи) и старш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кровительственное отношение к младшим, слаб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триот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 предков, принадлежности к р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ение к умерш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лективизм и т. д</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прос 4. Мораль в рабовладельческом обществе. Античная философ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Мораль классового обще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илософия античной эпохи</w:t>
      </w:r>
    </w:p>
    <w:p>
      <w:pPr>
        <w:pStyle w:val="Normal"/>
        <w:spacing w:lineRule="auto" w:line="360" w:before="0" w:after="0"/>
        <w:ind w:firstLine="709"/>
        <w:jc w:val="both"/>
        <w:rPr/>
      </w:pPr>
      <w:r>
        <w:rPr>
          <w:rFonts w:cs="Times New Roman" w:ascii="Times New Roman" w:hAnsi="Times New Roman"/>
          <w:sz w:val="28"/>
        </w:rPr>
        <w:t xml:space="preserve">1. В классовом обществе произошла смена коллективной морали на мораль классового общества. </w:t>
      </w:r>
      <w:r>
        <w:rPr>
          <w:rFonts w:cs="Times New Roman" w:ascii="Times New Roman" w:hAnsi="Times New Roman"/>
          <w:sz w:val="28"/>
          <w:u w:val="single"/>
        </w:rPr>
        <w:t>Этика</w:t>
      </w:r>
      <w:r>
        <w:rPr>
          <w:rFonts w:cs="Times New Roman" w:ascii="Times New Roman" w:hAnsi="Times New Roman"/>
          <w:sz w:val="28"/>
        </w:rPr>
        <w:t xml:space="preserve"> формировалась пу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пособления старых норм и принципов морали к новым социальным услов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я норм и принципов, соответствующих рабовладельческому обще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мора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подствующего класса, свободных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ая мораль, отстаивающая интересы угнетаемого класса, не была сформирована вследствие разобщенности рабов, их принадлежности к разным национальностям (языковой барьер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ы приравнивались к рабочим животным. Считалось, что рабам не присущи положительные моральные ка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аль господствующего класса была признана главенствующей в обществе. Нормы и ценности, отражающие интересы рабовладельцев, преподносились как всеобщие.</w:t>
      </w:r>
    </w:p>
    <w:p>
      <w:pPr>
        <w:pStyle w:val="Normal"/>
        <w:spacing w:lineRule="auto" w:line="360" w:before="0" w:after="0"/>
        <w:ind w:firstLine="709"/>
        <w:jc w:val="both"/>
        <w:rPr/>
      </w:pPr>
      <w:r>
        <w:rPr>
          <w:rFonts w:cs="Times New Roman" w:ascii="Times New Roman" w:hAnsi="Times New Roman"/>
          <w:sz w:val="28"/>
        </w:rPr>
        <w:t xml:space="preserve">2. В начале своего становления этика была тесно связана с философией. Основой философии была так называемая </w:t>
      </w:r>
      <w:r>
        <w:rPr>
          <w:rFonts w:cs="Times New Roman" w:ascii="Times New Roman" w:hAnsi="Times New Roman"/>
          <w:sz w:val="28"/>
          <w:u w:val="single"/>
        </w:rPr>
        <w:t>предфилософия</w:t>
      </w:r>
      <w:r>
        <w:rPr>
          <w:rFonts w:cs="Times New Roman" w:ascii="Times New Roman" w:hAnsi="Times New Roman"/>
          <w:sz w:val="28"/>
        </w:rPr>
        <w:t xml:space="preserve"> - единство знания, мифологии и обыденного сознания, осмысления нравственных проблем.</w:t>
      </w:r>
    </w:p>
    <w:p>
      <w:pPr>
        <w:pStyle w:val="Normal"/>
        <w:spacing w:lineRule="auto" w:line="360" w:before="0" w:after="0"/>
        <w:ind w:firstLine="709"/>
        <w:jc w:val="both"/>
        <w:rPr/>
      </w:pPr>
      <w:r>
        <w:rPr>
          <w:rFonts w:cs="Times New Roman" w:ascii="Times New Roman" w:hAnsi="Times New Roman"/>
          <w:sz w:val="28"/>
        </w:rPr>
        <w:t>Философия возникла в 1-й половине I тыс. до н. э. в Китае, Индии и Греции как "мировоззренческое мышление", распространение мышления на все мироздания. В круг вопросов философии входили и вопросы нравственности.</w:t>
      </w:r>
    </w:p>
    <w:p>
      <w:pPr>
        <w:pStyle w:val="Normal"/>
        <w:spacing w:lineRule="auto" w:line="360" w:before="0" w:after="0"/>
        <w:ind w:firstLine="709"/>
        <w:jc w:val="both"/>
        <w:rPr/>
      </w:pPr>
      <w:r>
        <w:rPr>
          <w:rFonts w:cs="Times New Roman" w:ascii="Times New Roman" w:hAnsi="Times New Roman"/>
          <w:sz w:val="28"/>
          <w:u w:val="single"/>
        </w:rPr>
        <w:t>Особенности</w:t>
      </w:r>
      <w:r>
        <w:rPr>
          <w:rFonts w:cs="Times New Roman" w:ascii="Times New Roman" w:hAnsi="Times New Roman"/>
          <w:sz w:val="28"/>
        </w:rPr>
        <w:t xml:space="preserve"> философии Востока и Запа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ософия Индии была частью мифологического мировозз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ософия Китая была тесно связана с обыденным, нравственным созн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ософия Древней Греции была отделена от предфилософ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различия были обусловлены разным соотношением элементов предфилософии, национальными особенностями, спецификой способов производства и др.</w:t>
      </w:r>
    </w:p>
    <w:p>
      <w:pPr>
        <w:pStyle w:val="Normal"/>
        <w:spacing w:lineRule="auto" w:line="360" w:before="0" w:after="0"/>
        <w:ind w:firstLine="709"/>
        <w:jc w:val="both"/>
        <w:rPr/>
      </w:pPr>
      <w:r>
        <w:rPr>
          <w:rFonts w:cs="Times New Roman" w:ascii="Times New Roman" w:hAnsi="Times New Roman"/>
          <w:i/>
          <w:sz w:val="28"/>
        </w:rPr>
        <w:t>В философии Древней Греци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улируются основные общие по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одолевается синкретизм мышления (единство преданий, символики, образов-архетип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инается отделение от мифологических представ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нтичной философии и этике были поставлены важнейшие этические проблемы (место человека в мире, противоречие интересов индивида и общества и т. п.), намечены варианты решения этих проблем, возникли почти все типы мировоззрения, которые развивались в последующие эпохи.</w:t>
      </w:r>
    </w:p>
    <w:p>
      <w:pPr>
        <w:pStyle w:val="Normal"/>
        <w:spacing w:lineRule="auto" w:line="360" w:before="0" w:after="0"/>
        <w:ind w:firstLine="709"/>
        <w:jc w:val="both"/>
        <w:rPr/>
      </w:pPr>
      <w:r>
        <w:rPr>
          <w:rFonts w:cs="Times New Roman" w:ascii="Times New Roman" w:hAnsi="Times New Roman"/>
          <w:i/>
          <w:sz w:val="28"/>
          <w:u w:val="single"/>
        </w:rPr>
        <w:t>Характеристики</w:t>
      </w:r>
      <w:r>
        <w:rPr>
          <w:rFonts w:cs="Times New Roman" w:ascii="Times New Roman" w:hAnsi="Times New Roman"/>
          <w:i/>
          <w:sz w:val="28"/>
        </w:rPr>
        <w:t xml:space="preserve"> античной этик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имание моральности (мышления, поведения) как разум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иентация этики на человека ("Человек есть мера всех вещей". Прота-г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зглашение нравственной самоценности и суверенности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мление к достижению гармонии (в душе человека, в обществе).</w:t>
      </w:r>
    </w:p>
    <w:p>
      <w:pPr>
        <w:pStyle w:val="3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опрос 5. Индивидуалистическая ориентированность этических учений античной эпохи</w:t>
      </w:r>
    </w:p>
    <w:p>
      <w:pPr>
        <w:pStyle w:val="3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1.</w:t>
      </w:r>
      <w:r>
        <w:rPr>
          <w:rFonts w:cs="Times New Roman" w:ascii="Times New Roman" w:hAnsi="Times New Roman"/>
          <w:sz w:val="28"/>
        </w:rPr>
        <w:t xml:space="preserve"> Софизм </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Абсолют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Гедон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ин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дним из учений античной этики был софизм (V - IV вв. до н. э.). Софисты (Протагор, Горгий, Антифо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ли безусловность и общезначимость морали, ее догмат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зглашали ценность человека, его моральный релятивизм (наличие у каждого индивида своих моральных представ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итали добродетелями все достоинства человека (ум, профессионализм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итали справедливым все, что приносит пользу (утилитар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отивником софистов был Сократ (469 - 399 гг. до н. э.), провозгласивший абсолютизм морали (догматизм, ригоризм). Основные положения этики Сок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о морали и права ("...Что законно, то и справедливо", справедливо все то, что предписано государ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ность моральных оценок людей ("Человек знает то, что ничего не зн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ое в морали - добродетели (мудрость, справедливость, умеренность, муж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дрость является важнейшей добродетелью, с ее помощью достигается цель жизни.</w:t>
      </w:r>
    </w:p>
    <w:p>
      <w:pPr>
        <w:pStyle w:val="Normal"/>
        <w:spacing w:lineRule="auto" w:line="360" w:before="0" w:after="0"/>
        <w:ind w:firstLine="709"/>
        <w:jc w:val="both"/>
        <w:rPr/>
      </w:pPr>
      <w:r>
        <w:rPr>
          <w:rFonts w:cs="Times New Roman" w:ascii="Times New Roman" w:hAnsi="Times New Roman"/>
          <w:sz w:val="28"/>
        </w:rPr>
        <w:t xml:space="preserve">Сократ был основоположником </w:t>
      </w:r>
      <w:r>
        <w:rPr>
          <w:rFonts w:cs="Times New Roman" w:ascii="Times New Roman" w:hAnsi="Times New Roman"/>
          <w:sz w:val="28"/>
          <w:u w:val="single"/>
        </w:rPr>
        <w:t>эвдемонистической</w:t>
      </w:r>
      <w:r>
        <w:rPr>
          <w:rFonts w:cs="Times New Roman" w:ascii="Times New Roman" w:hAnsi="Times New Roman"/>
          <w:sz w:val="28"/>
        </w:rPr>
        <w:t xml:space="preserve"> традиции. Он считал,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ее благо для человека - достижение счаст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астьем является разумная моральная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дача этики - сделать человека моральным (то есть счастлив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моральности является знание (любая добродетель - это вид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альные ценности осуществляют регулятивные функции только тогда, когда осмыслены челове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ристин (435 - 355 гг. до н. э.), ученик Сократа, основал направление этики, называемое гедонизмом. Аристин основал школу философии в г Кирене (Северная Африка), его последователи назывались кирена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оложения гедонистической э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м благом является удовольствие, зло - это страд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ей моральной ценностью является жизнь человека в ее чувственных проявл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удовольствия важнее духов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аль и разум вторичны (помогают избегать страданий, достигать удоволь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ысл жизни человека - в наслаждении каждым ее ми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ователь гедонизма Гегесий призывал к самоубийству людей, в чьей жизни больше страданий, чем наслажд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отивниками гедонизма были киники (циники) Антисфен (435 - 375 гг. до н. э.) и Диоген Синопский (? - 300 г. до н. э.). Они провозглаш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скетический образ жизни как цель деятельности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ние удовольствий и элементарных удоб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оритет духовных ц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ховную свободу как высшее благо, презрение к ценностям общества ("свобода от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ы природы как законы общества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я нравственной свободы была доведена до крайности. Позиция киников привела к отрицанию элементарных моральных норм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pPr>
      <w:r>
        <w:rPr>
          <w:rFonts w:cs="Times New Roman" w:ascii="Times New Roman" w:hAnsi="Times New Roman"/>
          <w:b/>
          <w:sz w:val="28"/>
        </w:rPr>
        <w:t xml:space="preserve">Вопрос 6. </w:t>
      </w:r>
      <w:r>
        <w:rPr>
          <w:rFonts w:cs="Times New Roman" w:ascii="Times New Roman" w:hAnsi="Times New Roman"/>
          <w:b/>
          <w:sz w:val="28"/>
          <w:szCs w:val="32"/>
        </w:rPr>
        <w:t>Субъективно-идеалистическая ориентация этических учений античн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ие учения античности</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деализм Плат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тика Аристо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Ученик Сократа Платон (427 - 347 гг. до н. э.) развивал идеи своего учителя, систематизировал этические идеи на объективно-идеалистической основе. Согласно Платону мир дуалистичен. Он включает в се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р явлений (видимый мир);</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гармоничный мир вечных идей - </w:t>
      </w:r>
      <w:r>
        <w:rPr>
          <w:rFonts w:cs="Times New Roman" w:ascii="Times New Roman" w:hAnsi="Times New Roman"/>
          <w:sz w:val="28"/>
          <w:u w:val="single"/>
        </w:rPr>
        <w:t>эйдосов</w:t>
      </w:r>
      <w:r>
        <w:rPr>
          <w:rFonts w:cs="Times New Roman" w:ascii="Times New Roman" w:hAnsi="Times New Roman"/>
          <w:sz w:val="28"/>
        </w:rPr>
        <w:t xml:space="preserve"> (в нем пребывают души людей до рождения в видимом мире). Идеи являются прообразами всего существующего в видимом мире. </w:t>
      </w:r>
      <w:r>
        <w:rPr>
          <w:rFonts w:cs="Times New Roman" w:ascii="Times New Roman" w:hAnsi="Times New Roman"/>
          <w:sz w:val="28"/>
          <w:u w:val="single"/>
        </w:rPr>
        <w:t>Составляющие концепции Плат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видуальная этика - учение о совершенствовании человека (нравственном, интеллектуальном), гармонизации души человека. Платон считал, что смысл жизни человека заключается в приближении к миру идей путем самосовершенств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ец должен стремиться к выходу из несовершенного видимого мира и воссоединению с гармоничным миром и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и основаны на сторонах души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дрость (разумная стор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ужество (волевая стор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ренность (аффективная стор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и являются врожденными качествами, душа человека вспоминает то, что знала до ро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ая этика. В утопическом трактате "Государство" Платон обосновывает моральную иерархию, которая соответствует иерархии социальной. Каждая добродетель присуща тому или иному сослов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удрость - правител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ужество - вои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ренность - крестьянам и ремесленни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раведливость является добродетелью государства (но не качеством личности), реализуется с помощью жесткой политической иерарх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бы лишены добродетелей вооб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он утверждал приоритет социальной гармонии. Интересы индивида отходят на задний план. Нравственность индивида должна быть социально значимой. Человек согласно Платону становится нравственным тогда, когда подчиняет свою жизнь интересам общества в целом.</w:t>
      </w:r>
    </w:p>
    <w:p>
      <w:pPr>
        <w:pStyle w:val="Normal"/>
        <w:spacing w:lineRule="auto" w:line="360" w:before="0" w:after="0"/>
        <w:ind w:firstLine="709"/>
        <w:jc w:val="both"/>
        <w:rPr/>
      </w:pPr>
      <w:r>
        <w:rPr>
          <w:rFonts w:cs="Times New Roman" w:ascii="Times New Roman" w:hAnsi="Times New Roman"/>
          <w:sz w:val="28"/>
        </w:rPr>
        <w:t>В труде "Законы" Платон утверждал, что добродетель народа является ложной, "торгашеской". Философская добродетель является истинной, она присуща правителям. Мудрец, философ должен стремиться к выходу за пределы чувственного мира, воссоединению с миром вечных и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ристотель (384 - 322 гг. до н. э.) из города Стаг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л термин "э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цировал этические по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сновал этику как систему научного з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исал первые этические труды "Никомахова этика", "Эвдемова этика", "Большая э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бщил этические взгляды предшественников в синтетическую теорию мор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формулировал основные проблемы этики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Аристотелю этика - это прикладная наука, изучающая нравственность, добродетели, цель которой - сделать человека моральным (а значит, счастлив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е Аристотеля присущ эвдемонизм: высшая цель человека - блаженство, счастье, которое заключается в разумной деятельности (благо - не только результат морального действия, но и само действие), чувстве удовлетворения от мораль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ю чужд идеализм Платона. Он считал, что человек должен обрести счастье в эмпирическом, видимом мире. Поэтому задачами этики являются: дать человеку моральные знания, научить его моральному поведению.</w:t>
      </w:r>
    </w:p>
    <w:p>
      <w:pPr>
        <w:pStyle w:val="Normal"/>
        <w:spacing w:lineRule="auto" w:line="360" w:before="0" w:after="0"/>
        <w:ind w:firstLine="709"/>
        <w:jc w:val="both"/>
        <w:rPr/>
      </w:pPr>
      <w:r>
        <w:rPr>
          <w:rFonts w:cs="Times New Roman" w:ascii="Times New Roman" w:hAnsi="Times New Roman"/>
          <w:sz w:val="28"/>
        </w:rPr>
        <w:t xml:space="preserve">Аристотель утверждал, что </w:t>
      </w:r>
      <w:r>
        <w:rPr>
          <w:rFonts w:cs="Times New Roman" w:ascii="Times New Roman" w:hAnsi="Times New Roman"/>
          <w:sz w:val="28"/>
          <w:u w:val="single"/>
        </w:rPr>
        <w:t>добродетели:</w:t>
      </w:r>
    </w:p>
    <w:p>
      <w:pPr>
        <w:pStyle w:val="TextBody"/>
        <w:spacing w:lineRule="auto" w:line="360" w:before="0" w:after="0"/>
        <w:ind w:firstLine="709"/>
        <w:jc w:val="both"/>
        <w:rPr>
          <w:sz w:val="28"/>
        </w:rPr>
      </w:pPr>
      <w:r>
        <w:rPr>
          <w:sz w:val="28"/>
        </w:rPr>
        <w:t xml:space="preserve">• </w:t>
      </w:r>
      <w:r>
        <w:rPr>
          <w:sz w:val="28"/>
        </w:rPr>
        <w:t>являются не врожденными, а благоприобретенными в процессе воспитания каче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имеют природные страсти (страх и т. п.), которые морально нейтраль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никают тогда, когда человек дает оценку страст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ние, по Аристотелю, - борьба с крайностями в проявлении страстей. Добродетель - это "золотая середина" между крайностями. Например, добродетель - щедрость, крайности - скупость и мотовство добродетелями не являются.</w:t>
      </w:r>
    </w:p>
    <w:p>
      <w:pPr>
        <w:pStyle w:val="Normal"/>
        <w:spacing w:lineRule="auto" w:line="360" w:before="0" w:after="0"/>
        <w:ind w:firstLine="709"/>
        <w:jc w:val="both"/>
        <w:rPr/>
      </w:pPr>
      <w:r>
        <w:rPr>
          <w:rFonts w:cs="Times New Roman" w:ascii="Times New Roman" w:hAnsi="Times New Roman"/>
          <w:sz w:val="28"/>
        </w:rPr>
        <w:t xml:space="preserve">Главная добродетель - </w:t>
      </w:r>
      <w:r>
        <w:rPr>
          <w:rFonts w:cs="Times New Roman" w:ascii="Times New Roman" w:hAnsi="Times New Roman"/>
          <w:sz w:val="28"/>
          <w:u w:val="single"/>
        </w:rPr>
        <w:t>справедливость.</w:t>
      </w:r>
      <w:r>
        <w:rPr>
          <w:rFonts w:cs="Times New Roman" w:ascii="Times New Roman" w:hAnsi="Times New Roman"/>
          <w:sz w:val="28"/>
        </w:rPr>
        <w:t xml:space="preserve"> Аристотель выделял справедлив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яющую (политическую): разделение благ соответственно достоинству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авнивающую (экономическ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ило достоинства... граждане демократии видят... в свободе, олигархия - в богатстве, аристократия - в добродетели" (Аристо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Аристотелю человек способен достичь счастья, только руководствуясь разумом.</w:t>
      </w:r>
    </w:p>
    <w:p>
      <w:pPr>
        <w:pStyle w:val="Normal"/>
        <w:spacing w:lineRule="auto" w:line="360" w:before="0" w:after="0"/>
        <w:ind w:firstLine="709"/>
        <w:jc w:val="both"/>
        <w:rPr/>
      </w:pPr>
      <w:r>
        <w:rPr>
          <w:rFonts w:cs="Times New Roman" w:ascii="Times New Roman" w:hAnsi="Times New Roman"/>
          <w:sz w:val="28"/>
        </w:rPr>
        <w:t>Аристотель разделял добродетели на дианоэтические (интеллектуальные и этические (волевые). Истинно нравственным поведение является тогда, когда разум согласован с чувствами (единство этических и дианоэтических добродетелей).</w:t>
      </w:r>
    </w:p>
    <w:p>
      <w:pPr>
        <w:pStyle w:val="Normal"/>
        <w:spacing w:lineRule="auto" w:line="360" w:before="0" w:after="0"/>
        <w:ind w:firstLine="709"/>
        <w:jc w:val="both"/>
        <w:rPr/>
      </w:pPr>
      <w:r>
        <w:rPr>
          <w:rFonts w:cs="Times New Roman" w:ascii="Times New Roman" w:hAnsi="Times New Roman"/>
          <w:sz w:val="28"/>
          <w:u w:val="single"/>
        </w:rPr>
        <w:t>Поступки</w:t>
      </w:r>
      <w:r>
        <w:rPr>
          <w:rFonts w:cs="Times New Roman" w:ascii="Times New Roman" w:hAnsi="Times New Roman"/>
          <w:sz w:val="28"/>
        </w:rPr>
        <w:t xml:space="preserve"> могут бы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бровольными, преднамеренными - их характеризуют наличие мотиве сознательный выбор. Только добровольные поступки можно оценивать этически (одобрять или порица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бровольными, которые совершаются без свободного волеизъявления (могут вызывать сочувствие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считал, что гармония во взаимоотношениях человека и общества возможна при выполнении следующих усло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стороны индивида - разумно ограничивать потребности, ориентироваться на общественное бла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стороны государства - защищать интересы граждан, учитывать потребности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также рассматривал проблемы, имеющие большое значение для развития э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щения (учение о дружб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динства этики и политики;</w:t>
      </w:r>
    </w:p>
    <w:p>
      <w:pPr>
        <w:pStyle w:val="Normal"/>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ветственности в морали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прос 7. Этический субъективизм в эпоху антич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Эпикурей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вдемонизм Демокри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тоицизм</w:t>
      </w:r>
    </w:p>
    <w:p>
      <w:pPr>
        <w:pStyle w:val="Normal"/>
        <w:spacing w:lineRule="auto" w:line="360" w:before="0" w:after="0"/>
        <w:ind w:firstLine="709"/>
        <w:jc w:val="both"/>
        <w:rPr/>
      </w:pPr>
      <w:r>
        <w:rPr>
          <w:rFonts w:cs="Times New Roman" w:ascii="Times New Roman" w:hAnsi="Times New Roman"/>
          <w:sz w:val="28"/>
        </w:rPr>
        <w:t xml:space="preserve">1. Эпикур (341 - 270 гг. до н. э.) создал философскую школу, которая просуществовала 600 лет. Он был последователем традиции эвдемонизма. Согласно Эпикуру </w:t>
      </w:r>
      <w:r>
        <w:rPr>
          <w:rFonts w:cs="Times New Roman" w:ascii="Times New Roman" w:hAnsi="Times New Roman"/>
          <w:sz w:val="28"/>
          <w:u w:val="single"/>
        </w:rPr>
        <w:t>счастье</w:t>
      </w:r>
      <w:r>
        <w:rPr>
          <w:rFonts w:cs="Times New Roman" w:ascii="Times New Roman" w:hAnsi="Times New Roman"/>
          <w:sz w:val="28"/>
        </w:rPr>
        <w:t xml:space="preserve"> - это свобода от физических и душевных страданий, самодостаточность индивида, свобода от внешнего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необходимые для счаст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тараксия - безмятежность, невозмутимость ду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ьное отношение к удовольств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авление от страх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душие к внешн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жб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икурейцы считали, что человек долж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авать предпочтение духовным удовольств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людать меру в удовольствиях;</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збегать неестественных удовольствий. Эпикур выделял </w:t>
      </w:r>
      <w:r>
        <w:rPr>
          <w:rFonts w:cs="Times New Roman" w:ascii="Times New Roman" w:hAnsi="Times New Roman"/>
          <w:sz w:val="28"/>
          <w:u w:val="single"/>
        </w:rPr>
        <w:t>удоволь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ественные, необходимые (еда, питье, одежда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ественные, не необходимые (вкусная еда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естественные, не необходимые (власть, слава, богат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ые потребности (в отличие от неестественных) легко удовлетворяются, их удовлетворение не сопряжено с опасностями, нарушением душевного равнове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частья и покоя человеку необходимы только естественные удовольствия. Эпикур говорил: "Живи незаметно".</w:t>
      </w:r>
    </w:p>
    <w:p>
      <w:pPr>
        <w:pStyle w:val="Normal"/>
        <w:spacing w:lineRule="auto" w:line="360" w:before="0" w:after="0"/>
        <w:ind w:firstLine="709"/>
        <w:jc w:val="both"/>
        <w:rPr/>
      </w:pPr>
      <w:r>
        <w:rPr>
          <w:rFonts w:cs="Times New Roman" w:ascii="Times New Roman" w:hAnsi="Times New Roman"/>
          <w:sz w:val="28"/>
        </w:rPr>
        <w:t xml:space="preserve">В иерархии удовольствий высшими являются духовные удовольствия, в том числе занятия философией. </w:t>
      </w:r>
      <w:r>
        <w:rPr>
          <w:rFonts w:cs="Times New Roman" w:ascii="Times New Roman" w:hAnsi="Times New Roman"/>
          <w:sz w:val="28"/>
          <w:u w:val="single"/>
        </w:rPr>
        <w:t>Философия</w:t>
      </w:r>
      <w:r>
        <w:rPr>
          <w:rFonts w:cs="Times New Roman" w:ascii="Times New Roman" w:hAnsi="Times New Roman"/>
          <w:sz w:val="28"/>
        </w:rPr>
        <w:t xml:space="preserve"> помогает людям избавиться — от страхов:</w:t>
      </w:r>
    </w:p>
    <w:p>
      <w:pPr>
        <w:pStyle w:val="TextBody"/>
        <w:spacing w:lineRule="auto" w:line="360" w:before="0" w:after="0"/>
        <w:ind w:firstLine="709"/>
        <w:jc w:val="both"/>
        <w:rPr>
          <w:sz w:val="28"/>
        </w:rPr>
      </w:pPr>
      <w:r>
        <w:rPr>
          <w:sz w:val="28"/>
        </w:rPr>
        <w:t xml:space="preserve">• </w:t>
      </w:r>
      <w:r>
        <w:rPr>
          <w:sz w:val="28"/>
        </w:rPr>
        <w:t>перед богами: боги, достигнув высшего блаженства, замкнуты на себе не проявляют никакого интереса к миру людей, не вмешиваются в их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а смерти: смерть не зло, а переход в небытие, отсутствие всяких ощущений (в том числе страданий). Счастье определяется качеством жизни, а не ее продолжительностью;</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траха перед необходимостью, перед судьбой: человеку предоставлена свобода выбора поведения (и судьбы), эта свобода - проявление общеприродной закономер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ижению счастья способствует дружба. Это межличностное общение, происходящее по доброй воле, взаимному желанию и приносящее участникам общения удоволь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является благом, оно обеспечивает безопасность и независимость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по мнению Эпикура, должен соблюдать законы (что позволило избегать страданий), не заниматься политической активностью, поскольку она ведет к желанию неестественных удовольствий (власти и др.).</w:t>
      </w:r>
    </w:p>
    <w:p>
      <w:pPr>
        <w:pStyle w:val="Normal"/>
        <w:spacing w:lineRule="auto" w:line="360" w:before="0" w:after="0"/>
        <w:ind w:firstLine="709"/>
        <w:jc w:val="both"/>
        <w:rPr/>
      </w:pPr>
      <w:r>
        <w:rPr>
          <w:rFonts w:cs="Times New Roman" w:ascii="Times New Roman" w:hAnsi="Times New Roman"/>
          <w:sz w:val="28"/>
        </w:rPr>
        <w:t>Живущий в обществе человек может уклониться от всего негативного приходящего извне, сам стать источником моральных ценностей. Независимость - одно из условий счастья.</w:t>
      </w:r>
    </w:p>
    <w:p>
      <w:pPr>
        <w:pStyle w:val="Normal"/>
        <w:spacing w:lineRule="auto" w:line="360" w:before="0" w:after="0"/>
        <w:ind w:firstLine="709"/>
        <w:jc w:val="both"/>
        <w:rPr/>
      </w:pPr>
      <w:r>
        <w:rPr>
          <w:rFonts w:cs="Times New Roman" w:ascii="Times New Roman" w:hAnsi="Times New Roman"/>
          <w:sz w:val="28"/>
        </w:rPr>
        <w:t xml:space="preserve">2. Демокрит (460 - 370 гг. до н. э.) провозглашал целью жизни человек стремление к </w:t>
      </w:r>
      <w:r>
        <w:rPr>
          <w:rFonts w:cs="Times New Roman" w:ascii="Times New Roman" w:hAnsi="Times New Roman"/>
          <w:sz w:val="28"/>
          <w:u w:val="single"/>
        </w:rPr>
        <w:t>счастью.</w:t>
      </w:r>
      <w:r>
        <w:rPr>
          <w:rFonts w:cs="Times New Roman" w:ascii="Times New Roman" w:hAnsi="Times New Roman"/>
          <w:sz w:val="28"/>
        </w:rPr>
        <w:t xml:space="preserve"> Основой счастья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шевное спокой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дрость (важнейшая доброде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о меры (разумное удовлетворение потребностей, умеренность). Познание добра и зла осуществляется в процессе воспитания. Демокрит говорил: "Больше людей становятся хорошими от упражнения, чем от природы". Порок является следствием невеж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ит считал,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лава, богатство и стремление к ним лишают людей душевного поко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дность также делает человека завистливым, беспокой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дрость обеспечивает душевное спокойствие, а значит, счастье чело века.</w:t>
      </w:r>
    </w:p>
    <w:p>
      <w:pPr>
        <w:pStyle w:val="Normal"/>
        <w:spacing w:lineRule="auto" w:line="360" w:before="0" w:after="0"/>
        <w:ind w:firstLine="709"/>
        <w:jc w:val="both"/>
        <w:rPr/>
      </w:pPr>
      <w:r>
        <w:rPr>
          <w:rFonts w:cs="Times New Roman" w:ascii="Times New Roman" w:hAnsi="Times New Roman"/>
          <w:sz w:val="28"/>
        </w:rPr>
        <w:t>Стоики: Зенон из Китиона (333 - 262 гг. до н. э.), Хрисипп (281 - 208 гг. до н. э) развивали ригористические идеи киников. Основные положения этики стоиков: человек должен: осознать необходимость, сквозную причинность - выражение высшего, разумного начала;</w:t>
      </w:r>
    </w:p>
    <w:p>
      <w:pPr>
        <w:pStyle w:val="Normal"/>
        <w:spacing w:lineRule="auto" w:line="360" w:before="0" w:after="0"/>
        <w:ind w:firstLine="709"/>
        <w:jc w:val="both"/>
        <w:rPr/>
      </w:pPr>
      <w:r>
        <w:rPr>
          <w:rFonts w:cs="Times New Roman" w:ascii="Times New Roman" w:hAnsi="Times New Roman"/>
          <w:sz w:val="28"/>
        </w:rPr>
        <w:t>сознательно подчиняться необходимости, безропотно принимать свою судьб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подчинения не утрачивать чувство досто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ть разумно, добродетельно, в гармонии с приро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ди должны преодолевать такие страсти, как желание, наслаждение, страх, скорб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ешенность от страстей - важнейшее условие внутренней свободы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игший полного покоя (апатии) мудрец обладает доброде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жеством, справедливостью, умеренностью, рассудитель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ец должен быть искренним, бесстрастным, деятельным, строгим, гордым, лишенным жалости (прежде всего к себе самому), ставить благо общества выше личного, руководствоваться чувством дол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ки не цени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шние блага; человеческие привязанности; здоровье и даже жизнь, если она не нравственна. ("Лучше достойно умереть, чем недостойно жить". Сен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ке стоиков существуют только добродетель и порок, нюансы не входят в рамки нравственности. Человек волен сам решать, будет он добродетельным или пороч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и стоицизма прошли три периода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евняя Стоя (III - II вв. до н. э.);</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тоя (II - I вв. до н. э.);</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ая Стоя (I - II вв.) " римский период развития стоицизма. Для Новой Стой характер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ссимистическая покорность судьб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ение индивидуализма, "ухода в се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озные пережи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лосердие, сострад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и стоицизма: Сенека (5 г. до н. э. - 65 г. н. э.), Эпиктет (50 -140), Марк Аврелий Антонин (121 - 180)</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Литератур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
        </w:numPr>
        <w:spacing w:lineRule="auto" w:line="360" w:before="0" w:after="0"/>
        <w:ind w:left="0" w:hanging="0"/>
        <w:jc w:val="both"/>
        <w:rPr/>
      </w:pPr>
      <w:r>
        <w:rPr>
          <w:rFonts w:cs="Times New Roman" w:ascii="Times New Roman" w:hAnsi="Times New Roman"/>
          <w:sz w:val="28"/>
          <w:szCs w:val="32"/>
        </w:rPr>
        <w:t xml:space="preserve">Этика (конспект лекций). – М.: «Приор-издат», 2002. Автор-составитель Широкова И.Г. </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Жаринов В.М. Этика Учебное пособие для вузов. — М.: Изд-во ПРИОР, 2003. — 206 с.</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 xml:space="preserve">Аристотель. Никомахова этика. Сочинения: В 4-х т. Т. 4. — М.: Мысль, 1983. — 830 с. </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ристотель. Большая этика. Сочинения: В 4-х т. Т. 4. — М.: Мысль, 1983. — 83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i/>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i/>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0" w:after="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Admin</dc:creator>
  <dc:description/>
  <cp:keywords/>
  <dc:language>en-US</dc:language>
  <cp:lastModifiedBy>Mage</cp:lastModifiedBy>
  <dcterms:modified xsi:type="dcterms:W3CDTF">2011-10-08T15:01:00Z</dcterms:modified>
  <cp:revision>2</cp:revision>
  <dc:subject/>
  <dc:title>Реферат</dc:title>
</cp:coreProperties>
</file>