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72"/>
        </w:rPr>
      </w:pPr>
      <w:r>
        <w:rPr>
          <w:rFonts w:cs="Times New Roman" w:ascii="Times New Roman" w:hAnsi="Times New Roman"/>
          <w:b w:val="false"/>
          <w:szCs w:val="72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72"/>
        </w:rPr>
      </w:pPr>
      <w:r>
        <w:rPr>
          <w:rFonts w:cs="Times New Roman" w:ascii="Times New Roman" w:hAnsi="Times New Roman"/>
          <w:b w:val="false"/>
          <w:szCs w:val="72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72"/>
        </w:rPr>
      </w:pPr>
      <w:r>
        <w:rPr>
          <w:rFonts w:cs="Times New Roman" w:ascii="Times New Roman" w:hAnsi="Times New Roman"/>
          <w:b w:val="false"/>
          <w:szCs w:val="72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72"/>
        </w:rPr>
      </w:pPr>
      <w:r>
        <w:rPr>
          <w:rFonts w:cs="Times New Roman" w:ascii="Times New Roman" w:hAnsi="Times New Roman"/>
          <w:b w:val="false"/>
          <w:szCs w:val="72"/>
        </w:rPr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Cs w:val="72"/>
        </w:rPr>
      </w:pPr>
      <w:r>
        <w:rPr>
          <w:rFonts w:cs="Times New Roman" w:ascii="Times New Roman" w:hAnsi="Times New Roman"/>
          <w:b w:val="false"/>
          <w:szCs w:val="7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На тему: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Cs w:val="56"/>
        </w:rPr>
      </w:pPr>
      <w:r>
        <w:rPr>
          <w:rFonts w:cs="Times New Roman" w:ascii="Times New Roman" w:hAnsi="Times New Roman"/>
          <w:b w:val="false"/>
          <w:szCs w:val="56"/>
        </w:rPr>
        <w:t>Предмет этики, ее проблематика, философские осн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оисхождение и содержание терминов "этика", "мораль", "нравственность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 э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этического знания. Основные катего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раль и другие сферы общественной жизни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Духовная и практическая стороны морали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роисхождение и содержание терминов "этика", "мораль", "нравственность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схождение терми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терми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рмин "этика " происходит от древнегреческого слова "этос" - дом, гнездо. Позднее оно стало обозначать характер явления, его прир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истотель ввел термин "этический" для обозначения душевных качеств, свойств характера человека - </w:t>
      </w:r>
      <w:r>
        <w:rPr>
          <w:rFonts w:cs="Times New Roman" w:ascii="Times New Roman" w:hAnsi="Times New Roman"/>
          <w:sz w:val="28"/>
          <w:szCs w:val="28"/>
          <w:u w:val="single"/>
        </w:rPr>
        <w:t>этических доброде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добродетели следует отличать о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родных аффектов - свойств тела (страх и т. 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ианоэтических добродетелей - свойств ума (память и т. п.). Этикой Аристотель назыв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окупность этических доброде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бую науку, область философского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инские аналоги греческих терминов (перевод сделал Цицеро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/>
        </w:rPr>
        <w:t>moralis</w:t>
      </w:r>
      <w:r>
        <w:rPr>
          <w:rFonts w:cs="Times New Roman" w:ascii="Times New Roman" w:hAnsi="Times New Roman"/>
          <w:sz w:val="28"/>
          <w:szCs w:val="28"/>
        </w:rPr>
        <w:t xml:space="preserve"> - моральный (этическ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/>
        </w:rPr>
        <w:t>moralitas</w:t>
      </w:r>
      <w:r>
        <w:rPr>
          <w:rFonts w:cs="Times New Roman" w:ascii="Times New Roman" w:hAnsi="Times New Roman"/>
          <w:sz w:val="28"/>
          <w:szCs w:val="28"/>
        </w:rPr>
        <w:t xml:space="preserve"> - мораль (эти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ральная философия (этика как область зн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, условием выживания человечества является саморегуляция общества, которая заключается 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гласовании интересов людей, их действ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и обязанностей людей перед другими членами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людении определенных норм поведения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сторического развития взаимные обязанности членов общества осмысливались людьми (развивалось моральное сознание) и получали теоретическое обоснование. Первая систематическая работа -"Никомахова этика" - была написана Аристотелем в IV в. до н. 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этических учений античной эпохи существовало в виде практических моральных наставлений и философских дискусс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общекультурной лексике слова "этика", "мораль, "нравственность" взаимозаменяемы. В этике как </w:t>
      </w:r>
      <w:r>
        <w:rPr>
          <w:rFonts w:cs="Times New Roman" w:ascii="Times New Roman" w:hAnsi="Times New Roman"/>
          <w:sz w:val="28"/>
          <w:szCs w:val="28"/>
          <w:u w:val="single"/>
        </w:rPr>
        <w:t>области знания</w:t>
      </w:r>
      <w:r>
        <w:rPr>
          <w:rFonts w:cs="Times New Roman" w:ascii="Times New Roman" w:hAnsi="Times New Roman"/>
          <w:sz w:val="28"/>
          <w:szCs w:val="28"/>
        </w:rPr>
        <w:t xml:space="preserve"> за ними закреплен следующий смыс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тика - наука, область знания;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раль (нравственность) - предмет, изучаемый этикой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являются следующие толкования категорий эт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ораль - субъективные оценки индивидами своей деятельности; </w:t>
      </w:r>
      <w:r>
        <w:rPr>
          <w:rFonts w:cs="Times New Roman" w:ascii="Times New Roman" w:hAnsi="Times New Roman"/>
          <w:sz w:val="28"/>
          <w:szCs w:val="28"/>
          <w:u w:val="single"/>
        </w:rPr>
        <w:t>нормы обыденного поведения люд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равственность - объективные оценки поступков людей;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ысокие принципы </w:t>
      </w:r>
      <w:r>
        <w:rPr>
          <w:rFonts w:cs="Times New Roman" w:ascii="Times New Roman" w:hAnsi="Times New Roman"/>
          <w:sz w:val="28"/>
          <w:szCs w:val="28"/>
        </w:rPr>
        <w:t>(например, библейские заповеди).</w:t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 сих пор не выработано устойчивых, общезначимых определений этих по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этика - устойчивая система знаний, она предусматривает выбор индивидуальной позиции по той или иной проблеме. Явления, осмысливаемые этикой, чрезвычайно сложны и многогранны, Большинство этических проблем носит дискуссион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Предмет э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. Концепции ее происхожд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структуры мор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ика - наука, предметом которой является мора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словиями существования и развития человеческого сообществ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армонизация структуры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гласование интересов членов общества, их действ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взаимных обязанностей членов общества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торического развития общества нормы поведения людей, их взаимные обязанности приняли устойчивые формы, осмысливались людьми, становились предметом нравственного сознания, получали теоретическое обоснование. Мораль -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окупность норм, правил поведения людей (реализуется в их поступках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ниверсальная форма отношений людей в обществе. Выделяют три типа теорий происхождения морали. </w:t>
      </w:r>
      <w:r>
        <w:rPr>
          <w:rFonts w:cs="Times New Roman" w:ascii="Times New Roman" w:hAnsi="Times New Roman"/>
          <w:sz w:val="28"/>
          <w:szCs w:val="28"/>
          <w:u w:val="single"/>
        </w:rPr>
        <w:t>Идеалистические, креационистские</w:t>
      </w:r>
      <w:r>
        <w:rPr>
          <w:rFonts w:cs="Times New Roman" w:ascii="Times New Roman" w:hAnsi="Times New Roman"/>
          <w:sz w:val="28"/>
          <w:szCs w:val="28"/>
        </w:rPr>
        <w:t xml:space="preserve"> концепции морали, которые включают представления 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жественном происхождении морали (религиозная морал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"априорной сущности" морали (идеи И. Кант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"абсолютной идеальной заданности морали" (Платон)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ой концепции мораль имеет трансцедентальную заданность и не зависит от психических или физических свойств людей. Следовательно, этика не пересекается с науками, изучающими человека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туралистические</w:t>
      </w:r>
      <w:r>
        <w:rPr>
          <w:rFonts w:cs="Times New Roman" w:ascii="Times New Roman" w:hAnsi="Times New Roman"/>
          <w:sz w:val="28"/>
          <w:szCs w:val="28"/>
        </w:rPr>
        <w:t xml:space="preserve"> (гуманистические) концепции утвержд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иологическую заданность нравственных свойств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волюционное происхождение морали (в процессе развития челове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истическая этика взаимосвязана с психологией, антропологией и другими науками, изучающими человека. Сторонниками натуралистических концепций были Л. Фейербах (XIX в.), Э. Фромм (XX в.)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о-исторические</w:t>
      </w:r>
      <w:r>
        <w:rPr>
          <w:rFonts w:cs="Times New Roman" w:ascii="Times New Roman" w:hAnsi="Times New Roman"/>
          <w:sz w:val="28"/>
          <w:szCs w:val="28"/>
        </w:rPr>
        <w:t xml:space="preserve"> концепции морали включают в себя различные вариации: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орию антропосоциогенеза;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иалектико-материалистическую теорию этики;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ории, основанные на принципе историзма в развитии морали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Структура морали. Существуют разные </w:t>
      </w:r>
      <w:r>
        <w:rPr>
          <w:rFonts w:cs="Times New Roman" w:ascii="Times New Roman" w:hAnsi="Times New Roman"/>
          <w:sz w:val="28"/>
          <w:szCs w:val="28"/>
          <w:u w:val="single"/>
        </w:rPr>
        <w:t>подходы</w:t>
      </w:r>
      <w:r>
        <w:rPr>
          <w:rFonts w:cs="Times New Roman" w:ascii="Times New Roman" w:hAnsi="Times New Roman"/>
          <w:sz w:val="28"/>
          <w:szCs w:val="28"/>
        </w:rPr>
        <w:t xml:space="preserve"> к рассмотрению структуры мора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рмативный (изучение морали как системы предписани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илософ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ичностный (изучение морального сознания индивид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иологический (изучение предпосылок нравственности на природном уровне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циологический (изучение роли морали в обществ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сихологический (изучение психологических механизмов морали). Элементами структуры морал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нание (убеждения, намерения и п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ятельность (поступк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заимоотношения между сознанием и деятельность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равственные нормы (простейшая форма утверждений, например 7 библейских заповедей и т. 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равственные качества человека (добродетели), которые проявляются в его поступ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равственные принципы, составляющие моральную ориентацию человека (эгоизм, альтруизм и т. 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равственные идеалы (цель развития личности);</w:t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шие моральные ценности (Свобода, счастье и т. п.), общечеловеческие моральные ориенти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редставления людей историчны (зависят от жизни общества, его культуры в данное время) и переменчивы (меняются на каждом этапе исторического развития общества).</w:t>
      </w: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3. Структура этического знания. Основные катег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а этики. Моральное сознание и прак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ы мор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тегории эти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ставляющие эт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 этики, общая теория морал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еоретическое обоснование развития морали, этические учения. </w:t>
      </w:r>
      <w:r>
        <w:rPr>
          <w:rFonts w:cs="Times New Roman" w:ascii="Times New Roman" w:hAnsi="Times New Roman"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общей теории морали (ее предмет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щность нравств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дивидуальная и общественная заданность нравств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ценностных ориенти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е этические учения различают по их мировоззренческой основе и определению природы мор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ми структуры этического знания являются совокупность моральных качеств личности, а также моральные нормы общественной жизни. Эти элементы выражаются в таких понятиях,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ральное созн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ральная практ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оны нравств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тегории э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е сознание человека социально (реализуется в системе общественных отношений) и выражается 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ом осмыслении нравственных норм и прави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бъективном обосновании нравственности (понимание человеком моральных норм, его моральные чувств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ке явлений окружающей действ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равственном сопереживании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е сознание человека неразрывно с его моральной практикой. Основной формой моральной практики являются моральные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е отношения реализуются в моральных действиях (поступках), которые составляют нравственное поведение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е </w:t>
      </w:r>
      <w:r>
        <w:rPr>
          <w:rFonts w:cs="Times New Roman" w:ascii="Times New Roman" w:hAnsi="Times New Roman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 xml:space="preserve"> могут быть сознательными и интуитивно-чувстве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жным элементом структуры этического знания являются законы морали. Они одновре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ективны, универсальны, общезначимы, подчиняют все процессы жизни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бъективны, являются осознанным и добровольным выбором каждого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тегории этики определя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ли развития человека и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ниверсальные значения нравственности и т. п. (понятия "добро", "справедливость", "счастье" и т. 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 морального сознания индивидов (понятия "честь", "совесть" и т. 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категории фиксируют отрицательные нравственные принципы (общее понятие "зло"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"добро" - системообразующее начало нравственных понятий и этического 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</w:t>
      </w:r>
      <w:r>
        <w:rPr>
          <w:rFonts w:cs="Times New Roman" w:ascii="Times New Roman" w:hAnsi="Times New Roman"/>
          <w:sz w:val="28"/>
          <w:szCs w:val="28"/>
          <w:u w:val="single"/>
        </w:rPr>
        <w:t>нравственного долга</w:t>
      </w:r>
      <w:r>
        <w:rPr>
          <w:rFonts w:cs="Times New Roman" w:ascii="Times New Roman" w:hAnsi="Times New Roman"/>
          <w:sz w:val="28"/>
          <w:szCs w:val="28"/>
        </w:rPr>
        <w:t xml:space="preserve"> выражает индивидуальное проявление добра и мотив нравственных поступ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"честь", "совесть" и т. п. раскрывают содержание моральной заданност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Мораль и другие сферы общественной жизни</w:t>
      </w: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FR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вязь морали с формами общественного сознания (экономикой, политикой, правом, религией и др.)</w:t>
      </w:r>
    </w:p>
    <w:p>
      <w:pPr>
        <w:pStyle w:val="FR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Мораль и общественные отношения. Функции мор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раль одновременно явля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характеристикой индиви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вокупностью нравственных представлений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ормой общественного с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форм общественного сознания мора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имеет своих институ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ходит в состав всех областей духовной деятельности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категория не имеет четких определений, их значения толкуются субъектив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 взаимодействии с другими формами общественного сознания мораль доминир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тесно связана с другими формами общественного сознания. Связь морали с экономи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равственность - важное условие развития производительных сил общества (усложнение техники, новые технологии требуют ответственности работников, творческого подхода к труду и т. 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адельцы средств производства вынуждены учитывать интересы работников;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роизводстве и, особенно в торговле, важны честность, порядочность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политика. Одной из форм упорядочения жизни общества является власть. Политики и идеологи оперируют такими понятиями, как гуманизм, социальная справедливость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смыслом политической деятельности является борьба за приобретение и сохранение власти. Моральная регуляция сводится к минимуму. На первый план выходят личные или корпоративные интересы, интересы партий, классов (в тоталитарных государствах). Николо Макиавелли (1469 - 1527) в трактате "Государь" утверждал политическую целесообразность несправедливости ("цель оправдывает средства"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ое сознание членов общества (особенно в демократических обществах) ориентировано на социальную справедливость, долг перед обществом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ей людей на власть также могут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верие, политическая апа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формиз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противление, диссидентство, анарх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ь морали с правом. Право регулирует все области жизни общества при помощи правовых норм, кодексов (уголовных, гражданских и др.). </w:t>
      </w:r>
      <w:r>
        <w:rPr>
          <w:rFonts w:cs="Times New Roman" w:ascii="Times New Roman" w:hAnsi="Times New Roman"/>
          <w:sz w:val="28"/>
          <w:szCs w:val="28"/>
          <w:u w:val="single"/>
        </w:rPr>
        <w:t>Правовые нормы</w:t>
      </w:r>
      <w:r>
        <w:rPr>
          <w:rFonts w:cs="Times New Roman" w:ascii="Times New Roman" w:hAnsi="Times New Roman"/>
          <w:sz w:val="28"/>
          <w:szCs w:val="28"/>
        </w:rPr>
        <w:t xml:space="preserve"> в своей основе содержат понимание справедливости, но могут расходиться с представлениями простых людей о справедливости (например, незаконность, наказуемость кровной ме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ожет учитывать моральные переживания людей при оценке преступления (суд присяжны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морали с религией. В основе всех мировых религий лежат общечеловеческие нравственные нормы. Однако религиозность сама по себе не гарантирует нравственности людей (например, религиозный фанатизм, нетерпимость). Как верно и обратное - неверующий человек может быть нравствен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искусство пересекаются. Искусство может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ральным, проповедующим высокие нравственные ц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моральны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затрагивающим проблем нрав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наука (особенно гуманитарные отрасли) взаимосвязаны. Важнейшей проблемой является определение меры ответственности ученого за свое открытие (например, расщепление ура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ораль и общественные отношения. Мораль - результат исторического развития общества: усложнения его социальной структуры, роста потребностей людей, разделения и специализации труда. Мораль является универсальным способом организации и развития как общества в целом, так и отдельных люд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морали в обществ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равственная ориентация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уляция общественных отношений (при помощи моральных кодексов, традиций, религиозных норм и т. 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перспектив и целей исторического развития человека и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Духовная и практическая стороны мор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оральное сознание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оральная практи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ки Мор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раль одновременно является и сферой общественных отношений, и способом регуляции общественных отношений. Она включает в себя моральное сознание (духовная сторона) и моральную практику. Моральное сознание явля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ом регуляции жизни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ом социальной преемств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ховной стороной морали (принципы, чувства, переживания и п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окупным опытом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ция общественной жизни происходит на двух уровнях: теоретико-рациональном (этика) и эмоциональном, чувственном (моральное сознание челове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е сознание человека формируется в процессе воспитания и самовоспитания и проявляется в поведении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им</w:t>
      </w:r>
      <w:r>
        <w:rPr>
          <w:rFonts w:cs="Times New Roman" w:ascii="Times New Roman" w:hAnsi="Times New Roman"/>
          <w:sz w:val="28"/>
          <w:szCs w:val="28"/>
        </w:rPr>
        <w:t xml:space="preserve"> обоснованием морали является этика: совокупность этических знаний и принципов; субъективные моральные убежд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чувственный и рационально-теоретический уровни морального созн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ются субъективной стороной нравств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 взаимосвязаны (это проявляется в нормативно-оценочных свойствах морального созн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ся историче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развиваются (иногда регрессирую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ая практика - деятельность людей, их поведение. Является составной частью всех видов общественных отношений (социальных, политических и т. 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ая практика состоит из моральных поступков (действие или отсутствие действия) и совокупности поступков (линии поведения). Действие считается поступком при наличии мотивов и цели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составляющие морали содерж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мора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ы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ю на моральные ц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стижения (нравственные норм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результатов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как система характеризуется следующими призна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змом (человек - высшая ценност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идеалов, высших целе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стью в выборе средств достижения це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й регуляцией отношений между людь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м выбором людьми ориентации на доб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Литератур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 А.А., Апресян Р.Г. Этика: Учебник. — Гардарики,2003. — 472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ин В.Ф., Демина Л.А. Этика. Курс лекций. — М.: Изд-во МГОУ, 2003. — 17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42" w:hanging="0"/>
      <w:jc w:val="both"/>
      <w:outlineLvl w:val="3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</w:rPr>
  </w:style>
  <w:style w:type="character" w:styleId="1">
    <w:name w:val="Заголовок 1 Знак"/>
    <w:qFormat/>
    <w:rPr>
      <w:rFonts w:ascii="Arial" w:hAnsi="Arial" w:cs="Times New Roman"/>
      <w:b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ind w:left="24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 w:before="40" w:after="0"/>
      <w:ind w:left="280" w:hanging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20" w:hanging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18" w:before="0" w:after="0"/>
      <w:ind w:left="-142" w:hanging="0"/>
    </w:pPr>
    <w:rPr>
      <w:rFonts w:ascii="Times New Roman" w:hAnsi="Times New Roman" w:cs="Times New Roman"/>
      <w:sz w:val="32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59" w:before="20" w:after="0"/>
      <w:ind w:left="280" w:hanging="280"/>
    </w:pPr>
    <w:rPr>
      <w:rFonts w:ascii="Times New Roman" w:hAnsi="Times New Roman" w:cs="Times New Roman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2:00Z</dcterms:created>
  <dc:creator>Admin</dc:creator>
  <dc:description/>
  <cp:keywords/>
  <dc:language>en-US</dc:language>
  <cp:lastModifiedBy>Mage</cp:lastModifiedBy>
  <dcterms:modified xsi:type="dcterms:W3CDTF">2011-10-08T15:02:00Z</dcterms:modified>
  <cp:revision>2</cp:revision>
  <dc:subject/>
  <dc:title>РЕФЕРАТ</dc:title>
</cp:coreProperties>
</file>