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480" w:after="0"/>
        <w:jc w:val="center"/>
        <w:rPr>
          <w:color w:val="000000"/>
          <w:lang w:val="en-US"/>
        </w:rPr>
      </w:pPr>
      <w:r>
        <w:rPr>
          <w:color w:val="000000"/>
        </w:rPr>
        <w:t>Оглавление</w:t>
      </w:r>
    </w:p>
    <w:p>
      <w:pPr>
        <w:pStyle w:val="Contents1"/>
        <w:tabs>
          <w:tab w:val="clear" w:pos="708"/>
          <w:tab w:val="right" w:pos="9628" w:leader="dot"/>
        </w:tabs>
        <w:ind w:firstLine="709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Contents1"/>
        <w:tabs>
          <w:tab w:val="clear" w:pos="708"/>
          <w:tab w:val="right" w:pos="9356" w:leader="dot"/>
        </w:tabs>
        <w:ind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Введение</w:t>
      </w:r>
      <w:r>
        <w:rPr>
          <w:spacing w:val="0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ind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 Предмет эстетики, его сущность и содержание</w:t>
      </w:r>
      <w:r>
        <w:rPr>
          <w:spacing w:val="0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56" w:leader="dot"/>
        </w:tabs>
        <w:ind w:left="0"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1. Термин "эстетика"</w:t>
      </w:r>
      <w:r>
        <w:rPr>
          <w:spacing w:val="0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56" w:leader="dot"/>
        </w:tabs>
        <w:ind w:left="0"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2. Формулировка предмета эстетики</w:t>
      </w:r>
      <w:r>
        <w:rPr>
          <w:spacing w:val="0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56" w:leader="dot"/>
        </w:tabs>
        <w:ind w:left="0"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3. Универсальность мышления в образах</w:t>
      </w:r>
      <w:r>
        <w:rPr>
          <w:spacing w:val="0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56" w:leader="dot"/>
        </w:tabs>
        <w:ind w:left="0"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4. Сущность эстетического воспитания</w:t>
      </w:r>
      <w:r>
        <w:rPr>
          <w:spacing w:val="0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56" w:leader="dot"/>
        </w:tabs>
        <w:ind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2. Формирования человеческой чувственности в предмете эстетики</w:t>
      </w:r>
      <w:r>
        <w:rPr>
          <w:spacing w:val="0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56" w:leader="dot"/>
        </w:tabs>
        <w:ind w:left="0"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2.1. Специфика искусства как предмета эстетики</w:t>
      </w:r>
      <w:r>
        <w:rPr>
          <w:spacing w:val="0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56" w:leader="dot"/>
        </w:tabs>
        <w:ind w:left="0"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2.2. Прекрасное – традиционный предмет изучения эстетики</w:t>
      </w:r>
      <w:r>
        <w:rPr>
          <w:spacing w:val="0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56" w:leader="dot"/>
        </w:tabs>
        <w:ind w:left="0"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2.3. Факторы, влияющие на формирование предмета эстетики: философия, искусство, социальный заказ, внутренняя логика развития науки</w:t>
      </w:r>
      <w:r>
        <w:rPr>
          <w:spacing w:val="0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56" w:leader="dot"/>
        </w:tabs>
        <w:ind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Заключение</w:t>
      </w:r>
      <w:r>
        <w:rPr>
          <w:spacing w:val="0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56" w:leader="dot"/>
        </w:tabs>
        <w:ind w:hanging="0"/>
        <w:rPr>
          <w:spacing w:val="0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Литература</w:t>
      </w:r>
      <w:r>
        <w:rPr>
          <w:spacing w:val="0"/>
          <w:lang w:val="en-US" w:eastAsia="en-US"/>
        </w:rPr>
        <w:tab/>
        <w:t>15</w:t>
      </w:r>
    </w:p>
    <w:p>
      <w:pPr>
        <w:pStyle w:val="Normal"/>
        <w:ind w:firstLine="709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ind w:firstLine="709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редметом эстетики на современном этапе истории является весь мир, рассматриваемый с точки зрения значимости, ценности его явлений для человечества. Эстетика как наука - появилась сравнительно недавно, хотя собственно эстетическое сознание, эстетический опыт, эстетическая деятельность, далеко не всегда осознаваемые как таковые, присущи культуре изначально, а история эстетической мысли, как мы увидим, уходит своими корнями в глубокую древность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Сам термин "эстетика" (от греч. aisthetikos – чувственный) ввел в употребление немецкий философ Александр Баумгартен в своей двухтомной работе "Aesthetica", опубликованной в 17501758 г. Этим термином, он обозначил науку о низшем уровне познания – чувственном, в отличие от высшего – логики. Если логические суждения в его понимании покоятся на ясных отчетливых представлениях, то чувственные (эстетические) – на смутных. Первые – это суждения разума; вторые – суждения вкуса. Эстетические суждения предшествуют логическим: их предмет – прекрасное, а предмет логических суждений – истина. Отсюда к эстетике Баумгартен отнес и всю философию искусства, предметом которого он также считал прекрасное. Эти идеи посвоему развивали затем Кант, Гегель и множество других философов, мыслителей, ученыхэстетиков, доведя в конце концов представления о предмете эстетики до идей, фактически отрицающих концепцию Баумгартена, или развивающих ее до степени, преодолевающей основные исходные положения немецкого философа. Тем не менее, именно ему принадлежит честь открытия и легитимации науки эстетик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егодня, после нескольких столетий напряженного изучения мыслителями самых разных ориентаций сферы эстетического опыта и бурного развития искусства как главного феномена эстетического сознания, эстетику как науку можно с некоторой долей условности, характерной вообще для любых дефиниций, определить следующим образом. Это наука о неутилитарном созерцательном или творческом отношении человека к действительности, изучающая специфический опыт ее освоения (глубинною контакта с ней), в процессе (и в результате) которого человек ощущает, чувствует, переживает в состояниях духовно-чувственной эйфории, восторга, неописуемой радости, катарсиса, духовного наслаждения и т.п. полную гармонию своего Я, с Универсумом, свою органическую причастность к Универсуму в единстве его духовно-материальных основ, свою сущностную нераздельность с ним, а часто и конкретнее – с его духовной Первопричиной, для верующих – с Богом. </w:t>
      </w:r>
    </w:p>
    <w:p>
      <w:pPr>
        <w:pStyle w:val="Heading1"/>
        <w:ind w:firstLine="709"/>
        <w:rPr/>
      </w:pPr>
      <w:r>
        <w:rPr/>
        <w:t>1. Предмет эстетики, его сущность и содержание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1.1. Термин "эстетика"</w:t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Термин "эстетика" употребляется в современной научной литературе и в обыденной практике и в ином смысле – для обозначения эстетической составляющей Культуры и ее эстетических компонентов. В этом смысле говорят об эстетике поведения, той или иной деятельности, спорта, церковного обряда, воинского ритуала, какого-либо объекта и т.п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К основным категориям эстетики относят: эстетическое, прекрасное, возвышенное, трагическое, комическое, безобразное, искусство, игру.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2. Формулировка предмета эстетики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Автор трактата "О возвышенном" предлагал, прежде определить предмет и указать способы, помогающие им овладеть.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2"/>
      </w:r>
      <w:r>
        <w:rPr>
          <w:spacing w:val="0"/>
        </w:rPr>
        <w:t>] Задача эта трудновыполнима. Любая наука, в том числе эстетика, "не может заранее сказать, что она такое, лишь все ее изложение порождает это знание о ней".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3"/>
      </w:r>
      <w:r>
        <w:rPr>
          <w:spacing w:val="0"/>
        </w:rPr>
        <w:t>] Определение предмета науки - это акт ее самосознания: наука осознает, какие стороны и связи мира и во имя чего ее интересуют; это вглядывание науки в самое себя: она как бы смотрит в зеркало, или, точнее, ее очи как бы обращаются внутрь и глядят не на внешний мир, а на ее внутренний мир, на ее собственные проблемы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редмет каждой науки - мир, рассматриваемый под определенным углом зрения, в свете той задачи, которую решает эта наука. Так, предмет медицины не здоровье человека: здоровье - цель медицины, а ее предмет - и географическая среда, и химические соединения, и физические процессы с точки зрения здоровья человека. Предмет эстетики - весь мир в его эстетическом богатстве, рассматриваемый с точки зрения общечеловеческой значимости (эстетической ценности) его явлений.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3. Универсальность мышления в образах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Когда художник встречается со сложной творческой задачей, хочет оценить собственную деятельность, ищет выход из творческого кризиса, ему трудно руководствоваться только интуицией - на помощь приходит эстетика. Согласно Псевдолонгину - автору трактата "О возвышенном" успех художника обусловлен "силой дарования" и "знанием правил"; высокое искусство невозможно без теории, помогающей избежать ошибок и совершенствующей мастерство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Эстетика - и прямо, и опосредованно влияет на творчество, подкрепляя дар знанием. Художественная концепция мира - не запас накопленных художником философских знаний, она рождается в самой жизни из наблюдений над природой и обществом, из усвоения культуры человечества, из активного отношения к миру. Художественная концепция эстетики, направляет талант и мастерство, в свою очередь формируясь под их воздействием, определяет особенности видения мира и отбор жизненного материала. При этом наиболее непосредственно влияет на творчество художника тот пласт художественной концепции, системное выражение которого дает эстетика.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4"/>
      </w:r>
      <w:r>
        <w:rPr>
          <w:spacing w:val="0"/>
        </w:rPr>
        <w:t>]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 xml:space="preserve">1.4. Сущность эстетического воспитания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зрослые и дети постоянно сталкиваются с эстетическими явлениями. В повседневном труде общении с искусством и природой, в быту, в межличностном общении - везде прекрасное и безобразное, трагическое и комическое играют существенную роль. Красота доставляет наслаждение и удовольствие, стимулирует трудовую активность, делает приятными встречи с людьми. Безобразное отталкивает. Трагическое, учит сочувствию. Комическое - помогает бороться с недостаткам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 кратком словаре по эстетике эстетическое воспитание определяется как "система мероприятий, направленных на выработку и совершенствование в человеке способности воспринимать, правильно понимать, ценить и создавать прекрасное и возвышенное в жизни и искусстве". Речь идет о том, что эстетическое воспитание должно вырабатывать и совершенствовать в человеке способность воспринимать прекрасное в искусстве и в жизни, правильно понимать и оценивать его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Определение данное К. Марксом: "Эстетическое воспитание - целенаправленный процесс формирования творчески активной личности ребенка, способного воспринимать и оценивать прекрасное, трагическое, комическое, безобразное в жизни и искусстве, жить и творить "по законам красоты"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Существует множество определений понятия "эстетическое воспитание", но, рассмотрев лишь некоторые из них, уже можно выделить основные положения, говорящие о его сущности. Во-первых, это процесс целенаправленного воздействия. Во-вторых, это формирование способности воспринимать и видеть красоту в искусстве и жизни, оценивать ее. В-третьих, задача эстетического воспитания формирование эстетических вкусов и идеалов личности. И, наконец, в-четвертых, - развитие способности к самостоятельному творчеству и созданию прекрасного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Своеобразное понимание сущности эстетического воспитания обуславливает и различные подходы к его целям. По этому проблема целей и задач эстетического воспитания требует особого внимания.</w:t>
      </w:r>
    </w:p>
    <w:p>
      <w:pPr>
        <w:pStyle w:val="Heading1"/>
        <w:ind w:firstLine="709"/>
        <w:rPr/>
      </w:pPr>
      <w:r>
        <w:rPr/>
        <w:t>2. Формирования человеческой чувственности в предмете эстетики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2.1. Специфика искусства как предмета эстетики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Многообразие культурного процесса современности. Элитарная и массовая культура. Элитарная культура, как культура создающая принципиально новое, как культуры высоких ценностей, как творчество. Массовая культура, как культура массового общества (Х.Ортега-и-Гасет). Стандартизированный характер массовой культуры. Распространение, деление культуры, как главная черта массовой культуры. Коммерческий характер массовой культуры. Пассивная роль массовой культуры в культурно-историческом процессе. Массовая культура как тиражирование достижений элитарной культуры. Роль массовой культуры: деструкция личности и сублимация психики человека.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2.2. Прекрасное – традиционный предмет изучения эстетики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Универсальный характер эстетической деятельности наглядно проявляется в таких ее формах, как дизайн, организация окружающей среды, массовые зрелища и т. п. Есть необходимость эстетически осмыслить назначение и роль их в жизни общества и это требует новых теоретических категорий для их определений, В частности, перед эстетической наукой стоит задача идентификации таких понятий, как целесообразность, предмет деятельности и ценность как ее специфический продукт, технические средства, синтез и полисинтез как феномен современной художественной культуры и др. Одновременно, анализ эстетических явлений в структуре деятельности предоставляет возможность содержательного уточнения некоторых традиционных для эстетики понятий и категорий, в частности, таких, как «эстетический идеал», «эстетическая ценность», «эстетическое отношение» и др. Эстетическое познание проявляет свою творческую природу прежде всего в раскрытии закономерностей исследуемой предметной области. Жизнь общества и человека находится в постоянном изменении и развитии. В этом процессе обнаруживаются новые аспекты взаимосвязи человека и природы, личности и коллектива, труда и культуры. Часто это оказывает большое воздействие на характер деятельности людей и образ их жизни, на всю структуру искусства и его отношение к культуре в целом. При этом происходит расширение сферы эстетических переживаний, появляются новые направления активности эстетической деятельности людей. Неимоверно возрастает роль и значимость эстетической культуры общества и каждого человека в отдельности. Эстетическое знание, таким образом, востребовано самой жизнью, необходимостью проникновения в суть, возникающих в соответствующей сфере действительности, явлений, выявления их функций, определения условий, механизмов и средств реализации эстетического потенциала общества и личност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этих условиях эстетическое знание, выступая в единстве своих познавательных, прогностических и воспитательных функций. Организация жизни человеческого сообщества по законам эстетического освоения мира будет характеризоваться гармонией и полнотой, всеобъемлющей красотой природы, культуры человеческих отношений, глобальной эстетичностью. Прекрасное утвердится повсеместно, приобретет общечеловеческий масштаб. Иного пути и иных средств у человечества в его стремлении избежать гибельных для него угроз просто не существует.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5"/>
      </w:r>
      <w:r>
        <w:rPr>
          <w:spacing w:val="0"/>
        </w:rPr>
        <w:t>]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2.3. Факторы, влияющие на формирование предмета эстетики: философия, искусство, социальный заказ, внутренняя логика развития науки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сновные разделы эстетики: история эстетики (основные этапы истории эстетики), теория эстетики, художественное творчество, эстетическая культура современного обществ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общем комплексе наук о человеке у эстетики свое незаменимое ничем место. Чувственно-ценностная природа эстетического знания, его критериальный характер в отношении ведущихся культурных и художественных поисков дают основание относиться к эстетике как к «специфической аксиологии культуры», как к ее «самосознанию», имеющему самое прямое отношение к формированию культурно-ценностных эталонов и приоритетов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Связь эстетики с искусством известна со времен Аристотеля (384-322 до н. э.), она неоспорима. Вместе с тем, очевидно, что эстетическое, как специфическое отношение человека к миру, окружающей действительности, отнюдь не исчерпывается прекрасным и его художественно-образным отражением в искусстве. Эстетика равно проявляет интерес к многочисленным его разновидностям - траги-ческому, комическому, возвышенному, низменному, безобразному, ужасному и др., представленным не только в формах искусства, но и в жизни, в реальной действительност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Данный акцент в понимании предмета эстетики, однако, не связан с умалением места и роли искусства в эстетических исследованиях. Искусство, выражая эстетическое отношение человека к миру посредством художественно-образного моделирования, занимает в предметном поле эстетики свое определенное и весьма заметное место. Важно однако учитывать диалектику соотношения эстетического и художественного, их связь и различие, единство и относительную самостоятельность. Отмечаемая же тенденция к автономизации, с одной стороны, собственно эстетической (чувственно-ценностной) проблематики, а с другой - общефилософской теории Искусства не является абсолютной и имеет значение лишь в плане отражения ее в структуре предмета самой науки, определяемого в целом характером и спецификой эстетического отношения человека к миру, окружающей действительности.</w:t>
      </w:r>
    </w:p>
    <w:p>
      <w:pPr>
        <w:pStyle w:val="Normal"/>
        <w:ind w:firstLine="709"/>
        <w:rPr/>
      </w:pPr>
      <w:r>
        <w:rPr>
          <w:spacing w:val="0"/>
        </w:rPr>
        <w:t xml:space="preserve">Эстетика формирует в человеке созидательное начало и способность воспринимать красоту. В общечеловеческом плане внимание сосредоточивают искусство в духовно-практическом, и эстетика в теоретическом. Они актуальны, ибо способствуют сближению людей, у которых без согласия в мире нет будущего. Эстетика и искусство - фокус всей мировой культуры и средоточие гуманитарного опыта человечества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Эстетический опыт человечества, накапливаемый и кристал-лизуемый в довольно разветвленной системе культуры, богат и разнообразен. Эстетические знания-его неотъемлемая часть. Их накопление и развитие прослеживается во всех культурно-исторических периодах всемирной истории - от древнешумерской цивилизации (3-2, 5 тысячелетий до н. э.) через античность к средневековью и от эпохи Возрождения к Новому и Новейшему времени, вплоть до наших дней. Между тем, общественному сознанию потребовались тысячелетия, чтобы вплотную заняться уяснением специфики эстетического отношения человека к окружающему миру, поставить в плоскость научного рассмотрения вопрос о природе и сущности этого отношени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Научный характер эстетического знания связан отнюдь не с претензией на «истину в последней инстанции» и не с канонизацией неких абсолютных правил для художественного творчества, а со способностью этого знания отображать и фиксировать наиболее существенное, важное в эстетическом освоении человеком действительности, анализировать проявляемые в этом процессе закономерности, выделяя общее и типологическое в диалектической увязке с уникальным и неповторимым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Эстетика, отражающая этот процесс в системе типологических понятий, критериев, принципов, есть наука о наиболее общих закономерностях эстетического, в том числе художественного, освоения человеком действительност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озиции большинства отечественных авторов по данному вопросу в основном совпадают, хотя при ближайшем рассмотрении определений можно обнаружить те или иные различия делаемых акцентов, за которыми просматриваются не расхождения точек зрения по существу, а скорее просто терминологические пристрастия. В данном случае важно констатировать то, что объединяет подходы большинства ученых. И это, прежде всего, понимание чувственно-ценностной природы эстетического отношения, его объектно-субъектного проявлени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общем комплексе наук о человеке у эстетики свое незаменимое ничем место. Чувственно-ценностная природа эстетического знания, его критериальный характер в отношении ведущихся культурных и художественных поисков дают основание относиться к эстетике как к «специфической аксиологии культуры», как к ее «самосознанию», имеющему самое прямое отношение к формированию культурно-ценностных эталонов и приоритетов.</w:t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Эстетика в анализе эстетических явлений, помимо традиционных для нее методов абстрактно - теоретического мышления, все чаще обращается к данным научных дисциплин, имеющим с ней смежный предмет исследования, таких, как социология, психология, семиотика, подвергая при этом философско-эстетической интерпретации их выводы и специфизируя применительно к своим задачам методы этих наук. Диапазон исследовательских возможностей в эстетике при этом значительно возрастает. Научному анализу становятся доступными не только результаты эстетического освоения человеком окружающей действительности, но и сам процесс эстетического отношения и эстетической деятельности, познание их сущности, структуры и функций.</w:t>
      </w:r>
    </w:p>
    <w:p>
      <w:pPr>
        <w:pStyle w:val="Heading1"/>
        <w:ind w:firstLine="709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Волкова Е. В., Новикова Л. И. К вопросу о предмете и методах эстетики // Вопросы истории и теории эстетики. М., 1975.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 xml:space="preserve">Гартман Н. Эстетика. – М.: Ника-Центр, 2004. 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 xml:space="preserve">Кривцун О. А. Эстетика. – М.: Аспект Пресс, 2000. 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 xml:space="preserve">Кондрашов В. А., Чичерина Е. А. Этика. Эстетика. – Ростов-на-Дону: Изд-во "Феникс", 2000. 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Философский словарь / Под ред. Фролова И. Т. – М.: Политиздат, 1991.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Хоруженко К. М. Культурология. – Ростов-на-Дону: Изд-во "Феникс", 1997.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Борев, Ю.Б. Эстетика: Учебник/Ю.Б. Борев-М,: Высш. шк., 2002. - 511с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возвышенном. М.—Л., 1966. С. 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. Т. 1. 1970—1972. С. 9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ев, Ю.Б. Эстетика: Учебник/Ю.Б. Борев—М,: Высш. шк., 2002. — С. 13-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ев Ю. Эстетика.— М., 19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MS Mincho;‚l‚r –ѕ’©" w:cs="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ind w:firstLine="709"/>
      <w:jc w:val="center"/>
      <w:outlineLvl w:val="0"/>
    </w:pPr>
    <w:rPr>
      <w:b/>
      <w:bCs/>
      <w:spacing w:val="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firstLine="709"/>
      <w:jc w:val="center"/>
      <w:outlineLvl w:val="1"/>
    </w:pPr>
    <w:rPr>
      <w:b/>
      <w:bCs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Mincho;‚l‚r –ѕ’©" w:cs="Times New Roman"/>
      <w:b/>
      <w:bCs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MS Mincho;‚l‚r –ѕ’©" w:cs="Times New Roman"/>
      <w:b/>
      <w:bCs/>
      <w:iCs/>
      <w:spacing w:val="16"/>
      <w:sz w:val="28"/>
      <w:szCs w:val="28"/>
      <w:lang w:val="en-US" w:eastAsia="ja-JP"/>
    </w:rPr>
  </w:style>
  <w:style w:type="character" w:styleId="Style13">
    <w:name w:val="Верхний колонтитул Знак"/>
    <w:qFormat/>
    <w:rPr>
      <w:rFonts w:ascii="Times New Roman" w:hAnsi="Times New Roman" w:eastAsia="MS Mincho;‚l‚r –ѕ’©" w:cs="Times New Roman"/>
      <w:spacing w:val="16"/>
      <w:sz w:val="28"/>
      <w:szCs w:val="28"/>
      <w:vertAlign w:val="superscript"/>
      <w:lang w:val="en-US"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eastAsia="MS Mincho;‚l‚r –ѕ’©" w:cs="Times New Roman"/>
      <w:spacing w:val="16"/>
      <w:sz w:val="20"/>
      <w:szCs w:val="20"/>
      <w:lang w:val="en-US"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eastAsia="MS Mincho;‚l‚r –ѕ’©" w:cs="Tahoma"/>
      <w:spacing w:val="16"/>
      <w:sz w:val="16"/>
      <w:szCs w:val="16"/>
      <w:lang w:val="en-US" w:eastAsia="ja-JP"/>
    </w:rPr>
  </w:style>
  <w:style w:type="character" w:styleId="Style16">
    <w:name w:val="Нижний колонтитул Знак"/>
    <w:qFormat/>
    <w:rPr>
      <w:rFonts w:ascii="Times New Roman" w:hAnsi="Times New Roman" w:eastAsia="MS Mincho;‚l‚r –ѕ’©" w:cs="Times New Roman"/>
      <w:spacing w:val="16"/>
      <w:sz w:val="28"/>
      <w:szCs w:val="28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pageBreakBefore w:val="false"/>
      <w:widowControl/>
      <w:numPr>
        <w:ilvl w:val="0"/>
        <w:numId w:val="0"/>
      </w:numPr>
      <w:suppressAutoHyphens w:val="false"/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2:00Z</dcterms:created>
  <dc:creator>IRIP</dc:creator>
  <dc:description/>
  <cp:keywords/>
  <dc:language>en-US</dc:language>
  <cp:lastModifiedBy>Mage</cp:lastModifiedBy>
  <dcterms:modified xsi:type="dcterms:W3CDTF">2011-10-08T15:02:00Z</dcterms:modified>
  <cp:revision>2</cp:revision>
  <dc:subject/>
  <dc:title/>
</cp:coreProperties>
</file>