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11-1-1"/>
      <w:bookmarkEnd w:id="0"/>
      <w:r>
        <w:rPr>
          <w:b/>
          <w:bCs/>
          <w:sz w:val="32"/>
          <w:szCs w:val="32"/>
        </w:rPr>
        <w:t>Деловая беседа по телефон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 самый быстрый деловой контакт и особое умение. Нельзя не вспомнить по подводу ряд высказываний. Пока слово не произнесено, оно - узник того, кто собирался его сказать. Когда же слово сказано, его пленником становится тот, кто произнес его (Древняя мудрость); "Я написал длинное письмо, потому что у меня не было времени, чтобы написать короткое" (Блез Паскаль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начение телефонного общения трудно переоценить, так как это самый простой способ установления контакта; телексы, телетайпы, факсы лишь дополняют его. Умение деловых людей вести телефонную коммуникацию влияет на их личный авторитет и на реноме фирмы, организации, которую они представляю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шинство специалистов в деловом мире не имеют специальной подготовки для ведения телефонных бесед и переговоров, зачастую не имеют ее и секретари приемных, хотя отвечать на телефонные звонки является их первоочередной обязанностью. В последнее время за рубежом широко практикуются внутрифирменные краткосрочные курсы по овладению основами работы с оргтехникой, где особое внимание уделяется телефонам. Владение беседой по телефону рассматривается как неотъемлемая часть образования "белых воротничков" новой формации. Подсчитано, что каждый разговор по телефону длится в среднем от 3 до 5 минут. Следовательно, в общей сложности, например, руководитель теряет в день на телефонное общение около 2-2,5 часа, а иногда - от 3 до 4,5 часа. Телефонные звонки нарушают нормальный режим работы, разбивают рабочий день на короткие отрезки времени средней продолжительностью 10-30 минут (а порой 5-10 минут), что не позволяет сосредоточиться на проблемах и иногда провоцирует стресс. Около 60 % разговоров по служебному телефону приходится на первую половину дня. В этой связи требуется не только умение вести короткий разговор, но и мгновенно перестраиваться, мобильно реагируя на разных партнеров и разные те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пробуем набросать план короткого телефонного разговора. Предположим, что на беседу отводится 3 минут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ное представление - 20±5 секунд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собеседника в курс дела - 40±5 секунд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ситуации, проблемы - 100±5 секунд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ительное резюме - 20±5 секунд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вык лаконичного собеседования приобретается со временем, по мере повторения разговоров в жестком регламент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ация:</w:t>
      </w:r>
      <w:r>
        <w:rPr>
          <w:sz w:val="28"/>
          <w:szCs w:val="28"/>
        </w:rPr>
        <w:t xml:space="preserve"> Кроме плана, участник телефонного разговора должен знать, какие документы для разговора ему потребуются (картотека клиентуры, обзор, проспекты, отчет, акты, корреспонденция и пр.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Запись разговора:</w:t>
      </w:r>
      <w:r>
        <w:rPr>
          <w:sz w:val="28"/>
          <w:szCs w:val="28"/>
        </w:rPr>
        <w:t xml:space="preserve"> при необходимости нужно подготовить все для записи информаци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оведение во время разговора:</w:t>
      </w:r>
      <w:r>
        <w:rPr>
          <w:sz w:val="28"/>
          <w:szCs w:val="28"/>
        </w:rPr>
        <w:t xml:space="preserve"> Следует, сняв трубку, представиться. Говорить в трубку, произносить слова четко. Узнать, если у собеседника время на разговор (если нет, спросить позволения перезвонить, уточнив ког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строиться на положительный тон. Стараться прямо не возражать собеседнику, слушать его не перебивая. Избегать монотонности, периодически меняя темы и интонацию разговора. В речи избегать жаргонизмов и примитивизма. Эффективно использовать паузу. Если собеседник чего-то не понимает, надо терпеливо пояснить сказанное. А в конце разговора уточнить его (разговора) перспективы.</w:t>
      </w:r>
    </w:p>
    <w:p>
      <w:pPr>
        <w:pStyle w:val="Style14"/>
        <w:rPr/>
      </w:pPr>
      <w:r>
        <w:rPr/>
        <w:t>В.И. Бенедиктова в книге "О деловой этике и этикете" приводит краткий перечень того, что не следует и что следует делать в тот момент, когда в вашем офисе звонит телефон.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 следует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едует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Долго не поднимать трубку.</w:t>
              <w:br/>
              <w:t>2. Говорить "привет", "да", когда начинаете разговор.</w:t>
              <w:br/>
              <w:t>3. Спрашивать: "Могу ли я вам помочь?".</w:t>
              <w:br/>
              <w:t>4. Вести две беседы сразу.</w:t>
              <w:br/>
              <w:t>5. Оставлять телефон без присмотра хотя бы ненадолго.</w:t>
              <w:br/>
              <w:t>6. Использовать для заметок клочки бумаги и листки календаря.</w:t>
              <w:br/>
              <w:t>7. Передавать трубку по много раз.</w:t>
              <w:br/>
              <w:t>8. Говорить: "все обедают", "никого нет", Пожалуйста, перезвоните"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днять трубку до четвертого звонка телефона.</w:t>
              <w:br/>
              <w:t>2. Сказать "доброе утро (день)", "говорите", представиться и назвать свой отдел.</w:t>
              <w:br/>
              <w:t>3. Спрашивать: "Чем я могу вам мочь?"</w:t>
              <w:br/>
              <w:t>4. Концентрироваться на разговоре и внимательно слушать.</w:t>
              <w:br/>
              <w:t>5. Предложить перезвонить, если для выяснения деталей требуется время.</w:t>
              <w:br/>
              <w:t>6. Использовать бланки для записи телефонных разговоров.</w:t>
              <w:br/>
              <w:t>7. Записать номер звонящего и перезвонить ему.</w:t>
              <w:br/>
              <w:t>8. Записать информацию и пообещать клиенту перезвонить ему.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оме того, нельзя превращать беседу в допрос, задавать вопросы типа "С кем я разговариваю?" или "Что вам нужно?". Надо следить за своей дикцией, не зажимать микрофон рукой, когда передаете что-то из разговора тем, кто находится рядом - ваши комментарии может услышать партнер, разговаривающий с вами по телефону. В случае высказывания жалобы или рекламации не говорить партнеру, что это не ваша ошибка, что вы этим не занимаетесь и что вам это неинтересно!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ак, владение культурой телефонного разговора означает следующе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абираю номер телефона только тогда, когда твердо уверен в его правиль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тщательно готовлюсь к деловому телефонному разговору, добиваясь максимальной кратк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особо ответственными телефонными переговорами делаю нужные записи на листке бумаг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едстоит долгий разговор, спрашиваю собеседника, располагает ли он достаточным временем и, если нет, переношу разговор на другой, согласованный день и час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ившись соединения по телефону с нужным учреждением, называю себя и свое предприяти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я "не туда попал", прошу извинить меня, а не вешаю молча трубк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шибочный звонок вежливо отвечаю: "Вы ошиблись номером" и кладу трубк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я над важным документом, выключаю телефон или переключаю его на секретар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ловых телефонных переговорах "держу себя в руках", даже если до этого был чем-то раздосадован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тзыва на телефонный звонок называю свою фамилию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родолжительного монолога собеседника по телефону время от времени подтверждаю свое внимание краткими реплика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ршая деловой разговор по телефону, благодарю собеседника и желаю ему успех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оллега, которого спрашивают по телефону, отсутствует, спрашиваю, что ему передать, и оставляю записку на его стол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елефон звонит во время беседы с посетителем, я, как правило, прошу перезвонить позж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сутствии сотрудников стараюсь говорить по телефону вполголос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обеседника плохо слышно, прошу говорить громче или перезвони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4:00Z</dcterms:created>
  <dc:creator>TKM</dc:creator>
  <dc:description/>
  <cp:keywords/>
  <dc:language>en-US</dc:language>
  <cp:lastModifiedBy>Mage</cp:lastModifiedBy>
  <dcterms:modified xsi:type="dcterms:W3CDTF">2011-10-08T15:04:00Z</dcterms:modified>
  <cp:revision>2</cp:revision>
  <dc:subject/>
  <dc:title>Деловая беседа по телефону</dc:title>
</cp:coreProperties>
</file>