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0:00Z</dcterms:created>
  <dc:creator>1</dc:creator>
  <dc:description>Сдана на отлично во 2-ом семестре!</dc:description>
  <cp:keywords/>
  <dc:language>en-US</dc:language>
  <cp:lastModifiedBy>Mage</cp:lastModifiedBy>
  <dcterms:modified xsi:type="dcterms:W3CDTF">2011-10-08T15:10:00Z</dcterms:modified>
  <cp:revision>2</cp:revision>
  <dc:subject>МЕНеджменТ</dc:subject>
  <dc:title>Анализ и оценка уровня организации труда менеджмента</dc:title>
</cp:coreProperties>
</file>