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вер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 и маркетинга в АП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Менеджмент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на тему: «Анализ и оптимизация численности и структуры работников аппарата управления предприятием»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Голева Н.Г., 52 гр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обашова Л.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верь - Сахарово 2007г.</w:t>
      </w:r>
      <w:r>
        <w:br w:type="page"/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. Теоретическое обоснование численности и структуры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работников аппарата управления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2. Анализ современного состояния управления производственно-экономической и финансовой деятельностью СПК «Искра»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2.1. Организационно экономическая и социальная характеристика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ПК «Искра»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2.2. Анализ системы и процесса управления СПК «Искра»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. Анализ численности и структуры работников аппарата управления СПК «Искра»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3. Проектирование оптимизации численности и структуры работников аппарата управления СПК «Искра»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br w:type="page"/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особенно остро выступает проблема обеспечения предприятий кадрами, способными эффективно решать производственные и организационные задачи в крайне сложных, нестабильных и быстро меняющихся экономических процессах, трудно предсказуемой обстановке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десятилетий в России существовала хорошо отлаженная система обеспечения сельского хозяйства кадрами управления. С переходом на рыночные условия и в результате усугубления кризиса в аграрном секторе ее эффективность снизилась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анная тема на сегодняшний день очень актуальна, т. к. необходимо создать такую структуру управления  организацией и правильно подобрать работников, что бы она эффективно работала для успешного развития предприятия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Целью курсового проекта является расчет эффективности структуры аппарата управления и оптимизации его численност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курсового проекта являются: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1. Проанализировать природные и экономические условия хозяйства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2. Провести анализ организационной структуры и структуры управления хозяйства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3. Освоить методику расчета коэффициента эффективности связей в аппарате управления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анализировать качественный и количественный состав работников управления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5. Определить оптимальное число работников аппарата управления и сделать обобщающие выводы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СПК «Искра» Вышневолоцкого район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цифровой информации служат годовые отчеты хозяйства за 5 лет (2002 – 2006 гг.), а также  штатное расписание работников аппарата управления СПК «Искра».        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оретическое обоснование численности и структуры работников аппарата управления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Задача любого руководства организации заключается в том, чтобы использовать ту структуру, которая наиболее соответствует целям и задачам организации, которая наилучшим образом позволяет взаимодействовать с внешней средой, продуктивно и целесообразно распределять и направлять усилия своих сотрудников и, таким образом удовлетворять потребность клиентов и достигать своих целей наиболее эффективно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ками образования современных управленческих структур, являются общественное разделение труда, кооперация, специализация и внутрипроизводственное разделение труда. Основой управленческих структур выступает потребность в эффективном и экономически обоснованном управление организацией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 xml:space="preserve">Структура управления должна обеспечивать оперативность в работе аппарата управления. Она должна быть настолько гибкой и простой, чтобы за время от принятия решения до его осуществления в управляемой системе не успели произойти необратимые изменения, делающие ненужными его реализацию. 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труктурным подразделением аппарата управления понимается административно обособленная часть его, выполняющая одну или несколько функций, либо часть функций управления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аппарата управления фирмой характеризует состав и взаимосвязь его подразделений и отдельных должностных лиц, т. е. она дает представление о его подразделениях, службах и отдельных должностных лицах, их специализации, соподчиненности и взаимосвязи. 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управления по горизонтали можно разделить на звенья, а по вертикали – на ступен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веньям управления относятся структурные подразделения, а также отдельные специалисты, выполняющие соответствующие функции управления либо часть их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пени управления характеризуют последовательность подчинения одних звеньев управления другим снизу доверху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Кадры управления – это совокупность работников предприятия, занятых управленческим трудом. Для управления современным агропромышленным производством требуются менеджеры и специалисты самого разного профиля: агрономы, зооинженеры, ветврачи, инженеры, экономисты, бухгалтера и др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ы управления можно классифицировать по разным признакам: по уровням управления, профессиональной структуре, видам деятельности, сложности и ответственности выполняемых работ, специализации управленческого труда, по образованию. Исходя из функциональной роли в процессе управления выделяют руководителей, специалистов и вспомогательный (обслуживающий, технический) персонал. Последнее деление наиболее полно отражает связь с характером управленческого труда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 групп персонал делится на должности, каждая из которых предоставляет границы компетенции работника, то есть круг его обязанностей, права и ответственность. Обязанность, права и ответственность работника закрепляются должностной инструкцией. Должностная инструкция лежит в основе распределения полномочий между работниками, что является одним из важнейших принципов управления. Вступив в должность, работник не в праве делать то, что ему заблагорассудится. Он имеет строго определенную сферу деятельности, рабочее место. Руководитель может располагать всем этим, но должен еще и управлять работой подчиненных ему сотрудников. Выполняя производственные задачи, должностные лица вправе принимать решения в пределах своей компетенции. Все это должно быть направлено на эффективное выполнение работ и иного вида деятельности.    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а в организационной структуре руководителей принято подразделять на линейных и функциональных. К линейным относятся руководители предприятий и их заместители, к функциональным – руководители отдельных служб, отделов и их заместители. Последние занимаются подготовкой вариантов управленческих решений или производственных задач, опираясь на свои профессиональные знания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разделение работников управления на группы является важным условием рационального формирования структуры и эффективного функционирования аппарата управления. 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ждой организации должно быть определено, каким количеством подчиненных может управлять руководитель. Проведенные в этой области исследования свидетельствуют, что обычно такое число подчиненных в организациях колеблется от 4 до 8 человек на высших уровнях управления и от 8 до 15 человек на более низких уровнях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исследования показывают, что есть закономерная взаимосвязь сложности процесса управления, обусловленная сложностью управляемого объекта, количеством работников, сложностью их действий и возможностями, способностями самого руководителя или управляющего органа. Так, например, в простых видах труда один руководитель может управлять 40 – 50 людьми; при более сложных работах- 7 – 10, а на высших звеньях управления – только 4 – 5 подчиненными руководителями высшего звена управления. 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На форму управляемости могут оказывать влияния такие факторы, как квалификация персонала, расположение сотрудников (в одной комнате, в разных помещениях, в разных районах и областях), наличие помощников и заместителей, наличие секретаря, динамичность и характер менеджера (холерик, сангвиник и т. п.), степень необходимой координации и контроля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управленческой структуре имеет человеческий фактор – наличие специалистов, имеющих профессиональные знания и опыт руководящей работы. Так же большое влияние на структуру управления  оказывает ее численность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ерсонала определяется размерами предприятия, его структурой, объемами производства товаров или услуг, трудоемкостью производственных процессов, степенью механизации и автоматизации, место расположения, наличием людей соответствующих профессий и специальностей и т. д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В характеристику персонала входит нормативная численность. Это определенное и научно обоснованное число работников. Нормативная (расчетная) численность персонала – это установленная НИИ труда, отраслевыми методическими рекомендациями численность руководителей и специалистов, произведенная на основе многофакторного анализа функционального разделения труда в сфере управления и обслуживания производств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ормативной определяется списочная численность персонала. Это число официально работающих на данном предприятии людей и числящихся в штате данного предприятия. Нормативная и списочная численность зачастую не совпадают, чаще всего списочная численность меньше нормативной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Персонал предприятия находится в постоянном движении и изменении: кто-то уволился, вышел на пенсию, ушел в отпуск, сдает сессию, уехал в командировку и т. д. Такое движение персонала отражается в документах предприятия – приказах, указаниях и распоряжениях руководства. Этот учет ведется планирующими и кадровыми службами предприятия по числу выбывших и принятых работников. Такой учет называют оборотом персонала. Излишний оборот характеризует текучесть кадров. Чем стабильнее работа предприятия и управления им, тем она меньше. Ее сравнивают по периодам на основе коэффициента текучести кадров. Для руководителей предприятия рост коэффициента текучести является сигналом для того, чтобы выяснить причины роста текучести кадров и принять соответствующие меры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Важное значение для стабильной и эффективной работы предприятия имеет структура персонала. Каждое предприятие имеет группы работников, которые различаются по возрасту, полу, образованию, профессии, специальности, квалификации, стажу работы и занимаемым должностям. Структуру персонала определяют по двум направлениям: статистическому и аналитическому. Статистическая структура отражает характеристику основного и вспомогательного персонала. К основному относят работников, непосредственно участвующих в производстве товаров и услуг, к вспомогательному – работников, обслуживающих деятельность основного персонал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ая структура персонала подразделяется на общую и частную. В общей отражены такие характеристики персонала, как стаж работы, образование, семейное положение, отношение к воинской службе и др. В частной – показано соотношение численности отдельных групп работников в различных видах труда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По данным Минсельхоза России, нехватка профессиональных кадров в сельхозпредприятиях составляет 119,9 тыс. человек. За годы реформ число работников в сельскохозяйственных организациях России уменьшилась с 9,5 млн. человек в 1990 г. до 3,6 млн. человек в 2005 г., или более чем в 2,5 раза.  Численность работников животноводства сократилась по сравнению с началом 1990-х годов в 2,8 раза, руководителей и специалистов АПК – на 35%. Численность руководителей и специалистов только за 2000 – 2005 гг. в среднем по России сократилась на 25,4 % и обеспечивает сейчас лишь 93,5% их штатно – нормативной потребности. При этом снижение численности данной категории работников наблюдается по всем службам сельскохозяйственных организаций: инженерно – технической (39,1%), ветеринарной (34,1%), зоотехнической (31,5%), агрономической (27,5%), экономической (27,5%)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рующее старение сельского населения создает дисбаланс между потребностью в молодых кадрах и их наличием. На долю специалистов моложе 30 лет в отрасли приходится только 8,7%, а закрепляемость выпускников аграрных учебных заведений на селе не превышает 20%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Усугубляет положение с трудовыми кадрами на селе неблагоприятная демографическая ситуация, вследствие которой развивается тенденция сокращения численности сельского населения и в целом трудоспособного потенциала. По сравнению с 2000 г. сельское население уменьшилось на 1104 тыс. человек. Усиливается несоответствие между его численностью, трудовыми ресурсами и громадными размерами сельских территорий, что влечет за собой рост производственной нагрузки на кадры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ые преобразования АПК, создание эффективных моделей межхозяйственного взаимодействия сельхозпредприятий наталкиваются на недостаточный образовательный уровень трудовых ресурсов. Так, среди специалистов сельского населения в 2004 г. профессиональное образование имели только 53%, высшее – 13,6%. Сельская молодежь – основной резерв пополнения кадрового потенциала отрасли – характеризуется еще более низким профессиональным образовательным уровнем – 42,2%, а доля специалистов с высшим образованием – всего 8,2%. 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 xml:space="preserve">Снижение численности руководителей и специалистов объясняется несколькими причинами. Во-первых, идет процесс укрупнения хозяйств, причем как путем объединения хозяйствующих субъектов в интегрированные агропромышленные формирования, так и путем кооперации и интеграции. Во-вторых, протекающий процесс индустриализации сельскохозяйственного производства не только влечет за собой сокращение штатных должностей руководителей и специалистов, но и предъявляет более высокие требования к уровню и качеству их профессиональной подготовки, ведь в условиях крупного индустриализированного производства цена управленческих решений возрастает многократно.         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Однако, количество специалистов в сельской местности продолжает неуклонно сокращается. Упадок, который постиг большинство сельскохозяйственных предприятий не только в нашей области, но и в целом по стране, подтолкнул наиболее грамотных, предприимчивых агрономов и ветврачей, экономистов и организаторов сельскохозяйственного производства искать свою работу вдали от профессиональных интересов. Отсутствие специалистов на производстве – это лишь одна сторона проблемы, другая, не менее важная для гармоничного развития села, - это сокращение его интеллектуального потенциала, культурной прослойк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ранения дефицита кадров в предприятиях АПК и привлечения в сельскую местность молодых специалистов призваны мероприятия по развитию социальной инфраструктуры села, осуществляемые в рамках региональной программы и приоритетного национального проекта «Развития АПК».  </w:t>
      </w:r>
      <w:r>
        <w:br w:type="page"/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Анализ современного состояния управления производственно-экономической и финансовой деятельностью СПК «Искра».</w:t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Организационно экономическая и социальная характеристика </w:t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К «Искра» </w:t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К “Искра“ образовалось в 2002 году на базе АО “Кузнецовское“. Организационная форма – сельскохозяйственный производственный кооператив, который занимается производством и реализацией сельскохозяйственной продукции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располагается в 170 км. от областного центра и в 50 км. от города Вышний Волочек Тверской области. Территория хозяйства граничит с тремя районами: Удомельским, Максатихинским и Спировским. Центральная усадьба деревня Кузнецово соединяется с районным центром дорогой районного значения Вышний Волочек – Максатиха. Внутрихозяйственные дороги песчаного типа, они соединяют 11 небольших деревень входящих в состав хозяйства. Транспортное сообщение на территории хозяйства хорошо развито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имеет небольшую площадь освоенности земель в сельскохозяйственном отношении. Это объясняется сложностью рельефа, пестротой механического состава почв. Для хозяйства характерны малые размеры обрабатываемых участков пашни и мелкоконтурность с.–х. угодий. Средний размер контура пашни равен 3,4 га. Пашни хозяйства имеют большую засоренность камнями, она составляет около 70%. Почвы в хозяйстве, в основном, представлены дерново –сильно –и среднеподзолистого, супесчаного и песчаного механического состава. Качественная оценка пашни составляет 20,8 балла, что ниже среднеобластного уровня на 1,9 балл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80% земельной площади хозяйства занимают лесные массивы. Гидрографическая сеть на территории хозяйства представлена двумя маленькими речками, которые берут свое начало в озерах Удомельского район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умеренно – континентальный, годовое количество осадков составляет 450 – 550 мм. Среднегодовые температуры колеблются в пределах от +15º до +20º  летом, от -15º до -20º зимой.  Климатические условия, в основном, благоприятствуют возделыванию зерновых культур, картофеля и льн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экономическая характеристика СПК “Искра“ приведена в следующих таблицах. В таблице 1 рассмотрим показатели, характеризующие производствен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производственную деятельность</w:t>
      </w:r>
    </w:p>
    <w:p>
      <w:pPr>
        <w:pStyle w:val="Normal"/>
        <w:spacing w:lineRule="auto" w:line="360"/>
        <w:ind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К “Искра“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21"/>
        <w:gridCol w:w="1121"/>
        <w:gridCol w:w="1121"/>
        <w:gridCol w:w="1121"/>
        <w:gridCol w:w="109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2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3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4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5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6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ловая продукция, тыс. 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8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годовая численность работников, чел.</w:t>
            </w:r>
          </w:p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из них занято в с.-х.          производств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67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земельная площадь хозяйства, га:</w:t>
            </w:r>
          </w:p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из нее площадь с.-х. угодий</w:t>
            </w:r>
          </w:p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в т.ч. площадь паш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48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3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48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3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48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3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548 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3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48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3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головье животных:</w:t>
            </w:r>
          </w:p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из них КРС, гол</w:t>
            </w:r>
          </w:p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в т.ч. коров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6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6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6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1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тракторов, физ. 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нергетические мощности, л.с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8</w:t>
            </w:r>
          </w:p>
        </w:tc>
      </w:tr>
    </w:tbl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таблицы 1, можно сделать вывод, что среднегодовая численность работников в динамике за 5 лет сократилась на 27 чел., основное сокращение вызвано увольнением работников занятых в    с.-х. производстве, их численность сократилась на 23 чел. Сокращение численности  работников связано с низкой заработной платой, миграцией населения в город. В хозяйстве остро стоит проблема нехватки молодых специалистов.</w:t>
      </w:r>
    </w:p>
    <w:p>
      <w:pPr>
        <w:pStyle w:val="Normal"/>
        <w:widowControl w:val="false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емельная площадь хозяйства составляет  5548 га, за анализируемый период она не изменилась, так же осталась неизменной площадь с.-х. угодий и пашни. От общей земельной площади площадь с.-х. угодий занимает 21,1%, а площадь пашни 17,4%.</w:t>
      </w:r>
    </w:p>
    <w:p>
      <w:pPr>
        <w:pStyle w:val="Normal"/>
        <w:widowControl w:val="false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животных СПК “Искра“ состоит из КРС, в динамике за 5 лет оно сократилось на 56 гол. и в 2006г. составило 160 гол. Удельный вес коров в общем поголовье составляет 63% (по данным 2006 г.).</w:t>
      </w:r>
    </w:p>
    <w:p>
      <w:pPr>
        <w:pStyle w:val="Normal"/>
        <w:widowControl w:val="false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нализируемый период наличие тракторов сократилось на 9 физ.ед. или на 55%, что привело к сокращению энергетических мощностей на 1048 л.с. Основная причина выбытия техники – физический и моральный износ. 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нализируемый период увеличилась стоимость товарной продукции на 62%, это связано с увеличением производства основных видов товаров (молоко), а также ростом цен на эту продукцию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пециализации СПК “Искра“ и определения основной и дополнительной отраслей хозяйства, а также для изучения производственного направления рассмотрим таблицу 2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данные таблицы 2, можно сделать вывод, что основным направлением сельскохозяйственного производства СПК “Искра“ является молочно – мясное направление в скотоводстве. Отрасль растениеводства в хозяйстве развита слабо. Продукция растениеводства занимает наименьший удельный вес (в 2006 г. – 7,4%). Растениеводство в хозяйстве представлено зерновой и прочей продукцией. Растениеводство в хозяйстве развито в качестве кормовой базы. В динамике за пять лет удельный вес продукции растениеводства сократился на 6,4 п. п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Наименьший удельный вес в структуре товарной  продукции занимает зерно. В 2006 г. его удельный вес составил 0,5 %, что ниже уровня 2002 г. на 3,1 п. п. Выручка от реализации зерна очень низкая, а себестоимость данной культуры высокая, поэтому ее производство становится нерентабельным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занимает продукция животноводства. В 2006 г. ее удельный вес составил 73,8%, что больше на 11,7 п. п., чем в 2002 г. Продукция животноводства представлена молоком и мясом КРС. Выручка от реализации молока составляет наибольший удельный вес в структуре товарной продукции (в 2006 г. – 56,3%). С 2002 г. по 2006 г. его удельный вес вырос на 10,2 п. п. Выручка от реализации мяса КРС составляет 13,2 % в 2006 г., что выше на 7,4 п. п. уровня 2005 г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по всему хозяйству в 2006 г. составила 2426 тыс. руб., что на 1510 тыс. руб. больше, чем в 2002 г. и на 168 тыс. руб. меньше, чем в 2005 г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товарной продукции приведены в действующих ценах реализаци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намике за 5 лет специализация хозяйства не изменилась. Коэффициент специализации за период с 2002 г. по 2006 г. равен 0,3, что свидетельствует о низком уровне специализации хозяйств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деятельность отрасли растениеводства рассмотрим с помощью таблице 3.</w:t>
      </w:r>
    </w:p>
    <w:p>
      <w:pPr>
        <w:pStyle w:val="Normal"/>
        <w:spacing w:lineRule="auto" w:line="360"/>
        <w:ind w:right="57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right="57" w:firstLine="709"/>
        <w:jc w:val="center"/>
        <w:rPr/>
      </w:pPr>
      <w:r>
        <w:rPr/>
        <w:t>Основные производственные показатели деятельности СПК «Искра» по развитию растениеводства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080"/>
        <w:gridCol w:w="1080"/>
        <w:gridCol w:w="1080"/>
        <w:gridCol w:w="1080"/>
        <w:gridCol w:w="1080"/>
        <w:gridCol w:w="1003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 в % к 2002 г.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зерна, ц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701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ные площади     зерновых культур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зерна, ц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5,7</w:t>
            </w:r>
          </w:p>
        </w:tc>
      </w:tr>
    </w:tbl>
    <w:p>
      <w:pPr>
        <w:pStyle w:val="Normal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sz w:val="28"/>
          <w:szCs w:val="28"/>
        </w:rPr>
        <w:t>Анализируя показатели таблицы 3, можно сделать вывод, что в динамике за 5 лет валовое производство зерна сократилось на 19,6%, а посевная площадь зерновых культур сократилась на 74 га или на 56,9%. Урожайность зерновых культур в хозяйстве в разные годы колеблется от 8 до 16 ц/га. За анализируемый период самой высокой была урожайность в 2006 г. - 15,6 ц/га, что на 6,2 ц/га выше уровня 2005 г. и на 7,2 ц/га или на 85,7% выше уровня 2002 г. Повышение урожайности зерновых культур достигнуто путем соблюдения агротехнических требований и внесением удобрений.</w:t>
      </w:r>
    </w:p>
    <w:p>
      <w:pPr>
        <w:pStyle w:val="Normal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деятельность отрасли животноводства рассмотрим с помощью таблице 4.</w:t>
      </w:r>
    </w:p>
    <w:p>
      <w:pPr>
        <w:pStyle w:val="Normal"/>
        <w:spacing w:lineRule="auto" w:line="360"/>
        <w:ind w:right="57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right="57" w:firstLine="709"/>
        <w:jc w:val="center"/>
        <w:rPr/>
      </w:pPr>
      <w:r>
        <w:rPr/>
        <w:t>Основные производственные показатели деятельности СПК «Искра» по развитию животноводства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080"/>
        <w:gridCol w:w="100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 в % к 2002 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,ц</w:t>
            </w:r>
          </w:p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spacing w:lineRule="auto" w:line="360"/>
              <w:ind w:right="57" w:firstLine="72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мяса КР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, гол.</w:t>
            </w:r>
          </w:p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РС</w:t>
            </w:r>
          </w:p>
          <w:p>
            <w:pPr>
              <w:pStyle w:val="Normal"/>
              <w:spacing w:lineRule="auto" w:line="360"/>
              <w:ind w:right="57" w:firstLine="72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в т. ч. коров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сть:</w:t>
            </w:r>
          </w:p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дой молока от одной коровы, кг</w:t>
            </w:r>
          </w:p>
          <w:p>
            <w:pPr>
              <w:pStyle w:val="Normal"/>
              <w:spacing w:lineRule="auto" w:line="360"/>
              <w:ind w:right="57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реднесуточный прирост живой массы одной головы КРС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7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данные таблицы 4, можно сделать вывод, что валовой надой молока в динамике за 5 лет увеличился на 27,8%, в связи с этим продуктивность коров за 5 лет увеличилась на 7,7 ц/гол. или на 38,9%. Основное увеличение продуктивности произошло в 2005 г. на 5,8 ц/гол., по сравнению с 2004 г., несмотря на то, что поголовье коров в этот год сократилось на 9 гол. Повышение продуктивности коров в хозяйстве, в первую очередь, связано с улучшением рациона кормления, а также и условиями их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мяса КРС в динамике за 5 лет сократилось на  24,5%. Так же произошло сокращение поголовья КРС, с 2002 г. по 2006 г. оно сократилось на 56 гол. или на 25,9%. Среднесуточный прирост живой массы одной головы КРС в 2006 г. составил 247,2 гр., что меньше на 80,2 гр. уровня 2002г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о финансово – экономической деятельности СПК “Искра” за период 2002 – 2006 гг. можно сделать на основе данных таблице 5. </w:t>
      </w:r>
    </w:p>
    <w:p>
      <w:pPr>
        <w:pStyle w:val="Normal"/>
        <w:spacing w:lineRule="auto" w:line="360"/>
        <w:ind w:right="-57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right="-57" w:firstLine="709"/>
        <w:jc w:val="center"/>
        <w:rPr/>
      </w:pPr>
      <w:r>
        <w:rPr/>
        <w:t>Основные экономические показатели финансово – хозяйственной деятельности СПК “Искра”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904"/>
        <w:gridCol w:w="960"/>
        <w:gridCol w:w="1105"/>
        <w:gridCol w:w="1105"/>
        <w:gridCol w:w="1073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2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3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4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5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6 г.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ручка от реализации продукции,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9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 реализованной продукции,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быль (-убыток) всего по хозяйству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в т.ч. по растениеводств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sz w:val="20"/>
                <w:szCs w:val="20"/>
                <w:lang w:eastAsia="en-US"/>
              </w:rPr>
              <w:t>по животноводств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7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8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3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37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4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45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36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ровень   рентабельности 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-убыточности)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в т.ч. по растениеводств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</w:t>
            </w:r>
            <w:r>
              <w:rPr>
                <w:sz w:val="20"/>
                <w:szCs w:val="20"/>
                <w:lang w:eastAsia="en-US"/>
              </w:rPr>
              <w:t xml:space="preserve">по животноводству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биторская задолженность, т. 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едиторская задолженность, т. 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ношение дебиторской задолженности к кредиторско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таблицы 5, можно сделать вывод, что финансово – хозяйственная деятельность СПК “Искра” является убыточной. В динамике за 5 лет 2006 г. является самым убыточным (-458 тыс. руб.). Убыточность хозяйства, прежде всего, вызвана убыточностью отрасли животноводства. В 2006 г. убыток по животноводству составил -367 тыс. руб., что больше уровня 2002 г. на 169 тыс. руб. Убыточность отрасли животноводства в хозяйстве вызвана высокой себестоимостью производимой продукции и низкой ценой реализации, а именно нерентабельным производством мяса КРС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растениеводства в хозяйстве является рентабельной. Уровень рентабельности в 2006 г. составил 52 %, что ниже на 32 п. п. уровня 2004 г. Прибыль по растениеводству в 2006 г. составила 61 тыс. руб., что на 68 тыс. руб. ниже уровня 2004 г. Прибыль в растениеводстве хозяйство получает за счет высокой выручке от реализации прочей продукции растениеводства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убыточности хозяйства, в целом, составляет 16%, хотя в прошлом году (2005 г.) деятельность была рентабельной. Убыток в хозяйстве вызван снижением выручке от реализации продукции и повышением ее себестоимости в отчетном году. 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намике за 5 лет дебиторская задолженность в хозяйстве выросла на 111 тыс. руб. или 82 %, а темп роста кредиторской задолженности за анализируемый период составляет 59%. Основными дебиторами хозяйства являются покупатели, задерживающие оплату проданной им продукции, что негативного сказывается на финансовом состоянии предприятия. Хозяйство старается по возможности погашать свои обязательства перед поставщиками, бюджетом, внебюджетными фондами, а также перед персоналом предприятия. Следует отметить, что кредиторская задолженность значительно превышает дебиторскую, но разрыв между ними сокращается.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Анализ системы и процесса управления СПК «Искра»</w:t>
      </w:r>
    </w:p>
    <w:p>
      <w:pPr>
        <w:pStyle w:val="Normal"/>
        <w:spacing w:lineRule="auto" w:line="360"/>
        <w:ind w:right="27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правовой формой СПК “Искра“ является сельскохозяйственный производственный кооператив, уставный капитал которого равен 10070 тыс. руб.</w:t>
      </w:r>
    </w:p>
    <w:p>
      <w:pPr>
        <w:pStyle w:val="Normal"/>
        <w:widowControl w:val="false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м органом управления анализируемого кооператива является общее собрание его  членов. Исполнительным органом является председатель кооператива, он руководит текущей деятельностью работников,  решает основные вопросы, связанные с деятельностью кооператива. Учредительным документом предприятия является устав, утвержденный общим собранием его членов. </w:t>
      </w:r>
    </w:p>
    <w:p>
      <w:pPr>
        <w:pStyle w:val="Normal"/>
        <w:widowControl w:val="false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ПК “Искра“ представлена на рисунке 1.</w:t>
      </w:r>
    </w:p>
    <w:p>
      <w:pPr>
        <w:pStyle w:val="Normal"/>
        <w:widowControl w:val="false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организационная структура бригадного типа, построенная по территориальному принципу. Имеются две комплексные бригады, в которые входят службы животноводства и растениеводства.</w:t>
      </w:r>
    </w:p>
    <w:p>
      <w:pPr>
        <w:pStyle w:val="Normal"/>
        <w:widowControl w:val="false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онной структуре представлены такие вспомогательные и обслуживающие производственные подразделения как: зерносушилка и зернохранилище, нефтехозяйство и пилорама, центральный склад и центрально – ремонтная мастерская.</w:t>
      </w:r>
    </w:p>
    <w:p>
      <w:pPr>
        <w:pStyle w:val="Normal"/>
        <w:widowControl w:val="false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СПК “Искра“ представлена на рисунк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зяйстве управление построено по двухступенчатой схеме, при которой бригадиры подчиняются непосредственно руководителю хозяйства. При этом обеспечивается повышение оперативности, качества и экономичности управления. По характеру связей структура является линейно – функциональной,  в которой по линии общего руководства каждый работник подчиняется только одному руководителю. Функциональным руководителям предоставлено право непосредственного решения вопросов, отнесенных к их компетенции. В данной структуре действует принцип единоначалия.</w:t>
      </w:r>
    </w:p>
    <w:p>
      <w:pPr>
        <w:pStyle w:val="Normal"/>
        <w:widowControl w:val="false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ый состав кооператива формируется с учетом нормативной  численности кадров, который закрепляется штатным расписанием. В штатном расписании указаны должности всех работников хозяйства. Этим документом вместе с приказом о назначении на соответствующую должность юридически закрепляются права, обязанности и ответственность отдельных работников, которые становятся должностными лицами. Деятельность должностного лица регламентируется должностной инструкцией. </w:t>
      </w:r>
    </w:p>
    <w:p>
      <w:pPr>
        <w:pStyle w:val="Normal"/>
        <w:widowControl w:val="false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 хозяйства представлено в таблице 6.</w:t>
      </w:r>
    </w:p>
    <w:p>
      <w:pPr>
        <w:pStyle w:val="Normal"/>
        <w:widowControl w:val="false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spacing w:lineRule="auto" w:line="360"/>
        <w:ind w:right="-57" w:firstLine="709"/>
        <w:jc w:val="center"/>
        <w:rPr/>
      </w:pPr>
      <w:r>
        <w:rPr/>
        <w:t>Штатное расписание СПК «Искра»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  <w:gridCol w:w="2623"/>
      </w:tblGrid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чел.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ст – кассир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гроном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зоотехни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– селекционе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центральной ремонтной мастерско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нефтехозяйств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ерносушил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ернохранилищ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илорам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складом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ы комплексных брига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 кормозаготовительной брига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 тракторно-полеводческой брига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е фермами и комплексом по откорму КРС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ведем анализ структуры управления, с помощью методике расчета коэффициентов эффективности связей в аппарате управления СПК «Искра», используя структуру управления хозяйства (рис. 2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ямой связи: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= 8,  а2 = 14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= 8 + 2*14 = 36, (Х1 = а1 + 2а2  + 3а3 + …..)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= 8 + 3*14 = 50, (Х2 = а1 + 3а2 + 6а3 + …..), где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– непосредственная прямая связь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– прямая связь с учетом ступенчатости.</w:t>
      </w:r>
    </w:p>
    <w:p>
      <w:pPr>
        <w:pStyle w:val="Normal"/>
        <w:numPr>
          <w:ilvl w:val="0"/>
          <w:numId w:val="3"/>
        </w:numPr>
        <w:spacing w:lineRule="auto" w:line="360"/>
        <w:ind w:left="0"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ункциональной связи:</w:t>
      </w:r>
      <w:r>
        <w:br w:type="page"/>
      </w:r>
    </w:p>
    <w:p>
      <w:pPr>
        <w:pStyle w:val="Normal"/>
        <w:spacing w:lineRule="auto" w:line="360"/>
        <w:ind w:right="279" w:firstLine="709"/>
        <w:jc w:val="right"/>
        <w:rPr/>
      </w:pPr>
      <w:r>
        <w:rPr/>
        <w:t>Таблица 7</w:t>
      </w:r>
    </w:p>
    <w:tbl>
      <w:tblPr>
        <w:tblW w:w="9571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980"/>
        <w:gridCol w:w="1800"/>
        <w:gridCol w:w="1620"/>
        <w:gridCol w:w="1486"/>
      </w:tblGrid>
      <w:tr>
        <w:trPr/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руководитель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е подчинение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связь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чин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упе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вязей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бухгалт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агрон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зоотехни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инж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бригади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бригади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бригади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 =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 = 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 – непосредственная функциональная связ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 – функциональная связь с учетом ступенчат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огласовательной связи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9571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693"/>
        <w:gridCol w:w="4303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чиненных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гласовательных связей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зоотехни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 бригады №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 бригады №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5 = 7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6 = ∑Х5/2 = 78/2 = 39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5 – согласовательная связь с учетом ступенчат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6 – непосредственная согласовательная связ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фактического числа связ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7 = Х1 + Х3  + Х6 = 36 + 8 + 39 = 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8 =  Х2 + Х4 + Х5 = 50 + 16 + 78 = 144, где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7 – фактическое число непосредственных связ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8 – фактическое число связей с учетом ступенчатости.     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тимального числа связ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= а1 + а2 + а3 + ….. = 8 + 14 + 1 =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9 = 3А – 11 = 3*23 – 11 = 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10 = 6А – 21 = 6*23 – 21 = 117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9 – оптимальное число непосредственных связ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10 – оптимальное число связей с учетом ступенчат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н.с. = Х9 / Х7 * 100% = 58/83*100% = 7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с уч.ст. = Х10 / Х8 * 100% = 117/144*100% = 8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считанных коэффициентов можно сделать вывод, что имеющиеся структура управления в кооперативе достаточно эффективна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2.3. Анализ численности и структуры работников аппарата управления СПК «Искр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численности и структуры работников аппарата управления произведен с помощью таблиц, в которых представлена характеристика кадров управления предприятия. В таблице 9 рассмотрена численность и структура работников аппарата управления основных служб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520"/>
        <w:gridCol w:w="2443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уж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че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, все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номическая, все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техническая, все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таблицы 9, можно сделать вывод, что наибольший удельный вес работников (36,6%) приходится на инженерную службу, наименьший (9,1%) на агрономическую. В экономической и зоотехнической службах удельный вес работников составляет по 27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а работников управления по стажу работы на анализируемом предприятие приведена в таблице 10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работников управления по стажу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ник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л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 л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сполн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данные таблицы 10, можно сделать вывод, что стаж работы руководителей и специалистов СПК «Искра» составляет 15 – 25 лет. Стаж работы технических исполнителей в хозяйстве разнообразен, наибольшее количество человек приходится на 10 -15 лет стажа работы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а работников аппарата управления по возрасту представлена в таблице 1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Характеристика работников управления по возраст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ник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 л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65 л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сполн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данные таблицы 11, можно сделать вывод, что в СПК «Искра» работающие руководители и специалисты находятся в предпенсионном и пенсионном возрасте. Технические исполнители в хозяйстве представлены по всем возрастным категориям, наибольшая численность достигается в возрасте 35 – 4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ботников аппарата управления по уровню образования приведена в таблице 12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Характеристика аппарата управления по уровню образ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080"/>
        <w:gridCol w:w="1040"/>
        <w:gridCol w:w="1120"/>
        <w:gridCol w:w="1080"/>
        <w:gridCol w:w="900"/>
        <w:gridCol w:w="1003"/>
      </w:tblGrid>
      <w:tr>
        <w:trPr/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- специальное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сполн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аппарат управления по уровню образования можно сделать вывод, что высшее образование в хозяйстве имеют 80% руководителей и 20% специалистов. Наибольший удельный вес работников со средне-специальным образованием приходится на технических исполнителей (82%); 12% специалистов и 6% руководителей также имеют средне-специальное образование. Среднее образование в хозяйстве имеют 2 чел. технических исполн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лая общий вывод по качественному составу работников управления, можно сказать, что большая часть давно трудится на предприятие, что является положительным фактором, но в то же время предприятие не обеспечено молодыми кадрами, что может отрицательно сказаться на работе хозяйства.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оптимизации численности и структуры работников аппарата управления СПК «Искр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тимизации численности работников аппарата управления рассчитаем на основе штатных нормативов (приложение 1) потребность предприятия в административно – управленческом персонал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специалистов агрономическ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агрономов определяется на основе условной уборочной площади. В СПК «Искра»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б.усл. = 948 га, отсюда следует, что хозяйству главного агронома,  по штатным нормативам, следует перевести в должность старшего агронома (на правах главного), т. к. должность главного агронома вводится при условной уборочной площади свыше 2000 га.  В хозяйстве у главного агронома в подчинение никого нет, что и положено по штатным нормативам при данной условной уборочной площад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специалистов зоотехническ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численности специалистов зоотехнической службы, предусмотренных штатными нормативами, рассчитаем условное поголовье скота в СПК «Искра»: (101гол * 1 + 57гол * 0,66 + 2гол * 1) = 141 условная голова. Исходя из этого, можно сделать вывод: в СПК «Искра» по штатному нормативу предусмотрена только должность зоотехника. В ветвраче и технике селекционере, по штатному нормативу, хозяйство не нуждается, т. к. СПК «Искра» не имеет племенного поголовья и условное поголовье скота значительно меньше 850 условных голов. Поэтому целесообразно функции ветврача передать зоотехнику или ветврача поставить на должность зоотехн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специалистов инженерн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расчет имеющейся с. – х. техники в хозяйстве: общее количество тракторов – 13, автомобилей – 7, комбайнов – 3, сенокосилок – 2. Всего 25 физ. ед. Из данного расчета видно, что хозяйству положено иметь старшего инженера (на правах главного). Зав. ЦРМ и зав. нефтехозяйством остаются на своих местах, т. к. в хозяйстве имеется ЦРМ и нефтехозяйство, данные должности оправданы штатными нормативами. Также штатными нормативами предусмотрены должности зав. центральным складом, нач. пилорамы, нач. зернохранилища и зерносушилки по 1 в хозяйстве при наличии данных объек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экономическ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ая служба хозяйства предусматривает наличие 1 бухгалтера (среднегодовая численность работающих на предприятии 46 чел. и 0,088 млн. руб. реализуемой продукции) и экономиста – кассира (1 на хозяйство). Следовательно, 1 бухгалтера необходимо уволить, а главного оставить на своем месте, т. к. он неформально является заместителем председателя.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проведенных расчетов в СПК «Искра» можно сократить 3 чел. работников аппарата управления (бухгалтера, техника – селекционера и ветврача), т. к. данные должности в хозяйстве, по штатным нормативам, не обоснованы. Главного агронома и  главного инженера перевести на должность старших, а главного зоотехника на должность зоотех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правочных данных построим новую структуру управления, представленную на рисунке 3 и рассчитаем коэффициенты эффективности связей в аппарате управления по данной струк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чет прямой связи: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= 8,  а2 = 11</w:t>
      </w:r>
    </w:p>
    <w:p>
      <w:pPr>
        <w:pStyle w:val="Normal"/>
        <w:spacing w:lineRule="auto" w:line="360"/>
        <w:ind w:right="279" w:firstLine="709"/>
        <w:jc w:val="both"/>
        <w:rPr/>
      </w:pPr>
      <w:r>
        <w:rPr>
          <w:sz w:val="28"/>
          <w:szCs w:val="28"/>
        </w:rPr>
        <w:t>Х1 = 8 + 2*11 = 30, (Х1 = а1 + 2а2  + 3а3 + …..)</w:t>
      </w:r>
    </w:p>
    <w:p>
      <w:pPr>
        <w:pStyle w:val="Normal"/>
        <w:spacing w:lineRule="auto" w:line="360"/>
        <w:ind w:right="279" w:firstLine="709"/>
        <w:jc w:val="both"/>
        <w:rPr/>
      </w:pPr>
      <w:r>
        <w:rPr>
          <w:sz w:val="28"/>
          <w:szCs w:val="28"/>
        </w:rPr>
        <w:t>Х2 = 8 + 3*11 = 41, (Х2 = а1 + 3а2 + 6а3 + …..), где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– непосредственная прямая связь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– прямая связь с учетом ступенчатости.</w:t>
      </w:r>
    </w:p>
    <w:p>
      <w:pPr>
        <w:pStyle w:val="Normal"/>
        <w:numPr>
          <w:ilvl w:val="0"/>
          <w:numId w:val="5"/>
        </w:numPr>
        <w:spacing w:lineRule="auto" w:line="360"/>
        <w:ind w:left="0"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ункциональной связи:</w:t>
      </w:r>
      <w:r>
        <w:br w:type="page"/>
      </w:r>
    </w:p>
    <w:p>
      <w:pPr>
        <w:pStyle w:val="Normal"/>
        <w:spacing w:lineRule="auto" w:line="360"/>
        <w:ind w:right="279" w:firstLine="709"/>
        <w:jc w:val="right"/>
        <w:rPr/>
      </w:pPr>
      <w:r>
        <w:rPr/>
        <w:t>Таблица 7</w:t>
      </w:r>
    </w:p>
    <w:tbl>
      <w:tblPr>
        <w:tblW w:w="9804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701"/>
        <w:gridCol w:w="2472"/>
        <w:gridCol w:w="1620"/>
        <w:gridCol w:w="171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руководитель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е подчинение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связь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чин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упен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вязей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бухгалт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. агрон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оотехн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.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 =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 = 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 – непосредственная функциональная связ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 – функциональная связь с учетом ступенчат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огласовательной связи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8</w:t>
      </w:r>
    </w:p>
    <w:tbl>
      <w:tblPr>
        <w:tblW w:w="9571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976"/>
        <w:gridCol w:w="3736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чиненных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гласовательных связей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Старший инженер</w:t>
            </w:r>
          </w:p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 бригады № 1</w:t>
            </w:r>
          </w:p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 бригады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5 = 7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6 = ∑Х5/2 = 74/2 = 37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5 – согласовательная связь с учетом ступенчат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6 – непосредственная согласовательная связ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фактического числа связ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7 = Х1 + Х3  + Х6 = 30 + 8 + 37 = 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8 =  Х2 + Х4 + Х5 = 41 + 16 + 74 = 131, где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7 – фактическое число непосредственных связ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8 – фактическое число связей с учетом ступенчатости.      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тимального числа связ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= а1 + а2 + а3 + ….. = 8 + 11 + 1 =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9 = 3А – 11 = 3*20 – 11 = 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10 = 6А – 21 = 6*20 – 21 = 99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9 – оптимальное число непосредственных связ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10 – оптимальное число связей с учетом ступенчат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н.с. = Х9 / Х7 * 100% = 49/75*100% = 6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с уч.ст. = Х10 / Х8 * 100% = 99/131*100% = 7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я коэффициенты эффективности связей в аппарате управления двух структур можно отметить, что новая структура управления менее эффективна, чем действующая. По первой структуре управления Кн.с = 70 %,  что выше на 5п.п. нового коэффициента непосредственных связей; Кс уч.ст = 81%, что также выше на 5 п.п. нового коэффициента с учетом ступенчатос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была проанализирована сельскохозяйственная деятельность СПК «Искра», а также были рассмотрены вопросы по оптимизации численности и структуры работников аппарата управления данного предприятия. На основе анализа данных можно сделать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ПК «Искра» специализируется на производстве продукции животноводства, т. е. имеет молочно – мясное направление в скотоводстве. Деятельность предприятия является, в основном, убыто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ая структура в хозяйстве бригадного типа, построенная по территориальному принципу. Управление в хозяйстве построено по двухступенчатой схеме, по характеру связей структура является линейно – функцион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меющиеся структура управления в кооперативе достаточно эффективна, о чем свидетельствуют коэффициенты эффективности связей в аппарате управления (Кн.с. = 70%, Кс уч.ст. = 81%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дры управления хозяйства имеют большой стаж работы, предпенсионный возраст и достаточно квалифицир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оптимизации численности и структуры аппарата управления в хозяйстве необходимо сократить 3-х работников, а некоторых специалистов перевести на другие должности, но новая структура управления менее эффективна, чем действующая.    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жной А. Реализация национального проекта «Развития АПК»./АПК: экономика, управление. № 12,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чугов Д. Д. «Основы менеджмента». Учебник – М.: Высш. школа, 200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воложский Ю. В., Зиновьев Ф. В. Практикум по управлению сельскохозяйственным производством. Учебное пособие – М., «Колос», 197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феев А. Развитие кадрового потенциала АПК./АПК: экономика, управление. № 5, 200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банов А. Я. «Основы управления персоналом». Учебник – М.: ИНФРА – М, 2002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 В. В. «Управление агропромышленным комплексом». Учебник – М.: ИКЦ «Март», 200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нко Н. Р. Проблемы и пути совершенствования подготовки управленческих кадров АПК. / Экономика сельскохозяйственных и перерабатывающих предприятий. № 10, 200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мянцева З. П. «Менеджмент организации». Учебное пособие – М.: ИНФРА – М, 199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бинский Э. Е. «Как управлять персоналом?». Москва, 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ропов Д. Молодым сельским специалистам – доступное жилье. / АПК: экономика, управление. № 5, 2006 г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0:00Z</dcterms:created>
  <dc:creator>техно шок</dc:creator>
  <dc:description/>
  <cp:keywords/>
  <dc:language>en-US</dc:language>
  <cp:lastModifiedBy>Mage</cp:lastModifiedBy>
  <dcterms:modified xsi:type="dcterms:W3CDTF">2011-10-08T15:10:00Z</dcterms:modified>
  <cp:revision>2</cp:revision>
  <dc:subject/>
  <dc:title>Министерство сельского хозяйства Российской Федерации</dc:title>
</cp:coreProperties>
</file>