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АНАЛИЗ ЗАРАБОТНОЙ ПЛАТЫ В ОТРАСЛЯХ ЭКОНОМИКИ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СК, 2009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 анализе заработной платы может использоваться один из следующих подход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торический подход предполагает рассмотрение явлений и процессов в их историческом развитии и изменении под влиянием факторов и условий влияющих на ни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подход – рассмотрение явлений и процессов в их связи и зависимости от других явлений и процес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й подход – оценка явлений и процессов по оплате труда исходя из целей развития социально-трудовой сфе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истемный подход – рассмотрение заработной платы как системы, которая является частью большей системы и сама имеет определенное количество подсист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сследования заработной платы используются уровневые показатели, динамические, структурные, показатели дифференциации и корреляции. В каждую из этих групп входят абсолютные, средние и относительные; качественные и количественные; индивидуальные и интегральные; моментные и интервальны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лучшим показателем динамики заработной платы является размер реальной заработной платы, который рассчитывается путем деления номинальной заработной платы на индекс изменения потребительских ц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ил. 3 графически представлена динамика реальной заработной платы за 2003–2005 гг. в отрасли материального производства, динамика реальной заработной платы в отраслях промышленности – в прил. 4, динамика реальной заработной платы в непроизводственной сфере – в прил.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в динамику реальной заработной платы в отраслях экономики, можно отметить стабильный рост во всех отрас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ис. 1, 2, 3 представлена реальная среднемесячная заработная плата в 2005 году в % от ее уровня в 2003 году в отраслях экономики. На рис. 1 видно, что среди отраслей материального производства в 2005 году наиболее высокое реальное содержание заработной платы оказалось в сельском хозяйстве (по сравнению с 2003 годом реальная заработная плата в этой отрасли составила 165,0%), в лесном хозяйстве – 162,0%, в геологии и разведке недр – 159,4%. Также выше среднего значения этого показателя (он равен 155,8%) в общественном питании и заготовках; ниже среднего показателя содержание заработной платы во всех остальных отраслях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 можно отметить стабильный рост реальной заработной платы в несколько раз в 2005 году по сравнению ее с 2003 го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75380" cy="219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. Реальная среднемесячная заработная плата в материальном производстве в 2005 году в % от ее уровня в 2003 го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933825" cy="191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. Реальная среднемесячная заработная плата в отраслях промышленности в 2005 году в% от ее уровня в 2003 году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раслях промышленности самое высокое содержание заработной платы в черной металлургии (280,1%), легкой промышленности (232,1%), электроэнергетике (223,2%), в машиностроении и металлообработке (225,6%). В лесной и деревообрабатывающей промышленности значение этого показателя выше среднего, который равен 215,0%, и в остальных отраслях – ни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307840" cy="2085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3. Реальная среднемесячная заработная плата в отраслях непроизводственной сферы в 2005 году в % от ее уровня в 2003 го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отраслей непроизводственной сферы (см. рис. 4) наиболее высокое реальное содержание заработной платы в 2005 году наблюдается у работников искусства (246,5%) и аппарата органов госуправления – 245,8% от уровня заработной платы в 2003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же среднего значения этого показателя (238,9%) в остальных отрас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4–2005 гг. отмечалось снижение объемов произведенной продукции в большинстве отраслей промышленности (прил. 6), за исключением химической и нефтехимическо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корреляции служит для оценки линейной связи между двумя величинами. Чем ближе коэффициент корреляции к 1, тем эта связь сильнее. Если эти величины независимы, то коэффициент корреляции равен нулю. Когда величины находятся в обратной связи, то коэффициент корреляции имеет отрицатель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коэффициентов корреляции между среднемесячной заработной платой и объемами производства за 2003–2005 гг. показал, что в 2003–2005 гг. корреляционной зависимости практически не наблюда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ируя уровень рентабельности (см. прил. 7), можно сказать следующе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2004 году рост рентабельности отмечался во всех отраслях промышл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днако в 2005 году по сравнению с 2004 годом резко снизилась рентабельность в черной металлургии (на 15,6%), в топливной промышленности этот показатель снизился на 0,9%, в машиностроении и металлообработке – на 0,2%, в лесной промышленности – на 3%, в промышленности стройматериалов – на 1% и в легкой промышленности – на 0,6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высилась рентабельность в 2005 году в химической и нефтехимической промышленности (6%) и в пищевой промышленности – на 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 по промышленности в 2005 г. по сравнению с 2003 г. рентабельность выросла на 1,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4–2005 гг. коэффициент парной корреляционной зависимости между рентабельностью и заработной платой в промышленности имеет отрицательное значение, а это означает, что при снижении рентабельности промышленной продукции наблюдается рост заработной платы работников отрасле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4–2005 гг. рост реальной заработной платы в машиностроении и металлообработке происходил при снижении суммы балансовой прибыли на рубль фонда заработной платы (рис. 4). В 2004–2005 гг. происходило то же в промышленности стройматериалов, в топливной промышленности, в лесной промышленности и черной металлург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29175" cy="3228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4. Динамика суммы балансовой прибыли на рубль фонда заработной пла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же можно отметить резкое падение индекса производительности труда (см. прил. 8) в 2005 году во всех отраслях промышленности при росте реальной заработной платы, что означает ослабление связи динамики заработной платы с напряженностью труда. Также это означает, что работники промышленности удовлетворены уровнем заработной платы в 2005 году больше, чем в 2003, т. к. им приходится затрачивать меньше сил, чтобы больше заработ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водя итог, можно отметить, что с 2003 года во всех отраслях экономики произошло существенное улучшение условий оплаты труда. В отраслях материального производства это связано с тем, что увеличились объемы производства в 2005 году по сравнению с 2003 и повысилась в среднем эффективность труда; в отраслях непроизводственной сферы – связано с объективной оценкой сложности труда работников.</w:t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Анализ дифференциации заработной пл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телем, который наилучшим образом иллюстрирует дифференциацию заработной платы, является коэффициент отношения между минимальным и максимальным значениями среднемесячной заработной платы. При отсутствии дифференциации этот показатель равен 1. При этом различают межрегиональную, межотраслевую (внутриотраслевую) и профессионально-должностную дифференциации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жрегиональная дифференциация заработной платы в республике с 2003 по 2005 увеличилась незначительно (рис. 5), коэффициент межрегиональной дифференциации находился в интервале 1,4–1,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625975" cy="2642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97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5. Динамика реальной заработной платы в регионах республики в 2003–2005 г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который рост этого показателя произошел в основном за счет более высоких темпов роста заработной платы в 2003 году в Гомельской области и г. Минска. При этом пропорции в оплате труда между областями республики существенно не изменились и диспропорций не наблюд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жно отметить, что в г. Минске реальная заработная плата значительно выше, чем в остальных регионах. И это правомерно, т. к. в столице сосредоточена значительная часть банков, коммерческих структур, учреждений высших школ и научных организаций, крупных промышленных предприятий, органов государственного управления. Квалификация работников этих предприятий обуславливает заметно более высокий уровень оплаты труда, что и сказывается на коэффициенте межрегиональной дифференци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ечение 2003–2005 гг. межотраслевая дифференциация заработной платы существенно не менялась (табл. 1). Коэффициент межотраслевой дифференциации за этот период колебался в незначительных преде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. Динамика коэффициента межотраслевой дифференциации по заработной плате среди отраслей различных сфер деятельности за 2003–2005 гг</w:t>
      </w:r>
      <w:r>
        <w:rPr/>
        <w:t>.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862"/>
        <w:gridCol w:w="1350"/>
        <w:gridCol w:w="1861"/>
        <w:gridCol w:w="1349"/>
        <w:gridCol w:w="1788"/>
      </w:tblGrid>
      <w:tr>
        <w:trPr>
          <w:trHeight w:val="550" w:hRule="atLeast"/>
          <w:cantSplit w:val="true"/>
        </w:trPr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ы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расли экономики с максимальным уровнем заработной платы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расли экономики 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инимальным уровне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работной платы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оотношение максимальной и минимальной заработной платы</w:t>
            </w:r>
          </w:p>
        </w:tc>
      </w:tr>
      <w:tr>
        <w:trPr>
          <w:trHeight w:val="264" w:hRule="atLeast"/>
          <w:cantSplit w:val="true"/>
        </w:trPr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именование отрасл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овень заработной платы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 р.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расл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овень заработной платы, тыс. р.</w:t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имическая и нефтехимическая промышленнос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3,8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ельское хозяй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1,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3</w:t>
            </w:r>
          </w:p>
        </w:tc>
      </w:tr>
      <w:tr>
        <w:trPr>
          <w:trHeight w:val="550" w:hRule="atLeast"/>
          <w:cantSplit w:val="true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Черная металлург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4,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льско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хозяй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6,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6</w:t>
            </w:r>
          </w:p>
        </w:tc>
      </w:tr>
      <w:tr>
        <w:trPr>
          <w:trHeight w:val="585" w:hRule="atLeast"/>
          <w:cantSplit w:val="true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Черная металлург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1,9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произ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дствен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иды бытов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бслужива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9,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раслях материального производства коэффициент межотраслевой дифференциации колебался с 2003 по 2005 год в пределах 2,3–2,5. В отраслях промышленности – 2,8–3,5, в отраслях непроизводственной сферы – 2,7–3,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уровню среднемесячной заработной платы лидируют работники отраслей материального производства, несмотря на то, что в отраслях нематериального производства занята более квалифицированная рабочая сил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664075" cy="1589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6. Динамика реальной заработной платы в отраслях материального производства и непроизводственной сферы в 2003–2005 г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мотря на приблизительно равные размеры оплаты труда в непроизводственной сфере и промышленности, среднемесячная заработная плата работников промышленных предприятий превышает средний уровень оплаты труда во многих отраслях непроизводственной сферы (табл. 2), где сложность труда достаточно высока и требует специальной и продолжительной подготовки рабо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 </w:t>
      </w:r>
      <w:r>
        <w:rPr/>
        <w:t>Изменение реальной заработной платы в промышленности и некоторых отраслях непроизводственной сферы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511"/>
        <w:gridCol w:w="1511"/>
        <w:gridCol w:w="1509"/>
      </w:tblGrid>
      <w:tr>
        <w:trPr>
          <w:trHeight w:val="907" w:hRule="atLeast"/>
          <w:cantSplit w:val="true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альная заработная плата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5</w:t>
            </w:r>
          </w:p>
        </w:tc>
      </w:tr>
      <w:tr>
        <w:trPr>
          <w:trHeight w:val="547" w:hRule="atLeast"/>
          <w:cantSplit w:val="true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 промышленности, тыс. р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,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8,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4,4</w:t>
            </w:r>
          </w:p>
        </w:tc>
      </w:tr>
      <w:tr>
        <w:trPr>
          <w:trHeight w:val="547" w:hRule="atLeast"/>
          <w:cantSplit w:val="true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 здравоохранении, тыс. р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,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0,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2,1</w:t>
            </w:r>
          </w:p>
        </w:tc>
      </w:tr>
      <w:tr>
        <w:trPr>
          <w:trHeight w:val="547" w:hRule="atLeast"/>
          <w:cantSplit w:val="true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 образовании, тыс. р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1,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4,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9,8</w:t>
            </w:r>
          </w:p>
        </w:tc>
      </w:tr>
      <w:tr>
        <w:trPr>
          <w:trHeight w:val="547" w:hRule="atLeast"/>
          <w:cantSplit w:val="true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 культуре, тыс. р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7,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7,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4,7</w:t>
            </w:r>
          </w:p>
        </w:tc>
      </w:tr>
      <w:tr>
        <w:trPr>
          <w:trHeight w:val="547" w:hRule="atLeast"/>
          <w:cantSplit w:val="true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 искусстве, тыс. р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2,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6,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3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, в здравоохранении среднемесячная заработная плата в 2003 г. составляла 81,8%, в образовании – 77,7%, в культуре – 71,3%, в искусстве – 73,8% от уровня ее в промышленности. Хотя можно отметить положительную динамику: в 2005 году эти соотношения составляли 86,3%, 81,4%, 75,9% и 82,2%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дифференциации заработной платы в Республике Беларусь показал, что, несмотря на положительные результаты регулирования заработной платы государством, некоторые проблемы в организации заработной платы все же имеются. Об этом свидетельствуют достаточно высокие значения коэффициента межотраслевой дифференциации по заработной плате среди отраслей различных сфер деятельности за 2003–2005 гг., а также превышение среднемесячной заработной платы работников материального производства над среднемесячной заработной платой более квалифицированных работников нематериальной сферы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на предприятиях республики применяются, как правило, традиционные системы оплаты труда (простая повременная и сдельная, косвенно-сдельная, сдельно-премиальная и повременно-премиальная), которые не в полной мере учитывают многообразие факторов, влияющих на трудовой и производственный процессы и задачи производства по выпуску продукции. С учетом этого предприятиям можно предложить в дополнение к традиционным системам ряд систем, которые расширили бы диапазон применения систем оплаты с учетом различных организационно-технических особенностей конкретного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большего стимулирования работника к повышению качества труда можно использовать систему оплаты труда с использованием балльных оценок трудового вклада. Суть ее заключается в том, что заработная плата работнику начисляется в зависимости от того, сколько баллов он получил при оценке его основных качеств (профессионально-квалификационного уровня и деловых качеств), а также факторов, определяющих работу (сложность и достигнутый результа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же коммерческие организации могут использовать такую систему, как система оплаты труда с использованием диапазонов соотношений в оплате труда различного качества, которая позволяет учесть квалификацию, должность, разряд и профессию работника. Каждому работнику выставляется коэффициент из диапазона, соответствующего разряду, профессии и должности в зависимости от того, как работник проявит себя в процессе работы. В соответствии с полученным коэффициентом и начисляется заработная плата.</w:t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</w:rPr>
        <w:t>Анализ материального стимулирования различных категорий работ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едприятиях Республики Беларусь руководители и работники служб, занимающихся вопросами оплаты труда, пользуются следующим перечнем нормативных правовых актов по регулированию заработной платы в области материального стимулирования (по состоянию на 1 августа 2006 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остановление Совета Министров от 9.11.1999 №1748 «О дополнительных материального стимулирования высокопроизводительного и качественного труда». В этом нормативном правовом акте предусмотрены показатели и размеры премирования, а также иные меры материального стимулирования рабочих, специалистов, служащих, руководителей за высокопроизводительный и качественный тру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абочих-сдельщиков – на основе прогрессивно возрастающих до 10% расценок за увеличение производ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абочих-повременщиков – на основе повышения до 10% тарифной ставки присвоенного разр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уководителей, специалистов и служащих – на основе повышения до 7% должностных окла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остановление Министерства экономики, труда от 15.03.2000 №46/35 «Об утверждении Типового положения о стимулировании снижения себестоимости продукции (работ, услуг)». Здесь перечислены принципы организации премирования рабочих, руководителей, специалистов и служащих организаций за экономию материальных, трудовых и прочи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остановление Министерства труда от 26.03.2001 №31 «О принятии Рекомендаций по повышению материальной заинтересованности работников в соблюдении норм и нормативов материальных и трудовых затрат, их экономии». Этот документ призван оказать помощь руководителям и специалистам коммерческих организаций в разработке и функционировании системы материального стимулирования работников в соблюдении норм и нормативов материальных затрат и трудовых затрат и их эконо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Постановление Министерства труда от 30.03.2001 №39 «О принятии Рекомендаций по премированию работников государственных предприятий с долей собственности государства в их имуществе по результатам финансово-хозяйственной деятельности». Рекомендации применяются при организации премирования рабочих, руководителей (кроме генерального директора, директора), специалистов, служащих государственных предприятий с долей собственности государства в их иму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Постановление Министерства труда и социальной защиты, Министерства финансов, Министерства экономики от 24.02.2005 №18/23/34 «Об утверждении Инструкции о порядке повышения тарифной ставки первого разряда коммерческими организациями» (с изменениями и дополнениями). Организации, у которых размер тарифной ставки первого разряда ниже установленного правительством для работников организаций, финансируемых из бюджета и пользующихся государственными дотациями, если это предусмотрено локальным нормативным правовым актом или по решению нанимателя, могут повышать тарифную ставку первого разряда до уровня, установленного Советом Министров в пределах средств, предусмотренных на оплату труда, отражаемых в составе расходов на оплату труда, включаемых в затраты по производству и реализации продукции, товаров (работ, услуг), учитываемые при ценообразовании и налогообложении (далее – средства, предусмотренные на оплату тру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ановлен порядок повышения тарифной ставки первого разряда в иных случаях. Обязательным условием при этом для повышения тарифной ставки первого разряда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сутствие просроченной задолженности по зарплате, платежам в бюджет, государственные целевые бюджетные фонды и в Фонд социальной защиты населения Министерства труда и социальной защи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условий оказанной государственной поддержки и иных преферен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превышение установленного нормативными правовыми актами базового предельного норматива тарифной ставки первого разряда с учетом дифференцированных отраслевых коэффициентов (для организаций государственной формы собственности и с долей собственности государства в имуществ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сутствие просроченной кредиторской задолженности за полученную сельскохозяйственную продукцию и продукты ее переработки за отчет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Постановление министерства труда и социальной защиты от 20.04.2005 №50 «О принятии Рекомендаций по совершенствованию состава заработной платы работников коммерческих организаций и удельного веса оплаты труда по тарифным ставкам и окладам». Рекомендации определяют порядок совершенствования состава заработной платы работников коммерческих организаций (далее – организации) и увеличения удельного веса оплаты труда по тарифным ставкам и окладам в среднемесячной заработной плате в размере не менее 6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е пересмотра состава заработной платы осуществляется совершенствование условий оплаты труда работников с целью усиления стимулирующей роли оплаты труда по тарифным ставкам (окладам) работников, премий и других стимулирующих и компенсирующих выплат в повышении его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величение удельного веса оплаты труда по тарифным ставкам и окладам в среднемесячной заработной плате проводится на основе совершенствования нормирования труда, пересмотра систем премирования, размеров премий, надбавок и доплат при обеспечении сложившегося уровня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ышение удельного веса оплаты по тарифным ставкам и окладам работников должно производиться в пределах средств, предусмотренных на оплату труда на момент пересмотра состава заработной платы, не допуская при этом снижения заработной платы как в целом по организации, так и по отдельным работни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Постановление Министерства труда и социальной защиты от 30.12.2003 №163 «Об утверждении рекомендаций по усилению взаимосвязи заработной платы и производительности (эффективности) труда в коммерческих организациях». Рекомендации направлены на стимулирования роста заработной платы работников коммерческих организаций в прямой зависимости от роста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ким образом, в дополнение к мерам государственного регулирования оплаты труда работников в области материального стимулирования можно применять новые системы оплаты труда, которые позволят еще больше заинтересовать работников в повышении производительности труда и улучшении результатов производственно-хозяйственной деятельности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Матусевич, В.И. Формы и системы оплаты труда в условиях перехода к рыночным отношениям. / В.И. Матусевич [и др.]. – Минск: НИИ труда, 200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Организация заработной платы. Опыт, проблемы, рекомендации / Л.Ф. Алексеенко [и др.]. – Минск: НИИ труда, 2002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министерства труда и социальной защиты от 20.04.2005 №50 «О принятии Рекомендаций по совершенствованию состава заработной платы работников коммерческих организаций и удельного веса оплаты труда по тарифным ставкам и окладам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Министерства труда и социальной защиты от 30.12.2003 №163 «Об утверждении рекомендаций по усилению взаимосвязи заработной платы и производительности (эффективности) труда в коммерческих организациях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становление Министерства труда и социальной защиты Республики Беларусь от 30 ноября 2004 г. №138 «Об утверждении межотраслевой типовой инструкции по охране труда при работе с персональными компьютерами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Постановление Министерства труда и социальной защиты, Министерства финансов, Министерства экономики от 24.02.2005 №18/23/34 «Об утверждении Инструкции о порядке повышения тарифной ставки первого разряда коммерческими организациями» (с изменениями и дополнениями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становление Министерства труда от 26.03.2001 №31 «О принятии Рекомендаций по повышению материальной заинтересованности работников в соблюдении норм и нормативов материальных и трудовых затрат, их экономии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становление Министерства труда от 30.03.2001 №39 «О принятии Рекомендаций по премированию работников государственных предприятий с долей собственности государства в их имуществе по результатам финансово-хозяйственной деятельности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становление Министерства экономики, труда от 15.03.2000 №46/35 «Об утверждении Типового положения о стимулировании снижения себестоимости продукции (работ, услуг)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остановление Совета Министров от 9.11.1999 №1748 «О дополнительных материального стимулирования высокопроизводительного и качественного труда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1. Рекомендации по организации заработной платы / Л.Ф. Алексеенко, [и др.]. – Минск: НИИ труда, 200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2. Трудовой кодекс Республики Беларусь / Серия: «Белорусское законодательство». Составление Гавриленко В.Г. – Минск: ИООО «Право и экономика», 200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3. Экономика предприятия: Учеб. пособие / В.П. Волков [и др.] / Под ред. А.И. Ильина. – 2-е изд., испр. – М.: Новое знание, 200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80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44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eastAsia="Times New Roman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  <w:ind w:firstLine="720"/>
    </w:pPr>
    <w:rPr/>
  </w:style>
  <w:style w:type="paragraph" w:styleId="5">
    <w:name w:val="Обычный (веб)5"/>
    <w:basedOn w:val="Normal"/>
    <w:qFormat/>
    <w:pPr>
      <w:spacing w:before="100" w:after="100"/>
      <w:ind w:left="100" w:right="100" w:hanging="0"/>
    </w:pPr>
    <w:rPr>
      <w:rFonts w:ascii="Verdana" w:hAnsi="Verdana" w:cs="Verdana"/>
      <w:color w:val="000000"/>
      <w:sz w:val="22"/>
      <w:szCs w:val="22"/>
    </w:rPr>
  </w:style>
  <w:style w:type="paragraph" w:styleId="21">
    <w:name w:val="Стиль2"/>
    <w:basedOn w:val="Heading1"/>
    <w:qFormat/>
    <w:pPr>
      <w:numPr>
        <w:ilvl w:val="0"/>
        <w:numId w:val="2"/>
      </w:numPr>
      <w:jc w:val="center"/>
    </w:pPr>
    <w:rPr>
      <w:rFonts w:ascii="Times New Roman" w:hAnsi="Times New Roman" w:cs="Times New Roman"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11:00Z</dcterms:created>
  <dc:creator>игорь</dc:creator>
  <dc:description/>
  <cp:keywords/>
  <dc:language>en-US</dc:language>
  <cp:lastModifiedBy>Mage</cp:lastModifiedBy>
  <dcterms:modified xsi:type="dcterms:W3CDTF">2011-10-08T15:11:00Z</dcterms:modified>
  <cp:revision>2</cp:revision>
  <dc:subject/>
  <dc:title>БЕЛОРУССКИЙ ГОСУДАРСТВЕННЫЙ УНИВЕРСИТЕТ ИНФОРМАТИКИ И РАДИОЭЛЕКТРОНИКИ</dc:title>
</cp:coreProperties>
</file>