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арактеристика внутренней среды и методы анализа ее динамики социально-организованной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онятие динамики внутреннего состояния систе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Структура внутреннего состояния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Особенности изменения искусственной составляющ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Особенности изменения естественной составляющ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и анализ внутренней системы муниципального учреждения «Областной госпиталь ветеранов войн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– это генеральное направление движения, генеральный путь (дорога), генеральная линия действий, то есть основное, ведущее направление движения (программа действий) доя достижения каких-либо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 стратегия как направления к достижению цели – это, прежде всего, абстрактные мыслительные конструкции, замысел в форме определенных программ последовательного поэтапного достижения цели, предшествующих реальным действиям. Каждый вариант стратегии, с одной стороны, предопределяет соответствующий необходимый (проектный, предполагаемый) набор тактических средств, а с другой стороны, реальное наличие тех или иных тактических средств, приемов, способов вынуждает, ограничивает применение вполне определенных вариантов страте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стратегическое управление включает такой вид управленческой деятельности как анализ и прогноз внутренней среды того объекта, к деятельности которого применяется стратегическое у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ая организация находится и функционирует в среде. Каждое действие всех без исключения организаций возможно только в том случае, если среда допускает его осуществление. Внутренняя среда организации является источником ее жизненной силы. Она заключает в себе тот потенциал, который дает возможность организации функционирование, а, следовательно, существовать и выживать в определенном промежутке времени. Но внутренняя среда может также быть и источником проблем и даже гибели организации в том случае, если она не обеспечивает необходимого функционировани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бусловило актуальность выбранной темы исследования. Основная цель исследования – дать теоретическое и практическое обоснование важности анализа динамики внутреннего состояния системы в стратегическом управлении. Данная цель определена следующие задачи: теоретически охарактеризовать динамику внутреннего состояния системы; на практическом примере показать технологию анализа динамики внутреннего состояния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Характеристика внутренней среды и методы анализа ее динамики социально-организованной систе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Понятие динамики внутреннего состояния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изменение является имманентной сущностью социальных систем. В отличие от живых систем, в искусственно организованных социальных системах жизнедеятельности наряду с объективными, естественными изменениями происходит изменения искусственные как результат организации производственных процессов деятельности. Причем искусственные управляемые изменения организации должны обязательно учитывать естественные изменения: природно-климатические характеристики, «Старение» и износ оборудования, зданий, сооружений, психофизиологические изменения работников организации и т.п. Более того, помимо объективных структурных и качественных изменений всех материальных элементов организации необходимость организационных изменений обусловлена также и «объективными» изменениями экономических параметров внешней среды (инфляции, колебания цен на рынках и т.п.) и личностным развитием работников организации, происходящим вне организационных рамок и независимо от потребностей социаль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ы изменения или динамика происходят в трех основных направлениях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ли прогресс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или сохранение на одном и том же уровне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 (возвращение назад) или сокращение, снижение достигнут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социальным системам, такое определение изменений является достаточно условным, так как постоянное изменение объективного мира требует обязательно соответствующих изменений метасистем с целью обеспечения выживания этих элементов. С этих позиций любые изменения социальных систем, адекватные изменениям внешней среды, должны рассматриваться как процесс развития для данной системы, если они обеспечивают ее выживание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Структура внутреннего состояния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любых организационных изменений обусловлена тем, что включается в понятие «организация» как социально-экономической системы. Рассмотрение организации как системы автоматически предполагает выделение организации из окружающей среды и наличие в системе соответствующих элементов, функционально взаимосвязанных между собой и с окружающей средой. Грубо говоря предполагает выделение таких понятий, как внешняя среда и внутренняя ср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элементами внутренней среды организации являютс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– как предмет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 технических средств, информация, финансы и персонал организации – как средства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условия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еятельности – готовая продукция (услу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лементы в процессе деятельности взаимосвязаны между собой во времени и в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аву основных элементов все элементы могут быть разделены на две различные категории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ые, естественные и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вые (искусствен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рганизация как социально-экономическая система предоставляет собой единство естественной и искусственной составля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ка </w:t>
      </w:r>
      <w:r>
        <w:rPr>
          <w:b/>
          <w:sz w:val="28"/>
          <w:szCs w:val="28"/>
        </w:rPr>
        <w:t>естественной составляющей</w:t>
      </w:r>
      <w:r>
        <w:rPr>
          <w:sz w:val="28"/>
          <w:szCs w:val="28"/>
        </w:rPr>
        <w:t xml:space="preserve"> внутренней системы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сть (уникальность) каждого отдельного человека, включаемого в совместную деятельность в рамках организованной системы деятельности, приводит каждый раз к уникальным (единственным в своем роде) композиционным сочетаниям по человеческому «материалу». Таким образом, организации, рассматриваемые как специализированные системы человеческой деятельности, с позиций субъектной (человеческой) составляющей, приобретают особый специфический признак, отличающий их от всех прочих системных объектов – уникальность или неповторимость. Поэтому проектирование, создание, функционирование и изменение организации, то есть ее динамики всегда должно быть и есть индивидуально, конкретно, применительно к наличному кадровому ресурсы. Соответственно состав, структура, разделение, кооперация и формы организационной деятельности в значительной степени будут определяться специфическими индивидуальными особенностями (возможностями) наличного кадрового ресурса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ка </w:t>
      </w:r>
      <w:r>
        <w:rPr>
          <w:b/>
          <w:sz w:val="28"/>
          <w:szCs w:val="28"/>
        </w:rPr>
        <w:t>искусственной составляющей</w:t>
      </w:r>
      <w:r>
        <w:rPr>
          <w:sz w:val="28"/>
          <w:szCs w:val="28"/>
        </w:rPr>
        <w:t xml:space="preserve"> внутренней системы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искусственной составляющей выступают организационные условия, предмет, средства, способы и нормы деятельности. В отличие от естественной составляющей организации, обладающей свойством уникальности и не поддающейся адекватному описанию, искусственная ее составляющая, вследствие возможности ее формализованного описания, может быть в определенной степени классифицирована и типизирована и нормативно описана. В практике управления принято такое обозначение искусственной составляющей, как техническое и организационное проектирование. Объектом технического проектирования являются процессы материального производства, а объектом оргпроектирования – функциональные процессы и системы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организация как система специализированной деятельности является социальным </w:t>
      </w:r>
      <w:r>
        <w:rPr>
          <w:b/>
          <w:sz w:val="28"/>
          <w:szCs w:val="28"/>
        </w:rPr>
        <w:t>искусственно-естественным образованием</w:t>
      </w:r>
      <w:r>
        <w:rPr>
          <w:sz w:val="28"/>
          <w:szCs w:val="28"/>
        </w:rPr>
        <w:t>, где в качестве искусственной составляющей выступают организационные условия, предмет, средства, способы и нормы деятельности, а в качестве естественной составляющей – индивидуальные, личностные качества субъектов деятельности – людей, включенных в организационную деятельность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жесткость формализации, регламентации и нормативной заданности организационных условий, предмета, средств, способов и норм деятельности обусловлена материальной технико-технологической основой данной организационной деятельности, то есть системой машин, зданий и сооружений, а также нормативно-правовой системой общества, регулирующей все отношения организации, однако личностная индивидуальная проявленность деятельности людей в организации занимает не последнее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изменения искусственной составляющей организованных социальных систем объективно обусловлено понятием научно-технического прогресса, а естественной составляющей – понятием личностного развития человека и общим уровнем культурного развития общества. Именно параметры этих понятий и выступают в качестве критериальной оценки характера изменений социальных систем различн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тдельных составляющих организационной деятельности оказывает неоднозначное влияние на изменение интегральных экономических показателей производственно-хозяйственной деятельности социальных организованных систем. Причем, если изменение искусственной составляющей, объективно обусловленное научно-техническим прогрессом, по существу, всегда является прогрессивным, то одновременно с этим изменение естественной составляющей (для большинства работников организованных социальных систем) может осуществляться в обратном направлении, вследствие того, что автоматизация и компьютеризация производственной и организационно-управленческой деятельности приводит к вытеснению человека из сферы творческого труда в сферу технического обслуживания автоматических устройств и операторской деятельности, которые не требуют высокого профессионального и личностного развития человека. Поэтому характер изменений организованных систем в целом и их отдельных составляющих могут не совпадать. Оценить характер изменений организованных систем в целом и их отдельных составляющих могут не совпадать. Оценить характер изменений социальных организованных систем в целом можно лишь на основании системного критерия эффективной целесообразности организационных изменений. При этом, очевидно, критерии и сам характер изменений отдельных составляющих (подсистем) и элементов организованных систем будет существенно различаться и могут не совпадать с характером изменения организации в целом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Особенности динамики искусственной составляющ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искусственной составляющей социальных организованных систем, вследствие объективного характера научно-технического прогресса, всегда носят прогрессивный характер и реально могут рассматриваться как развитие (даже в тех случаях, когда происходит сокращение производства, так как это, по существу объективно является основой замены устаревающей технологии на современные). Критериальной основой прогрессивных изменений искусственной составляющей внутренней среды является качество продукции в системной взаимосвязи трех групп параметров: потребительско-технологических свойств, экономических и экологических параметров, связанных с обеспечением безопасности человека в экосистеме (как в сфере производства, так и потреб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относительно высокие темпы научно-технического прогресса по сравнению с длительностью этапов «жизненного цикла» продукции: от идеи и конструкции до ее индустриального производства (конструирование, проектирование производства, строительство предприятий по производству продукции и освоение производства и массовое производство продукции), при оценке перспектив развития искусственной составляющей социальных организованных систем и принятии стратегических решений необходимо ориентироваться на самые современные, самые совершенные в экономическом отношении технологии производства продукции, причем освоенные индустриальным (промышленным) производством, прежде всего активной части производственных процессов – системы основного технологического оборудования [4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4 Особенности динамики естественной составляющ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изменения естественной составляющей организации проявляются через социально-экономические программы развития организации. Это касается прежде всего тех сфер жизнедеятельности человека, которые непосредственно обусловливают его эффективное использование в организации как полноценного работника: социальный пакет, организация питания непосредственно на работе и др. Это косвенно влияет на экономическую эффективность производ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стремится развивать не только профессиональные качества работника, но и личностные характеристики, но только те характеристики, которые в достаточно узком диапазоне необходимы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енаправленное изменение естественной составляющей (кадрового ресурса) в рамках отдельных организованных систем осуществляется только применительно к требованиям профессиональной деятельности именно в этой организации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Характеристика и анализ внутренней системы муниципального учреждения «Областной госпиталь ветеранов войн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, произошедшие в последние годы во всех сферах нашего общества, не могли оставить в стороне здравоохра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если макроэкономические последствия активного внедрения в здравоохранение рыночных отношений, введения обязательного медицинского страхования и других новаций, оказавших влияние на отрасль, проанализированы достаточно хорошо, то микроэкономический уровень исследован намного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тем экономические интересы медицинских учреждений, их финансово-хозяйственная деятельность определяют в конечном итоге не только эффективность макроэкономической политики, но степень достижения основных целей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дходить глобально, то изменение условий хозяйствования во внешней экономической системе нашей страны за последние 10-15 лет повлияло особенно сильно, пожалуй, только на финансово-экономическую подсистему внутренней системы любого государственного медицинского учреждения, практически не затрагивая узко-профессиональной деятельности [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ной госпиталь ветеранов войн является государственным унитарным предприятием, что позволяет отнести его к социально-организованным систе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анализа внутренней системы рассматриваемого предприятия стоит подробно рассмотреть динамику изменений именного такой подсистемы внутренней системы, как финансово-экономический от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необходимо отметить, - это повышение значимости экономической службы в деятельности рассматриваемого предприятия, особенно в последние годы. Это связано с существенных изменением в последние годы характера экономической работы, ее содержания, функций. На первый план выходят новые профессиональные качества. Если раньше высококлассным специалистом считался тот, кто хорошо знал нормативам, приказы, жестко следовал инструкциям и т.д., то теперь определяющее значение приобретает творческий характер, умение грамотно решать возникающие проблемы. Труд персонала финансово-экономического отдела становится более свободным, творческим. Но одновременно возрастает и значимость принятых решений, ответственность за результаты своей работы. Финансово-экономическая работа становится более сложной и более трудоем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ости, связанные с расширением источников финансирования, которые предполагают различные принципы планирования, оплаты труда, различные формы отчетных документов и т.д. Наряду с внедрением новых форм медицинской и финансовой документации это привело к увеличению объемов экономической работы, в том числе и за счет дублирования многих ее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необходимостью быстрого реагирования на изменения внешней среды возрастают требования к динамичности и оперативности работы персонала финансово-экономического от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факторы, оказывающие влияние на динамику (изменения) направлений финансово-экономического отдела госпиталя являю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ения в хозяйственном механизме здравоохранения, вызвавшие необходимость коренной перестройки финансово-экономическ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дрение новых форм медицинской и бухгалтерской документации, обусловливающее учет более широкого круга показателей, которые могут быть использованы в качестве объекта экономическ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мпьютеризация деятельности бухгалтера-финансиста и экономиста и появление новых возможностей для повышения оперативности и масштабности планово-экономическ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Изменение статуса и превращение госпиталя в полноправного хозяйствующего субъекта с широкими правами в вопросах организации сво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более подробно такую составляющую рассматриваемой системы, как искусственная составляющая. Значительные изменения в последние годы претерпели не только направления финансово-экономической работы (новые методы тарификации труда, начисления заработной платы, планирование затрат, нормирование затрат, анализ экономической деятельности, бухгалтерская отчетность и т.д.), но и инструментарий финансовых служб - использование калькуляторов и бумажных документов практически заменено компьютерной техникой и электронной формой хранения информации. Компьютеризация деятельности финансово-экономического отдела рассматриваемой организации привела к качественному изменению не только в технических возможностях, но и методах экономическ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явный недостаток программного обеспечения в сфере экономики здравоохранения, автоматизация предъявляет повышенные требования к компьютерной грамотности экономистов. Они не могут довольствоваться знаниями на уровне оператора ЭВМ, поскольку вынуждены если не самостоятельно разрабатывать компьютерные задачи, то выступать постановщиками разрабатываемых для ни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ной госпиталь ветеранов войны не имеет отдела маркетинга. Поэтому финансово-экономический отдел вынужден отслеживать маркетинговую рыночную информацию, необходимую для планово-экономической работы своего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ыночных отношений госпиталь постоянно сталкивается с проблемой нехватки кадров, связанной с тем, что оплата финансовых служб в коммерческих структурах гораздо выше, чем в государственных учреждениях, что вызывает постоянный отток кадров. В госпитале эту проблему решают, пересматривая тарифно-квалификационные характеристики, увеличивая разряды по оплате труда своих служа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последние годы произошло существенное изменение характера труда персонала финансово-экономического отдела госпиталя - вместо расчетно-аналитической работа приобретает все явственнее управленческий характер. Экономисты и бухгалтеры начинают выполнять функции финансового управления. Тем самым экономист из счетного работника превращается в финансового менеджера занимающегося формированием финансовой политики госпиталя. От эффективности работы экономической службы во многом зависит эффективность работы всего госпитал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-экономический отдел госпиталя является всего лишь одним из структурных подразделений госпиталя через свои цели и задачи пронизывает все остальные структурные подразделения всего госпиталя: организация работы по экономическому и финансовому планированию, направленному на рациональное использование трудовых, материальных и финансовых ресурсов, выявление резервов и обеспечение эффективной деятельности по оказанию медицин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схема планирования развития стационарной медицинской помощи выглядела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ение производственных мощностей госпиталя (количество коек того или иного профиля) исходя из численности ветеранов войны области и потребности в кой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чет количества штатных должностей, необходимых для обслуживания этих мощностей, исходя из типовых штатных нормативов для данных видов медицинских учре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объемов работы медицинского учреждения исходя из количества и структуры ко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пределение потребности в финансовых ресурсах для содержания госпиталя исходя из штатного расписания, производственных мощностей и показателей работы коек (койко-дни и т.д.), то есть составление сметы расходов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существенным изменением хозяйственного механизма госпиталя последовательность планирования принципиально изменилась, ориентировавшись не на ресурсы, необходимые на содержание медицинского учреждения, а на финансирование оказания определенных объемов медицин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этапность планирования работы госпита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объемов работы стационара исходя из реального уровня госпитализации ветер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производственных мощностей госпиталя (количество коек того или иного профиля) исходя из объемов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чет количество штатных должностей медицинского персонала, необходимых для выполнения имеющихся объемов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потребности в финансовых ресурсах, необходимых ля выполнения имеющегося объема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том, что динамика внутренней системы рассматриваемого персонала наблюдается особенно выразительно в работе такой структуры, как финансово-экономический от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реда организации является источником ее жизненной силы. Она заключает в себе тот потенциал, который дает возможность организации функционировать, а, следовательно, существовать и выживать в определенном промежутке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ка или процессы изменения происходят в трех основных направлениях: развитие или прогресс; функционирование или сохранение на одном и том же уровне; регресс (возвращение назад) или сокращение, снижение достигнутого уровня. Динамика внутренней среды зависит от динамики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аву основных элементов все элементы внутренней системы могут быть разделены на две различные категории: живые, естественные и неживые (искусственные). Таким образом, организация как социально-экономическая система предоставляет собой единство естественной и искусственной составляющих, то есть как система специализированной деятельности является социальным искусственно-естественным образованием, где в качестве искусственной составляющей выступают организационные условия, предмет, средства, способы и нормы деятельности, а в качестве естественной составляющей – индивидуальные, личностные качества субъектов деятельности – людей, включенных в организационн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теоретическое обоснование анализа динамики внутренней системы организации проведено на основании исследовательских трудов В.С.Соловьева, известного специалиста в области управления социальными организационными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этой поставленной и выполненной задачи в работе были выполнены задачи практического обоснования важности анализа динамики внутреннего состояния системы в стратегическом управлении: на практическом примере (государственное унитарное предприятие Областной госпиталь ветеранов войны) показана технология анализа динамики внутреннего состояния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ыров Ф.Н. Управление экономическим службами лечебно-профилактических учреждений. – М., 2000. – 800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ыров Ф.Н. Системы управления в здравоохранении. – М., 2003. – 336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ловьев В.С. Стратегическое управление. – Новосибирск, 2000. – 129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ловьев В.С. Формирование эффективных систем управления региональных и муниципальных образований. – Новосибирск, 2003. – 150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ловьев В.С. Организационное проектирование систем управления. – Новосибирск, 2002. – 135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вьев В.С. Стратегический менеджмент. – Ростов н/Д., 2002. – 444 с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ловьев В.С. Теория стратегического управления социальными организационными системами. – Новосибирск, 2000. – 498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11:00Z</dcterms:created>
  <dc:creator>Хозяйка</dc:creator>
  <dc:description/>
  <cp:keywords/>
  <dc:language>en-US</dc:language>
  <cp:lastModifiedBy>Mage</cp:lastModifiedBy>
  <dcterms:modified xsi:type="dcterms:W3CDTF">2011-10-08T15:11:00Z</dcterms:modified>
  <cp:revision>2</cp:revision>
  <dc:subject/>
  <dc:title>СОДЕРЖАНИЕ</dc:title>
</cp:coreProperties>
</file>