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val="en-US"/>
        </w:rPr>
      </w:r>
      <w:bookmarkStart w:id="0" w:name="OLE_LINK8"/>
      <w:bookmarkStart w:id="1" w:name="OLE_LINK8"/>
      <w:bookmarkEnd w:id="1"/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  <w:t>Анализ выполнения законов организации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Содержание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  <w:t>1. Характеристика организации ОАО «Сильвинит»</w:t>
      </w:r>
    </w:p>
    <w:p>
      <w:pPr>
        <w:pStyle w:val="Heading1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  <w:t>2. Анализ действия законов на примере ОАО «Сильвинит»</w:t>
      </w:r>
    </w:p>
    <w:p>
      <w:pPr>
        <w:pStyle w:val="Heading1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  <w:t>3. Рекомендации по совершенствованию системы организации</w:t>
      </w:r>
    </w:p>
    <w:p>
      <w:pPr>
        <w:pStyle w:val="Heading1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  <w:t>Список литературы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1. Характеристика организации ОАО «Сильвинит»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  <w:t xml:space="preserve">Открытое акционерное общество «Сильвинит» зарегистрировано 27 ноября 1992 год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сторасположение: Россия, Пермский край, г. Соликамск, ул. Мира, 1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о является коммерческой организацией. Уставной капитал разделен на определенное количество акций. Является юридическим лицо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редителем общества является государственный комитет Российской Федерации по управлению государственным имущест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ной капитал составляет 521 717 тыс. руб. Разделен на 10 434 340 акций номенклатурной стоимостью 50 руб. каждая. Наиболее крупными пакетами акций владеют 20 юридических лиц, а также более 11000 акционеров – физические лиц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е месторождение калийно-магниевых солей одно из крупнейших в мире и по запасам уступает только Канадскому (Саскачеван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положено на северо - востоке Пермского края и занимает площадь около 3500 кв.м. Калийные залежи прослеживаются с севера на юг на протяжении 140 км. Геологическая ценность района возрастает за счет наличия в подсолевых породах нефтеносных структур, которые в плане совмещены с калийными пластами. Промышленные запасы солей составляют 3,8 млрд. тонн (в пересчете на 100 % К2О). Составными частями месторождения являются подстилающая каменная соль, калийная и калийно -магниевая, покровная каменная соль. Минеральный состав промышленных пластов - сильвинит, галит, карналлит с некоторым количеством карбонатов, сульфатов кальция и глинистых минерал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ОАО “Сильвинит” - это мощный промышленный комплекс, в состав которого входят три рудоуправления, а также несколько малых предприятий. Общая мощность ОАО "Сильвинит" по добыче сильвинитовой руды составляет более 20 млн. т, карналлитовой руды - более 500 тыс. т и каменной соли - более 500 тыс. т в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хтные поля имеют площадь в меридиональном направлении от 6,3 до 8,5 км, широтном - от 6,5 до 8,9 км. Раскройка шахтных полей - панельная с размерами 400-2000 метров. Промышленными пластами являются: сильвинитовые пласты Кр.II, АБ, ВС; карналлитовый пласт ВК; подстилающая каменная соль. Глубина разработки составляет от 289 до 473 мет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разработки камерная, с жёстким поддержанием водозащитной толщи ленточными целиками. Параметры системы разработки принимаются с учётом горно-геологических, горнотехнических условий и геомеханической оценки на площадях отрабо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у Верхнекамского месторождения "Сильвинит" ведёт подземным высокомеханизированным способом. 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лотационная переработка водорастворимых калийных руд осуществляется в насыщенном по хлоридам калия и натрия солевом растворе – маточнике. Флотационное выделение хлористого калия из руды основано на разной способности смачиваться водой солевых составляющих сильвинита под действием различных реагентов. Содержание хлористого калия в продукции составляет не менее 95%. 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 извлечения хлористого калия из сильвинитовой руды основан на принципе различной растворимости солевых составляющих руды (KCl и NaCl) в зависимости от температур. Галургический способ позволяет получить технический продукт с содержанием хлористого калия до 99%. 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1998 году "Сильвинит" сумел стабилизировать спад производства начала 1990-х годов. В 1998 году было принято решение о восстановлении производственных мощностей до проектных – 2,5 млн. тонн калия в 100% питательном веществе. В 2004 году эта задача была выполнена: "Сильвинит" произвел 4,2 млн. тонн удобрений в натуральном исчислении и впервые за всю 70-летнюю историю предприятия вышел на 100% загрузку мощностей. В тот период была разработана программа «Плюс миллион», предусматривающая увеличение производительности до 5 млн. тонн в год к 2006 году. Сегодня действие программы "Плюс миллион" продолжается: в 2009 году "Сильвинит" планирует выйти на стабильное производство 6 млн. тонн хлористого калия в год (рис. 1).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456305" cy="159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  <w:t>Рисунок 1 – Производство калийных удобрений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ильвинит» является единственным калийным предприятием в России, которое помимо калия занимается промышленным производством различных видов технических и пищевых солей (рис. 2).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236595" cy="1837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  <w:t>Рисунок 2 – Производство соли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самых значимых направлений деятельности «Сильвинита» в области охраны окружающей среды является закладка отработанной породы в шахтные пустоты. С 1981 года на «Сильвините» используется технология закладки жидких глинисто-солевых шламов. До этого подобная технология нигде в мире не применялась. Сегодня по такой технологии работают рудники всех трёх соликамских рудоуправлений.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ильвинит» является единственным в мире калийным предприятием, на рудниках которого в столь больших объемах осуществляется закладка выработанных пустот: только в 2007 году около 7,5 миллионов тонн было заложено в шахтные выработки. 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адка шахтных пустот является не только важным экологическим аспектом деятельности "Сильвинита". Закладочные работы - необходимое условие для безопасной эксплуатации рудников в сложных геологических условиях Верхнекамского месторождения калийно-магниевых солей (рис. 3).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703320" cy="1480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  <w:t>Рисунок 3 – Закладочные работы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"Сильвинит" является одним из крупнейших инвесторов среди предприятий Пермского края. Благодаря системной инвестиционной политике "Сильвинит" является одним из лидеров отечественной горно-химической отрасли по показателю износа оборудования, действующего в условиях агрессивной среды (рис. 4).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703320" cy="1673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  <w:t>Рисунок 4 – Инвестиции</w:t>
      </w:r>
      <w:r>
        <w:br w:type="page"/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на «Сильвините» используются новейшее оборудование и технологии. К примеру, гранулированный хлористый калий – продукция премиум-класса – производится на современнейшем оборудовании таких фирм, как Koppern, Mogenzen, FAM, Kraizel, Kloppe и другие. Системная модернизация производства позволила «Сильвиниту» за пять лет удвоить объёмы производства калийных удобрений (рис. 5.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306570" cy="1892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  <w:t>Рисунок 5 – Производство карналлита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cs="Times New Roman"/>
          <w:b/>
          <w:bCs/>
          <w:color w:val="000000"/>
          <w:kern w:val="0"/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сотрудников на ОАО «Сильвинит» примерно 5000 человек. Из них около 70% мужчины, 50% имеют высшее образование, более 50% работающих молодого возраста.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смотрим показатели рыночной устойчивости ОАО «Сильвинит», представленных в табл. 1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</w:t>
      </w:r>
      <w:r>
        <w:rPr/>
        <w:t>Показатели рыночной устойчивости ОАО «Сильвинит»</w:t>
      </w:r>
    </w:p>
    <w:tbl>
      <w:tblPr>
        <w:tblW w:w="907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1122"/>
        <w:gridCol w:w="1106"/>
        <w:gridCol w:w="2821"/>
      </w:tblGrid>
      <w:tr>
        <w:trPr>
          <w:trHeight w:val="565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онец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онец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ое ограничение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оэффициент капитализаци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2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ше 1,5</w:t>
            </w:r>
          </w:p>
        </w:tc>
      </w:tr>
      <w:tr>
        <w:trPr>
          <w:trHeight w:val="36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оэффициент обеспеченности собственными источниками финансирован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я граница 0,1 оптимальное &gt; 0.5</w:t>
            </w:r>
          </w:p>
        </w:tc>
      </w:tr>
      <w:tr>
        <w:trPr>
          <w:trHeight w:val="327" w:hRule="atLeast"/>
        </w:trPr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оэффициент финансовой независимости 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0.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 0.4 – 0.6</w:t>
            </w:r>
          </w:p>
        </w:tc>
      </w:tr>
      <w:tr>
        <w:trPr>
          <w:trHeight w:val="666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Коэффициент финансирован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Минимально необходимое значение 0.7; оптимальное 1,5</w:t>
            </w:r>
          </w:p>
        </w:tc>
      </w:tr>
      <w:tr>
        <w:trPr>
          <w:trHeight w:val="46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Коэффициент финансовой устойчивост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 0.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Как видно из таблицы, коэффициенты рыночной устойчивости ОАО «Сильвинит» можно назвать положительными кроме 1 пункта, но это незначительное снижение. Вместе с тем, при выработке маркетинговой политики фирма не может не учитывать то обстоятельство, что уровень цены влияет на сбыт товаров. Цена играет особую роль в маркетинге и потому, что она прямым образом влияет на результирующие экономические показател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прибыли цена активно влияет на объем реализации. Чтобы рассмотреть наглядно зависимость показателя ценообразования, рассмотрим динамику продаж в ОАО «Сильвинит» за период с 2001 по 2008 г.г. (диаграмма 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аграмма 1 – Динамика годовых продаж в ОАО «Сильвинт» (млн. тонн)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310255" cy="2385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динамики продаж, идет значительное увеличение реализации выпускаемой продукции за счет увеличения выпуска продукции, пользующейся спросом у потребителя, за счет снижения себестоимости продукции и снижения ценообразования, а также за счет совершенствования системы маркетинговой службы в ОАО «Сильвинит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е ОАО “Сильвинит” выпускает концентрированные минеральные удобр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лий хлористый гранулированный. ГОСТ 4568-8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 - спрессованные гранулы неправильной формы серовато - белого или различных оттенков красно-бурого цвета, или крупные кристаллы серовато-белого цвета. Массовая доля калия в пересчете на К2О не менее 60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лий хлористый непылящий ТУ 2184-040-00209527-96</w:t>
        <w:tab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ий вид - мелкие кристаллы серовато - белого цвета или мелкие зерна различных оттенков красно-бурого цвета. Массовая доля калия в пересчете на К2О не менее 60 %. Массовая доля пылеподавителя не более 0,35 %. Пылимость не более 0,2 г/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лий хлористый мелкий ГОСТ 4568-8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ий вид - мелкие кристаллы серовато - белого цвета. Массовая доля калия в пересчете на К2О не менее 60 %. Все формы калийных удобрений отвечают повышенным требованиям экологии. Кроме минеральных удобрений ОАО “Сильвинит” выпускает поваренную соль для пищевого и промышленного потребления, соль техническую для промышленности и соль карьерную, обогащенный карналлит для производства магния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трий хлористый технический карьерный (ТУ 2152-067-00209527-98), используемый для борьбы с гололедом, в нефтяной промышленности - для приготовления буровых растворов. Транспортируется навалом и в контейнерах типа МКР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ь Камская вид Б (2152-076-05778557-97), используемая в различных отраслях народного хозяйства, особенно в химической, для получения натрия, хлора, каустической и кальцинированной соды, в энергетике для смягчения воды, нефтяной - для приготовления утяжеленных буровых растворов. Транспортируется навалом и в контейнерах типа МКР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ь пищевая (ГОСТ 13830-91, используемая для засолки продуктов. Транспортируется в мешках по 50 кг., в 1 кг.пакетах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ь техническая (9192-069-00209527), используемая в промышленности для химводоочистки, производства хлора и каустика и др.целей. Транспортируется навалом, в МКР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ь для животноводства (ТУ 9192-049-00209527-98), используемая для подкормки скота и производства комбикормов. Транспортируется навалом, в МКР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арналлит обогащенный (ТУ 1714-069-05778557-93), используемый для получения металлического магния, в качестве конструкционного материала в различных отраслях промышленности, а также в качестве восстановителя при получении титана. Транспортируется навалом.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ористый калий является основной продукцией ОАО «Сильвинит». Получают хлористый калий из сильвинита. Поскольку сильвинит представляет механическую смесь кристаллов сильвина и галита, их разделение с целью получения хлористого калий возможна галургическим методом (растворение и раздельная кристаллизац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онкурентами ОАО «Сильвинит» на мировом рынке являются: Potash Corp</w:t>
      </w:r>
      <w:r>
        <w:rPr>
          <w:sz w:val="28"/>
          <w:szCs w:val="28"/>
          <w:lang w:val="en-US"/>
        </w:rPr>
        <w:t>oration</w:t>
      </w:r>
      <w:r>
        <w:rPr>
          <w:sz w:val="28"/>
          <w:szCs w:val="28"/>
        </w:rPr>
        <w:t xml:space="preserve">; Mosaic ULC (Канада); ICL (Израиль), Kali und Salz (Германия); Arab Potash Company (Иордания); РУП «ПО «Беларуськалий» (Беларусь), ОАО «Уралкалий» (Россия) (табл. 2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 </w:t>
      </w:r>
      <w:r>
        <w:rPr/>
        <w:t>Характеристика конкурентов (по 5-ти бальной шкале)</w:t>
      </w:r>
    </w:p>
    <w:tbl>
      <w:tblPr>
        <w:tblW w:w="9029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172"/>
        <w:gridCol w:w="2050"/>
        <w:gridCol w:w="1846"/>
        <w:gridCol w:w="1836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асы месторождения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калийных удобрений (млн. тонн в год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 калийных удобрений (млн. тонн в год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и на внутренний рынок (млн. тонн в год)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ильвинит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ash Corp</w:t>
            </w:r>
            <w:r>
              <w:rPr>
                <w:sz w:val="20"/>
                <w:szCs w:val="20"/>
                <w:lang w:val="en-US"/>
              </w:rPr>
              <w:t>oratio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aic ULC (Канад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L (Израиль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i und Salz (Германи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b Potash Company (Иордани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П «ПО «Беларуськалий»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Уралкалий» (Росси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rPr/>
      </w:pPr>
      <w:r>
        <w:br w:type="page"/>
      </w:r>
      <w:bookmarkStart w:id="2" w:name=".D0.9C.D0.B8.D1.80.D0.BE.D0.B2.D1.8B.D0.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и конкурентов оценены по 5-ти бальной шкале (от наименьших показателей к наибольшим). Более 80% запасов используемой для производства калия руды приходится всего на три страны – Канаду, Россию и Белоруссию (табл. 3).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3 </w:t>
      </w:r>
      <w:r>
        <w:rPr/>
        <w:t>Запасы руды для производства калия</w:t>
      </w:r>
    </w:p>
    <w:tbl>
      <w:tblPr>
        <w:tblW w:w="904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309"/>
        <w:gridCol w:w="1309"/>
        <w:gridCol w:w="1309"/>
        <w:gridCol w:w="1577"/>
        <w:gridCol w:w="854"/>
        <w:gridCol w:w="1496"/>
      </w:tblGrid>
      <w:tr>
        <w:trPr>
          <w:trHeight w:val="76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bookmarkStart w:id="3" w:name=".D0.9A.D1.80.D1.83.D0.BF.D0.BD.D0.B5.D0."/>
            <w:bookmarkEnd w:id="3"/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ировых резервов,%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сторождение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 месторождения, млрд.т.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содержание калия в руде,%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зработк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сторождения тыс. км2.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над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ачеванское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камское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3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орусси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бинское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годно производители калийных удобрений извлекают 8,6 млрд тонн карналлито-сильвинитовой руды (оценка World Geological Survey).</w:t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ларуськалий» — один из крупнейших в мире и самый крупный в СНГ производитель и поставщик калийных минеральных удобрений. Предприятие расположено в городе Солигорск (Минская область). На предприятии выпускается каждая седьмая тонна калийных удобрений в мире. На внутренний рынок поступает в среднем около 20% калийных удобрений. Пищевая каменная соль поставляется на внутренний рынок, а также в Россию, Прибалтику и Молдову. Техническая соль, кроме перечисленных, еще и в ряд стран Восточной и Западной Европы [33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32].</w:t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Уралка́лий» ( РТС:URKA) — российская компания, крупнейший в России производитель калийных удобрений. Полное наименование — Открытое акционерное общество «Уралкалий». Предприятие находится в городе Березники Пермского края.</w:t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ралкалий совместно с компанией «Сильвинит» разрабатывают одно из крупнейших в мире Верхнекамское месторождение калийно-магниевых солей. Запасы сильвинита (сырья для производства хлористого калия), принадлежащие «Уралкалию», составляют в относительном выражении 22 % от общемировых. В абсолютном выражении запасы залегающих солей равны 4,27 млрд. тонн, что при текущих уровнях добычи может обеспечить компанию сырьем на 200 лет.</w:t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ралкалий выпускает около 11 % мирового объёма калийных удобрений. 90 % всей продукции идет на экспорт. Главными покупателями являются Китай, Индия и Бразилия. Доля компании на мировом рынке калия в 2008 году составила 10,5 % [24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98]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потребителями минеральных удобрений являются районные и областные сельхозхимии, а также минеральные удобрения применяются в стекольной, парфюмерной, лакокрасочной, кожевенной, фармацевтической промышленности и на заводах по производству сложных минеральных удобрений. Традиционно основными покупателями продукции «Сильвинит» являются Китай, Индия, Бразилия, страны Восточной Европы, Юго-Восточной Азии, Южная Корея и Япония.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 2008 года «Сильвинит» занял пятое место в мире среди производителей калийных удобр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ь каменная для промышленности используется для химводоочистки, производств каустика и хлора, в энергетике для смягчения воды, нефтяной промышленности для приготовления утяжеленных буровых раствор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трий хлористый технический карьерный используется для борьбы с гололедом, в нефтяной промышленности - для приготовления буровых растворов. Продукция предприятия поставляется потребителям по железной дороге в рытых вагонах и минераловозах, а также по реке Кама на судах класса “река - море”. В зависимости от спроса часть продукции упаковывается в мягкие контейнера весом 800кг., в мешки по 50 кг. и в полиэтиленовые пакеты по 1 кг. В настоящее время ОАО “Сильвинит” экспортирует калийный удобрения в 30 стран мира: Австрия, Бразилия, Китай, Индия, Малайзия, Сингапур, Шри-Ланка, Болгария, Венгрия, Норвегия, США и ряд других стран. Структура экспортных поставок калийных удобрений ОАО «Сильвинит» по регионам за 2008 год приведен в табл. 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4 </w:t>
      </w:r>
      <w:r>
        <w:rPr/>
        <w:t>Структура экспортных поставок калийных удобрений ОАО «Сильвинит» по регионам за 2006-08 гг</w:t>
      </w:r>
    </w:p>
    <w:tbl>
      <w:tblPr>
        <w:tblW w:w="8712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1157"/>
        <w:gridCol w:w="1104"/>
        <w:gridCol w:w="1334"/>
      </w:tblGrid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од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я и Кита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,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Юго-Восточной Азии, Южная Корея и Япо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,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Восточной Европ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,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азилия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Западной Европ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стран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положение предприятия характеризуется системой показателей. Для его оценки необходимо проанализировать технико-экономические показатели. Основным источником анализа финансового положения предприятия является бухгалтерский баланс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коэффициента способности ОАО «Сильвинит» выполнить срочные обязательства произведено в табл. 5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5 </w:t>
      </w:r>
      <w:r>
        <w:rPr/>
        <w:t>Расчёт и динамика коэффициента способности ОАО «Сильвинит» выполнить срочные обязательства (млн. руб.)</w:t>
      </w:r>
    </w:p>
    <w:tbl>
      <w:tblPr>
        <w:tblW w:w="8845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1870"/>
        <w:gridCol w:w="1110"/>
        <w:gridCol w:w="1122"/>
        <w:gridCol w:w="1309"/>
      </w:tblGrid>
      <w:tr>
        <w:trPr>
          <w:trHeight w:val="111" w:hRule="atLeast"/>
        </w:trPr>
        <w:tc>
          <w:tcPr>
            <w:tcW w:w="3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 баланса и показателей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оки баланса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изменение</w:t>
            </w:r>
          </w:p>
        </w:tc>
      </w:tr>
      <w:tr>
        <w:trPr>
          <w:trHeight w:val="419" w:hRule="atLeast"/>
        </w:trPr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2008 го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2008 года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боротный капитал, млн. руб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6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2. внешняя задолженность, млн. ру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трок 650+8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78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раткосрочные обязательства (расчёты и прочие пассивы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78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эффициент Ссо: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 первому варианту расчёта (стр. 1; стр. 2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3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 второму варианту расчёта (стр. 1; стр. 3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асчёта видно, что способность предприятия выполнить срочные обязательства снизилась из-за роста задолженности предприятия прочим кредиторам.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мея небольшой капитал, можно получить больше прибыли. Анализ деловой активности представлен в табл. 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6 </w:t>
      </w:r>
      <w:r>
        <w:rPr/>
        <w:t>Расчёт показателей оценки деловой активности ОАО «Сильвинит»</w:t>
      </w:r>
    </w:p>
    <w:tbl>
      <w:tblPr>
        <w:tblW w:w="928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1759"/>
        <w:gridCol w:w="1100"/>
        <w:gridCol w:w="1124"/>
        <w:gridCol w:w="1309"/>
      </w:tblGrid>
      <w:tr>
        <w:trPr>
          <w:trHeight w:val="111" w:hRule="atLeast"/>
        </w:trPr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Наименование показателя (статьи баланса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оки (из отчётной формы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изменение</w:t>
            </w:r>
          </w:p>
        </w:tc>
      </w:tr>
      <w:tr>
        <w:trPr>
          <w:trHeight w:val="111" w:hRule="atLeast"/>
        </w:trPr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2008 г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2008 года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ъём реализаци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01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308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умма всех активо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49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3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962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воначальная стоимость основных средст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01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7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екущие актив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46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8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34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 запасы и затрат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46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5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71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дебиторская задолженность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Стр. (320-430) +стр. 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легкореализуемые актив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4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источники собственных средст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6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8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4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борачиваемость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а) всех активов, стр. 1 : стр.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4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8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1,36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б) основных фондов, стр. 1 : стр.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,6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,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30,52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в) текущих активов, стр. 1 : стр.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4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8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+1,41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г) запасов и затрат, стр. 1 : стр.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+1,</w:t>
            </w:r>
            <w:r>
              <w:rPr>
                <w:rFonts w:eastAsia="Symbol" w:cs="Symbol" w:ascii="Symbol" w:hAnsi="Symbol"/>
                <w:sz w:val="20"/>
                <w:szCs w:val="20"/>
              </w:rPr>
              <w:t></w:t>
            </w: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д) дебиторской задолженности, стр. 1 : стр. 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е) легкореализуемых активов, стр. 1 : стр. 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,3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 16.1</w:t>
            </w:r>
          </w:p>
        </w:tc>
      </w:tr>
    </w:tbl>
    <w:p>
      <w:pPr>
        <w:pStyle w:val="2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взаимосвязи движения прибыли, оборотного капитала и денежных средств приведен в табл. 7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7 </w:t>
      </w:r>
      <w:r>
        <w:rPr/>
        <w:t>Динамика взаимосвязи движения прибыли, оборотного капитала и денежных средств в ОАО "Сильвинит» (млн. руб.)</w:t>
      </w:r>
    </w:p>
    <w:tbl>
      <w:tblPr>
        <w:tblW w:w="9075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440"/>
        <w:gridCol w:w="1800"/>
        <w:gridCol w:w="1620"/>
      </w:tblGrid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и убы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й капи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средств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дукции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запасов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8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материалов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материалов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сновных средств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поступления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ход)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состава и размещения активов предприятия рассмотрены в табл. 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8 </w:t>
      </w:r>
      <w:r>
        <w:rPr/>
        <w:t>Размещение активов предприятия ОАО «Сильвинит»</w:t>
      </w:r>
    </w:p>
    <w:tbl>
      <w:tblPr>
        <w:tblW w:w="9119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1114"/>
        <w:gridCol w:w="935"/>
        <w:gridCol w:w="1122"/>
        <w:gridCol w:w="935"/>
        <w:gridCol w:w="1122"/>
        <w:gridCol w:w="748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ы 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2008 год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2008 года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2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04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23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8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0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е актив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4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3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289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,6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4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519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5604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мп прироста реальных активов характеризует интенсивность наращивания имущества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деловой активности предприятия ОАО «Сильвинит» выглядит следующим образом (табл. 9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9 </w:t>
      </w:r>
      <w:r>
        <w:rPr/>
        <w:t>Анализ деловой активности ОАО «Сильвинит»</w:t>
      </w:r>
    </w:p>
    <w:tbl>
      <w:tblPr>
        <w:tblW w:w="9143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1221"/>
        <w:gridCol w:w="1122"/>
        <w:gridCol w:w="935"/>
      </w:tblGrid>
      <w:tr>
        <w:trPr/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ы деловой активности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200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200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</w:tr>
      <w:tr>
        <w:trPr/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ы общей оборачиваемости капитала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</w:tr>
      <w:tr>
        <w:trPr/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орачиваемости мобильных средств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9</w:t>
            </w:r>
          </w:p>
        </w:tc>
      </w:tr>
      <w:tr>
        <w:trPr/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орачиваемости материальных оборотных средств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2</w:t>
            </w:r>
          </w:p>
        </w:tc>
      </w:tr>
      <w:tr>
        <w:trPr/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орачиваемости готовой продукции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2,5</w:t>
            </w:r>
          </w:p>
        </w:tc>
      </w:tr>
      <w:tr>
        <w:trPr/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орачиваемости дебиторской задолженности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,4</w:t>
            </w:r>
          </w:p>
        </w:tc>
      </w:tr>
      <w:tr>
        <w:trPr/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срок оборота дебиторской задолженности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4</w:t>
            </w:r>
          </w:p>
        </w:tc>
      </w:tr>
      <w:tr>
        <w:trPr/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орачиваемости кредиторской задолженности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5</w:t>
            </w:r>
          </w:p>
        </w:tc>
      </w:tr>
      <w:tr>
        <w:trPr/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срок оборота кредиторской задолженности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8</w:t>
            </w:r>
          </w:p>
        </w:tc>
      </w:tr>
      <w:tr>
        <w:trPr/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отдача основных средств и прочих внеоборотных активов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9,7</w:t>
            </w:r>
          </w:p>
        </w:tc>
      </w:tr>
      <w:tr>
        <w:trPr/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орачиваемости собственного капитала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приведенного выше анализа деловой активности предприятия установлено, что его деловая активность снизилась практически по всем позициям, замедлилась оборачиваемость капитала по сравнению с предыдущим периодом деятельности. Коэффициент общей оборачиваемости капитала снизился на 3,6, скорость оборота материалов и денежных средств - на 17,2, коэффициент оборачиваемости готовой продукции - на 142,5, коэффициент оборачиваемости дебиторской задолженности - на 83,4. Средний срок оборота дебиторской задолженности увеличился на 0,4; кредиторской задолженности-на 2,8. Эффективность использования основных средств и прочих внеоборотных активов несколько увеличилась за период (на 2,9). Однако в целом налицо тенденция к снижению оборачиваемости средств у данного предприят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ев данные, полученные в ходе расчета уровня рентабельности, можно сделать вывод, что по сравнению с предыдущим периодом деятельности рентабельность снизилась по большинству показателей. Это объясняется, первую очередь, уменьшением абсолютной суммы прибыли предприятия за анализируемый период, а также тем фактом, что за отчетный период произошло увеличение балансовой стоимости статей актива баланса и валюты баланса в целом. При анализе финансово-хозяйственной деятельности предприятия в условиях рыночной экономики мы наблюдаем увеличение актива и пассива бухгалтерского баланса на 856043 руб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 ОАО «Сильвинит» в рассматриваемом периоде не пользовалось заемными средствами, следовательно, источником роста капитала для него являются собственные средства. Недостатком в работе предприятия является низкий уровень его платежеспособности, что может привести к длительной финансовой неустойчивости и даже к банкротств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коэффициенты рыночной устойчивости базируются на показателях рентабельности предприятия, эффективности управления и деловой активности. Поэтому необходимо использовать такие источники финансирования как инвестиции, выпуск своих акций или использовать заемные средства. При анализе эффективности использования основных фондов наблюдается повышение фондоотдачи основных фондов на 36,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рентабельности дает ответ, как предприятие использует свой капитал. Можно сделать вывод, что предприятие достаточно эффективно использует свою прибыль, но по сравнению с предыдущим периодом деятельности наблюдается снижение уровня рентабельности (негативно повлияло уменьшение абсолютной суммы прибыли и рост валюты баланса предприятия). Деловая активность данного предприятия снизилась за отчетный период, поэтому возникла необходимость в разработке мероприятий по совершенствованию системы маркетинга и методов маркетинговых исследований в целях улучшения деятельности предприятия ОАО «Сильвинит»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2.Анализ действия законов на примере ОАО «Сильвинит»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</w:r>
    </w:p>
    <w:tbl>
      <w:tblPr>
        <w:tblW w:w="9001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7624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</w:rPr>
              <w:t xml:space="preserve">Закон 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</w:rPr>
              <w:t>Примеры действия законов на ОАО «Сильвинит»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</w:rPr>
              <w:t>Закон синергии - направлен на параметры эффективности использования ресурсов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</w:rPr>
              <w:t>1. Пример положительного синергетического эффекта – очень наглядно на примере функционирования РУ-2. Если сравнить результат деятельности всего РУ-2 с суммарным объёмом работы который мог выполнить каждый работник этого подразделения в отдельности, то работа коллектива РУ-2 в суммарном соотношении гораздо выше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2. Пример отрицательного синергетического эффекта - несоответствие между видами техники (устаревшими и новыми) на РУ-3, в результате суммарный результат всего оборудования гораздо меньше, чем в отдельности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3. Пример отрицательного синергетического эффекта - несоответствие между новым оборудованием и неквалифицированными сотрудниками.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АО «Сильвинит» имеет место постоянный рост рентабельности, постоянное выполнение бизнес-плана, рост заинтересованности работников повышать свою квалификацию, устойчивые связи организации с внешним миром, существует нормальный психологический климат в коллективе. Поэтому есть основание утверждать что ОАО «Сильвинит» сумел выявить и организовать положительный синергетический эффект. 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</w:rPr>
              <w:t xml:space="preserve">Закон самосохранения - направлен на обеспечение выживаемости организации 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ильвинит» находится под влиянием факторов внешней и внутренней среды. Эти факторы оказывают не только положительное влияние, но и отрицательное. Особенно сильное влияние оказывают факторы внешней среды и этот разрушительный отрицательный характер влияния проявляется во влиянии внешних факторов. Внутренняя среда также оказывает отрицательное влияние на само существование ОАО «Сильвинит»: устаревание оборудования или старение работников, относительно снижения профессионального уровня работников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</w:rPr>
              <w:t>Закон развития – обеспечение постоянного развития организации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арат управления ОАО «Сильвинит» обеспечивает постоянное развитие организации, т.е. постоянное увеличение потенциала организации, постоянное улучшение количественных и качественных показателей хозяйственной деятельности, постоянное ускорение темпов улучшения этих качеств.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закона соотносится с определёнными принципами функционирования ОАО «Сильвинит»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нцип эластичности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ется в том, что ОАО «Сильвинит» для обеспечения постоянного развития имеет возможности и ресурсы для своевременной адекватной реакции, например при резком сокращении спроса ОАО «Сильвинит» имеет в запасе научно практические разработки, чтобы быстро организовать производство нового вида продукции. При возникновении противоположных ситуаций (резко повысился спрос) ОАО «Сильвинит» имеет резервные мощности для увеличения объёмов производства данного вида продукции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- Принцип стабильности (ОАО «Сильвинит» максимально полно использует те достижения, которые созданы на определенный момент времени)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нцип максимально полного учёта инерции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зяйственной деятельности ОАО «Сильвинит» инерция проявляется в использовании устаревшей техники. Аппарат управления ОАО «Сильвинит» должен стремиться к тому, чтобы инерционность проявлялась в минимуме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</w:rPr>
              <w:t>Закон информационной упорядоченности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зяйственной практике руководство ОАО «Сильвинит» максимально полно учитывает действия закона. В ОАО «Сильвинит» существует постоянная устойчивая связь между всеми основными характеристиками информации и качественными, количественными показателями деятельности организации, их устойчивости, конкурентоспособности, т.е. с повышением оптимизации количественных значений всех характеристик. Руководство ОАО «Сильвинит» обеспечивает свою организацию информацией на достаточно высоком уровне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</w:rPr>
              <w:t>Закон единства анализа и синтеза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ильвинит» регулярно осуществляет работу, направленную на анализ состояния системы организации. Также ОАО «Сильвинит», параллельно с анализом осуществляют и синтез. Такое разделение осуществляется для изучения отдельных частей в целом. Необходимость такого разделения определяется тем, что когда отдельный элемент системы выделен в самостоятельный объект, то возможность изучения свойств повышена. В ОАО «Сильвинит» постоянно формируется связь между характерами, результатами аналитической работы и количественными, качественными параметрами организации, что направлено на повышение устойчивости, конкурентоспособности организации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</w:rPr>
              <w:t>Закон композиции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АО «Сильвинит» существуют постоянные устойчивые связи между структурными параметрами организации и состоянием устойчивости, возможного дальнейшего развития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АО «Сильвинит» использование этого закона осуществляется на основании следующих принципов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принцип планирования (В ОАО «Сильвинит» для обеспечения пропорциональности разработана система планов – долгосрочных, среднесрочных, оперативных (1 год)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координации (В ОАО «Сильвинит» органы управления своевременно выявляют отклонения, которые возникают между отдельными элементами организационной системы)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OLE_LINK8"/>
      <w:bookmarkStart w:id="5" w:name="OLE_LINK8"/>
      <w:bookmarkEnd w:id="5"/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екомендации по совершенствованию системы орган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теоретических и практических аспектов проблемы действия законов на примере ОАО «Сильвинит» нами предложены следующие рекомендации по совершенствованию системы организа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Необходимо создать службу управления организацией, занимающуюся вопросами взаимодействия отдельных частей структурных элементов организации, что усиливает индивидуальные возможности результативности функционирования каждого элемента сис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дание положительного синергетического эффекта в результате взаимодействия работников между собой, в результате их морального стимул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обретение новейшего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вышение квалификации работающего персона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Орган управления организацией (аппарат управления) должен создать механизм использования действия закона синергии. Посредством действия этого механизма аппарат управления должен максимально полно выявить возможности всех разновидностей синергетического эффекта и реализовать этот эффект в практической деятельности. Управляющие органы организации должны выявить возможности возникновения отрицательного синергетического эффекта, для того чтобы не допустить реализацию его в практическ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Для сохранения себя как системы организация должна противодействовать отрицательному влиянию внутренних и внешних факторов путем использования своего потенциала, который должен превышать разрушительный потенциал внешней и внутренней среды. Только в этом случае организация сможет сохранить себя как система и продолжать функционировать долгое врем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∑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орг &gt; ∑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внеш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нутр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орг – потенциал орган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формула отражает то состояние организации, когда органы управления учитывает действия этого закона. Превышение созидательного потенциала организации относительно отрицательного измеряется потенциал внешней и внутренней сред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Аппарат управления организации, для обеспечения постоянного нормального существования должен осуществлять соответствующие управленческие действия, позволяющие максимально полно учитывать действия закона самосохранения. Эти действия должны проявляться, прежде всего, в максимальном полном предвидении, которые могут исходить от внешней и внутренней сред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Организация должна обеспечивать максимальный объем своего потенциала на каждой стадии жизненного цикла организации. В этом случае обеспечивается максимальные темпы движения организации. Действие этого закона взаимосвязано с законами синергии, самосохранения (пример – чем полнее учитываются требования закона развития – тем выше уровень самосохранения, или чем полнее учитываются требования закона синергии, тем выше темпы развития организации).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9. В работе по обеспечению организации информацией должны участвовать все уровни управления. </w:t>
      </w:r>
    </w:p>
    <w:p>
      <w:pPr>
        <w:pStyle w:val="TextBodyIndent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Необходимо осуществлять регулярный анализ и синтез, т.к. в реальной действительности существуют постоянные изменения внешней и внутренней среды, а поэтому состояние организации должно изменять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. При возникновении отклонений в структурном построении организации, что означает возникновение угрозы самому существованию организации, необходимо аппарату управления осуществлять мероприятия, направленные на осуществление выявления диспропорции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. Необходимо создать условия для выдвижения новаторских предпринимательских идей путем выделения ресурсов и привлечения необходимого персонала для реализации этих ид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3. Необходимо повышать эффективность деятельности организации за счет: активизации и использования творческого потенциала персонала организации; поиска путей эффективного использования отдельных видов ресурсов организации и их реализации; быстрой реакции на изменение потребностей рынка; быстрой реализации необходимых нововведений в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Необходимо построение «дерева решений» совершенствования системы управления организацией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5. При планировании и организации работы руководитель определяет, что конкретно должна выполнить организация, когда, как и кто должен это сделать. Для воплощения своих решений в дела руководители должны применять на практике основные принципы мотивации. В данном контексте, т.е. в отношении управления, мотивация - это процесс побуждения работников организации к деятельности для достижения личных целей и целей организаци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Необходимо совершенствовать систему управления организации в двух направления: совершенствования отдела маркетинга и менеджмента и работа над системой принятия решений и вознаграждений.</w:t>
      </w:r>
    </w:p>
    <w:p>
      <w:pPr>
        <w:pStyle w:val="TextBody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ведем в табл. 1 оценку эффективности предложенных рекомендаций.</w:t>
      </w:r>
    </w:p>
    <w:p>
      <w:pPr>
        <w:pStyle w:val="TextBody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блица 1 Оценка эффективности предложенных рекомендаций</w:t>
      </w:r>
    </w:p>
    <w:tbl>
      <w:tblPr>
        <w:tblW w:w="904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2244"/>
        <w:gridCol w:w="2073"/>
        <w:gridCol w:w="2789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комендаци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Метод </w:t>
            </w:r>
            <w:r>
              <w:rPr>
                <w:sz w:val="20"/>
                <w:szCs w:val="20"/>
              </w:rPr>
              <w:t>осуществления</w:t>
            </w:r>
            <w:r>
              <w:rPr>
                <w:sz w:val="20"/>
                <w:szCs w:val="20"/>
                <w:lang w:val="en-US"/>
              </w:rPr>
              <w:t xml:space="preserve"> рекоменд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стигаемые цели (задачи)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эффективности, характеризующие результаты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1.Совершен-ствование отдела Маркетинг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ять квалификационных специалистов или использовать консалтинговые фирм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итуации на рынке, и организация работы над рекламой продукци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Показатели: Уровень квалификации персонала. Уровень спроса на продукцию.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2. Системы норм и правил поведения людей в организаци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Метод </w:t>
            </w:r>
            <w:r>
              <w:rPr>
                <w:sz w:val="20"/>
                <w:szCs w:val="20"/>
                <w:lang w:val="en-US"/>
              </w:rPr>
              <w:t>микроэлементного нормирова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крашенние потерь рабочего времени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ость загрузки персонала. Своевременность выполнения плановых заданий.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. </w:t>
            </w:r>
            <w:r>
              <w:rPr>
                <w:sz w:val="20"/>
                <w:szCs w:val="20"/>
              </w:rPr>
              <w:t>Мотивац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Материальное стимулирование, социальные потребности, потребности в уважении, потребность в самовыражен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Побуждение челове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к деятельности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Текучусть персонала Социально-психологический климат в колективе. </w:t>
            </w:r>
            <w:r>
              <w:rPr>
                <w:sz w:val="20"/>
                <w:szCs w:val="20"/>
                <w:lang w:val="en-US"/>
              </w:rPr>
              <w:t>Качество работы в коллективе.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 Контрол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Предварительный контроль, Текущий контроль, Заключительный контрол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 за деятельностью организаци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Качеств</w:t>
            </w:r>
            <w:r>
              <w:rPr>
                <w:sz w:val="20"/>
                <w:szCs w:val="20"/>
              </w:rPr>
              <w:t xml:space="preserve">о </w:t>
            </w:r>
            <w:r>
              <w:rPr>
                <w:sz w:val="20"/>
                <w:szCs w:val="20"/>
                <w:lang w:val="en-US"/>
              </w:rPr>
              <w:t>продукции.</w:t>
            </w:r>
          </w:p>
        </w:tc>
      </w:tr>
    </w:tbl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литературы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jc w:val="both"/>
        <w:rPr/>
      </w:pPr>
      <w:r>
        <w:rPr>
          <w:sz w:val="28"/>
          <w:szCs w:val="28"/>
        </w:rPr>
        <w:t>1. Герчикова И.Н. Менеджмент: Учебник 2-ое изд., перераб. и доп. - М.: Банки и биржи, ЮНИТИ, 2005. - 480 с.</w:t>
      </w:r>
    </w:p>
    <w:p>
      <w:pPr>
        <w:pStyle w:val="Style16"/>
        <w:widowControl w:val="false"/>
        <w:spacing w:lineRule="auto" w:line="36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Мильнер Б.3. Теория организации: Учебник. - 2-е изд., перераб. и доп. - М:.ИНФРА-М, 2000. - 480с.</w:t>
      </w:r>
    </w:p>
    <w:p>
      <w:pPr>
        <w:pStyle w:val="Style16"/>
        <w:widowControl w:val="false"/>
        <w:spacing w:lineRule="auto" w:line="36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Молл Е.Г. Менеджмент: организационное поведение. - М.: Финансы и статистика, 2008.</w:t>
      </w:r>
    </w:p>
    <w:p>
      <w:pPr>
        <w:pStyle w:val="Style16"/>
        <w:widowControl w:val="false"/>
        <w:spacing w:lineRule="auto" w:line="360"/>
        <w:ind w:hanging="0"/>
        <w:rPr>
          <w:vanish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Теория организации: Учебник / Под ред. В.Г.Алиева. - М.: Луч, 2004. - 416 с.</w:t>
      </w:r>
      <w:bookmarkStart w:id="6" w:name="_PictureBullets"/>
      <w:bookmarkEnd w:id="6"/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29"/>
        </w:tabs>
        <w:ind w:left="11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280" w:after="280"/>
      <w:outlineLvl w:val="0"/>
    </w:pPr>
    <w:rPr>
      <w:rFonts w:ascii="Verdana" w:hAnsi="Verdana" w:cs="Verdana"/>
      <w:b/>
      <w:bCs/>
      <w:color w:val="00506D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Wingdings" w:hAnsi="Wingdings" w:cs="Wingdings"/>
      <w:b w:val="false"/>
      <w:i w:val="false"/>
      <w:sz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300"/>
      <w:ind w:firstLine="400"/>
      <w:jc w:val="both"/>
    </w:pPr>
    <w:rPr>
      <w:rFonts w:ascii="Tahoma" w:hAnsi="Tahoma" w:cs="Tahoma"/>
      <w:color w:val="515151"/>
      <w:sz w:val="16"/>
      <w:szCs w:val="16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3">
    <w:name w:val="Основной текст с отступом 2"/>
    <w:basedOn w:val="Normal"/>
    <w:qFormat/>
    <w:pPr>
      <w:ind w:left="709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wmf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13:00Z</dcterms:created>
  <dc:creator>rihter</dc:creator>
  <dc:description/>
  <cp:keywords/>
  <dc:language>en-US</dc:language>
  <cp:lastModifiedBy>Mage</cp:lastModifiedBy>
  <dcterms:modified xsi:type="dcterms:W3CDTF">2011-10-08T15:13:00Z</dcterms:modified>
  <cp:revision>2</cp:revision>
  <dc:subject/>
  <dc:title>1</dc:title>
</cp:coreProperties>
</file>