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napToGrid w:val="true"/>
        <w:spacing w:lineRule="auto" w:line="360"/>
        <w:ind w:firstLine="709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>Адаптация персонала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К первому рабочему дню нового сотрудника организация уже затрачивает на него немалые средства. Поэтому она заинтересована в том, чтобы новый сотрудник, во-первых, не уволился через несколько дней или недель, во-вторых, как можно быстрее начал приносить организации определенный доход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Как показывает практика, наиболее высокий процент увольняющихся - это люди, проработавшие в организации менее трех месяцев. Можно назвать четыре основные причины такого ухода (см. рис. 2.15):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Несовпадение реальности с ожиданиями зачастую является следствием завышенных рекламных обещаний организации на рынке труда или в непосредственных беседах при отборе кандидатов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Сложность вхождения человека в новую организацию связана с тем, что новичку никто ничего не объясняет, считая, будто он должен во всем разобраться сам. В результате он тратит много усилий на освоение тех вещей, которые очевидны для "старых" работников организации. Это приводит к низкой результативности, а соответственно и самооценке, что нравится далеко не всем людям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Любой коллектив встречает нового человека настороженно, задаваясь вопросом: "Что от него можно ждать?" Если руководство не предпринимает усилий по преодолению этих психологических барьеров, то настороженность вполне может перерасти в отторжение новичка коллективом. Это побуждает его к уходу из организации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bCs/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 xml:space="preserve"> Если новый сотрудник предоставлен сам себе, его никто не знакомит с организационной культурой компании, ее традициями, правилами внутреннего этикета, то человек начинает руководствоваться различными слухами, акцентируя внимание на негативе, что также подталкивает его к уходу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5488305" cy="230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kern w:val="2"/>
          <w:sz w:val="28"/>
          <w:szCs w:val="28"/>
          <w:vertAlign w:val="superscript"/>
        </w:rPr>
      </w:pPr>
      <w:r>
        <w:rPr>
          <w:kern w:val="2"/>
          <w:sz w:val="28"/>
          <w:szCs w:val="28"/>
          <w:vertAlign w:val="superscript"/>
        </w:rPr>
        <w:t>Рисунок 2.15. Причины увольнения новых сотрудников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Адаптация персонала позволяет ликвидировать или снизить влияние этих причин на поведение новых сотрудников, облегчив тем самым их вхождение в организацию. По мнению Эдгара Шейна, адаптация сотрудника включает три составные част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учение на рабочем мест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знание существующих в организации "нитей власти"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ознание им норм поведения, принятых в организации.</w:t>
      </w:r>
    </w:p>
    <w:p>
      <w:pPr>
        <w:pStyle w:val="Normal"/>
        <w:widowControl/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В самом общем виде адаптация персонала - это управляемый процесс приспособления нового работника к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ганизационной культуре компан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оему первичному коллективу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ебованиям, предъявляемым к нему компание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бственному рабочему месту.</w:t>
      </w:r>
    </w:p>
    <w:p>
      <w:pPr>
        <w:pStyle w:val="Normal"/>
        <w:widowControl/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ми целями адаптации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kern w:val="2"/>
          <w:sz w:val="28"/>
          <w:szCs w:val="28"/>
        </w:rPr>
        <w:t>уменьшение первоначальных издержек: пока новый работник плохо знает свое рабочее место, методы и приемы труда, он работает менее результативно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kern w:val="2"/>
          <w:sz w:val="28"/>
          <w:szCs w:val="28"/>
        </w:rPr>
        <w:t>снижение влияния чувства неопределенности на трудовое поведение новых работнико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кращение вероятности увольнения новых сотруднико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kern w:val="2"/>
          <w:sz w:val="28"/>
          <w:szCs w:val="28"/>
        </w:rPr>
        <w:t>формирование у нового сотрудника чувства причастности к делам организации, заинтересованности в организационном развит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kern w:val="2"/>
          <w:sz w:val="28"/>
          <w:szCs w:val="28"/>
        </w:rPr>
        <w:t>формирование правильного понимания новым работником своих должностных обязанностей и стоящих перед ним задач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kern w:val="2"/>
          <w:sz w:val="28"/>
          <w:szCs w:val="28"/>
        </w:rPr>
        <w:t>развитие у нового сотрудника умений и навыков выполнения работ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ирование у нового работника высокого уровня мотивации к труду, понимания своей роли в успехе организ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kern w:val="2"/>
          <w:sz w:val="28"/>
          <w:szCs w:val="28"/>
        </w:rPr>
        <w:t>активизация творческого потенциала и повышение результативности "старых" сотрудников за счет усиления их вовлеченности в жизнедеятельность подраздел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уровня сплоченности коллектива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Классифицировать адаптационные мероприятия, проводимые в организации, можно по различным критериям (см. рис. 2.16).</w:t>
      </w:r>
    </w:p>
    <w:p>
      <w:pPr>
        <w:pStyle w:val="Normal"/>
        <w:widowControl/>
        <w:autoSpaceDE w:val="false"/>
        <w:snapToGrid w:val="true"/>
        <w:spacing w:lineRule="auto" w:line="36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5709285" cy="2218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По влиянию на поведение нового сотрудник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kern w:val="2"/>
          <w:sz w:val="28"/>
          <w:szCs w:val="28"/>
        </w:rPr>
        <w:t>пассивная: новый сотрудник выступает как пассивный объект адаптационных мероприят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kern w:val="2"/>
          <w:sz w:val="28"/>
          <w:szCs w:val="28"/>
        </w:rPr>
        <w:t>активная: адаптационные мероприятия побуждают нового сотрудника стремиться к самостоятельному вхождению в организацию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Например, руководитель хочет познакомить нового сотрудника с работниками соседнего отдела. Он может либо пойти вместе с новичком и представить его и сотрудников этого подразделения друг другу. В этом случае от новичка не требуется активных действий, но он и не имеет возможности проявить себя. Либо руководитель просто позвонит в соседний отдел, предупредит о приходе новичка и попросит оказать ему поддержку. В данном случае от новичка требуются активные действия, появляется возможность проявить себя. Но если его поведение будет неграмотным, то дальнейшее его сотрудничество с этим подразделением станет проблематичным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По воздействию на личность нового работника: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грессивная, способствующая развитию личности;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регрессивная, не способствующая развитию личности новичка (чаще всего такая ситуация имеет место если выполняемая работа не требует от человека проявления всех его способностей или способствует только его одностороннему развитию);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По причинам, вызвавшим необходимость адапт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kern w:val="2"/>
          <w:sz w:val="28"/>
          <w:szCs w:val="28"/>
        </w:rPr>
        <w:t>при начале трудовой деятельности, когда человек впервые приходит на постоянную работу в конкретную организаци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смене работ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kern w:val="2"/>
          <w:sz w:val="28"/>
          <w:szCs w:val="28"/>
        </w:rPr>
        <w:t>при повышении в должности, когда расширяется круг производственных контактов работника, повышается уровень решаемых задач и мера ответствен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kern w:val="2"/>
          <w:sz w:val="28"/>
          <w:szCs w:val="28"/>
        </w:rPr>
        <w:t>при понижении в должности, когда человеку необходимо помочь справиться со стрессовой ситуацие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kern w:val="2"/>
          <w:sz w:val="28"/>
          <w:szCs w:val="28"/>
        </w:rPr>
        <w:t>при увольнении сотрудника, когда организация оказывает ему помощь в нахождении нового места работы или в переквалификации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Введение в рассмотрение трех последних разновидностей адаптации расширяет само понятие адаптации как вхождения в организацию, что, возможно, не вполне оправданно. Однако опыт многих организаций свидетельствует о необходимости и такой адаптации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bCs/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 xml:space="preserve"> По направленности: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изводственная, которая подразделяется на: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- профессиональную: активное освоение приемов и способов осуществления профессиональной деятельности, приобретение необходимых навыков на рабочем месте;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- психофизиологическую: приспособление организма работника как единого целого к условиям трудовой деятельности его результативность и время такой адаптации во многом зависит от физиологии и психологии человека, его здоровья и условий труда;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- социально-психологическую: приспособление человека к особенностям организационной культуры, к первичному коллективу и сложившимся в нем межличностным отношениям, к существующему стилю руководства;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- административную: доведение до сотрудника правил внутреннего распорядка, его должностных обязанностей, полномочий и ответственности руководителей организации, к которым он может обращаться по тем или иным вопросам;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- экономическую: убеждение сотрудника в справедливости существующей в организации мотивационной системы и получаемого им вознаграждения за свой труд;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производственная, которая подразделяется на: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-адаптацию к социальной инфраструктуре организации: нового работника знакомят с возможностями по улучшению жилищных условий, по использованию услуг учреждений общественного питания, образования и культуры, физкультурно-оздоровительных учреждений и баз отдыха;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-адаптацию к непроизводственному общению с коллегами: новичка вовлекают в проводимые в нерабочее время различные мероприятия организации или подразделения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t>В процессе адаптации можно выделить пять основных этапов (см. рис. 2.17).</w:t>
      </w:r>
      <w:r>
        <w:br w:type="page"/>
      </w:r>
    </w:p>
    <w:p>
      <w:pPr>
        <w:pStyle w:val="Normal"/>
        <w:widowControl/>
        <w:autoSpaceDE w:val="false"/>
        <w:snapToGrid w:val="true"/>
        <w:spacing w:lineRule="auto" w:line="360"/>
        <w:ind w:firstLine="15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3723005" cy="2466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kern w:val="2"/>
          <w:sz w:val="28"/>
          <w:szCs w:val="28"/>
          <w:vertAlign w:val="superscript"/>
        </w:rPr>
      </w:pPr>
      <w:r>
        <w:rPr>
          <w:kern w:val="2"/>
          <w:sz w:val="28"/>
          <w:szCs w:val="28"/>
          <w:vertAlign w:val="superscript"/>
        </w:rPr>
        <w:t>Рисунок 2.17. Процесс адаптации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Оценка уровня подготовленности новичка, необходима для разработки программы адаптации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Разработка программы адаптации. На этом этапе специалистами службы управления персоналом совместно с руководителем нового работника разрабатываются мероприятия по его профессиональному обучению и вхождению и организацию. Программы адаптации можно разделить на: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- общие, в которых затрагиваются вопросы, касающиеся всей организации в целом (в реализации таких программ обычно задействованы руководители организации и руководители или специалисты функциональных служб; см. табл. 2.6);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- специализированные, которые охватывают вопросы, связанные непосредственно с определенным подразделением и рабочим местом. В реализации таких программ обычно задействованы линейные руководители, наставники, сторонние организации или специалисты, если возникает необходимость в специализированном обучении (см. табл. 2.7).</w:t>
      </w:r>
      <w:r>
        <w:br w:type="page"/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блица 2.6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/>
        <w:t>Примерное содержание общей программы адаптации</w:t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20"/>
        <w:gridCol w:w="2666"/>
      </w:tblGrid>
      <w:tr>
        <w:trPr>
          <w:trHeight w:val="230" w:hRule="atLeast"/>
        </w:trPr>
        <w:tc>
          <w:tcPr>
            <w:tcW w:w="6220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DCF3EB" w:val="clear"/>
          </w:tcPr>
          <w:p>
            <w:pPr>
              <w:pStyle w:val="Normal"/>
              <w:widowControl/>
              <w:shd w:fill="DCF3EB" w:val="clear"/>
              <w:autoSpaceDE w:val="false"/>
              <w:snapToGrid w:val="false"/>
              <w:spacing w:lineRule="auto" w:line="240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Содержание мероприятий</w:t>
            </w:r>
          </w:p>
        </w:tc>
        <w:tc>
          <w:tcPr>
            <w:tcW w:w="2666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DCF3EB" w:val="clear"/>
          </w:tcPr>
          <w:p>
            <w:pPr>
              <w:pStyle w:val="Normal"/>
              <w:widowControl/>
              <w:shd w:fill="DCF3EB" w:val="clear"/>
              <w:autoSpaceDE w:val="false"/>
              <w:snapToGrid w:val="false"/>
              <w:spacing w:lineRule="auto" w:line="240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Кто проводит</w:t>
            </w:r>
          </w:p>
        </w:tc>
      </w:tr>
      <w:tr>
        <w:trPr>
          <w:trHeight w:val="1180" w:hRule="atLeast"/>
        </w:trPr>
        <w:tc>
          <w:tcPr>
            <w:tcW w:w="6220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kern w:val="2"/>
                <w:sz w:val="20"/>
              </w:rPr>
              <w:t>Общее ознакомление с организацией: история организации, ее традиции и стандарты, виды деятельности организации, ее цели, приоритеты, тенденции развития, продукция и ее потребители, положение на рынке, проблемы организации, общая организационная структура, информация о высшем руководстве</w:t>
            </w:r>
          </w:p>
        </w:tc>
        <w:tc>
          <w:tcPr>
            <w:tcW w:w="2666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kern w:val="2"/>
                <w:sz w:val="20"/>
              </w:rPr>
              <w:t>Заместитель директора по персоналу</w:t>
            </w:r>
          </w:p>
        </w:tc>
      </w:tr>
      <w:tr>
        <w:trPr>
          <w:trHeight w:val="705" w:hRule="atLeast"/>
        </w:trPr>
        <w:tc>
          <w:tcPr>
            <w:tcW w:w="6220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kern w:val="2"/>
                <w:sz w:val="20"/>
              </w:rPr>
              <w:t>Система оплаты труда в организации: нормы и формы оплаты труда, ранжирование работников; оплата выходных, сверхурочных; стоимость рабочей силы; штрафные санкции</w:t>
            </w:r>
          </w:p>
        </w:tc>
        <w:tc>
          <w:tcPr>
            <w:tcW w:w="2666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kern w:val="2"/>
                <w:sz w:val="20"/>
              </w:rPr>
              <w:t>Начальник (специалист) ОТиЗ, заместитель главного бухгалтера</w:t>
            </w:r>
          </w:p>
        </w:tc>
      </w:tr>
      <w:tr>
        <w:trPr>
          <w:trHeight w:val="935" w:hRule="atLeast"/>
        </w:trPr>
        <w:tc>
          <w:tcPr>
            <w:tcW w:w="6220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kern w:val="2"/>
                <w:sz w:val="20"/>
              </w:rPr>
              <w:t>Социальные выплаты: виды страхования, различные пособия, особенности пенсионного обеспечения, возможности обучения, социальная инфраструктура организации, правила начисления социальных выплат</w:t>
            </w:r>
          </w:p>
        </w:tc>
        <w:tc>
          <w:tcPr>
            <w:tcW w:w="2666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kern w:val="2"/>
                <w:sz w:val="20"/>
              </w:rPr>
              <w:t>Руководитель службы управления персоналом, заместитель главного бухгалтера, председатель профкома</w:t>
            </w:r>
          </w:p>
        </w:tc>
      </w:tr>
      <w:tr>
        <w:trPr>
          <w:trHeight w:val="705" w:hRule="atLeast"/>
        </w:trPr>
        <w:tc>
          <w:tcPr>
            <w:tcW w:w="6220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kern w:val="2"/>
                <w:sz w:val="20"/>
              </w:rPr>
              <w:t>Охрана труда и техника безопасности, правила противопожарной безопасности и контроля, правила поведения при несчастных случаях, здравоохранение и места оказания первой медицинской помощи</w:t>
            </w:r>
          </w:p>
        </w:tc>
        <w:tc>
          <w:tcPr>
            <w:tcW w:w="2666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kern w:val="2"/>
                <w:sz w:val="20"/>
              </w:rPr>
              <w:t>Руководители соответствующих служб</w:t>
            </w:r>
          </w:p>
        </w:tc>
      </w:tr>
      <w:tr>
        <w:trPr>
          <w:trHeight w:val="1655" w:hRule="atLeast"/>
        </w:trPr>
        <w:tc>
          <w:tcPr>
            <w:tcW w:w="6220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kern w:val="2"/>
                <w:sz w:val="20"/>
              </w:rPr>
              <w:t>Отношения работника с администрацией и профсоюзом: принципы кадровой политики и подбора персонала, сроки и условия найма, назначения, перемещения, продвижения, увольнения; права и обязанности работников; направления профессиональной подготовки и повышения квалификации; функции профсоюзов; дисциплина и взыскания; правила охраны коммерческой тайны; организационные коммуникации и распространение новых идей</w:t>
            </w:r>
          </w:p>
        </w:tc>
        <w:tc>
          <w:tcPr>
            <w:tcW w:w="2666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kern w:val="2"/>
                <w:sz w:val="20"/>
              </w:rPr>
              <w:t>Руководитель службы управления персоналом, председатель профкома</w:t>
            </w:r>
          </w:p>
        </w:tc>
      </w:tr>
    </w:tbl>
    <w:p>
      <w:pPr>
        <w:pStyle w:val="Normal"/>
        <w:widowControl/>
        <w:autoSpaceDE w:val="false"/>
        <w:snapToGrid w:val="true"/>
        <w:spacing w:lineRule="auto" w:line="360"/>
        <w:ind w:firstLine="709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блица 2.7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/>
        <w:t>Примерное содержание специализированной программы адаптации</w:t>
      </w:r>
    </w:p>
    <w:tbl>
      <w:tblPr>
        <w:tblW w:w="48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85"/>
        <w:gridCol w:w="2694"/>
      </w:tblGrid>
      <w:tr>
        <w:trPr>
          <w:trHeight w:val="242" w:hRule="atLeast"/>
        </w:trPr>
        <w:tc>
          <w:tcPr>
            <w:tcW w:w="6285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DCF3EB" w:val="clear"/>
          </w:tcPr>
          <w:p>
            <w:pPr>
              <w:pStyle w:val="Normal"/>
              <w:widowControl/>
              <w:shd w:fill="DCF3EB" w:val="clear"/>
              <w:autoSpaceDE w:val="false"/>
              <w:snapToGrid w:val="false"/>
              <w:spacing w:lineRule="auto" w:line="240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Содержание мероприятий</w:t>
            </w:r>
          </w:p>
        </w:tc>
        <w:tc>
          <w:tcPr>
            <w:tcW w:w="2694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DCF3EB" w:val="clear"/>
          </w:tcPr>
          <w:p>
            <w:pPr>
              <w:pStyle w:val="Normal"/>
              <w:widowControl/>
              <w:shd w:fill="DCF3EB" w:val="clear"/>
              <w:autoSpaceDE w:val="false"/>
              <w:snapToGrid w:val="false"/>
              <w:spacing w:lineRule="auto" w:line="240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Кто проводит</w:t>
            </w:r>
          </w:p>
        </w:tc>
      </w:tr>
      <w:tr>
        <w:trPr>
          <w:trHeight w:val="695" w:hRule="atLeast"/>
        </w:trPr>
        <w:tc>
          <w:tcPr>
            <w:tcW w:w="6285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kern w:val="2"/>
                <w:sz w:val="20"/>
              </w:rPr>
              <w:t>Функции подразделения: цели, функции и приоритеты подразделения, его структура и руководители, взаимоотношения внутри подразделения и с другими подразделениями</w:t>
            </w:r>
          </w:p>
        </w:tc>
        <w:tc>
          <w:tcPr>
            <w:tcW w:w="2694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kern w:val="2"/>
                <w:sz w:val="20"/>
              </w:rPr>
              <w:t>Руководитель подразделения</w:t>
            </w:r>
          </w:p>
        </w:tc>
      </w:tr>
      <w:tr>
        <w:trPr>
          <w:trHeight w:val="1149" w:hRule="atLeast"/>
        </w:trPr>
        <w:tc>
          <w:tcPr>
            <w:tcW w:w="6285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kern w:val="2"/>
                <w:sz w:val="20"/>
              </w:rPr>
              <w:t>Обязанности и ответственность: должностные обязанности, содержание работы и ожидаемых результатов; объяснение ее важности и соотношения с другими работами в подразделении и в организации; длительность и расписание рабочего дня, перерывы; требования к качеству работы; критерии и методы ее оценки; возможные дополнительные требования</w:t>
            </w:r>
          </w:p>
        </w:tc>
        <w:tc>
          <w:tcPr>
            <w:tcW w:w="2694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kern w:val="2"/>
                <w:sz w:val="20"/>
              </w:rPr>
              <w:t>Непосредственный руководитель</w:t>
            </w:r>
          </w:p>
        </w:tc>
      </w:tr>
      <w:tr>
        <w:trPr>
          <w:trHeight w:val="1164" w:hRule="atLeast"/>
        </w:trPr>
        <w:tc>
          <w:tcPr>
            <w:tcW w:w="6285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kern w:val="2"/>
                <w:sz w:val="20"/>
              </w:rPr>
              <w:t>Правила-предписания: правила, характерные для данного рабочего места или подразделения, правила техники безопасности и охраны труда; виды помощи, которая может быть оказана, когда и как просить о ней; отношения с местными и общегосударственными инспекциями; проблемы, связанные с воровством; вынос вещей из подразделения</w:t>
            </w:r>
          </w:p>
        </w:tc>
        <w:tc>
          <w:tcPr>
            <w:tcW w:w="2694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kern w:val="2"/>
                <w:sz w:val="20"/>
              </w:rPr>
              <w:t>Непосредственный руководитель, инженер по ТБ</w:t>
            </w:r>
          </w:p>
        </w:tc>
      </w:tr>
      <w:tr>
        <w:trPr>
          <w:trHeight w:val="922" w:hRule="atLeast"/>
        </w:trPr>
        <w:tc>
          <w:tcPr>
            <w:tcW w:w="6285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kern w:val="2"/>
                <w:sz w:val="20"/>
              </w:rPr>
              <w:t>Осмотр подразделения: противопожарная безопасность, кнопка пожарной тревоги; входы и выходы, поведение в случае аварий; информирование о несчастных случаях и опасности; курение на рабочем месте и места для курения, места оказания первой помощи; гигиенические стандарты</w:t>
            </w:r>
          </w:p>
        </w:tc>
        <w:tc>
          <w:tcPr>
            <w:tcW w:w="2694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kern w:val="2"/>
                <w:sz w:val="20"/>
              </w:rPr>
              <w:t>Непосредственный руководитель</w:t>
            </w:r>
          </w:p>
        </w:tc>
      </w:tr>
      <w:tr>
        <w:trPr>
          <w:trHeight w:val="453" w:hRule="atLeast"/>
        </w:trPr>
        <w:tc>
          <w:tcPr>
            <w:tcW w:w="6285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kern w:val="2"/>
                <w:sz w:val="20"/>
              </w:rPr>
              <w:t>Заработная плата, ее взаимосвязь с результатами труда и квалификацией, механизм начисления, возможности повышения</w:t>
            </w:r>
          </w:p>
        </w:tc>
        <w:tc>
          <w:tcPr>
            <w:tcW w:w="2694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kern w:val="2"/>
                <w:sz w:val="20"/>
              </w:rPr>
              <w:t>Непосредственный руководитель, бухгалтер</w:t>
            </w:r>
          </w:p>
        </w:tc>
      </w:tr>
      <w:tr>
        <w:trPr>
          <w:trHeight w:val="227" w:hRule="atLeast"/>
        </w:trPr>
        <w:tc>
          <w:tcPr>
            <w:tcW w:w="6285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Представление сотрудникам подразделения</w:t>
            </w:r>
          </w:p>
        </w:tc>
        <w:tc>
          <w:tcPr>
            <w:tcW w:w="2694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kern w:val="2"/>
                <w:sz w:val="20"/>
              </w:rPr>
              <w:t>Руководитель подразделения</w:t>
            </w:r>
          </w:p>
        </w:tc>
      </w:tr>
      <w:tr>
        <w:trPr>
          <w:trHeight w:val="227" w:hRule="atLeast"/>
        </w:trPr>
        <w:tc>
          <w:tcPr>
            <w:tcW w:w="6285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kern w:val="2"/>
                <w:sz w:val="20"/>
              </w:rPr>
              <w:t>Социально-психологическое вхождение в коллектив</w:t>
            </w:r>
          </w:p>
        </w:tc>
        <w:tc>
          <w:tcPr>
            <w:tcW w:w="2694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ставник</w:t>
            </w:r>
          </w:p>
        </w:tc>
      </w:tr>
      <w:tr>
        <w:trPr>
          <w:trHeight w:val="695" w:hRule="atLeast"/>
        </w:trPr>
        <w:tc>
          <w:tcPr>
            <w:tcW w:w="6285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kern w:val="2"/>
                <w:sz w:val="20"/>
              </w:rPr>
              <w:t>Профессиональное обучение (при необходимости)</w:t>
            </w:r>
          </w:p>
        </w:tc>
        <w:tc>
          <w:tcPr>
            <w:tcW w:w="2694" w:type="dxa"/>
            <w:tcBorders>
              <w:top w:val="single" w:sz="6" w:space="0" w:color="00C1C1"/>
              <w:left w:val="single" w:sz="6" w:space="0" w:color="00C1C1"/>
              <w:bottom w:val="single" w:sz="6" w:space="0" w:color="008080"/>
              <w:right w:val="single" w:sz="6" w:space="0" w:color="008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kern w:val="2"/>
                <w:sz w:val="20"/>
              </w:rPr>
              <w:t>Наставник, курсы в организации, курсы за пределами организации</w:t>
            </w:r>
          </w:p>
        </w:tc>
      </w:tr>
    </w:tbl>
    <w:p>
      <w:pPr>
        <w:pStyle w:val="Normal"/>
        <w:widowControl/>
        <w:autoSpaceDE w:val="false"/>
        <w:snapToGrid w:val="true"/>
        <w:spacing w:lineRule="auto" w:line="360"/>
        <w:ind w:firstLine="709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Немаловажное значение на этом этапе имеет разработка системы поощрений наставников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Первичное знакомство нового работника со своим рабочим местом, своими обязанностями и требованиями, которые предъявляются к нему и результатам его труда со стороны администрации организации. К этой работе целесообразно привлекать как непосредственного руководителя новичка, так и сотрудников службы управления персоналом. На этом этапе сотрудник знакомится с особенностями организации, правилами поведения в ней, ее персоналом, включается в коммуникативные сети компании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bCs/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 xml:space="preserve"> Действенная адаптация, которая состоит в приспособлении новичка к своему рабочему месту, своему статусу. На этом этапе происходит целенаправленное профессиональное обучение работника, его включение в межличностные отношения с коллегами. В рамках этого этапа новый сотрудник должен ощущать максимальную поддержку со стороны руководителя и коллег, целесообразно вместе с ним регулярно проводить оценку результативности его деятельности и особенностей взаимодействия с коллегами. В течение первой недели непосредственный руководитель должен ежедневно общаться с работником, узнавать об успехах и помогать устранить проблемы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bCs/>
          <w:kern w:val="2"/>
          <w:sz w:val="28"/>
          <w:szCs w:val="28"/>
        </w:rPr>
        <w:t>5.</w:t>
      </w:r>
      <w:r>
        <w:rPr>
          <w:kern w:val="2"/>
          <w:sz w:val="28"/>
          <w:szCs w:val="28"/>
        </w:rPr>
        <w:t xml:space="preserve"> Функционирование. Этим этапом завершается процесс адаптации, когда постепенно преодолеваются производственные и межличностные проблемы и происходит переход к стабильной работе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ганизация адаптации персонала включает в себя три обязательные компоненты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kern w:val="2"/>
          <w:sz w:val="28"/>
          <w:szCs w:val="28"/>
        </w:rPr>
        <w:t>структурное закрепление функции адаптации в системе управления персоналом организ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ганизация процесса адапт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ганизация информационного обеспечения процесса адаптации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Структурное закрепление функции адаптации может проходить следующими способами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Выделение соответствующего подразделения (бюро, отдела) или сотрудника в структуре службы управления персоналом. Чаще всего функции адаптации реализуется подразделением по обучению персонала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Распределение специалистов, занимающихся организацией адаптации, по линейным и функциональным подразделениям организации, и координация их деятельности службой управления персоналом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Переложение работы по адаптации на плечи наставников. В этом случае эффективность адаптации определяется исключительно личностью и квалификацией наставника, который должен не только быть компетентен в своей профессиональной сфере, но и владеть информацией об организации в целом для выполнения мероприятий общей адаптации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Основные задачи подразделения или специалиста по организации адапт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kern w:val="2"/>
          <w:sz w:val="28"/>
          <w:szCs w:val="28"/>
        </w:rPr>
        <w:t>организация встреч новых сотрудников с руководством организации в рамках мероприятий по общей адапт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ка методических рекомендаций и проведение семинаров по вопросам адаптации с руководителями структурных подразделен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kern w:val="2"/>
          <w:sz w:val="28"/>
          <w:szCs w:val="28"/>
        </w:rPr>
        <w:t>контроль адаптации новых сотрудников в подразделениях организ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kern w:val="2"/>
          <w:sz w:val="28"/>
          <w:szCs w:val="28"/>
        </w:rPr>
        <w:t>разработка методических рекомендаций и проведение семинаров по вопросам адаптации с наставниками, проведение с ними рабочих консультац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kern w:val="2"/>
          <w:sz w:val="28"/>
          <w:szCs w:val="28"/>
        </w:rPr>
        <w:t>организация (совместно со службой или специалистами по обучению) профессионального обучения в рамках адаптации новых сотрудников или "старых" сотрудников при их перемещении в организ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kern w:val="2"/>
          <w:sz w:val="28"/>
          <w:szCs w:val="28"/>
        </w:rPr>
        <w:t>контроль и анализ процесса адаптации новых сотрудников (проведение с ними бесед, оценка результатов труда, выявление профессиональных и эмоциональных проблем).</w:t>
      </w:r>
    </w:p>
    <w:p>
      <w:pPr>
        <w:pStyle w:val="Normal"/>
        <w:widowControl/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Информационное обеспечение процесса адаптации заключается в создании, поддержании в актуальном состоянии и активном использовании базы данных по вопросам адаптации. К такой информации относятся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тодические рекомендации по проблемам адапт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kern w:val="2"/>
          <w:sz w:val="28"/>
          <w:szCs w:val="28"/>
        </w:rPr>
        <w:t>информация о сотрудниках организации, включающая характеристику их профессиональных и личностных качеств при приходе в организацию, оценку их профессиональных и социальных успехов (неудач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рмативные показатели уровня и длительности адаптации.</w:t>
      </w:r>
    </w:p>
    <w:p>
      <w:pPr>
        <w:pStyle w:val="Normal"/>
        <w:widowControl/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Эффективность адаптации нового сотрудника определяется ее продолжительностью (чем меньше, тем лучше) и результативностью, которая может определяться параметрами двух типов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kern w:val="2"/>
          <w:sz w:val="28"/>
          <w:szCs w:val="28"/>
        </w:rPr>
        <w:t>объективные, к которым относятся уровень и стабильность количественных показателей труда, например таких, как степень освоения норм времени, выход на допустимый в организации уровень брака по вине работника и т.д.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kern w:val="2"/>
          <w:sz w:val="28"/>
          <w:szCs w:val="28"/>
        </w:rPr>
        <w:t>объективные показатели здоровья человека, что особенно важно, если работа требует большого эмоционального или физического напряжения или если она происходит в тяжелых условия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napToGrid w:val="true"/>
        <w:spacing w:lineRule="auto" w:line="360"/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убъективные, к которым относятся уровень удовлетворенности нового сотрудника своей профессией, условиями труда, взаимоотношениями с коллегами и т.д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Для определения эффективности адаптации может использоваться анкета.</w:t>
      </w:r>
      <w:r>
        <w:br w:type="page"/>
      </w:r>
    </w:p>
    <w:p>
      <w:pPr>
        <w:pStyle w:val="Normal"/>
        <w:widowControl/>
        <w:spacing w:lineRule="auto" w:line="360"/>
        <w:ind w:firstLine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18" w:leader="none"/>
        </w:tabs>
        <w:snapToGrid w:val="true"/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</w:rPr>
        <w:t>Виханский О. С. Наумов А. И. - Менеджмент - М.: Гардарики, 2003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8" w:leader="none"/>
        </w:tabs>
        <w:snapToGrid w:val="true"/>
        <w:spacing w:lineRule="auto" w:line="360"/>
        <w:ind w:left="1418" w:hanging="709"/>
        <w:rPr/>
      </w:pPr>
      <w:r>
        <w:rPr>
          <w:sz w:val="28"/>
          <w:szCs w:val="28"/>
        </w:rPr>
        <w:t>Гладышевский А. И. “Формирование производственного потенциала: анализ и прогнозирование”. – М.: Наука, 1992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8" w:leader="none"/>
        </w:tabs>
        <w:snapToGrid w:val="true"/>
        <w:spacing w:lineRule="auto" w:line="360"/>
        <w:ind w:left="1418" w:hanging="709"/>
        <w:rPr/>
      </w:pPr>
      <w:r>
        <w:rPr>
          <w:sz w:val="28"/>
          <w:szCs w:val="28"/>
        </w:rPr>
        <w:t>Грузинов В. П. “Экономика предприятия и предпринимательства”. – М.: СОФИТ , 1997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8" w:leader="none"/>
        </w:tabs>
        <w:snapToGrid w:val="true"/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</w:rPr>
        <w:t>Ковалев В. В. “Финансовый анализ”. – М.: Наука, 1997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8" w:leader="none"/>
        </w:tabs>
        <w:snapToGrid w:val="true"/>
        <w:spacing w:lineRule="auto" w:line="360"/>
        <w:ind w:left="1418" w:hanging="709"/>
        <w:rPr/>
      </w:pPr>
      <w:r>
        <w:rPr>
          <w:sz w:val="28"/>
          <w:szCs w:val="28"/>
        </w:rPr>
        <w:t>Романов А. Н., Лукасевич И. Я. “Оценка коммерческой деятельности предпринимательства”. – М.: Экономика, 1993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8" w:leader="none"/>
        </w:tabs>
        <w:snapToGrid w:val="true"/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</w:rPr>
        <w:t xml:space="preserve">Уткин Э.А. “Финансовое управление”. – М.: Акалис, 1996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8" w:leader="none"/>
        </w:tabs>
        <w:snapToGrid w:val="true"/>
        <w:spacing w:lineRule="auto" w:line="360"/>
        <w:ind w:left="1418" w:hanging="709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Финансовый менеджмент”: Учебник / под ред. Поляка Г. Б. – М.: Экономика, 1997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8" w:leader="none"/>
        </w:tabs>
        <w:snapToGrid w:val="true"/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Экономика предприятия”: Учебник / под ред. Швандара В.А. – М.: Банки и биржи. ЮНИТИ, 1998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8" w:leader="none"/>
        </w:tabs>
        <w:snapToGrid w:val="true"/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</w:rPr>
        <w:t>Курс экономики: Учебник / Под ред. Б.А. Райзберга. - ИНФРА-М, 1997. - 720 с.</w:t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napToGrid w:val="false"/>
      <w:spacing w:lineRule="auto" w:line="300"/>
      <w:ind w:firstLine="3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ahoma" w:hAnsi="Tahoma" w:cs="Tahoma"/>
      <w:b/>
      <w:color w:val="000080"/>
      <w:sz w:val="16"/>
    </w:rPr>
  </w:style>
  <w:style w:type="character" w:styleId="WW8Num2z1">
    <w:name w:val="WW8Num2z1"/>
    <w:qFormat/>
    <w:rPr>
      <w:rFonts w:ascii="Tahoma" w:hAnsi="Tahoma" w:cs="Tahoma"/>
      <w:b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20:00Z</dcterms:created>
  <dc:creator>Admin</dc:creator>
  <dc:description/>
  <cp:keywords/>
  <dc:language>en-US</dc:language>
  <cp:lastModifiedBy>Mage</cp:lastModifiedBy>
  <dcterms:modified xsi:type="dcterms:W3CDTF">2011-10-08T15:20:00Z</dcterms:modified>
  <cp:revision>2</cp:revision>
  <dc:subject/>
  <dc:title>АДАПТАЦИЯ ПЕРСОНАЛА</dc:title>
</cp:coreProperties>
</file>