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ильних і слабких сторін КРУ в Рівненській області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/>
      </w:pPr>
      <w:r>
        <w:rPr>
          <w:sz w:val="28"/>
          <w:szCs w:val="28"/>
          <w:lang w:val="uk-UA"/>
        </w:rPr>
        <w:t>Визначення можливостей і загроз КРУ в Рівненській області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ставлення сильних і слабких сторін КРУ в Рівненській області з можливостями й загроз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ходом України до ринкових відносин в її житті з’явилися нові реалії, які не можуть не впливати як на бюджетний процес, бюджетну політику, так і в цілому на бухгалтерський облік, що потребує його зміни та перебудови. На сучасному етапі становлення ринкової економіки великого значення набуває система заходів спрямованих на вдосконалення господарського механізму та поліпшення управлінн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Актуальність проведеного дослідження аналізу сильних сторін в бюджетній установі на прикладі Контрольно-ревізійного управління в Рівненській області визначається наявністю великого числа невирішених проблем у даній області. До їхнього числа насамперед можна віднести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необхідність удосконалювання методології бухгалтерського обліку в бюджетних установах в умовах широкого розвитку позабюджетної діяльності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повідність реального змісту фінансово-господарської діяльності і рівня законодавчої, нормативно-правової і методичної бази бухгалтерського обліку і фінансового контролю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ідсутність теоретичних напрацювань, що визначають концепцію, напрямки інформатизації (зокрема, їх функціональні, інформаційні й організаційно-правові аспекти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аналіз застосовується для виявлення основних тенденцій і факторів розвитку господарської діяльності бюджетної установи. Його метою є прогнозування напрямків подальшого розвитку фінансово-господарської діяльності. Він забезпечує вибір найбільш оптимальних рішень на перспективу 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облеми вдосконалення бухгалтерського обліку та аналізу суб'єктів господарювання, що утримуються за рахунок бюджету, слід вирішувати з урахуванням загальноекономічних перетворень, що повинні відбуватися у вітчизняній економіці, перегляду і реформування бухгалтерського обліку та аналізу в Україні загалом та глобальних світових процесів розвитку бухгалтерського обліку та аналізу в бюджетних установа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інформації для проведення аналізу в даній роботі є фінансова звітність бюджетної установи – Контрольно-ревізійного управління в Рівненській област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ри виконанні даної роботи спробуємо провести </w:t>
      </w:r>
      <w:r>
        <w:rPr>
          <w:sz w:val="28"/>
          <w:szCs w:val="28"/>
        </w:rPr>
        <w:t>SWOT</w:t>
      </w:r>
      <w:r>
        <w:rPr>
          <w:sz w:val="28"/>
          <w:szCs w:val="28"/>
          <w:lang w:val="uk-UA"/>
        </w:rPr>
        <w:t>- аналіз реально діючої бюджетної установи – Контрольно-ревізійного управління в Рівненській обла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1. Визначення сильних і слабких сторін КРУ в Рівненській обла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На першому етапі </w:t>
      </w:r>
      <w:r>
        <w:rPr>
          <w:sz w:val="28"/>
          <w:szCs w:val="28"/>
          <w:lang w:val="uk-UA"/>
        </w:rPr>
        <w:t>визначимо сильні і слабкі сторони. Перелік можливих сильних і слабких сторін бюджетної установи на прикладі КРУ в Рівненській області наведено в таблиці 1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1. </w:t>
      </w:r>
      <w:r>
        <w:rPr/>
        <w:t>Аналіз сильних і слабких сторін бюджетної установ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465"/>
        <w:gridCol w:w="105"/>
        <w:gridCol w:w="1265"/>
        <w:gridCol w:w="72"/>
        <w:gridCol w:w="920"/>
      </w:tblGrid>
      <w:tr>
        <w:trPr>
          <w:trHeight w:val="24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  <w:r>
              <w:rPr>
                <w:lang w:val="uk-UA"/>
              </w:rPr>
              <w:t>казн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нулий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2006)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ний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2007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хилення</w:t>
            </w:r>
          </w:p>
        </w:tc>
      </w:tr>
      <w:tr>
        <w:trPr>
          <w:trHeight w:val="5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;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КОВІ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і кошторисом вида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46800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78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44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відношення видатків і доходів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відношення видатків і доходів спеці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шення видатків до власного капі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8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,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99</w:t>
            </w:r>
          </w:p>
        </w:tc>
      </w:tr>
      <w:tr>
        <w:trPr>
          <w:trHeight w:val="285" w:hRule="atLeast"/>
        </w:trPr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УТАЦІ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ильність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прихи</w:t>
            </w:r>
            <w:r>
              <w:rPr>
                <w:lang w:val="uk-UA"/>
              </w:rPr>
              <w:t>льність споживачі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прихи</w:t>
            </w:r>
            <w:r>
              <w:rPr>
                <w:lang w:val="uk-UA"/>
              </w:rPr>
              <w:t>льність споживач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ра ділових партн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лика довіра ділових партнері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лика довіра ділових партнер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ВНІСТ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фінансування, що припадає на одного працююч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18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,47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відношення обсягу фінансування та середньорічної вартості необоротних актив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,8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,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,66</w:t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відношення обсягу фінансування та середньорічної вартості матеріальних 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,69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,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,3</w:t>
            </w:r>
          </w:p>
        </w:tc>
      </w:tr>
      <w:tr>
        <w:trPr>
          <w:trHeight w:val="3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ОРТИМЕНТ ПРОДУКЦІЇ, РОБІТ, ПОСЛУГ</w:t>
            </w:r>
          </w:p>
        </w:tc>
      </w:tr>
      <w:tr>
        <w:trPr>
          <w:trHeight w:val="21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ми завданнями Управління є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 установленому порядку реалізації державної політики у сфері державного фінансового контролю за використанням відповідно до законодавства міністерствами, іншими центральними та місцевими органами виконавчої влади, органами місцевого самоврядування, іншими бюджетними установами, а також підприємствами, установами й організаціями, незалежно від форми власності, відомчої належності та підпорядкованості, які отримують кошти з бюджетів та державних цільових фондів, коштів і матеріальних цінностей, їх збереженням, веденням і достовірністю бухгалтерського обліку та фінансової звітності; розроблення пропозицій щодо усунення виявлених недоліків і порушень та запобігання їм у подальшо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овує і здійснює державний фінансовий контроль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одить ревізії та перевірки фінансової діяльності щодо використання коштів, матеріальних цінностей та їх збереження, стану і достовірності бухгалтерського обліку та фінансової звіт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оводить перевірки використання бюджетних коштів, отриманих на виконання державних програм, перевірки фінансово-господарської діяльності стосовно витрачання бюджетних позик, позик і кредитів, гарантованих коштами бюджетів, цільового використання дотацій та субсидій, інших бюджетних асигнувань, коштів державних цільових фондів, належного виконання державних контрактів, проавансованих за рахунок бюджетних коштів, а також у передбачених законодавством випадках використання коштів, що залишаються в розпорядженні господарюючого суб'єкта у зв'язку з наданими пільгами за платежами до бюджет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одить ревізії та перевірки правильності витрачання державних коштів на утримання місцевих органів виконавчої влади, установ і організацій, що діють за кордоном і фінансуються за рахунок державного бюджет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ь відповідно до законодавства ревізії та перевірки використання і збереження державного та комунального майна, в тому числі майна, переданого в корист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ває в установленому порядку заходів для усунення виявлених під час ревізій та перевірок порушень законодавств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ередає матеріали ревізій та перевірок органам, які згідно із законодавством виконують контрольні функції, якщо за виявленими фактами порушень прийняття рішення про застосування санкцій не належить до компетенції органів державної контрольно-ревізійної служби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- здійснює аналіз стану додержання фінансової дисципліни і повідомляє про його результати відповідним центральним і місцевим органам виконавчої влади, органам місцевого самоврядування,правоохоронним органам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тує і подає до відповідних органів пропозиції щодо усунення причин і умов, які призвели до недостач державних коштів та матеріальних цінностей, неефективного і не за призначенням витрачання державних фінансових ресурсів, та запобігання їм у подальш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'являє керівникам та іншим посадовим особам підприємств, установ і організацій, які ревізуються або перевіряються, вимоги щодо усунення виявлених у ході ревізій і перевірок порушень і недолі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є контроль за їх усуненням і в разі потреби вживає додаткових заходів для їх усуне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ає справи про застосування до об'єктів контролю фінансових санкцій та про адміністративні правопоруше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 межах, визначених законодавством України, перевіряє і координує роботу контрольно-ревізійних підрозділів міністерств та інших центральних органів виконавчої влад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дійснює заходи щодо добору, розстановки, виховання, професій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и і перепідготовки кадр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1. Надає організаційно-методичну допомогу контрольно-ревізійним службам місцевих органів виконавчої влади, органам місцевого і регіонального самоврядування та іншим державним органам за їх зверненнями (направлення працівників Управління для участі у нарадах і семінарах, на перевірки в складі комісій облдержадміністрації, райдержадміністрацій, виконкомів місцевих рад у межах повноважень і компетенції ДКРС) 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2. Здійснює заходи щодо комп'ютеризації та створення інформаційно- аналітичної системи ДКРС у Контрольно-ревізійних підрозділах на місцях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3. Розглядає листи, заяви і скарги громадян, підприємств, установ та організацій про факти порушення законодавства з фінансових питань, вживає згідно із законодавством відповідних заходів за результатами їх розгляду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Забезпечує ведення та складання звітності про контрольно-ревізійну роботу, її достовірність.</w:t>
            </w:r>
          </w:p>
          <w:p>
            <w:pPr>
              <w:pStyle w:val="Normal"/>
              <w:rPr/>
            </w:pPr>
            <w:r>
              <w:rPr/>
              <w:t>15.</w:t>
            </w:r>
            <w:r>
              <w:rPr>
                <w:lang w:val="uk-UA"/>
              </w:rPr>
              <w:t>Інформує громадськість через засоби масової інформації про заходи щодо здійснення контролю за додержанням фінансової дисциплі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Організовує у межах своїх повноважень роботу щодо забезпечення охорони державної таємниці в підрозділах Управління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7.Управління, у разі необхідності, видає разом з місцевими органами виконавчої влади, органами місцевого і регіонального самоврядування спільні акти. Рішення Управління а питань контрольно-ревізійної діяльності, видані у випадках, передбачених законодавством та у межах його повноважень, є обов'язковими для виконання місцевими органами виконавчої влади, органами місцевого і регіонального самоврядування, а також підприємствами, установами і організаціями незалежно від форми влас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Управління не має права втручатися в господарську діяльність підприємств, установ, організацій та інших суб'єктів господарювання за винятком випадків, передбачених законодавством України.</w:t>
            </w:r>
          </w:p>
        </w:tc>
      </w:tr>
      <w:tr>
        <w:trPr>
          <w:trHeight w:val="36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І РЕСУРСИ</w:t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єнт фінансової незалеж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ефіцієнт фінансової стабі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а позикового капі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отність власного капіт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0,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,08</w:t>
            </w:r>
          </w:p>
        </w:tc>
      </w:tr>
      <w:tr>
        <w:trPr>
          <w:trHeight w:val="31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НИЧІ ПОТУЖНОСТІ</w:t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тість необоротних актив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31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9161,96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6050,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,61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пінь зношеності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,49</w:t>
            </w:r>
          </w:p>
        </w:tc>
      </w:tr>
      <w:tr>
        <w:trPr>
          <w:trHeight w:val="16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І ВПРОВАДЖЕННЯ НОВ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оваційна діяльність в КРУ в Рівненській області не здійснюється. Проте, згідно Положення про КРУ в Рівненській області, для розгляду наукових рекомендацій і пропозицій з питань, що належать до компетенції управління, в ньому можуть утворюватися наукові ради і комісії.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УСТАНОВИ</w:t>
            </w:r>
          </w:p>
        </w:tc>
      </w:tr>
      <w:tr>
        <w:trPr>
          <w:trHeight w:val="34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трольно-ревізійне управління в Рівненській області було створено 1993 року після прийняття 26 січня ЗУ “Про Державну контрольно-ревізійну службу в України”, воно знаходиться за адресою: м. Рівне, вул. Міцкевича 2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є органом виконавчої влади, входить до складу державної контрольно-ревізійної служби в Україні і підпорядковується Головному контрольно-ревізійному управлінню ( надалі ГоловКР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а у своїй діяльності керується Конституцією України та законами України, актами Президента України, Кабінету Міністрів України, директивними наказами Міністра фінансів України, ГоловКРУ України та Положеннями про Контрольно-ревізійні управління, а також іншими нормативно-правовими акт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складу КРУ в Рівненській області входять контрольно-ревізійні відділи в районах та в м. Рівно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нтролює свою діяльність за місцевими державними адміністраціями та органоми місцевого самоврядування, фінансовими органами, державною податковою службою, іншими контрольними органами, органами прокуратури, внутрішніх справ, служби безпе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є юридичною особою, має самостійний кошторис, розрахунковий та спеціальний рахунки в банках, печатку із зображенням Державного Герба України і своїм найменуванням, інші печатки та штампи, відповідні бланки.</w:t>
            </w:r>
          </w:p>
        </w:tc>
      </w:tr>
      <w:tr>
        <w:trPr>
          <w:trHeight w:val="34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І РЕСУРСИ</w:t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ент обороту по прий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6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0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ент обороту по звільнен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ент плинності кад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0,0</w:t>
            </w:r>
            <w:r>
              <w:rPr>
                <w:lang w:val="uk-UA"/>
              </w:rPr>
              <w:t>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ВІДПОВІДАЛЬНІСТЬ</w:t>
            </w:r>
          </w:p>
        </w:tc>
      </w:tr>
      <w:tr>
        <w:trPr>
          <w:trHeight w:val="18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Працевлаштування безробітних здійснюється через відділ кадрів, де безпосередньо відбувається подальше їх направлення на роботу.</w:t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 Підтримка благочинних фондів безпосередньо Контрольно-ревізійним управлінням не здійснюється в силу тих причин, що асигнування з державного бюджету на ці заходи не проводиться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наведеного в таблиці 1 аналізу сформуємо оцінку групи факторів за балами і представимо її у таблиці 2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2 </w:t>
      </w:r>
      <w:r>
        <w:rPr>
          <w:b/>
          <w:sz w:val="28"/>
          <w:szCs w:val="28"/>
          <w:lang w:val="uk-UA"/>
        </w:rPr>
        <w:t>Оцінка сильних і слабких сторін бюджетної установ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51130</wp:posOffset>
                </wp:positionV>
                <wp:extent cx="4064000" cy="2493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3570"/>
                              <w:gridCol w:w="200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ктор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(від 1 до 1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бутковість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путація (імідж)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укція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уктивність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інансові ресурси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робничі потужності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слідження і впровадження новинок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рганізація фірми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рудові ресурси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оціальна відповідальність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96.3pt;mso-wrap-distance-left:9pt;mso-wrap-distance-right:9pt;mso-wrap-distance-top:0pt;mso-wrap-distance-bottom:0pt;margin-top:11.9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6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  <w:gridCol w:w="3570"/>
                        <w:gridCol w:w="200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ктор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(від 1 до 10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бутковість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путація (імідж)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укція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уктивність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інансові ресурси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робничі потужності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слідження і впровадження новинок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рганізація фірми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удові ресурси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оціальна відповідальність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онтрольно-ревізійне управління в Рівненській області конкурентів не має. Установа створена державою та її діяльність здійснюється за рахунок коштів державного бюджету. Але проведений аналіз свідчить про високу конкурентну силу бюджетної установ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і сильні і слабкі сторони бюджетної установи за групами показників наводяться в таблиці 3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3 Сильні і слабкі сторони бюджетної установ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103"/>
        <w:gridCol w:w="2126"/>
      </w:tblGrid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діяльност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а 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бка сторона</w:t>
            </w:r>
          </w:p>
        </w:tc>
      </w:tr>
      <w:tr>
        <w:trPr>
          <w:trHeight w:val="5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кові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і кошторисом видатки є більшими в звітному році порівняно з попередні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 в Рівненській області повністю раціонально використовує державні кошти,оскільки співвідношення видатків і доходів загального фонду дорівнює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утація (імідж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путація у КРУ в Рівненській області на високому рівні,оскільки це є орган виконавчої вл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ці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 в Рівненській області немає аналогів на ринку, оскільки вона здійснює ревізії і аудит фінансово-господарської діяльності уста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вні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льшення обсягу фінансування, що припадає на одне звернення громад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відношення обсягу фінансування та середньорічної вартості необоротних активів знижується</w:t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і ресур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єнт фінансової незалежності дорівнює 1 в 2006 і 2007 роках, що оцінюється позитивн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оборотності власного капіталу Контрольно-ревізійного управління.</w:t>
            </w:r>
          </w:p>
        </w:tc>
      </w:tr>
      <w:tr>
        <w:trPr>
          <w:trHeight w:val="54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остання ступеня зношеності обладнання</w:t>
            </w:r>
          </w:p>
        </w:tc>
      </w:tr>
      <w:tr>
        <w:trPr>
          <w:trHeight w:val="1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лідження і впровадження новин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о-ревізійне управління в Рівненській області не здійснює інноваційної діяльності і не впроваджує новинок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фі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 в Рівненській області є підзвітним і підконтрольним Мінфіну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терігається тенденція до зниження коефіціента обороту по прийому</w:t>
            </w:r>
          </w:p>
        </w:tc>
      </w:tr>
      <w:tr>
        <w:trPr>
          <w:trHeight w:val="5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відповіда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влаштування через відділ кадр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о-ревізійне управління в Рівненській області не здійсню підтримку благодійних фондів,і не займається благодійністю зовсім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можливостей і загроз КРУ в Рівненській област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На другому етапі</w:t>
      </w:r>
      <w:r>
        <w:rPr>
          <w:sz w:val="28"/>
          <w:szCs w:val="28"/>
          <w:lang w:val="uk-UA"/>
        </w:rPr>
        <w:t xml:space="preserve"> визначимо можливості і загрози Контрольно-ревізійного управління в Рівненській област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ерелік можливих загроз і можливостей бюджетної установи наведений в таблиці 4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4 </w:t>
      </w:r>
      <w:r>
        <w:rPr/>
        <w:t>Фактори, за якими визначаються можливості і загрози зовнішнього середовища бюджетної установ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6622"/>
      </w:tblGrid>
      <w:tr>
        <w:trPr>
          <w:trHeight w:val="2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па факторів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>
          <w:trHeight w:val="39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ори макросередовища</w:t>
            </w:r>
          </w:p>
        </w:tc>
      </w:tr>
      <w:tr>
        <w:trPr>
          <w:trHeight w:val="20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зовий економічний стан країни</w:t>
            </w:r>
          </w:p>
        </w:tc>
      </w:tr>
      <w:tr>
        <w:trPr>
          <w:trHeight w:val="34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изький рівень доходів населення</w:t>
            </w:r>
          </w:p>
        </w:tc>
      </w:tr>
      <w:tr>
        <w:trPr>
          <w:trHeight w:val="34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і темпи інфляції (станом на січень 2009 року порівняно з груднем 2008 року – 102,9%)</w:t>
            </w:r>
          </w:p>
        </w:tc>
      </w:tr>
      <w:tr>
        <w:trPr>
          <w:trHeight w:val="28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ий рівень безробіття. Спостерігається тенденція до зростання</w:t>
            </w:r>
          </w:p>
        </w:tc>
      </w:tr>
      <w:tr>
        <w:trPr>
          <w:trHeight w:val="24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ка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терігається зниження рівня законослухняності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ий рівень корумпованості влади</w:t>
            </w:r>
          </w:p>
        </w:tc>
      </w:tr>
      <w:tr>
        <w:trPr>
          <w:trHeight w:val="34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изначені напрямки розвитку політичної системи</w:t>
            </w:r>
          </w:p>
        </w:tc>
      </w:tr>
      <w:tr>
        <w:trPr>
          <w:trHeight w:val="36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а нестабільність</w:t>
            </w:r>
          </w:p>
        </w:tc>
      </w:tr>
      <w:tr>
        <w:trPr>
          <w:trHeight w:val="264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а нестабільність</w:t>
            </w:r>
          </w:p>
        </w:tc>
      </w:tr>
      <w:tr>
        <w:trPr>
          <w:trHeight w:val="16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зький ступінь суспільної підтримки урядової програми розвитку</w:t>
            </w:r>
          </w:p>
        </w:tc>
      </w:tr>
      <w:tr>
        <w:trPr>
          <w:trHeight w:val="34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ий прогрес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атньо низький розвиток технологій</w:t>
            </w:r>
          </w:p>
        </w:tc>
      </w:tr>
      <w:tr>
        <w:trPr>
          <w:trHeight w:val="34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зький ступінь запровадження інновацій</w:t>
            </w:r>
          </w:p>
        </w:tc>
      </w:tr>
      <w:tr>
        <w:trPr>
          <w:trHeight w:val="210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шення громадськості до захисту природного середовища невелика</w:t>
            </w:r>
          </w:p>
        </w:tc>
      </w:tr>
      <w:tr>
        <w:trPr>
          <w:trHeight w:val="34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ори безпосереднього оточення</w:t>
            </w:r>
          </w:p>
        </w:tc>
      </w:tr>
      <w:tr>
        <w:trPr>
          <w:trHeight w:val="1223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ит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бюджетній сфері здійснюється багато правопорушень,щодо цільового використання бюджетних коштів. Тому Контрольно-ревізійне управління здійснює планові і позапланові перевірки.</w:t>
            </w:r>
          </w:p>
        </w:tc>
      </w:tr>
      <w:tr>
        <w:trPr>
          <w:trHeight w:val="33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енція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трольно-ревізійне управління не має аналогів на ринку, тому конкурентів в неї немає</w:t>
            </w:r>
          </w:p>
        </w:tc>
      </w:tr>
      <w:tr>
        <w:trPr>
          <w:trHeight w:val="86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ність надання послуг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 в Рівненській області здійснює перевіки цільового використання коштів відповідно до асигнувань з Держбюджету України бюджетними установами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жної з визначених можливостей та загроз вибиремо певну оцінку за 10-бальною шкалою, якою виміряємо ступінь важливості факторів (таблиця 2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зі знаком «+» відповідає можливостям бюджетної установи, оцінка зі знаком «-» - її потенційним загрозам (таблиця 5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5 </w:t>
      </w:r>
      <w:r>
        <w:rPr/>
        <w:t>Оцінка можливостей і загроз бюджетної установ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120"/>
        <w:gridCol w:w="1942"/>
      </w:tblGrid>
      <w:tr>
        <w:trPr>
          <w:trHeight w:val="2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т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, балів</w:t>
            </w:r>
          </w:p>
        </w:tc>
      </w:tr>
      <w:tr>
        <w:trPr>
          <w:trHeight w:val="1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зовий економічний стан краї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9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изький рівень доходів населен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і темпи інфляції (станом на січень 2009 року порівняно з груднем 2008 року – 102,9%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ий рівень безробіття. Спостерігається тенденція до зростан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</w:tr>
      <w:tr>
        <w:trPr>
          <w:trHeight w:val="39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терігається зниження рівня законослухняності громадя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изначені напрямки розвитку політичної систе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</w:tr>
      <w:tr>
        <w:trPr>
          <w:trHeight w:val="16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чна нестабільні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>
          <w:trHeight w:val="1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а нестабільніс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>
          <w:trHeight w:val="1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зький ступінь суспільної підтримки урядової програми розвитк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</w:tr>
      <w:tr>
        <w:trPr>
          <w:trHeight w:val="1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стерігається зниження рівня законослухняності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ий рівень корумпованості влад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</w:tr>
      <w:tr>
        <w:trPr>
          <w:trHeight w:val="40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изначені напрямки розвитку політичної систе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ий прогре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атньо низький розвиток технологі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зький ступінь запровадження інноваці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ношення громадськості до захисту природного середовища невели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и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бюджетній сфері здійснюється багато правопорушень,щодо цільового використання бюджетних коштів. Тому Контрольно-ревізійне управління здійснює планові і позапланові перевірк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енці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о-ревізійне управління не має аналогів на ринку, тому конкурентів в неї немає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>Адресність надання послу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</w:tr>
      <w:tr>
        <w:trPr>
          <w:trHeight w:val="9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>КРУ в Рівненській області здійснює перевіки цільового використання коштів відповідно до асигнувань з Держбюджету України бюджетними установам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изначених можливостей і загроз КРУ в Рівненській області сформуємо таблицю 6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я 6 Можливості і загрози для бюджетної установ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438"/>
        <w:gridCol w:w="3686"/>
      </w:tblGrid>
      <w:tr>
        <w:trPr>
          <w:trHeight w:val="37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пи факторі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ивост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рози</w:t>
            </w:r>
          </w:p>
        </w:tc>
      </w:tr>
      <w:tr>
        <w:trPr>
          <w:trHeight w:val="128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результаті високого рівня інфляції зменшується номінальна заробітна плата державних службовців, через що виникає незацікавленість працівників у їх праці.</w:t>
            </w:r>
          </w:p>
        </w:tc>
      </w:tr>
      <w:tr>
        <w:trPr>
          <w:trHeight w:val="4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т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приході до влади нового Уряду можуть змінюватися керівники установи.</w:t>
            </w:r>
          </w:p>
        </w:tc>
      </w:tr>
      <w:tr>
        <w:trPr>
          <w:trHeight w:val="27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ий прогрес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з достатньо низький розвиток технолог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исокий ступінь запровадження інновацій та досить незна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вень державної підтримки розвитку науки в діяльність бюджетної установи рідко запроваджуються новинки науково-технічного прогресу (нове програмне забезпечення, комп</w:t>
            </w:r>
            <w:r>
              <w:rPr/>
              <w:t>’</w:t>
            </w:r>
            <w:r>
              <w:rPr>
                <w:lang w:val="uk-UA"/>
              </w:rPr>
              <w:t>ютери тощо).</w:t>
            </w:r>
          </w:p>
        </w:tc>
      </w:tr>
      <w:tr>
        <w:trPr>
          <w:trHeight w:val="123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ит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 бюджетній сфері здійснюється багато правопорушень,щодо цільового використання бюджетних коштів. Тому Контрольно-ревізійне управління здійснює планові і позапланові перевір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куренці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РУ в Рівненській області не має аналогів на ринку, тому конкурентів в неї нема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ність надання послуг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uk-UA"/>
              </w:rPr>
            </w:pPr>
            <w:r>
              <w:rPr>
                <w:lang w:val="uk-UA"/>
              </w:rPr>
              <w:t>КРУ в Рівненській області здійснює перевіки цільового використання коштів відповідно до асигнувань з Держбюджету України бюджетними установ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іставлення сильних і слабких сторін бюджетної установи з можливостями й загроза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ьні і слабкі сторони, можливості та загрози позиціонуються на полях матриці SWOT- аналізу (таблиця 7). Кожне поле матриці має своє позначення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СіМ – поєднання сильних сторін і можливостей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СлМ – поєднання слабких сторін і можливостей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СіЗ – поєднання сильних сторін і загроз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е СлЗ – поєднання слабких сторін і загроз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матриці SWOT- аналізу здійснемо вибір стратегії і деталізуємо її зміст. Можна визначити чотири різновиди корпоративної стратегії бюджетної установи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Таблиця 7 </w:t>
      </w:r>
      <w:r>
        <w:rPr/>
        <w:t>Матриця SWOT-аналізу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118"/>
        <w:gridCol w:w="3544"/>
      </w:tblGrid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жлив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 бюджетній сфері здійснюється багато правопорушень,щодо цільового використання бюджетних коштів.Тому Контрольно-ревізійне управління здійснює планові і позапланові перевір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КРУ в Рівненській області не має аналогів на ринку, тому конкурентів в неї нема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КРУ в Рівненській області здійснює перевіки цільового використання коштів відповідно до асигнувань з Держбюджету України бюджетними установ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роз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 результаті високого рівня інфляції зменшується номінальна заробітна плата державних службовців, через що виникає незацікавленість працівників у їх прац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При приході до влади нового Уряду можуть змінюватися керівники установ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Через достатньо низький розвиток технологій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високий ступінь запровадження інновацій та досить незнач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івень державної підтримки розвитку науки в діяльність бюджетної установи рідко запроваджуються новинки науково-технічного прогресу (нове програмне забезпечення, комп</w:t>
            </w:r>
            <w:r>
              <w:rPr/>
              <w:t>’</w:t>
            </w:r>
            <w:r>
              <w:rPr>
                <w:lang w:val="uk-UA"/>
              </w:rPr>
              <w:t>ютери тощо).</w:t>
            </w:r>
          </w:p>
        </w:tc>
      </w:tr>
      <w:tr>
        <w:trPr>
          <w:trHeight w:val="46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льні сторо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КРУ в Рівненській області повністю раціонально використовує державні кошти,оскільки співвідношення видатків і доходів загального фонду дорівнює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тверджені кошторисом видатки є більшими в звітному році порівняно з попереднім роко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Репутація у КРУ в Рівненській області на високому рівні,оскільки це є орган виконавчої влад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КРУ в Рівненській області немає аналогів на ринку, оскільки вона здійснює ревізії і аудит фінансово-господарської діяльності устано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Збільшення обсягу фінансування, що припадає на одне звернення громадя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Коефіцієнт фінансової незалежності дорівнює 1 в 2006 і 2007 роках, що оцінюється позитивн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КРУ в Рівненській області є підзвітним і підконтрольним Мінфіну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Працевлаштування через відділ кадрі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Е Сі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В КРУ в Рівненській області за рахунок збільшення суми затверджених кошторисом видатків є можливість ефективного використання бюджетних ресурсів на визначені цілі та виконання прямих обов’язків – надання послуг соціального характеру. 2. Завдяки відсутності конкурентів, адже КРУ в Рівненській області не має аналогів на ринку, виникає відсутність бар’єрів входу на ринок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Через те, що КРУ в Рівненській області немає аналогів на ринку, ступінь прихильності споживачів до виду послуг бюджетної установи зростає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Е Сі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В силу тих причин, що КРУ в Рівненській області є підзвітним і підконтрольним Мінфіну України то можливість виникнення порушень та помилок працівниками зводиться до мінімум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Спостерігається збільшення суми затверджених кошторисом видатків і звітному році порівняно з минулим роко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вдяки чому можна покращити ефективність функціонування бюджетної установи.1</w:t>
            </w:r>
            <w:r>
              <w:rPr>
                <w:b/>
                <w:lang w:val="uk-UA"/>
              </w:rPr>
              <w:t>. Скорочення штатних працівників бюджетної установи через малу суму видатків на заробітну плату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меншення номінальної заробітної плати державних службовців, через що виникає незацікавленість працівників у їх праці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лабкі сторони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Зниження оборотності власного капіталу Контрольно-ревізійного управлі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Співвідношення обсягу фінансування та середньорічної вартості необоротних активів знижуєтьс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Зростання ступеня зношеності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Контрольно-ревізійне управління в Рівненській області не здійснює інноваційної діяльності і не впроваджує новино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 Спостерігається тенденція до зниження коефіцієнта обороту по прий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Контрольно-ревізійне управління в Рівненській області не здійсню підтримку благодійних фондів,і не займається благодійністю зовсі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Е Сл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Через те, що КРУ в Рівненській області не здійснює інноваційної діяльності, не впроваджує новинок, немає моливості ефективної діяльності працівників бюджетної установи задля задоволення потреб споживач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Завдяки тому, що КРУ в Рівненській області не має аналогів на ринку та конкурентів, можна аргументувати збільшення державою суми капітальних видатків для повноцінної її діяльності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Е СлЗ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. В силу причини наявності тенденції до зниження коефіцієнта обороту по прийому виникає загроза зменшення кількості працівників КРУ в Рівненській област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Через зростання ступеня зношеності обладнання та виникнення тенденції до зниження оборотності власного капіталу КРУ в Рівненській області є загроза неефективного та неповноцінного використання бюджетних ресурсів.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процесі написання індивідуальної роботи на тему „Аналіз сильних і слабких сторін бюджетної установи на прикладі Контрольно – ревізійного управління в Рівненській області’’ було розкрито поставлену мету та вирішено завдання, які були висвітлені у відповідних розділах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дослідження проводилось відповідно до актуальності теми і мети поставленої перед ни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роведеного SWOT - аналізу було визначено ряд сильних сторін досліджуваної бюджетної установи, а сам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КРУ в Рівненській області повністю раціонально використовує державні кошти,оскільки співвідношення видатків і доходів загального фонду дорівнює 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uk-UA"/>
        </w:rPr>
        <w:t>Затверджені кошторисом видатки є більшими в звітному році порівняно з попереднім роком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путація у КРУ в Рівненській області на високому рівні,оскільки це є орган виконавчої влад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 в Рівненській області немає аналогів на ринку, оскільки вона здійснює ревізії і аудит фінансово-господарської діяльності установ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сягу фінансування, що припадає на одне звернення громадян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фінансової незалежності дорівнює 1 в 2006 і 2007 роках, що оцінюється позитивн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 в Рівненській області є підзвітним і підконтрольним Мінфіну України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влаштування через відділ кадрів.</w:t>
      </w:r>
    </w:p>
    <w:p>
      <w:pPr>
        <w:pStyle w:val="21"/>
        <w:spacing w:lineRule="auto" w:line="36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було визначено й слабкі сторони бюджетної установи, до яких ми можемо віднести</w:t>
      </w:r>
      <w:r>
        <w:rPr>
          <w:sz w:val="28"/>
          <w:szCs w:val="28"/>
        </w:rPr>
        <w:t>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бюджетній установі управлінні Контрольно-ревізійному управлінні в Рівненській області за проведеним аналізом переважають сильні сторони. Також бюджетна установа має можливості ефективного виконання своїх послуг. Тому в даному випадку КРУ в Рівненській області в своїй подальшій діяльності необхідно обрати стратегію «максі-максі», при якій бюджетна установа повинна вживати активні дії для зміцнення своїх позицій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ому з огляду на нинішній прогресуючий занепад економічної системи України, на нашу думку, необхідно перш за все провести ряд економічних реформ для зміцнення бюджетної сфери держави. Можна лише чекати на якісні зміни в діяльності бюджетних установ та організацій після внесення коригувань до Бюджетного кодексу України, Закону України „Про бухгалтерський облік та фінансову звітність в Україні” та інших нормативно-правових акті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Отже можна зробити висновок ,що стратегічний аналіз є необхідним на будь-якому підприємстві, незалежно від виду його діяльності і в бюджетній установі в тому числ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ки використаної літератур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ський облік і звітність установ та організацій державного сектору в Україні: напрями та перспективи розвитку / Т.І. Єфименко, С.О. Левицька, Л.Г. Ловінська, С.В. Свірко. – К.: НДФІ, 2007. – 552 с. – Бібліогр.: с. 346-36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 w:val="28"/>
          <w:szCs w:val="28"/>
          <w:lang w:val="uk-UA"/>
        </w:rPr>
        <w:t>Головко Т., Сагова С. Стратегічний аналіз: Навч.-метод. посіб. для самост. вивч. дисц. / За ред. М.В.Кужельного. – К.: КНЕУ, 2002. – 198с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індрацька Г. Л. Основи стратегічного менеджменту: Навч. посібник. — Львів: Кінпатрі ЛТД, 2000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аришина І.Д. Економічний аналіз в Україні: історія, методологія, практика: Монографія. – Рівне: НУВГП, 2005. – 369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ицька С.О. Облік та аналіз діяльності бюджетних установ: Монографія. – Рівне: УДУВГП; 2004.-233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их Є.В. Економічний аналіз: Підручник. – К.: Центр навч. літератури, 2003. – 412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ченко К.І. Сутність стратегічного аналізу та його роль у процесі прийняття стратегічних управлінських рішень // Фінансові аналітичні інструменти реформування економічної системи України: Наук. зб. – Львів: Інтереко, 2001. – 69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>
          <w:vanish/>
          <w:sz w:val="24"/>
        </w:rPr>
      </w:pPr>
      <w:r>
        <w:rPr>
          <w:sz w:val="28"/>
          <w:szCs w:val="28"/>
          <w:lang w:val="uk-UA"/>
        </w:rPr>
        <w:t>Томпсон А., Стрикленд А. Стратегический менеджмент. Искусство раработки и реализации стратеги: Учебник: Пер. С англ.. / Под ред. Л.Г.Зайцева, М.И.Соколовой. – М.: Банки и биржи, ЮНИТИ, 1998. – 576с.– 271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Cs w:val="24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25:00Z</dcterms:created>
  <dc:creator>Юля</dc:creator>
  <dc:description/>
  <cp:keywords/>
  <dc:language>en-US</dc:language>
  <cp:lastModifiedBy>Mage</cp:lastModifiedBy>
  <cp:lastPrinted>2009-03-10T09:33:00Z</cp:lastPrinted>
  <dcterms:modified xsi:type="dcterms:W3CDTF">2011-10-08T15:25:00Z</dcterms:modified>
  <cp:revision>2</cp:revision>
  <dc:subject/>
  <dc:title>Показники</dc:title>
</cp:coreProperties>
</file>