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временных условиях, когда конкурентная борьба в отдельных областях и отраслях экономики обостряется в результате сокращения спроса и снижения производства, на первый план выходит необходимость составления менеджментом предприятия чёткого плана действий, который позволит адекватно использовать сильные стороны и открывающиеся – в условиях посткризисной экономики – возможности деятельности предприятия. В то же время, следует учитывать и такие «угрозы», как деятельность конкурентов, как существующих, так и возможных новых. Подобное рациональное планирование позволит значительно снизить риск негативных последствий при принятии тех или иных управленческих решений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Одним из наиболее распространённых и действенных методов стратегического планирования является так называемый SWOT-анализ. </w:t>
      </w:r>
      <w:r>
        <w:rPr>
          <w:rFonts w:cs="Times New Roman" w:ascii="Times New Roman" w:hAnsi="Times New Roman"/>
          <w:lang w:val="en-US" w:eastAsia="en-US"/>
        </w:rPr>
        <w:t xml:space="preserve">Акроним SWOT был впервые упомянут профессором Эндрюсом (Гарвард, США) в 1963 году на конференции по проблемам бизнес-политики. Эндрюс предложил использовать этот вид анализа для общего структурирования экономических данных о той или иной отрасли экономики. Однако, уже в 1965 году профессура всё того же Гарварда выдвинула предположение о возможности использования SWOT-анализа для моделирования бизнес-стратегий конкретных предприятий [5]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Итак, что же представляет собой SWOT-анализ? По сути, это комплекс регулярно собираемых данных о деятельности предприятия, на основании которых строится бизнес-стратегия предприятия. S</w:t>
      </w:r>
      <w:r>
        <w:rPr>
          <w:rFonts w:cs="Times New Roman" w:ascii="Times New Roman" w:hAnsi="Times New Roman"/>
          <w:lang w:val="en-US"/>
        </w:rPr>
        <w:t>WOT</w:t>
      </w:r>
      <w:r>
        <w:rPr>
          <w:rFonts w:cs="Times New Roman" w:ascii="Times New Roman" w:hAnsi="Times New Roman"/>
        </w:rPr>
        <w:t>-анализ позволяет регулярно выявлять, оценивать и контролировать возможности, адаптировать деятельность предприятия таким образом, чтобы сводить к минимуму появление потенциальных угроз, либо последствия таковых. Таким образом, от того, насколько серьезно менеджмент любого уровня относится к проведению SWOT-анализа, зависит не только выбор стратегических направлений деятельности предприятия, но и успех его функционирования в цел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ий практике полноценный </w:t>
      </w:r>
      <w:r>
        <w:rPr>
          <w:rFonts w:cs="Times New Roman" w:ascii="Times New Roman" w:hAnsi="Times New Roman"/>
          <w:lang w:val="en-US"/>
        </w:rPr>
        <w:t>SWOT</w:t>
      </w:r>
      <w:r>
        <w:rPr>
          <w:rFonts w:cs="Times New Roman" w:ascii="Times New Roman" w:hAnsi="Times New Roman"/>
        </w:rPr>
        <w:t xml:space="preserve">-анализ используется, как правило, только очень крупными отраслевыми холдингами, либо совместными предприятиями, в которых влияние на управленческие решения имеют иностранные менеджеры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то же время, грамотный и качественный стратегический анализ может помочь предприятию любого уровня получить реальную оценку ресурсов и возможностей применительно к текущему экономическому и финансовому состоянию как самого предприятия, так и внешней конкурентной среды, в которой предприятие действует. Анализ проводится в несколько этапов, на каждом из которых рассматриваются отдельные данные о состоянии предприятия и того сегмента рынка, в котором предприятие работает [3]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WOT – это аббревиатура, включающая начальные буквы четырёх английских слов: </w:t>
      </w:r>
      <w:r>
        <w:rPr>
          <w:rFonts w:cs="Times New Roman" w:ascii="Times New Roman" w:hAnsi="Times New Roman"/>
          <w:lang w:val="en-US"/>
        </w:rPr>
        <w:t>strength</w:t>
      </w:r>
      <w:r>
        <w:rPr>
          <w:rFonts w:cs="Times New Roman" w:ascii="Times New Roman" w:hAnsi="Times New Roman"/>
        </w:rPr>
        <w:t xml:space="preserve"> («сила»), </w:t>
      </w:r>
      <w:r>
        <w:rPr>
          <w:rFonts w:cs="Times New Roman" w:ascii="Times New Roman" w:hAnsi="Times New Roman"/>
          <w:lang w:val="en-US"/>
        </w:rPr>
        <w:t>weakness</w:t>
      </w:r>
      <w:r>
        <w:rPr>
          <w:rFonts w:cs="Times New Roman" w:ascii="Times New Roman" w:hAnsi="Times New Roman"/>
        </w:rPr>
        <w:t xml:space="preserve"> («слабость»), </w:t>
      </w:r>
      <w:r>
        <w:rPr>
          <w:rFonts w:cs="Times New Roman" w:ascii="Times New Roman" w:hAnsi="Times New Roman"/>
          <w:lang w:val="en-US"/>
        </w:rPr>
        <w:t>opportunities</w:t>
      </w:r>
      <w:r>
        <w:rPr>
          <w:rFonts w:cs="Times New Roman" w:ascii="Times New Roman" w:hAnsi="Times New Roman"/>
        </w:rPr>
        <w:t xml:space="preserve"> («возможности»), и threat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(«угрозы»). Таким образом, SWOT-анализ заключается в определении наиболее сильных (характеристики предприятия, выгодно отличающие его от конкурентов) и наиболее слабых (слабость или неразвитость в сравнении с конкурентами, которые возможно устранить или улучшить) сторон предприятия, анализе возможностей для расширения сфер и сегментов деятельности, и угроз, исходящих от внешней среды, как то, деятельности конкурентов, административные конфликты, и т.п. Под «возможностями» подразумеваются условия, которые предоставляют всем участникам данного рынка возможность для расширения своего бизнеса, а под «угрозами» – не только деятельность конкурентов в том же сегменте рынка, но и условия, которые снижают общую привлекательность этого сегмента для всех участников рынка [4]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мы рассмотрим основные условия и методы выполнения SWOT-анализа, эффективность этого вида анализа на примере конкретного предприятия, а также рекомендации для предприятия, полученные на основе SWOT-анализ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ы SWOT-анализа. SWOT-матриц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результаты, полученные в ходе обработки данных о конкретном предприятии, сводятся в так называемой SWOT-матрице, в которой указываются и сопоставляются сильные и слабые стороны предприятия, а также возможности и угрозы рынка. На основании этого сопоставления становится возможным чётко спрогнозировать будущее предприятия при тех или иных условиях, а также определить шаги, которые должны быть предприняты менеджментом предприятия для его дальнейшего успешного развития. </w:t>
      </w:r>
      <w:r>
        <w:rPr>
          <w:rFonts w:cs="Times New Roman" w:ascii="Times New Roman" w:hAnsi="Times New Roman"/>
          <w:lang w:val="en-US"/>
        </w:rPr>
        <w:t>SWOT</w:t>
      </w:r>
      <w:r>
        <w:rPr>
          <w:rFonts w:cs="Times New Roman" w:ascii="Times New Roman" w:hAnsi="Times New Roman"/>
        </w:rPr>
        <w:t>-матрица – весьма удобный инструмент структурного описания стратегических характеристик среды и предприят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Графически, матрица представляет собой таблицу, разделённую на четыре пол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Таблица 1 - </w:t>
      </w:r>
      <w:r>
        <w:rPr>
          <w:rFonts w:cs="Times New Roman" w:ascii="Times New Roman" w:hAnsi="Times New Roman"/>
          <w:lang w:val="en-US"/>
        </w:rPr>
        <w:t>SWOT</w:t>
      </w:r>
      <w:r>
        <w:rPr/>
        <w:t>-матрица в виде таблицы</w:t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586"/>
        <w:gridCol w:w="3587"/>
      </w:tblGrid>
      <w:tr>
        <w:trPr>
          <w:trHeight w:val="38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ре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93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да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да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38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сре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908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да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да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 (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) – «сила», может включать данные об уникальных ноу-хау, патентах, опытных наработках; о предприятия доступе к уникальным ресурсам, в том числе, кадровым; высоком качестве выпускаемой продукции; узнаваемости и известности торговой марки, и т.п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ле (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) – «слабость», содержит данные о негативных характеристиках предприятия: узкий ассортимент выпускаемой продукции; низкая квалификация персонала; негативная репутация на рынке; недостаток инвестиций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е (О) – «возможности», содержит сведения о благоприятных условиях внешней среды, которые предприятие может использовать для получения конкурентного преимущества на рынке: например, резкий рост спроса на продукцию, уход с рынка сильных конкурентов, появление новых доступных технологий для повышения качества продукции, и пр. Поле (Т) – «угрозы», содержит данные об условиях, оказывающих негативное воздействие на деятельность предприятия: появление на рынке сильного конкурента, падение спроса на продукцию, изменения в действующем законодательстве. По получении всех необходимых исходных данных, формируется наиболее полноценная картина текущего состояния предприятия и перспектив его дальнейшего существования и развития. Однако, одной из важнейших задач SWOT-анализа является не только сбор и систематизация данных, но и выработка стратегии внутреннего развития предприятия (внедрение новых технологий производства, повышение квалификации персонала, снижение издержек, и пр.) и стратегия поведения на рынке (позиционирование продукции, взаимоотношения с дистрибьюторами и конкурентами, и т.п.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Пример проведения SWOT-анализа действующего предприятия телекоммуникационной отрасли (ОАО «Яртелеком», г. Ярославль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Одной из основных особенностей деятельности предприятий телекоммуникационной (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) отрасли является стабильный спрос на услуги, при стабильно высокой конкуренции внутри отрасли. В условиях постоянного прогресса в области разработки передачи данных как по проводным (проводная телефония, </w:t>
      </w:r>
      <w:r>
        <w:rPr>
          <w:rFonts w:cs="Times New Roman" w:ascii="Times New Roman" w:hAnsi="Times New Roman"/>
          <w:lang w:val="en-US"/>
        </w:rPr>
        <w:t>xDS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TTx</w:t>
      </w:r>
      <w:r>
        <w:rPr>
          <w:rFonts w:cs="Times New Roman" w:ascii="Times New Roman" w:hAnsi="Times New Roman"/>
        </w:rPr>
        <w:t xml:space="preserve">), так и по беспроводным каналам (GSM900/1800, </w:t>
      </w:r>
      <w:r>
        <w:rPr>
          <w:rFonts w:cs="Times New Roman" w:ascii="Times New Roman" w:hAnsi="Times New Roman"/>
          <w:lang w:val="en-US"/>
        </w:rPr>
        <w:t>CDMA</w:t>
      </w:r>
      <w:r>
        <w:rPr>
          <w:rFonts w:cs="Times New Roman" w:ascii="Times New Roman" w:hAnsi="Times New Roman"/>
        </w:rPr>
        <w:t xml:space="preserve">2000, 3G/4G,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>), продолжается рост спроса на услуги IT-предприят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бильно высокий спрос на услуги наблюдается, прежде всего, со стороны крупных национальных и международных холдингов и обусловлен как высокой географической рассредоточеностью отдельных подразделений, так и потребностью в достаточно быстром обмене данными между этими подразделениями. Качественная IT-инфраструктура помогает потребителям услуг связи повысить управляемость подразделений и сократить непроизводственные расходы (например, затраты на пересылку больших объёмов документации в бумажной виде курьерской почтой), а поставщику – получать стабильную прибыль от постоянных и высоко лояльных клиенто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стоянный стабильный доход предприятий связи повышает и капиталоёмкость данной сферы деятельности: цикл технологического обновления за последние десять лет сократился до 2-3-х лет. Поэтому стоимость вхождения на рынок для новых конкурентноспособных компаний с каждым годом возрастает. Также, возрастают риски и для предприятий, работающих на этом рынке достаточно давно – это обусловлено повышением требований к ассортименту и качеству услуг со стороны постоянных и новых клиентов, а также необходимостью постоянного обновления технологий и основных средств (оборудования). Все эти факторы становятся особенно важными сегодня, в период экономического спада, который вызвал не только снижение покупательской способности и потребительского спроса на услуги, но и повышение цен на высокотехнологичное оборудование связ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мера SWOT-анализа предприятия телекоммуникационной сферы, мы взяли Открытое акционерное общество «Яртелеком», предоставляющего полный спектр услуг связи (проводная и беспроводная телефония, доступ в сеть Интернет, услуги радиосвязи, информационные услуги) на территории г. Ярославль и Ярославской области [7]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Результаты анализа представлены в виде стандартной SWOT-матрицы (табл. 2)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2 - SWOT-анализ ОАО «Яртелеком»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422"/>
        <w:gridCol w:w="4196"/>
      </w:tblGrid>
      <w:tr>
        <w:trPr>
          <w:trHeight w:val="7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ред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37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доля рынка в городе и регионе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ети передачи данных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имущество по издержкам)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стоянной разработки и внедрения новых услуг и новых тарифных планов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цированный и опытный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 и менеджмент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ая узнаваемость и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оспособность торговой марк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сурс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является поставщиком услуг связ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ов региональной власти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мотивация менеджмента к внедрению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оваций – в связи с высоким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никновением на рынок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сокой узнаваемостью торговой марк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довлетворительная организация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овой деятельност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к финансирования подразделений, ответственных за выработку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х стратегий поведения предприят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ынке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сред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растущий спрос на услуги связи и появление новых клиентов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разработки и внедрение новых видов услуг и тарифных планов как для постоянных клиентов, так и с целью привлечения новых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пособность персонала к повышению квалификации, что позволяет быстро внедрять новые технологические решения в производственный цикл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высококвалифицированным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ым резервам и ресурсам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лабление позиций конкурентов в связи с падением спроса из-за спада экономики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быстрого развития с началом экономического роста и восстановлением уровня спроса на услуги связ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вление на рынке конкурентов с более выгодными тарифными планами для разных категорий потребителей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пример, аналогичных оператору связи стандарта GSM – Tele2)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дление роста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нка проводной телефонной связи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оводных сетей передачи данных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требований рынка по качеству услуг проводной и беспроводной связ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характера спроса на различные виды услуг связ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дение спроса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е виды услуг связ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действующем законодательстве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лагоприятные демографические изменения в регионе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результаты были получены в результате исследований, проведённых сотрудниками ОАО «Яртелеком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я проводились в течение трёх недель, в январе 1999 г., группой из 15 человек, в которую вошли руководители нескольких подразделений – производственного отдела, отдела продаж, отдела маркетинга и развития, финансового отдела и др. В составе группы работали как представители главного управления предприятия из г. Ярославля, так и сотрудники районных представительств предприятия были проведены специальные исследования по выбору и обоснованию наиболее рациональных путей развития управлени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аботы группы было исследование работы предприятия в условиях экономического спада, начавшегося в стране во второй половине 1998 год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ходе исследования был произведён подробный анализ внешней среды – как отрасли в целом, так и регионального рынка услуг проводной и беспроводной связи. Были оценены возможности применения в регионе опыта зарубежных компаний, а также возможности переноса на отрасль антикризисных мер, внедрявшихся в других отраслях экономик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исследований были приняты и, впоследствии, реализованы ряд технологических и стратегических реш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астности, несмотря на общий экономический спад и снижение прибыли, предприятие смогло сохранить высокий уровень качества услуг и широкую клиентскую базу (помимо потребителей услуг в городе, предприятие имеет широкую клиентскую сеть в районах области), были предприняты меры к увеличению финансирования подразделений, занимающихся изучением и внедрением новых технологий предоставления услуг связи, сформулирована чёткая маркетинговая стратегия на пятилетний период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снижения издержек была пересмотрена кадровая политика предприяти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, выработанные в ходе исследования, приведены в таблице на рис.3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- Расширенная </w:t>
      </w:r>
      <w:r>
        <w:rPr>
          <w:rFonts w:cs="Times New Roman" w:ascii="Times New Roman" w:hAnsi="Times New Roman"/>
          <w:lang w:val="en-US"/>
        </w:rPr>
        <w:t>SWOT</w:t>
      </w:r>
      <w:r>
        <w:rPr>
          <w:rFonts w:cs="Times New Roman" w:ascii="Times New Roman" w:hAnsi="Times New Roman"/>
        </w:rPr>
        <w:t>-матрица анализа ОАО «Яртелеком»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06"/>
        <w:gridCol w:w="4107"/>
      </w:tblGrid>
      <w:tr>
        <w:trPr>
          <w:trHeight w:val="7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потребителя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ая разработка и внедрение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х тарифных планов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и совершенствование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х биллинговых систем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ервис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й активност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персонала,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персонала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 непрерывного совершенствования предприятия</w:t>
            </w:r>
          </w:p>
        </w:tc>
      </w:tr>
      <w:tr>
        <w:trPr>
          <w:trHeight w:val="14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онкурентоспособности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е обновление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го парка оборудования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маркетинговые кампании и реклам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труктуризация бизнес-процессов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рациональной системы измерений и оценки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а процессов, эффективности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оизводительности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рывный контроль процессов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данной работы стали достижения ОАО «Яртелеком». Предприятие вышло из кризисной ситуации не только не потеряв потенциал, но и увеличив клиентскую базу. На сегодняшний день, ОАО «Яртелеком» является оператором более чем 400 автоматических телефонных станций общей емкостью 300 тысяч номеров, ежегодно обслуживает до 30 миллионов междугородных разговоров и городских разговоров (соединений). Технологический парк оборудования состоит только из нового или модернизированного оборуд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методов грамотного стратегического планирования позволило предприятию остаться в числе флагманов региональной отрасли связи, бюджетообразующим предприятием как для г. Ярославль, так и для области в целом. В течение нескольких лет, начиная с 2000 года, предприятие было не раз отмечено премиями, дипломами и благодарностями Правительства Российской Федерации в области качества услуг связи [7]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деятельности любого предприятия, как новообразованного, так и давно присутствующего на рынке, немаловажную роль играет стратегия действия. От правильно выбранной стратегии зависит не только сиюминутная разовая прибыль от сделки, но и перспектива существования предприятия на протяжении длительного времен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дним из важных этапов формирования стратегии предприятия является стратегический анализ отрасли, в которой предприятия существует, либо открывается; сегмента рынка, в котором будет, либо уже позиционируется продукция предприятия; анализ опыта конкурентов – их ошибок и успехов; а также, многих других факторов, которые в той или иной степени могут повлиять на работу и прибыльность предприятия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lang w:eastAsia="en-US"/>
        </w:rPr>
        <w:t>Одним из наиболее удобных, на наш взгляд, методов анализа является так называемый SWOT-анализ. Несмотря на то, что е</w:t>
      </w:r>
      <w:r>
        <w:rPr>
          <w:rFonts w:cs="Times New Roman" w:ascii="Times New Roman" w:hAnsi="Times New Roman"/>
        </w:rPr>
        <w:t>го принципы были разработаны достаточно давно, в 60-х годах двадцатого века, они не потеряли актуальности и объективности по сей день. SWOT-анализ удобен, прежде всего, тем, что в рамках одной матрицы аналитик может рассмотреть как внутренний потенциал предприятия, его ресурсы и резервы, так и влияние внешней среды на работу предприятия и его успешность на рынке и в отрасл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ценный, грамотный и качественный стратегический анализ предприятия помогает менеджменту предприятия определить стратегические цели и ориентиры на разные периоды времени – от краткосрочных (до 1 года) до средне- и долгосрочных прогнозов и планов. Проводя регулярный анализ собственной деятельности и деятельности прямых конкурентов и других участников отрасли, сравнивая собственную продукцию и используемые технологии с аналогичными, применяемыми другими организациями, менеджмент может увидеть полноценную картину рынка, динамику изменения спроса и ценовых предпочтений, покупательной способности целевых групп. При этом, необходимость сравнительной оценки состояния своего предприятия по отношению к отрасли в целом и её отдельным участникам не должна возникать только в тот момент, когда менеджмент чувствует отставание и потребность в изменениях, но и даже тогда, когда предприятие признано безусловным лидером отрасли – в противном случае, есть опасность потерять лидерство, не заметив «опасных» для предприятия достижений и успехов конкурентов [2]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м полноценного анализа предприятия должны стать такая внутренняя и организационная структура менеджмента, которая бы обеспечила предприятию чувствительность и стойкость по отношению к переменам во внешней среде: с тем, чтобы уметь не только своевременно обнаружить, но и верно истолковать, например, изменения спроса или появление той или иной прогрессивной технологи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й анализ деятельности предприятия – это не только ревизия уже достигнутого, но и прогноз, тонкий расчёт на будущее. Он должен учитывать такие немаловажные аспекты, как перспективы внедрения новых технологий, обновления производственного оборудования, увеличения его мощности, и т.п. Не меньшее значение играет и организация производства, распределение должностных и производственных функций и полномочий на предприятии, а также профессиональная подготовка персонала, его способность к обучению и повышению квалификации, умением оперативно принимать тактические решения. Таким образом, стратегический анализ призван формировать особую, стратегическую позицию предприятия, которая сможет обеспечить длительную жизнеспособность предприятия в изменяющихся условиях, и – в особенности – в условиях экономического спада. А менеджмент предприятия, готовый тратить время на постоянный анализ, обеспечивает, таким образом, постоянный потенциал прибыльности своего предприятия [1]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и ли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сиц Игорь Владимирович Экономика: учебник для вузов/И.В. Липсиц. – М., 200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псон А. А. (мл.). Стратегический менеджмент: Концепции и ситуации для анализа/А.А. Топмсон (мл.) – М.-СПб.-Киев, 200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овская Галина Николаевна. Малый бизнес: учебное пособие для вузов/Г.Н. Франовская – Воронеж, 2007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Интернет-портал «</w:t>
      </w:r>
      <w:r>
        <w:rPr>
          <w:rFonts w:cs="Times New Roman" w:ascii="Times New Roman" w:hAnsi="Times New Roman"/>
          <w:lang w:val="en-US"/>
        </w:rPr>
        <w:t>iTeam</w:t>
      </w:r>
      <w:r>
        <w:rPr>
          <w:rFonts w:cs="Times New Roman" w:ascii="Times New Roman" w:hAnsi="Times New Roman"/>
        </w:rPr>
        <w:t xml:space="preserve">» –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itea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ая Энциклопедия «Википедия» – http//ru.wikipedia.org/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Интернет-портал «Stplan.Ru» –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tpla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Официальный сайт ОАО «Яртелеком» –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teleco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20" w:after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67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567"/>
      <w:jc w:val="center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Текст сноски Знак"/>
    <w:qFormat/>
    <w:rPr>
      <w:rFonts w:ascii="Times New Roman" w:hAnsi="Times New Roman" w:eastAsia="SimSun;?§Ю-?§Ю?§Ф?§Ю??§ЮЎм§Ч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SimSun;?§Ю-?§Ю?§Ф?§Ю??§ЮЎм§Ч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SimSun;?§Ю-?§Ю?§Ф?§Ю??§ЮЎм§Ч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SimSun;?§Ю-?§Ю?§Ф?§Ю??§ЮЎм§Ч" w:cs="Times New Roman"/>
      <w:sz w:val="24"/>
      <w:szCs w:val="24"/>
      <w:lang w:val="en-US" w:eastAsia="zh-CN"/>
    </w:rPr>
  </w:style>
  <w:style w:type="character" w:styleId="2">
    <w:name w:val="Основной текст с отступом 2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SimSun;?§Ю-?§Ю?§Ф?§Ю??§ЮЎм§Ч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right="8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autoSpaceDE w:val="false"/>
      <w:spacing w:lineRule="auto" w:line="240" w:before="355" w:after="0"/>
      <w:ind w:right="465" w:firstLine="567"/>
      <w:jc w:val="center"/>
    </w:pPr>
    <w:rPr>
      <w:rFonts w:ascii="Times New Roman" w:hAnsi="Times New Roman" w:eastAsia="SimSun;?§Ю-?§Ю?§Ф?§Ю??§ЮЎм§Ч" w:cs="Times New Roman"/>
      <w:b/>
      <w:bCs/>
      <w:color w:val="212121"/>
      <w:spacing w:val="6"/>
      <w:lang w:eastAsia="zh-CN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rFonts w:ascii="Times New Roman" w:hAnsi="Times New Roman" w:eastAsia="SimSun;?§Ю-?§Ю?§Ф?§Ю??§ЮЎм§Ч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eastAsia="SimSun;?§Ю-?§Ю?§Ф?§Ю??§ЮЎм§Ч" w:cs="Times New Roman"/>
      <w:sz w:val="24"/>
      <w:szCs w:val="24"/>
      <w:lang w:eastAsia="zh-CN"/>
    </w:rPr>
  </w:style>
  <w:style w:type="paragraph" w:styleId="BodyText22">
    <w:name w:val="Body Text 22"/>
    <w:basedOn w:val="Normal"/>
    <w:qFormat/>
    <w:pPr>
      <w:widowControl/>
      <w:spacing w:lineRule="auto" w:line="360"/>
      <w:ind w:firstLine="720"/>
    </w:pPr>
    <w:rPr>
      <w:rFonts w:ascii="Times New Roman" w:hAnsi="Times New Roman" w:eastAsia="SimSun;?§Ю-?§Ю?§Ф?§Ю??§ЮЎм§Ч" w:cs="Times New Roman"/>
    </w:rPr>
  </w:style>
  <w:style w:type="paragraph" w:styleId="BodyTextIndent21">
    <w:name w:val="Body Text Indent 21"/>
    <w:basedOn w:val="Normal"/>
    <w:qFormat/>
    <w:pPr>
      <w:widowControl/>
      <w:spacing w:lineRule="auto" w:line="360"/>
      <w:ind w:firstLine="709"/>
    </w:pPr>
    <w:rPr>
      <w:rFonts w:ascii="Times New Roman" w:hAnsi="Times New Roman" w:eastAsia="SimSun;?§Ю-?§Ю?§Ф?§Ю??§ЮЎм§Ч" w:cs="Times New Roman"/>
    </w:rPr>
  </w:style>
  <w:style w:type="paragraph" w:styleId="BodyText21">
    <w:name w:val="Body Text 21"/>
    <w:basedOn w:val="Normal"/>
    <w:qFormat/>
    <w:pPr>
      <w:widowControl/>
      <w:spacing w:lineRule="auto" w:line="360"/>
    </w:pPr>
    <w:rPr>
      <w:rFonts w:ascii="Times New Roman" w:hAnsi="Times New Roman" w:eastAsia="SimSun;?§Ю-?§Ю?§Ф?§Ю??§ЮЎм§Ч" w:cs="Times New Roman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eastAsia="SimSun;?§Ю-?§Ю?§Ф?§Ю??§ЮЎм§Ч" w:cs="Times New Roman"/>
      <w:sz w:val="24"/>
      <w:szCs w:val="24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6:00Z</dcterms:created>
  <dc:creator>captain</dc:creator>
  <dc:description/>
  <cp:keywords/>
  <dc:language>en-US</dc:language>
  <cp:lastModifiedBy>Mage</cp:lastModifiedBy>
  <dcterms:modified xsi:type="dcterms:W3CDTF">2011-10-08T15:26:00Z</dcterms:modified>
  <cp:revision>2</cp:revision>
  <dc:subject/>
  <dc:title>Введение</dc:title>
</cp:coreProperties>
</file>